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36"/>
          <w:lang w:val="en-US" w:eastAsia="en-US"/>
        </w:rPr>
        <w:t>Задание 1.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спользуя данные, приведенные в табл. 1, укажите: по какой стороне бухгалтерского баланса — активу (А) или пассиву (П) отражаются значения показателей; определите недостающую сумму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бухгалтерского балан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377"/>
        <w:gridCol w:w="1377"/>
        <w:gridCol w:w="1377"/>
        <w:gridCol w:w="1378"/>
      </w:tblGrid>
      <w:tr>
        <w:trPr>
          <w:trHeight w:val="23" w:hRule="atLeast"/>
        </w:trPr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Наименование статьи (группы статей)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Сумма,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Сторона, по которой статья отражается в балансе</w:t>
            </w:r>
          </w:p>
        </w:tc>
      </w:tr>
      <w:tr>
        <w:trPr>
          <w:trHeight w:val="23" w:hRule="atLeast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Вариант 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Вариант I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Вариант III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Основные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56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Резервный капита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highlight w:val="lightGray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highlight w:val="lightGray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51 6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Дебиторская задолженност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40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Нераспределенная прибыл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42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Денежные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6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Доходы будущих период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8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  <w:lang w:val="en-US" w:eastAsia="en-US"/>
              </w:rPr>
              <w:t>Кредиторская задолженност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56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Запас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68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Уставный капита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98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Заемные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44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6"/>
                <w:lang w:val="en-US" w:eastAsia="en-US"/>
              </w:rPr>
              <w:t>Балан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6"/>
                <w:lang w:val="en-US" w:eastAsia="en-US"/>
              </w:rPr>
              <w:t>600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Сумма актива = 156000+240000+36000+168000 = 600000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Сумма пассива = 51600+42000+8400+156000+198000 = 456000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Денежные средства = Баланс – Сумма пассива = 600000 – 46500 = 144000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6"/>
          <w:lang w:val="en-US" w:eastAsia="en-US"/>
        </w:rPr>
      </w:pPr>
      <w:r>
        <w:rPr>
          <w:bCs/>
          <w:iCs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36"/>
          <w:lang w:val="en-US" w:eastAsia="en-US"/>
        </w:rPr>
        <w:t>Задание 2.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табл. 2 приведены данные по состоянию на 31.12.200Х г. об имуществе (хозяйственных средствах), капитале и обязательствах ЗАО «Защита», основным видом деятельности которого является изготовление стальных дверей. Произведите группировку объектов бухгалтерского учета по составу и по источникам формирования. Составьте бухгалтерский баланс ЗАО «Защита» на 31.12.200Х г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Хозяйственные средства и источники их формирования ЗАО «Защита» на 31 декабря 200Х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755"/>
        <w:gridCol w:w="1031"/>
        <w:gridCol w:w="1033"/>
        <w:gridCol w:w="1034"/>
      </w:tblGrid>
      <w:tr>
        <w:trPr>
          <w:trHeight w:val="2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п/п</w:t>
            </w:r>
          </w:p>
        </w:tc>
        <w:tc>
          <w:tcPr>
            <w:tcW w:w="5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Хозяйственные средства и источники их формирования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5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Вариант 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Вариант I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Вариант III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Лист стально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6065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Здание склада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5120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Краткосрочный вексель Сбербан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50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Арендная плата за гибочный станок, внесенная организацией до конца отчетного год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88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Задолженность перед бюджетом по налогу на добавленную стоимость (НДС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4518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Уголок стально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5939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Нераспределенная прибыль прошлых л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72424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Здание цех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8311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Аппараты сварочные полуавтоматическ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43317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Уставный капита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 3000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Замки дверны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244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Доска обрезная для изготовления тар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148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Заем, предоставленный организации заемщику ООО «Омега» на срок 2 год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42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Кредит банка сроком погашения через 15мес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600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Строящееся здание проходно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50048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Кредит банка, полученный на срок 6 мес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916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Задолженность перед Фондом социального стра-хования по взносам на обязательное страхование от несчастных случаев на производств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7885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Искусственная кож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4692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Станок сверлильны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6222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Начисленный резерв на предстоящую оплату очередных отпусков работника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18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Готовая продукция на склад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1597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Автомобиль ГАЗ 3302 «Газель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050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Минеральная ва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942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Бумага для офисной техни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556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Денежные средства на расчетном счет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3049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Задолженность начальника отдела снабжения Кузина А. Б. по подотчетной сумм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838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Зарегистрированное право на товарный знак «Superdoor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047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Автоматизированное рабочее место бухгалте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6181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Краска масляна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727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Текущая задолженность** поставщикам за материал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4917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Финансовый результат отчетного год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(4159)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Задолженность перед бюджетом по налогу на прибыл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699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Денежные средства в касс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866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рямые расходы текущего месяца, непосредственно связанные с выпуском продук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6845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Авансы, полученные от заказчик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435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Текущая задолженность покупателей и заказчиков за продукцию (работы, услуг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3158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Резервный фонд (капитал), образованный в соответствии с действующим законодательств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150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Земельный участок в собственности организ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41502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Задолженность по оплате труда за текущий меся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827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Денежные средства на депозитном счет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3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  <w:lang w:val="en-US" w:eastAsia="en-US"/>
        </w:rPr>
      </w:pPr>
      <w:r>
        <w:rPr>
          <w:color w:val="000000"/>
          <w:sz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vertAlign w:val="super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Данные об основных средствах и нематериальных активах приведены в оценке по остаточной 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**Под текущей (краткосрочной) задолженностью понимается задолженность, погашение которой ожидается в течение 12 месяцев после отчетной д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16"/>
          <w:lang w:val="en-US" w:eastAsia="en-US"/>
        </w:rPr>
      </w:pPr>
      <w:r>
        <w:rPr>
          <w:bCs/>
          <w:color w:val="000000"/>
          <w:sz w:val="28"/>
          <w:szCs w:val="16"/>
          <w:lang w:val="en-US" w:eastAsia="en-US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16"/>
          <w:lang w:val="en-US" w:eastAsia="en-US"/>
        </w:rPr>
      </w:pPr>
      <w:r>
        <w:rPr>
          <w:bCs/>
          <w:color w:val="000000"/>
          <w:sz w:val="28"/>
          <w:szCs w:val="16"/>
          <w:lang w:val="en-US" w:eastAsia="en-US"/>
        </w:rPr>
        <w:t>к Приказ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16"/>
          <w:lang w:val="en-US" w:eastAsia="en-US"/>
        </w:rPr>
        <w:t>Министерства финансов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16"/>
          <w:lang w:val="en-US" w:eastAsia="en-US"/>
        </w:rPr>
      </w:pPr>
      <w:r>
        <w:rPr>
          <w:bCs/>
          <w:color w:val="000000"/>
          <w:sz w:val="28"/>
          <w:szCs w:val="16"/>
          <w:lang w:val="en-US" w:eastAsia="en-US"/>
        </w:rPr>
        <w:t>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16"/>
          <w:lang w:val="en-US" w:eastAsia="en-US"/>
        </w:rPr>
        <w:t>от 22 июля 2003 г. №67</w:t>
      </w:r>
      <w:r>
        <w:rPr/>
        <w:t>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50"/>
        <w:gridCol w:w="232"/>
        <w:gridCol w:w="210"/>
        <w:gridCol w:w="1498"/>
        <w:gridCol w:w="496"/>
        <w:gridCol w:w="495"/>
        <w:gridCol w:w="178"/>
        <w:gridCol w:w="108"/>
        <w:gridCol w:w="416"/>
        <w:gridCol w:w="144"/>
        <w:gridCol w:w="1603"/>
        <w:gridCol w:w="220"/>
        <w:gridCol w:w="635"/>
        <w:gridCol w:w="297"/>
        <w:gridCol w:w="297"/>
        <w:gridCol w:w="633"/>
      </w:tblGrid>
      <w:tr>
        <w:trPr/>
        <w:tc>
          <w:tcPr>
            <w:tcW w:w="7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Бухгалтерский баланс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1 декабр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07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г.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7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Форма № 1 по ОКУД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0710001</w:t>
            </w:r>
          </w:p>
        </w:tc>
      </w:tr>
      <w:tr>
        <w:trPr>
          <w:trHeight w:val="255" w:hRule="atLeast"/>
        </w:trPr>
        <w:tc>
          <w:tcPr>
            <w:tcW w:w="7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Дата (год, месяц, число)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Организация</w:t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О «Защит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о ОКПО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39" w:leader="none"/>
              </w:tabs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2124001000</w:t>
            </w:r>
          </w:p>
        </w:tc>
      </w:tr>
      <w:tr>
        <w:trPr>
          <w:trHeight w:val="255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Вид деятельности</w:t>
            </w:r>
          </w:p>
        </w:tc>
        <w:tc>
          <w:tcPr>
            <w:tcW w:w="3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роизводство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о ОКВЭД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Организационно-правовая форма / форма собственности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Закрытое акционерное общество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по ОКОПФ/ОКФС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39" w:leader="none"/>
              </w:tabs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 xml:space="preserve">Единица измерения: руб. </w:t>
              <w:tab/>
              <w:t>по ОКЕИ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384/385</w:t>
            </w:r>
          </w:p>
        </w:tc>
      </w:tr>
      <w:tr>
        <w:trPr>
          <w:trHeight w:val="25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>Адрес</w:t>
            </w:r>
          </w:p>
        </w:tc>
        <w:tc>
          <w:tcPr>
            <w:tcW w:w="5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Сургут, ул. Просвещения д.33/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ab/>
              <w:t>Дата утверждения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  <w:tab/>
              <w:t>Дата отправки (принятия)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529"/>
        <w:gridCol w:w="1439"/>
        <w:gridCol w:w="1259"/>
      </w:tblGrid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АКТИ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Код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казател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 начал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тчетног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На конец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тчетног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ериода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1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. ВНЕОБОРОТНЫЕ АКТИВЫ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Нематериальные активы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47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сновные средств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5410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Незавершенное строительство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0048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оходные вложения в материальные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ценност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Долгосрочные финансовые вложения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тложенные налоговые активы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рочие внеоборотные активы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ТОГО по разделу I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614618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I. ОБОРОТНЫЕ АКТИВЫ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Запасы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в том числе: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ырье, материалы и другие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аналогичные ценност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8535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животные на выращивании и откорм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затраты в незавершенном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роизводств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отовая продукция и товары для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ерепродаж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597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товары отгруженны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расходы будущих периодо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80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рочие запасы и затраты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845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лог на добавленную стоимость п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риобретенным ценностям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ебиторская задолженность (платежи п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торой ожидаются более чем через 12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месяцев после отчетной даты)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 том числе покупатели и заказч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ебиторская задолженность (платежи п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торой ожидаются в течение 12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месяцев после отчетной даты)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38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3158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500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 том числе покупатели и заказчи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Краткосрочные финансовые вложения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Денежные средств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9609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рочие оборотные активы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ТОГО по разделу II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85382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БАЛАНС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900000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529"/>
        <w:gridCol w:w="1439"/>
        <w:gridCol w:w="1259"/>
      </w:tblGrid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АССИ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Код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казател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 начал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тчетног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ери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На конец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тчетног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ериода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1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II. КАПИТАЛ И РЕЗЕРВЫ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Уставный капитал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 300 00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обственные акции, выкупленные у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акционеро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)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Добавочный капитал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Резервный капитал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5 00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в том числе: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езервы, образованные в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соответствии с законодательством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езервы, образованные в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оответствии с учредительными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документам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ераспределенная прибыль (непокрытый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убыток)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4159)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72424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ТОГО по разделу III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 783 265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V. ДОЛГОСРОЧНЫЕ ОБЯЗАТЕЛЬСТВА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Займы и кредиты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000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тложенные налоговые обязательств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рочие долгосрочные обязательств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ТОГО по разделу IV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0 00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V. КРАТКОСРОЧНЫЕ ОБЯЗАТЕЛЬСТВА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Займы и кредиты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916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Кредиторская задолженность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в том числе: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оставщики и подрядчик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17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задолженность перед персоналом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рганизаци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27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задолженность перед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осударственными внебюджетными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фондам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17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задолженность по налогам и сборам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885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рочие кредиторы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Задолженность перед участниками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(учредителями) по выплате доходо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Доходы будущих периодо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Резервы предстоящих расходо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18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рочие краткосрочные обязательств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35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ТОГО по разделу V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735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БАЛАНС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 900 000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529"/>
        <w:gridCol w:w="1439"/>
        <w:gridCol w:w="1259"/>
      </w:tblGrid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СПРАВКА о наличии ценностей,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учитываемых на забалансовых счетах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Арендованные основные средств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в том числе по лизингу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оварно-материальные ценности,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ринятые на ответственное хране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Товары, принятые на комиссию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писанная в убыток задолженность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неплатежеспособных дебиторо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еспечения обязательств и платежей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олученны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еспечения обязательств и платежей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выданны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знос жилищного фонд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знос объектов внешнег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благоустройства и других аналогичных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бъекто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ематериальные активы, полученные в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ользова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bCs/>
          <w:i w:val="false"/>
          <w:iCs w:val="false"/>
          <w:color w:val="000000"/>
          <w:sz w:val="28"/>
          <w:szCs w:val="36"/>
          <w:lang w:val="en-US" w:eastAsia="en-US"/>
        </w:rPr>
        <w:t>Задание 3:</w:t>
      </w:r>
      <w:r>
        <w:rPr>
          <w:i w:val="false"/>
          <w:iCs w:val="false"/>
          <w:color w:val="000000"/>
          <w:sz w:val="28"/>
          <w:szCs w:val="28"/>
          <w:lang w:val="en-US" w:eastAsia="en-US"/>
        </w:rPr>
        <w:t xml:space="preserve"> Установите, как изменится итог бухгалтерского баланса под влиянием каждой из перечисленных в таблице хозяйственных операций.</w:t>
      </w:r>
    </w:p>
    <w:p>
      <w:pPr>
        <w:pStyle w:val="24"/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i w:val="false"/>
          <w:iCs w:val="false"/>
          <w:color w:val="000000"/>
          <w:sz w:val="28"/>
          <w:szCs w:val="28"/>
          <w:lang w:val="en-US" w:eastAsia="en-US"/>
        </w:rPr>
      </w:r>
    </w:p>
    <w:p>
      <w:pPr>
        <w:pStyle w:val="24"/>
        <w:spacing w:lineRule="auto" w:line="360"/>
        <w:ind w:left="0" w:firstLine="709"/>
        <w:jc w:val="both"/>
        <w:rPr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i w:val="false"/>
          <w:iCs w:val="false"/>
          <w:color w:val="000000"/>
          <w:sz w:val="28"/>
          <w:szCs w:val="28"/>
          <w:lang w:val="en-US" w:eastAsia="en-US"/>
        </w:rPr>
        <w:t>Т</w:t>
      </w:r>
      <w:r>
        <w:rPr>
          <w:bCs/>
          <w:i w:val="false"/>
          <w:iCs w:val="false"/>
          <w:color w:val="000000"/>
          <w:sz w:val="28"/>
          <w:szCs w:val="28"/>
          <w:lang w:val="en-US" w:eastAsia="en-US"/>
        </w:rPr>
        <w:t>аблица 3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Изменение в бухгалтерском балансе под влиянием фактов хозяйственной деятельности фирмы «Сфер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5"/>
        <w:gridCol w:w="1011"/>
        <w:gridCol w:w="1011"/>
        <w:gridCol w:w="1010"/>
        <w:gridCol w:w="1513"/>
      </w:tblGrid>
      <w:tr>
        <w:trPr>
          <w:trHeight w:val="2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 xml:space="preserve">№ </w:t>
            </w: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п/п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Содержание фактов хозяйственной деятельности за сентябрь 200Х г.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Сумма тыс. руб.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Баланс на 01.09.0Х г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Тип изме-</w:t>
            </w:r>
          </w:p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нений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акти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пассив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Получено в кассу с расчетного сч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4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50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51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/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Только в А, Валюта баланса не изменится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Погашен долг поставщику с расчетного счета за поставку ценност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2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60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51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/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И в А и в П, В. уменьшается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Получен на расчетный счет краткосрочный кредит бан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11 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51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66,67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/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И в А и в П, В. увел.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Начислена заработная плата работника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4 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20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70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/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И в А и в П, В. увел.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Произведено удержание из зарплаты налога на доходы с физических ли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7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70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68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/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Только в П, В. не изм.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Перечислен налог на доходы с физических лиц в бюджет с расчетного сч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7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68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51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/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И в А и в П, В. уменьшается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Выдана из кассы заработная пла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3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70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50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/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И в А и в П, В. уменьшается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Выдана из кассы под отчет на хозяйственны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71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50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/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Только в А, В. не изменится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Поступила на расчетный счет сумма в погашение дебиторской задолженности за отгруженную продукц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15 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51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50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/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Только в А, В. не изменится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Начислены пособия по временной нетрудоспособности работникам за счет социального страх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1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69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70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/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И в А и в П, В. увел.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Оплачены наличными разные общественны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91.2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>
                <w:bCs/>
                <w:i w:val="false"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50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left="0" w:hanging="0"/>
              <w:jc w:val="both"/>
              <w:rPr/>
            </w:pPr>
            <w:r>
              <w:rPr>
                <w:bCs/>
                <w:i w:val="false"/>
                <w:iCs w:val="false"/>
                <w:color w:val="000000"/>
                <w:sz w:val="20"/>
                <w:szCs w:val="26"/>
                <w:lang w:val="en-US" w:eastAsia="en-US"/>
              </w:rPr>
              <w:t>Только в А, В. не изменится</w:t>
            </w:r>
          </w:p>
        </w:tc>
      </w:tr>
    </w:tbl>
    <w:p>
      <w:pPr>
        <w:pStyle w:val="24"/>
        <w:spacing w:lineRule="auto" w:line="360"/>
        <w:ind w:left="0" w:firstLine="709"/>
        <w:jc w:val="both"/>
        <w:rPr>
          <w:bCs/>
          <w:i w:val="false"/>
          <w:i w:val="false"/>
          <w:iCs w:val="false"/>
          <w:color w:val="000000"/>
          <w:sz w:val="28"/>
          <w:szCs w:val="36"/>
          <w:lang w:val="en-US" w:eastAsia="en-US"/>
        </w:rPr>
      </w:pPr>
      <w:r>
        <w:rPr>
          <w:bCs/>
          <w:i w:val="false"/>
          <w:iCs w:val="false"/>
          <w:color w:val="000000"/>
          <w:sz w:val="28"/>
          <w:szCs w:val="36"/>
          <w:lang w:val="en-US" w:eastAsia="en-US"/>
        </w:rPr>
      </w:r>
    </w:p>
    <w:p>
      <w:pPr>
        <w:pStyle w:val="24"/>
        <w:spacing w:lineRule="auto" w:line="360"/>
        <w:ind w:left="0" w:firstLine="709"/>
        <w:jc w:val="both"/>
        <w:rPr>
          <w:bCs/>
          <w:i w:val="false"/>
          <w:i w:val="false"/>
          <w:iCs w:val="false"/>
          <w:color w:val="000000"/>
          <w:sz w:val="28"/>
          <w:szCs w:val="36"/>
          <w:lang w:val="en-US" w:eastAsia="en-US"/>
        </w:rPr>
      </w:pPr>
      <w:r>
        <w:rPr>
          <w:bCs/>
          <w:i w:val="false"/>
          <w:iCs w:val="false"/>
          <w:color w:val="000000"/>
          <w:sz w:val="28"/>
          <w:szCs w:val="36"/>
          <w:lang w:val="en-US" w:eastAsia="en-US"/>
        </w:rPr>
        <w:t>Задание 4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оставьте бухгалтерский баланс предприятия на 31 марта 200Хг. в табл. 4, расположив наименования бухгалтерских счетов в активе и пассиве в порядке следования соответствующих статей баланс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 журнале регистрации хозяйственных операций (табл. 5) составьте и запишите бухгалтерские проводки, определив недостающие сумм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ткройте бухгалтерские счета (по образцу), запишите в них начальные сальдо, разнесите операции по счетам, подсчитайте дебетовые и кредитовые обороты за месяц и выведите конечные сальдо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оставьте бухгалтерский баланс на 30 апреля 200Хг.</w:t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4</w:t>
      </w:r>
    </w:p>
    <w:p>
      <w:pPr>
        <w:pStyle w:val="Normal"/>
        <w:tabs>
          <w:tab w:val="clear" w:pos="708"/>
          <w:tab w:val="left" w:pos="6675" w:leader="none"/>
        </w:tabs>
        <w:spacing w:lineRule="auto" w:line="360"/>
        <w:ind w:left="709" w:hanging="0"/>
        <w:jc w:val="both"/>
        <w:rPr/>
      </w:pPr>
      <w:r>
        <w:rPr/>
        <w:t xml:space="preserve">Остатки по счетам на 31 марта 200Хг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3269"/>
      </w:tblGrid>
      <w:tr>
        <w:trPr>
          <w:trHeight w:val="23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Номера и наименование счето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Сумма, тыс.руб.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0 «Материалы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60 0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60 «Расчеты с поставщиками и подрядчикам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0 0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1 «Расчетные счета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250 0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0 «Касса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70 «Расчеты с персоналом по оплате труда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 xml:space="preserve">20 000 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43 «Готовая продукция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0 0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80 «Уставный капитал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700 0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71 «Расчеты с подотчетными лицам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99 «Прибыли и убытки 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7 0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01 «Основные средства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420 000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667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ланс ЗАО «Актив» на 31 марта 200Хг.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32"/>
        <w:gridCol w:w="3277"/>
        <w:gridCol w:w="1703"/>
      </w:tblGrid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Акти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асси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01 «Основные средства»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200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80 «Уставный капитал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7000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0 «Материалы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00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99 «Прибыли и убытки 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70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43 «Готовая продукц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00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60 «Расчеты с поставщиками и подрядчикам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71 «Расчеты с подотчетными лицам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70 «Расчеты с персоналом по оплате труд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0 «Касс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0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1 «Расчетные счет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500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Балан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7470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Балан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747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Таблица 5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зяйственные операции за месяц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Журнал регистрации хозяйственных операц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687"/>
        <w:gridCol w:w="1302"/>
        <w:gridCol w:w="1576"/>
        <w:gridCol w:w="1175"/>
        <w:gridCol w:w="1001"/>
      </w:tblGrid>
      <w:tr>
        <w:trPr>
          <w:trHeight w:val="23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п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Документ и краткое содержание операции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Корреспондирующие счета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 xml:space="preserve">Сумма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деб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креди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частн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общая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6"/>
                <w:lang w:val="en-US" w:eastAsia="en-US"/>
              </w:rPr>
              <w:t xml:space="preserve">Счета и приходные ордера склада. </w:t>
            </w: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Оприходованы на склад поступив-шие от поставщиков материал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3 00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234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6"/>
                <w:lang w:val="en-US" w:eastAsia="en-US"/>
              </w:rPr>
              <w:t>Выписка с расчетного счета (ВРС).</w:t>
            </w: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 xml:space="preserve"> Перечислено в оплату счетов поставщик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20 00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6"/>
                <w:lang w:val="en-US" w:eastAsia="en-US"/>
              </w:rPr>
              <w:t>Лимитно-заборные карты.</w:t>
            </w: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 xml:space="preserve"> Отпущены материалы в основное производство для изготовления продук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6 50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Расчетная ведомость. Начислена заработная плата рабочим основного производства за изготовление продук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30 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78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90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Cs w:val="false"/>
                <w:color w:val="000000"/>
                <w:szCs w:val="26"/>
                <w:lang w:val="en-US" w:eastAsia="en-US"/>
              </w:rPr>
              <w:t>Приходный ордер склада</w:t>
            </w:r>
            <w:r>
              <w:rPr>
                <w:iCs/>
                <w:color w:val="000000"/>
                <w:lang w:val="en-US" w:eastAsia="en-US"/>
              </w:rPr>
              <w:t xml:space="preserve">. </w:t>
            </w:r>
            <w:r>
              <w:rPr>
                <w:bCs w:val="false"/>
                <w:color w:val="000000"/>
                <w:szCs w:val="26"/>
                <w:lang w:val="en-US" w:eastAsia="en-US"/>
              </w:rPr>
              <w:t>Возвращены на склад не использованные в производстве материал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6"/>
                <w:lang w:val="en-US" w:eastAsia="en-US"/>
              </w:rPr>
              <w:t xml:space="preserve">Авансовый отчет. </w:t>
            </w: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 xml:space="preserve">Приобретены агентом ОМТС материалы за счет подотчетных сумм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6"/>
                <w:lang w:val="en-US" w:eastAsia="en-US"/>
              </w:rPr>
              <w:t xml:space="preserve">Справка бухгалтерии. </w:t>
            </w: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Удержан из зарплаты агента ОМТС невозвращенный остаток подотчетных сум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both"/>
              <w:rPr>
                <w:b w:val="false"/>
                <w:b w:val="false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26"/>
                <w:lang w:val="en-US" w:eastAsia="en-US"/>
              </w:rPr>
              <w:t>ВРС, приходный кассовый ордер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>Получено в кассу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для выдачи зарплат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на командировочные рас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4930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2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130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6"/>
                <w:lang w:val="en-US" w:eastAsia="en-US"/>
              </w:rPr>
              <w:t xml:space="preserve">Расходные кассовые ордера. </w:t>
            </w: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Выдано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зарплата персоналу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под отчет директору на расходы по командировк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7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800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360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6"/>
                <w:lang w:val="en-US" w:eastAsia="en-US"/>
              </w:rPr>
              <w:t xml:space="preserve">ВРС. </w:t>
            </w: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Сдана на расчетный счет излишне полученная сумма на командировочные рас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6"/>
                <w:lang w:val="en-US" w:eastAsia="en-US"/>
              </w:rPr>
              <w:t xml:space="preserve">Накладные. </w:t>
            </w: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Сдана на склад из производства готовая продук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5000</w:t>
            </w:r>
          </w:p>
        </w:tc>
      </w:tr>
    </w:tbl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зец</w:t>
      </w:r>
    </w:p>
    <w:p>
      <w:pPr>
        <w:pStyle w:val="Heading9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 xml:space="preserve">Бухгалтерские счета для отражения хозяйственных операций </w:t>
      </w:r>
    </w:p>
    <w:p>
      <w:pPr>
        <w:pStyle w:val="Normal"/>
        <w:tabs>
          <w:tab w:val="clear" w:pos="708"/>
          <w:tab w:val="left" w:pos="915" w:leader="none"/>
          <w:tab w:val="left" w:pos="3345" w:leader="none"/>
          <w:tab w:val="left" w:pos="6045" w:leader="none"/>
          <w:tab w:val="left" w:pos="8445" w:leader="none"/>
        </w:tabs>
        <w:spacing w:lineRule="auto" w:line="360"/>
        <w:ind w:firstLine="709"/>
        <w:jc w:val="both"/>
        <w:rPr/>
      </w:pPr>
      <w:r>
        <w:rPr/>
        <w:tab/>
        <w:t>10</w:t>
        <w:tab/>
        <w:t>60</w:t>
        <w:tab/>
        <w:t>19</w:t>
        <w:tab/>
        <w:t>2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93"/>
        <w:gridCol w:w="234"/>
        <w:gridCol w:w="987"/>
        <w:gridCol w:w="990"/>
        <w:gridCol w:w="449"/>
        <w:gridCol w:w="976"/>
        <w:gridCol w:w="992"/>
        <w:gridCol w:w="676"/>
        <w:gridCol w:w="1083"/>
        <w:gridCol w:w="101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Деб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Креди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Деб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Креди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Креди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Деб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Кредит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н -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н-10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н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н-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</w:tr>
      <w:tr>
        <w:trPr>
          <w:trHeight w:val="14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65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534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543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6200</w:t>
            </w:r>
          </w:p>
        </w:tc>
      </w:tr>
      <w:tr>
        <w:trPr>
          <w:trHeight w:val="14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к-5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к-534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к-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к-381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Heading6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en-US" w:eastAsia="en-US"/>
        </w:rPr>
      </w:pPr>
      <w:r>
        <w:rPr>
          <w:b w:val="false"/>
          <w:bCs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915" w:leader="none"/>
          <w:tab w:val="left" w:pos="3345" w:leader="none"/>
          <w:tab w:val="left" w:pos="6045" w:leader="none"/>
          <w:tab w:val="left" w:pos="8445" w:leader="none"/>
        </w:tabs>
        <w:spacing w:lineRule="auto" w:line="360"/>
        <w:ind w:firstLine="709"/>
        <w:jc w:val="both"/>
        <w:rPr/>
      </w:pPr>
      <w:r>
        <w:rPr/>
        <w:tab/>
        <w:t>70</w:t>
        <w:tab/>
        <w:t>68</w:t>
        <w:tab/>
        <w:t>69</w:t>
        <w:tab/>
        <w:t>7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93"/>
        <w:gridCol w:w="234"/>
        <w:gridCol w:w="987"/>
        <w:gridCol w:w="990"/>
        <w:gridCol w:w="449"/>
        <w:gridCol w:w="976"/>
        <w:gridCol w:w="992"/>
        <w:gridCol w:w="676"/>
        <w:gridCol w:w="1083"/>
        <w:gridCol w:w="1013"/>
      </w:tblGrid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Деб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Креди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Деб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Креди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Креди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Деб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н-20 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н-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н-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н-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0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39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78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1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к-436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к-39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к-78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к-1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Heading6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en-US" w:eastAsia="en-US"/>
        </w:rPr>
      </w:pPr>
      <w:r>
        <w:rPr>
          <w:b w:val="false"/>
          <w:bCs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15" w:leader="none"/>
          <w:tab w:val="left" w:pos="3345" w:leader="none"/>
          <w:tab w:val="left" w:pos="6045" w:leader="none"/>
          <w:tab w:val="left" w:pos="8445" w:leader="none"/>
        </w:tabs>
        <w:spacing w:lineRule="auto" w:line="360"/>
        <w:ind w:firstLine="709"/>
        <w:jc w:val="both"/>
        <w:rPr/>
      </w:pPr>
      <w:r>
        <w:rPr/>
        <w:tab/>
        <w:t>99</w:t>
        <w:tab/>
        <w:t>01</w:t>
        <w:tab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013"/>
        <w:gridCol w:w="464"/>
        <w:gridCol w:w="2010"/>
        <w:gridCol w:w="2005"/>
        <w:gridCol w:w="910"/>
      </w:tblGrid>
      <w:tr>
        <w:trPr>
          <w:trHeight w:val="2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Деб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Креди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Деб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Креди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н-17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н-420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боро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к-17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Ск-420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Heading6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en-US" w:eastAsia="en-US"/>
        </w:rPr>
      </w:pPr>
      <w:r>
        <w:rPr>
          <w:b w:val="false"/>
          <w:bCs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ланс ЗАО «Актив» на 30 апреля 200Хг.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32"/>
        <w:gridCol w:w="3277"/>
        <w:gridCol w:w="1703"/>
      </w:tblGrid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Акти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асси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01 «Основные средства»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200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80 «Уставный капитал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700 0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10 «Материалы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90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99 «Прибыли и убытки 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70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43 «Готовая продукция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50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60 «Расчеты с поставщиками и подрядчикам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34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71 «Расчеты с подотчетными лицам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8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70 «Расчеты с персоналом по оплате труд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36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0 «Касс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314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8 «Расчеты по налогам и сборам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9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51 «Расчетные счет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789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9 «Расчеты по социальному страхованию и обеспечению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786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6"/>
                <w:lang w:val="en-US" w:eastAsia="en-US"/>
              </w:rPr>
              <w:t>20 «Основное производство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816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Балан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7777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Балан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777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гаченко В.М., Кириллова Н.А. Бухгалтерский учет: Учебное пособие. – Ростов н/Д.: Феникс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ухгалтерский учет в организациях /Козлова Е.П. – 2-е изд., перераб. и доп. – М.: Финансы и статистика, 200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ухгалтерский учет и отчетность: Новое в законодательстве. – М.: Современная экономика и право; Юрай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щунова Н.Л. Основы бухгалтерского учета. Задачи и вопросы. – М.: Финансы и статистика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усева Т.М. Основы бухгалтерского учета: теория, практика, тесты. – М.: Финансы и статистика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усева Т.М. Бухгалтерский учет: 1000 тестов и ответов. – М.: Финансы и статистика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вашкин Б.Н. Бухгалтерский учет в торговле: Учебно-практическое пособие. – М.: Дело и сервис, 200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овые положения по бухгалтерскому учету. – М.: Современная экономика и право, 200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лий В.Ф. Бухгалтерский учет доходов, расходов и прибыли. – М.: Бератор-Пресс, 2003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37"/>
      <w:jc w:val="center"/>
      <w:outlineLvl w:val="6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cs="Times New Roman"/>
      <w:i w:val="false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525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ind w:left="360" w:hanging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Цитата"/>
    <w:basedOn w:val="Normal"/>
    <w:qFormat/>
    <w:pPr>
      <w:ind w:left="567" w:right="1418" w:hanging="0"/>
    </w:pPr>
    <w:rPr>
      <w:sz w:val="20"/>
      <w:szCs w:val="20"/>
    </w:rPr>
  </w:style>
  <w:style w:type="paragraph" w:styleId="32">
    <w:name w:val="Основной текст 3"/>
    <w:basedOn w:val="Normal"/>
    <w:qFormat/>
    <w:pPr/>
    <w:rPr>
      <w:color w:val="00000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4:00Z</dcterms:created>
  <dc:creator>User2</dc:creator>
  <dc:description/>
  <cp:keywords/>
  <dc:language>en-US</dc:language>
  <cp:lastModifiedBy>SYSTEM</cp:lastModifiedBy>
  <dcterms:modified xsi:type="dcterms:W3CDTF">2011-09-26T13:34:00Z</dcterms:modified>
  <cp:revision>2</cp:revision>
  <dc:subject/>
  <dc:title>1</dc:title>
</cp:coreProperties>
</file>