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ВНУТРЕННИХ ДЕЛ РОССИЙСКОЙ ФЕДЕРАЦИИ</w:t>
      </w:r>
    </w:p>
    <w:p>
      <w:pPr>
        <w:pStyle w:val="Heading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ЕЛГОРОДСКИЙ ЮРИДИЧЕСКИЙ ИНСТИТУ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форматики и математ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елопроизводство в ов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Heading1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Тему: «Подготовка дел к архивному хранению и хранение документ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spacing w:lineRule="auto" w:line="36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Слушатель 676 группы</w:t>
      </w:r>
    </w:p>
    <w:p>
      <w:pPr>
        <w:pStyle w:val="Normal"/>
        <w:spacing w:lineRule="auto" w:line="36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Усанников А.Д.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елгород –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тиза ценности документо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ающий этап работы с документами в делопроизводстве — обработка дел для их дальнейшего хранения и использова</w:t>
        <w:softHyphen/>
        <w:t>ния. Обработка дел для хранения включает проведение экспер</w:t>
        <w:softHyphen/>
        <w:t>тизы научной и практической ценности документов, оформле</w:t>
        <w:softHyphen/>
        <w:t>ние дел, составление описи на дела постоянного и временного (свыше 10 лет) сроков хра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деятельности организаций, предприятий и учреждений создаются документы, имеющие различное науч</w:t>
        <w:softHyphen/>
        <w:t>ное и практическое значение. Значительная часть их несет в себе информацию разового характера. После использования этой информации в оперативных целях такие документы те</w:t>
        <w:softHyphen/>
        <w:t>ряют значение и дальнейшее их хранение нецелесообразно. Другие документы сохраняют свое значение в течение ряда лет. Но есть документы, содержащие ценную для научных и практических целей информацию. Такие документы должны храниться постоя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определены разные сроки хранения доку</w:t>
        <w:softHyphen/>
        <w:t>ментов. Срок хранения может быть временным — до 10 лет, временным — свыше 10 лет и постоянным. Завершенные дела постоянного и временного (свыше 10 лет) хранения в течение двух лет остаются в структурных подразделениях для справоч</w:t>
        <w:softHyphen/>
        <w:t>ной работы. Затем они сдаются в архив организации или хра</w:t>
        <w:softHyphen/>
        <w:t>нятся в структурном подразделении, на которое возложены со</w:t>
        <w:softHyphen/>
        <w:t>ответствующие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кспертиза ценности документов</w:t>
      </w:r>
      <w:r>
        <w:rPr>
          <w:i/>
          <w:iCs/>
          <w:sz w:val="28"/>
          <w:szCs w:val="28"/>
        </w:rPr>
        <w:t xml:space="preserve"> — это отбор документов на государственное хранение или установление сроков их хранения на основе принятых критериев*.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зможность и длительность использования документов пре</w:t>
        <w:softHyphen/>
        <w:t>допределяется значением заключенной в них информации. Назначение экспертизы состоит в том, чтобы определить, ка</w:t>
        <w:softHyphen/>
        <w:t>кие документы с наибольшей полнотой могут обеспечить го</w:t>
        <w:softHyphen/>
        <w:t>сударство, общество, науку, отдельных граждан необходимой информ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общенном виде задачи экспертизы ценности документов состоят в следующ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бор документов, имеющих политическое, хозяйственное, научное, культурное значение, для последующей передачи их на постоянное хранение в государственные архивы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бор на временное хранение документов, не представ</w:t>
        <w:softHyphen/>
        <w:t>ляющих научно-исторической ценности, но сохраняющих практическое знач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деление к уничтожению документов, не имеющих науч</w:t>
        <w:softHyphen/>
        <w:t>ной ценности и утративших практическое знач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новление или изменение сроков хранения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оцениваются на основании принципов историзма, системности, целостности. Критериями оценки документов яв</w:t>
        <w:softHyphen/>
        <w:t>ляются их происхождение, содержание и внешние особ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ритерии оценки документов</w:t>
      </w:r>
      <w:r>
        <w:rPr>
          <w:sz w:val="28"/>
          <w:szCs w:val="28"/>
        </w:rPr>
        <w:t xml:space="preserve">. Критериями </w:t>
      </w:r>
      <w:r>
        <w:rPr>
          <w:i/>
          <w:iCs/>
          <w:sz w:val="28"/>
          <w:szCs w:val="28"/>
        </w:rPr>
        <w:t>оценки происхожде</w:t>
        <w:softHyphen/>
        <w:t>ния</w:t>
      </w:r>
      <w:r>
        <w:rPr>
          <w:sz w:val="28"/>
          <w:szCs w:val="28"/>
        </w:rPr>
        <w:t xml:space="preserve"> являются: роль и место организации в системе государст</w:t>
        <w:softHyphen/>
        <w:t>венного управления, значимость выполняемых функций, время и место образования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терии </w:t>
      </w:r>
      <w:r>
        <w:rPr>
          <w:i/>
          <w:iCs/>
          <w:sz w:val="28"/>
          <w:szCs w:val="28"/>
        </w:rPr>
        <w:t>оценки содержания —</w:t>
      </w:r>
      <w:r>
        <w:rPr>
          <w:sz w:val="28"/>
          <w:szCs w:val="28"/>
        </w:rPr>
        <w:t xml:space="preserve"> значимость события, отра</w:t>
        <w:softHyphen/>
        <w:t>женного в документах, значение содержащейся в документах информации, ее повторение в других документах, целевое на</w:t>
        <w:softHyphen/>
        <w:t>значение, вид и разновидность док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терии </w:t>
      </w:r>
      <w:r>
        <w:rPr>
          <w:i/>
          <w:iCs/>
          <w:sz w:val="28"/>
          <w:szCs w:val="28"/>
        </w:rPr>
        <w:t>оценки внешних особенностей</w:t>
      </w:r>
      <w:r>
        <w:rPr>
          <w:sz w:val="28"/>
          <w:szCs w:val="28"/>
        </w:rPr>
        <w:t xml:space="preserve"> документа — это юридическая достоверность (наличие подписей, дат, резолюций, печатей), особенности передачи текста, материального носителя документа и его физического состо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которые крите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Значимость учреждения или лица, в результате деятельно</w:t>
        <w:softHyphen/>
        <w:t>сти которых созданы документы.</w:t>
      </w:r>
      <w:r>
        <w:rPr>
          <w:sz w:val="28"/>
          <w:szCs w:val="28"/>
        </w:rPr>
        <w:t xml:space="preserve"> В процессе деятельности обще</w:t>
        <w:softHyphen/>
        <w:t>ства создается огромное количество учреждений, организаций и предприятий с разнообразными функциями. Это органы власти и управления, промышленные, сельскохозяйственные, транс</w:t>
        <w:softHyphen/>
        <w:t>портные, торговые предприятия, научно-исследовательские и проектные институты, учреждения культуры, общественные, коопе</w:t>
        <w:softHyphen/>
        <w:t>ративные, акционерные, учебные и другие организации. Цен</w:t>
        <w:softHyphen/>
        <w:t>ность комплекса документов, созданного в каждом из них, оп</w:t>
        <w:softHyphen/>
        <w:t>ределяется значимостью этого учреждения в системе управле</w:t>
        <w:softHyphen/>
        <w:t>ния, науки, народного хозяйства и др. Поэтому отбор докумен</w:t>
        <w:softHyphen/>
        <w:t>тов на государственное хранение производится из учреждений, играющих наиболее важную роль в жизн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личного происхождения, отражающие творче</w:t>
        <w:softHyphen/>
        <w:t>скую, производственную деятельность государственных деяте</w:t>
        <w:softHyphen/>
        <w:t>лей, писателей, художников и т.д., также представляют научный интерес для арх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>Значимость содержания документов.</w:t>
      </w:r>
      <w:r>
        <w:rPr>
          <w:sz w:val="28"/>
          <w:szCs w:val="28"/>
        </w:rPr>
        <w:t xml:space="preserve"> В общем массиве до</w:t>
        <w:softHyphen/>
        <w:t>кументации имеются документы, отражающие деятельность уч</w:t>
        <w:softHyphen/>
        <w:t>реждения, и документы, играющие вспомогательную роль, нуж</w:t>
        <w:softHyphen/>
        <w:t>ные для текущей (оперативной) работы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рвой группе документов, наиболее полно отражающих основную деятельность учреждений, относится организацион</w:t>
        <w:softHyphen/>
        <w:t>но-распорядительная документация учреждения и вышестоя</w:t>
        <w:softHyphen/>
        <w:t>щих орг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торой группы имеют справочное назначение (документы оперативной и бухгалтерской отчетности и учета и др.) и теряют свое значение через год, три или пять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Время и место образования документов.</w:t>
      </w:r>
      <w:r>
        <w:rPr>
          <w:sz w:val="28"/>
          <w:szCs w:val="28"/>
        </w:rPr>
        <w:t xml:space="preserve"> Этот критерий яв</w:t>
        <w:softHyphen/>
        <w:t>ляется важным для экспертизы. В истории нашего общества бы</w:t>
        <w:softHyphen/>
        <w:t>ли периоды, насыщенные событиями особой важности. Это пе</w:t>
        <w:softHyphen/>
        <w:t>риоды войн, революций, реконструкции народного хозяйства. При оценке документов, созданных в особые периоды истории, важную роль играет и место их со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Подлинность и копийность документов.</w:t>
      </w:r>
      <w:r>
        <w:rPr>
          <w:sz w:val="28"/>
          <w:szCs w:val="28"/>
        </w:rPr>
        <w:t xml:space="preserve"> При отборе на хра</w:t>
        <w:softHyphen/>
        <w:t>нение предпочтение всегда отдается подлинным документам. Согласно ГСДОУ, копии документов, отправляемых учрежде</w:t>
        <w:softHyphen/>
        <w:t>ниями, должны быть заверены, иметь номер и дату. Работники службы делопроизводства должны своевременно оформлять ко</w:t>
        <w:softHyphen/>
        <w:t>пии документов, особенно документов постоянного срока хра</w:t>
        <w:softHyphen/>
        <w:t>нения. Это необходимо для их будущего ис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Юридическую силу</w:t>
      </w:r>
      <w:r>
        <w:rPr>
          <w:sz w:val="28"/>
          <w:szCs w:val="28"/>
        </w:rPr>
        <w:t xml:space="preserve"> имеют главным образом правильно оформленные документы (подлинники). Иногда юридической силой обладают и копии, но при условии правильно оформлен</w:t>
        <w:softHyphen/>
        <w:t>ных реквизитов. Поэтому так важно правильно оформлять до</w:t>
        <w:softHyphen/>
        <w:t>кументы в процессе дело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i/>
          <w:iCs/>
          <w:sz w:val="28"/>
          <w:szCs w:val="28"/>
        </w:rPr>
        <w:t>Дублетность документов.</w:t>
      </w:r>
      <w:r>
        <w:rPr>
          <w:sz w:val="28"/>
          <w:szCs w:val="28"/>
        </w:rPr>
        <w:t xml:space="preserve"> Этот критерий играет большую роль при отборе документов на государственное хранение в связи с широким распространением дублетных документов. Дублетный документ — это один из размноженных экземпля</w:t>
        <w:softHyphen/>
        <w:t>ров подлинника. Они бывают машинописные, в виде ксероко</w:t>
        <w:softHyphen/>
        <w:t>пий, отпечатанные на ротаторе, ротапринте, выполненные при помощи другой множительной техники. Если материалы учре</w:t>
        <w:softHyphen/>
        <w:t>ждений передаются в разные архивы (например, фонд выше</w:t>
        <w:softHyphen/>
        <w:t>стоящего учреждения находится в Российском государственном архиве экономики, а подведомственного — в областном архи</w:t>
        <w:softHyphen/>
        <w:t>ве), то такая дублетность в масштабе Архивного фонда страны представляется целесообраз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i/>
          <w:iCs/>
          <w:sz w:val="28"/>
          <w:szCs w:val="28"/>
        </w:rPr>
        <w:t>Поглощенность содержания.</w:t>
      </w:r>
      <w:r>
        <w:rPr>
          <w:sz w:val="28"/>
          <w:szCs w:val="28"/>
        </w:rPr>
        <w:t xml:space="preserve"> Этот критерий применяется при экспертизе плановой и отчетной документации. Содержание месячных планов и отчетов поглощается квартальными, содер</w:t>
        <w:softHyphen/>
        <w:t>жание квартальных планов и отчетов — годовыми или отчеты структурных подразделений поглощаются отчетом учреждения и т.п. На государственное хранение отбирается сводный документ, поглотивший содержание первич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i/>
          <w:iCs/>
          <w:sz w:val="28"/>
          <w:szCs w:val="28"/>
        </w:rPr>
        <w:t>Физическое состояние документа.</w:t>
      </w:r>
      <w:r>
        <w:rPr>
          <w:sz w:val="28"/>
          <w:szCs w:val="28"/>
        </w:rPr>
        <w:t xml:space="preserve"> Этот критерий приме</w:t>
        <w:softHyphen/>
        <w:t>няется в отдельных случаях. Если документ сильно повреж</w:t>
        <w:softHyphen/>
        <w:t>ден, но имеет особую ценность, он должен быть реставриро</w:t>
        <w:softHyphen/>
        <w:t>ван. Если есть копийный экземпляр, то его присоединяют к испорченному докуме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ценности документов проводится на основе пе</w:t>
        <w:softHyphen/>
        <w:t>речней — систематизированных списков видов и категорий до</w:t>
        <w:softHyphen/>
        <w:t>кументов, содержащих нормативные указания о сроках их хра</w:t>
        <w:softHyphen/>
        <w:t>нения. Перечни документов позволяют установить сроки хране</w:t>
        <w:softHyphen/>
        <w:t>ния или возможность уничтожения многих управленческих до</w:t>
        <w:softHyphen/>
        <w:t>кументов без их дополнительного из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Экспертные комиссии.</w:t>
      </w:r>
      <w:r>
        <w:rPr>
          <w:sz w:val="28"/>
          <w:szCs w:val="28"/>
        </w:rPr>
        <w:t xml:space="preserve"> Экспертиза ценности в делопроизвод</w:t>
        <w:softHyphen/>
        <w:t>стве проводится при составлении номенклатуры дел, при фор</w:t>
        <w:softHyphen/>
        <w:t>мировании дел и проверке правильности отнесения документов к делам, а также при подготовке дел к последующему хранению и при выделении дел на уничтожение.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организации и проведения экспертизы ценности доку</w:t>
        <w:softHyphen/>
        <w:t>ментов, их отбора на хранение и уничтожение в учреждении создается постоянно действующая экспертная комиссия (ЭК). В министерствах и ведомствах, центральных органах обществен</w:t>
        <w:softHyphen/>
        <w:t>ных организаций для отбора и передачи документов на государственное хранение, а также для контроля и оказания методиче</w:t>
        <w:softHyphen/>
        <w:t>ской помощи подведомственным организациям создаются цен</w:t>
        <w:softHyphen/>
        <w:t>тральные экспертные комиссии (ЦЭ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ЭК и ЭК — совещательные органы. Они работают в посто</w:t>
        <w:softHyphen/>
        <w:t>янном контакте с экспертно-проверочными комиссиями (ЭПК) соответствующего архивного учреждения, от которого получают указания организационно-методическ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 учреждения формируется в соответствии с приказом руководителя организации и обычно включает три — пять наиболее квалифицированных работников, имеющих большой опыт работы, хорошо знающих структуру, функции, делопро</w:t>
        <w:softHyphen/>
        <w:t>изводство и состав документации данного учреждения. В со</w:t>
        <w:softHyphen/>
        <w:t>став комиссии обязательно входит лицо, ответственное за ар</w:t>
        <w:softHyphen/>
        <w:t>хив. Председателем ЭК должен быть один из заместителей руководителя учреждения. В состав ЦЭК включается также представитель архивного орг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орядок организации работы ЦЭК (ЭК) определен Основными правилами работы ведомственных архивов и При</w:t>
        <w:softHyphen/>
        <w:t>мерными положениями о Центральной экспертной комиссии (ЦЭК) министерства (ведомства) Российской Федерации (1998 г.) и Экспертной комиссии (ЭК) (1999 г.) (см. приложения 6 и 7). На основе Примерных положений должны разрабатываться по</w:t>
        <w:softHyphen/>
        <w:t>ложения об экспертной комиссии (или ЦЭК) конкретной орга</w:t>
        <w:softHyphen/>
        <w:t>низации,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комиссии руководствуются Положением об Архивном фонде РФ, требованиями ГСДОУ, Основными пра</w:t>
        <w:softHyphen/>
        <w:t>вилами работы ведомственных архивов, приказами Федераль</w:t>
        <w:softHyphen/>
        <w:t>ной архивной службы России, нормативно-методическими документами, разработанными архивными органами, типовы</w:t>
        <w:softHyphen/>
        <w:t>ми и ведомственными перечнями документов с указанием сроков их хранения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сновными правилами работы ведомст</w:t>
        <w:softHyphen/>
        <w:t>венных архивов (п. 3.2.6) главными функциями ЦЭК (ЭК)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ежегодного отбора документов на хранение; рассмотрение годовых разделов описей дел постоянного хранения, описей дел временного хранения (свыше 10 лет), в том числе по личному составу, актов о выделении к уничтожению документов и дел, не подлежащих дальнейшему хран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смотрение вопросов о приеме на ведомственное хране</w:t>
        <w:softHyphen/>
        <w:t>ние документов личного происхож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готовка и внесение на рассмотрение ЭПК соответст</w:t>
        <w:softHyphen/>
        <w:t>вующего архивного учреждения предложений об установ</w:t>
        <w:softHyphen/>
        <w:t>лении и изменении сроков хранения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стие в подготовке и рассмотрении проектов норматив</w:t>
        <w:softHyphen/>
        <w:t>ных и методических пособий по вопросам организации делопроизводства, экспертизе ценности документов и от</w:t>
        <w:softHyphen/>
        <w:t>бору их на государственное хранение (перечней докумен</w:t>
        <w:softHyphen/>
        <w:t>тов с указанием сроков их хранения, номенклатур дел, ин</w:t>
        <w:softHyphen/>
        <w:t>струкций по делопроизводству и т.п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смотрение перечней и описей особо ценных дел; мето</w:t>
        <w:softHyphen/>
        <w:t>дическое руководство и контроль за деятельностью ЭК структурных подразде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и проведение совместно со службой дело</w:t>
        <w:softHyphen/>
        <w:t>производства и ведомственным архивом мероприятий по повышению квалификации членов ЭК структурных под</w:t>
        <w:softHyphen/>
        <w:t>разде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осударственных организаций или для организаций, в архивах которых сохранились документы, относящиеся к госу</w:t>
        <w:softHyphen/>
        <w:t>дарственной части Архивного фонда Российской Федерации, решения ЭК становятся правомочными при согласовании их с местным архивным учреждением, которое осуществляет кон</w:t>
        <w:softHyphen/>
        <w:t>троль за сохранностью ценных архивных документов. Негосу</w:t>
        <w:softHyphen/>
        <w:t>дарственные организации самостоятельно принимают решения по экспертизе ценности документов. Однако они также должны согласовывать свои действия с архивными органами при выде</w:t>
        <w:softHyphen/>
        <w:t>лении документов к уничтожению в соответствии с «Основами законодательства Российской Федерации об архивном фонде Российской Федерации и архива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еже двух раз в год ЭК проводит заседания, на которых ре</w:t>
        <w:softHyphen/>
        <w:t>шения принимаются коллегиально большинством голосов. Прото</w:t>
        <w:softHyphen/>
        <w:t>колы заседаний подписывают председатель и секретарь комиссии. Руководитель организации утверждает протоколы ЭК только после их рассмотрения и утверждения ЭПК соответствующего архивного учреждения, если последняя приняла решение 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добрении описей на дела постоянного хранения и по личному состав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менении сроков хранения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добрении проектов типовых и примерных номенклатур де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новлении сроков хранения документов, не предусмотренных номенклатурами дел и перечнями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ирование деятельности ЭК и формирование дел, отложившихся в результате ее деятельности, возлагается на сек</w:t>
        <w:softHyphen/>
        <w:t>ретаря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ведение экспертизы ценности.</w:t>
      </w:r>
      <w:r>
        <w:rPr>
          <w:sz w:val="28"/>
          <w:szCs w:val="28"/>
        </w:rPr>
        <w:t xml:space="preserve"> Ежегодно в делопроизвод</w:t>
        <w:softHyphen/>
        <w:t>стве организаций проводят отбор документов на постоянное и  временное хранение, а также для уничтожения. Этот отбор про</w:t>
        <w:softHyphen/>
        <w:t>водит персонал структурных подразделений при участии сотруд</w:t>
        <w:softHyphen/>
        <w:t>ников ведомственного архива. Он предполагает анализ фактиче</w:t>
        <w:softHyphen/>
        <w:t>ского содержания документов, находящихся в деле. Не только на основе заголовков дел, а путем полистного просмотра доку</w:t>
        <w:softHyphen/>
        <w:t>ментов определяется их научная и практическая ценность и со</w:t>
        <w:softHyphen/>
        <w:t>ответствующие сроки хра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смотре в делах обнаруживаются документы по</w:t>
        <w:softHyphen/>
        <w:t>стоянного и временного сроков хранения, то такие дела подле</w:t>
        <w:softHyphen/>
        <w:t>жат перегруппировке: документы постоянного хранения отделя</w:t>
        <w:softHyphen/>
        <w:t>ют от документов временного хра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полистного просмотра дел постоянного срока хране</w:t>
        <w:softHyphen/>
        <w:t>ния, экспертиза ценности проводится на основе номенклатур дел и перечней документов с указанием сроков хра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лное и систематическое перечисление образую</w:t>
        <w:softHyphen/>
        <w:t>щейся документации дает ведомственный перечень. В перечнях существуют специальные отметки. Так, дела, сроки хранения которых в перечне обозначены отметкой «ЭПК», особо тща</w:t>
        <w:softHyphen/>
        <w:t>тельно просматриваются ЭК учреждения. Эта отметка означает, что экспертиза данной категории документов должна быть про</w:t>
        <w:softHyphen/>
        <w:t>изведена с повышенным вниманием. Окончательное решение о сроках хранения дел с отметкой «ЭПК» принимает ЭПК архив ной служ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боты экспертной комиссии образуются четы ре группы документов с различными сроками хра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тоянного хранения в государственных архив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ременного хранения в ведомственном архиве (свыше 10 ле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ременного хранения (до 10 ле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длежащие уничтожению в связи с истечением срока хра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домственный архив передаются дела постоянного и вре</w:t>
        <w:softHyphen/>
        <w:t>менного (свыше 10 лет) хранения и по личному составу. Их пере</w:t>
        <w:softHyphen/>
        <w:t>дача происходит только по описям. Дела временного (до 10 лет) хранения не подлежат сдаче в ведомственный архив. Они хра</w:t>
        <w:softHyphen/>
        <w:t>нятся централизованно службой документационного обеспече</w:t>
        <w:softHyphen/>
        <w:t>ния или в структурных подразделениях и по истечении сроков хранения подлежат уничт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описей на дела постоянного хранения архивное учреждение разрешает учреждению уничтожить доку</w:t>
        <w:softHyphen/>
        <w:t>менты с временными сроками хранения. Уничтожение доку</w:t>
        <w:softHyphen/>
        <w:t>ментов оформляется актами. Акт о выделении к уничтожению документов и дел подписывают председатель и члены ЭК, ут</w:t>
        <w:softHyphen/>
        <w:t>верждает руководитель учре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уничтожения дел с истекающими сроками хранения с грифом «ДСП» определяется специальными инструкциями.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е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формление дела</w:t>
      </w:r>
      <w:r>
        <w:rPr>
          <w:i/>
          <w:iCs/>
          <w:sz w:val="28"/>
          <w:szCs w:val="28"/>
        </w:rPr>
        <w:t xml:space="preserve"> — это подготовка дела к хранению в соот</w:t>
        <w:softHyphen/>
        <w:t>ветствии с установленными правилами*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ченные делопроизводством дела постоянного и вре</w:t>
        <w:softHyphen/>
        <w:t>менного (свыше 10 лет) хранения после окончания календар</w:t>
        <w:softHyphen/>
        <w:t>ного года, в котором они были заведены, подлежат оформле</w:t>
        <w:softHyphen/>
        <w:t>нию, описанию в соответствии с требованиями ГСДОУ и Ос</w:t>
        <w:softHyphen/>
        <w:t>новными правилами работы ведомственных архивов для их по</w:t>
        <w:softHyphen/>
        <w:t>следующего хранения или передачи в ведомственный арх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ела предполагает комплекс работ по подшивке документов, нумерации листов, составлению заверительной надписи, составлению (в некоторых случаях) внутренней описи документов, внесению уточнений в реквизиты обложки дела: уточнение названия организации, делопроизводственного ин</w:t>
        <w:softHyphen/>
        <w:t>декса и заголовка дела, даты дел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ел начинается с момента их заведения в дело</w:t>
        <w:softHyphen/>
        <w:t>производстве и завершается в процессе подготовки к сдаче в ведомственный архив. Оформление дел проводится работниками службы документационного обеспечения организации и струк</w:t>
        <w:softHyphen/>
        <w:t>турных подразделений. Оформление может быть частичное или полное. Дела временного хранения (до 10 лет) обрабатываются упрощенно (частично). Они остаются в скоросшивателях, листы не нумеруются и сдаются в архив по номенклатуре дел. Но дела могут и не сдаваться в архив, а храниться в структурных подразделениях для использования в справочно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сем по-другому оформляются дела постоянного, вре</w:t>
        <w:softHyphen/>
        <w:t>менного (свыше 10 лет) хранения и дела по личному составу. Они подлежат полному оформлению. Из них удаляются ме</w:t>
        <w:softHyphen/>
        <w:t>таллические скрепки, дела переплетаются или прошиваются прочной ниткой на три-четыре прокола, листы в них нумеру</w:t>
        <w:softHyphen/>
        <w:t>ются, составляется заверительная надпись. Наиболее ценные документы (рукописи, чертежи и т.д.) не подшивают, а вкла</w:t>
        <w:softHyphen/>
        <w:t>дывают в папки или коробки. Если таких документов немного и они небольшого формата, их помещают в конверты, кото</w:t>
        <w:softHyphen/>
        <w:t>рые также подшивают в де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хранности документов и удобства их ис</w:t>
        <w:softHyphen/>
        <w:t>пользования все листы дела нумеруют черным графитным ка</w:t>
        <w:softHyphen/>
        <w:t>рандашом или нумератором в правом верхнем углу, не задевая текста документа. Употребление чернил и цветных карандашей для нумерации листов запрещено. Листы внутренней описи нумеруют отдельно. Лист заверительной надписи не нумерует</w:t>
        <w:softHyphen/>
        <w:t>ся. Если дело имеет несколько томов, каждый том нумеруется отдельно. Лист любого формата, подшитый за один край, ну</w:t>
        <w:softHyphen/>
        <w:t>меруется как один лист (даже если он сложен), а документ, сложенный пополам и подшитый за середину, нумеруется как два листа. Иллюстративные материалы, фотографии нумеруют</w:t>
        <w:softHyphen/>
        <w:t>ся на оборотной стороне в верхнем левом углу. Подшитые в дело конверты с надписями и вложениями также нумеруются самостоятельно. Вложение в конверт нумеруется очередным номером за конвертом. В случае пропуска при нумерации не</w:t>
        <w:softHyphen/>
        <w:t>большого количества листов на них ставятся номера предыду</w:t>
        <w:softHyphen/>
        <w:t>щих листов с добавлением букв «а», «б», «в» и т.д. То же дела</w:t>
        <w:softHyphen/>
        <w:t>ют, если несколько соседних листов пронумерованы одной цифрой. Если в нумерации допущено много ошибок, то все ошибочные номера зачеркиваются и все дело нумеруется зано</w:t>
        <w:softHyphen/>
        <w:t>во с места возникновения ошиб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ета количества листов в делах постоянного и вре</w:t>
        <w:softHyphen/>
        <w:t>менного (свыше 10 лет) хранения составляется заверительная надпись. Она составляется на отдельном листе-заверителе, который располагается в конце каждого дела. В ней цифрами и прописью указывается число пронумерованных листов дела и отдельно через знак «+» — число листов внутренней описи, если она е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ерительной надписи отражаются (со ссылкой на соот</w:t>
        <w:softHyphen/>
        <w:t>ветствующий акт) изменения в составе и состоянии докумен</w:t>
        <w:softHyphen/>
        <w:t>тов (повреждения, замена подлинных документов копиями и т.д.), а также особенности нумерации листов: наличие литер</w:t>
        <w:softHyphen/>
        <w:t>ных номеров (а, б, в...), пропущенных номеров, номера лис</w:t>
        <w:softHyphen/>
        <w:t>тов с наклеенными фотографиями и вырезками из газет, крупноформатных листов, конвертов с вложениями и число вложенных в них листов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заверительную надпись на обложке дела или оборотной стороне последнего листа запрещ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ительная надпись пишется разборчиво. В ней указыва</w:t>
        <w:softHyphen/>
        <w:t>ются дата составления, должность и фамилия составителя, ко</w:t>
        <w:softHyphen/>
        <w:t>торый затем ставит свою подп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4020" cy="1508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подшивки документов и нумерации листов произво</w:t>
        <w:softHyphen/>
        <w:t>дится оформление обложки дела (приложение 9). Требования к оформлению закреплены ГОСТ 17914-72.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ведении дела на его обложку уже выносят ряд сведе</w:t>
        <w:softHyphen/>
        <w:t>ний по номенклатуре де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ное наименование организации с указанием ее подве</w:t>
        <w:softHyphen/>
        <w:t>домств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именование структурного подразд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лопроизводственный индекс дела, состоящий из ин</w:t>
        <w:softHyphen/>
        <w:t>декса структурного подразделения и номера дела по но</w:t>
        <w:softHyphen/>
        <w:t>менклату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головок 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ок хранения дела.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подготовке дела к хранению или передаче в ведомст</w:t>
        <w:softHyphen/>
        <w:t xml:space="preserve">венный архив эти данные уточняются и дополняются. Так, к заголовку дела может быть составлена аннотация к документам (если дело содержит особо ценные документы). Дополнительно проставля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аты дела (тома, части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омер тома (части), если дело имеет несколько томов (часте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личество листов в де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рхивный шифр дела (номер фонда, описи и дела по опис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ложке дел, подлежащих постоянному хранению, пре</w:t>
        <w:softHyphen/>
        <w:t>дусмотрено место для наименования государственного архива, в который они будут переданы, кодов государственного архи</w:t>
        <w:softHyphen/>
        <w:t>ва и организации. Этот архивный шифр проставляется в ве</w:t>
        <w:softHyphen/>
        <w:t>домственном архиве после включения дел в годовые разделы сводных описей дел, утвержденных ЭПК соответствующего архивного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вные шифры для дел временного (свыше 10 лет) хране</w:t>
        <w:softHyphen/>
        <w:t>ния и по личному составу проставляются после включения дел в годовые разделы сводных описей дел, одобренных ЦЭК учреж</w:t>
        <w:softHyphen/>
        <w:t>дения, согласованных с ЭПК архивного учреждения и утвер</w:t>
        <w:softHyphen/>
        <w:t>жденных руководителем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 должно указываться в имени</w:t>
        <w:softHyphen/>
        <w:t>тельном падеже. Если наименование менялось в течение года, то на обложке приводятся оба названия: прежнее название бе</w:t>
        <w:softHyphen/>
        <w:t>рется в скобки, новое дописывается под 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ловок и индекс дела переносятся на обложку в начале года из номенклатуры. При подготовке дела к хранению его за</w:t>
        <w:softHyphen/>
        <w:t>головок нуждается в проверке и уточнении. Если дело состоит из нескольких томов, на обложку каждого тома выносится об</w:t>
        <w:softHyphen/>
        <w:t>щий заголовок дела и заголовок каждого т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помнить, что заголовок должен точно, кратко, в обобщенной форме отражать основное содержание докумен</w:t>
        <w:softHyphen/>
        <w:t>тов. При этом факты и события, отраженные в документах, должны быть раскрыты. Сначала в заголовке указывается вид дела (дело, переписка, документы, журнал и т.д.) или вид до</w:t>
        <w:softHyphen/>
        <w:t>кументов (протоколы, акты, отчеты). Затем указывается автор или корреспондент (если это переписка) и далее вопрос, от</w:t>
        <w:softHyphen/>
        <w:t>ражающий содержание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головок дела, содержащего распорядительные документы (приказы, распоряжения, протоколы), вносятся номера этих до</w:t>
        <w:softHyphen/>
        <w:t>кументов. Например: Приказы директора предприятия по про</w:t>
        <w:softHyphen/>
        <w:t>изводственным вопросам № 1—78. Или: Протоколы заседаний совета директоров за 1999 г. № 1—2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ело сформировано из копий документов, то копийность документов фиксируется в заголовке. Например: Прика</w:t>
        <w:softHyphen/>
        <w:t>зы ректора университета по учебной работе за 1999 г. № 1—56. Коп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головку составляется аннотация, если в деле содержат</w:t>
        <w:softHyphen/>
        <w:t>ся документы, имеющие справочное значение, документы, ко</w:t>
        <w:softHyphen/>
        <w:t>торые могут служить предметом самостоятельного поиска, осо</w:t>
        <w:softHyphen/>
        <w:t>бо ценные документы, наличие которых не может быть опре</w:t>
        <w:softHyphen/>
        <w:t>делено по заголовку. Например: План развития деятельности фирмы на 2000 год. К плану приложены документы по марке</w:t>
        <w:softHyphen/>
        <w:t>тинговым исследованиям с перспективным анализом рынков сбыта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реквизитом обложки дела является его дата. Датой дела, содержащего распорядительную, творческую и иную документацию (письма, стенограммы, доклады и т.п.), для кото</w:t>
        <w:softHyphen/>
        <w:t>рой точная дата имеет важное значение, а также дела, состоящего из нескольких томов (частей), являются крайние даты докумен</w:t>
        <w:softHyphen/>
        <w:t>тов, т.е. даты (число, месяц, год) регистрации (составления) са</w:t>
        <w:softHyphen/>
        <w:t>мого раннего и самого позднего документов, включенных в де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ой дела, содержащего протоколы заседаний коллегиаль</w:t>
        <w:softHyphen/>
        <w:t>ных органов, являются даты составления первого и последнего протоколов. Датой личного дела являются даты подписания приказов о приеме и увольнении лица, на которое оно завед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елом является журнал приказов, распоряжений и т.д., то его датой будут календарные даты первой и последней запи</w:t>
        <w:softHyphen/>
        <w:t>сей в журна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дело включены документы (например, приложения и т.п.), дата которых не совпадает с датой дела, то в таком слу</w:t>
        <w:softHyphen/>
        <w:t>чае под датой делается об этом запись: «В деле имеются доку</w:t>
        <w:softHyphen/>
        <w:t>менты за... год(ы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дела может не указываться только на обложках дел, со</w:t>
        <w:softHyphen/>
        <w:t>держащих годовые планы и отчеты, так как их даты отражаются в заголовках 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ело начато в одной организации, а закончено в дру</w:t>
        <w:softHyphen/>
        <w:t>гой, на обложке проставляются три даты: дата заведения дела в одной организации, дата поступления дела в другую организа</w:t>
        <w:softHyphen/>
        <w:t>цию и дата окончания дела во втор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реквизитом обложки дела является указание коли</w:t>
        <w:softHyphen/>
        <w:t>чества листов в деле, которое проставляется на основании заверительной надписи дела (приложение 1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хранения проставляется на обложке дела по номенкла</w:t>
        <w:softHyphen/>
        <w:t>туре дел организации после сверки ее с ведомственным переч</w:t>
        <w:softHyphen/>
        <w:t>нем документов с указанием сроков хранения или после уточне</w:t>
        <w:softHyphen/>
        <w:t>ния срока хранения по решению ЭК организации. На делах по</w:t>
        <w:softHyphen/>
        <w:t>стоянного хранения пишется: «Хранить постоянн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вный шифр дела оформляется, как правило, в архиве организации. В нем указываются номер фонда, номер описи и номер дела.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писей д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ела постоянного и временного (свыше 10 лет) хранения составляются описи дел. Составление описи — это завершаю</w:t>
        <w:softHyphen/>
        <w:t>щий этап работы с документами в дело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ись дел</w:t>
      </w:r>
      <w:r>
        <w:rPr>
          <w:i/>
          <w:iCs/>
          <w:sz w:val="28"/>
          <w:szCs w:val="28"/>
        </w:rPr>
        <w:t xml:space="preserve"> — это архивный справочник, представляющий собой систематизированный перечень заголовков дел и предназначенный для раскрытия состава и содержания дел, закрепления их систе</w:t>
        <w:softHyphen/>
        <w:t>матизации внутри фонда и учета 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ь дел одновременно является учетным документом и основным видом научно-справочного аппарата к документам, обеспечивающим оперативный поиск документов. Таким об</w:t>
        <w:softHyphen/>
        <w:t xml:space="preserve">разом, </w:t>
      </w:r>
      <w:r>
        <w:rPr>
          <w:i/>
          <w:iCs/>
          <w:sz w:val="28"/>
          <w:szCs w:val="28"/>
        </w:rPr>
        <w:t>опись является учетным документом и справочником по содержанию 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ь состоит из годовых разделов. Она составляется от</w:t>
        <w:softHyphen/>
        <w:t>дельно на дела: постоянного хранения (см. приложение 11); временного (свыше 10 лет) хранения (см. приложение 12); по личному составу; состоящие из специфических, характерных для данной организации документов (судебные, следственные дела, научные отчеты по темам, рационализаторские предложения и т.п.); а также на служебные ведомственные издания. Отдельная опись представляет собой перечень дел с самостоятельной вало</w:t>
        <w:softHyphen/>
        <w:t>вой нумерацией.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делопроизводстве описи на дела составляются в каждом структурном подразделении работниками службы документационного обеспечения управления. Ответственность за качествен</w:t>
        <w:softHyphen/>
        <w:t>ное и своевременное составление описей дел структурных под</w:t>
        <w:softHyphen/>
        <w:t>разделений несут их руководи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ые разделы описей дел постоянного и временного (свыше 10 лет) хранения и по личному составу составляются по установленной форме. Совокупность элементов описания каж</w:t>
        <w:softHyphen/>
        <w:t xml:space="preserve">дого дела в описи называется </w:t>
      </w:r>
      <w:r>
        <w:rPr>
          <w:i/>
          <w:iCs/>
          <w:sz w:val="28"/>
          <w:szCs w:val="28"/>
        </w:rPr>
        <w:t>описательной статьей.</w:t>
      </w:r>
      <w:r>
        <w:rPr>
          <w:sz w:val="28"/>
          <w:szCs w:val="28"/>
        </w:rPr>
        <w:t xml:space="preserve"> Описатель</w:t>
        <w:softHyphen/>
        <w:t>ная статья описи дел структурного подразделения должна вклю</w:t>
        <w:softHyphen/>
        <w:t>чать в себя следующие эле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рядковый номер дела (тома, части) по опис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декс дела (тома, част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головок дела (тома, части), полностью соответствующий его заголовку на обложке 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ту дела (тома, част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исло листов в деле (томе, част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ок хра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меч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ИСЬ 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зде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4945" cy="74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писях дел постоянного хранения графа 6 опуск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дело вносится в опись под самостоятельным поряд</w:t>
        <w:softHyphen/>
        <w:t>ковым номером. При наличии нескольких томов (частей) каж</w:t>
        <w:softHyphen/>
        <w:t>дый из них также имеет свой порядковый номер. Систематиза</w:t>
        <w:softHyphen/>
        <w:t>цию дел в описи и присвоение номера описи структурного под</w:t>
        <w:softHyphen/>
        <w:t>разделения осуществляет архи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описи делается итоговая запись. В ней указывается цифрами и прописью число дел, числящихся по описи, первый и последний номер дел по описи.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данную опись внесено____дел с №____по №___ 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ные номера:</w:t>
      </w:r>
    </w:p>
    <w:p>
      <w:pPr>
        <w:pStyle w:val="2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пущенные номе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ь дел подписывается составителем с указанием его должности, согласуется с руководителем службы документационного обеспечения управления и утверждается руководителем структурного подразделения. Перед утверждением опись должна быть одобрена ЭК структурного подразделения. Опись дел структурного подразделения организации составляется в двух экземплярах. Один остается в структурном подразделении, а второй передается вместе с делами в ведомственный архив, где служит основой для составления годового раздела сводной опи</w:t>
        <w:softHyphen/>
        <w:t>си дел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раздел описей на дела постоянного хранения, пред</w:t>
        <w:softHyphen/>
        <w:t>назначенный для последующей передачи в государственный ар</w:t>
        <w:softHyphen/>
        <w:t>хив, подлежит утверждению ЭПК архивного учреждения. Он печатается в четырех экземплярах, заверяется руководителем службы документационного обеспечения управления, подписы</w:t>
        <w:softHyphen/>
        <w:t>вается председателем ЭК (после утверждения описи комиссией) и согласовывается с руководителем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твержденными годовыми разделами описи организация обязана в установленные сроки сдать, а государст</w:t>
        <w:softHyphen/>
        <w:t>венный архив принять на хранение внесенные в опись дела.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ередачи дел в архи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рхив организации передаются все дела постоянного, вре</w:t>
        <w:softHyphen/>
        <w:t>менного (свыше 10 лет) хранения и по личному составу. Пере</w:t>
        <w:softHyphen/>
        <w:t>дача дел производится только по описям и в соответствии с со</w:t>
        <w:softHyphen/>
        <w:t>ставленным заведующим архивом графиком, согласованным с руководителями структурных подразделений и утвержденным руководителем организации. Вместе с делами в архив передают</w:t>
        <w:softHyphen/>
        <w:t>ся регистрационно-контрольные картотеки делопроизводствен</w:t>
        <w:softHyphen/>
        <w:t>ной службы учреждения. Заголовок каждой картотеки должен быть включен в оп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 временного (до 10 лет) хранения в архив организации, как правило, не перед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я дела, сотрудник архива тщательно сверяет каждое дело с описью, проверяет правильность формирования и оформ</w:t>
        <w:softHyphen/>
        <w:t>ления дела. Заведующий архивом расписывается в приеме дел на всех экземплярах годовых разделов описи, указывает дату приема и количество принятых дел. Один экземпляр годовых разделов описей возвращается сдатчику, остальные остаются в архи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даче дел на государственное хранение организация представляет в государственный архи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ношение на имя руководства государственного архива с указанием названия организации, общего количества дел и крайних дат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иси в трех экземплярах, утвержденные ЭПК архивного от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торическую справку организации, если дела сдаются на государственное хранение вперв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равку о неполной сохранности документов (если какие-либо дела утрачен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дела шифруются. Шифровка включает в себя указание на обложке дела номера фонда, номера описи, номера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енные с описью и зашифрованные дела увязывают в ар</w:t>
        <w:softHyphen/>
        <w:t>хивные связки. Сдача дел оформляется актом. Организация-сдатчик и государственный архив расписываются на всех экзем</w:t>
        <w:softHyphen/>
        <w:t>плярах описей и акта сдачи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экземпляра описи и один экземпляр акта остаются в го</w:t>
        <w:softHyphen/>
        <w:t>сударственном архиве, третий экземпляр описи и второй экзем</w:t>
        <w:softHyphen/>
        <w:t>пляр акта возвращаются организации и хранятся постоянно в делопроизводственной служб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ранение документов в электронной форм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докум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реходом делопроизводства на компьютеризованные технологии встает вопрос об упорядочении и организации хра</w:t>
        <w:softHyphen/>
        <w:t>нения документов, созданных в электронной форме. Однако, если технология хранения традиционных бумажных докумен</w:t>
        <w:softHyphen/>
        <w:t>тов уже хорошо отработана и по ней имеется достаточное ко</w:t>
        <w:softHyphen/>
        <w:t>личество нормативно-методической литературы, то организа</w:t>
        <w:softHyphen/>
        <w:t>ция хранения электронных документов в делопроизводстве за</w:t>
        <w:softHyphen/>
        <w:t>частую осуществляется стихий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порядоченное хранение вызывает значительные затраты времени на поиск нужных документов, нередки случаи потери 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 электронном виде могут создаваться сотрудни</w:t>
        <w:softHyphen/>
        <w:t>ками организации на компьютерах, быть получены по элек</w:t>
        <w:softHyphen/>
        <w:t>тронной почте, в виде факса через факс-модем. Кроме того, сегодня все большее число организаций переводит в электрон</w:t>
        <w:softHyphen/>
        <w:t>ную форму (путем сканирования) и документы, поступающие в фирму в традиционном бумажном виде. Это еще более обостря</w:t>
        <w:softHyphen/>
        <w:t>ет проблему упорядоченного хранения и обеспечения сохранно</w:t>
        <w:softHyphen/>
        <w:t>сти документов в электрон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ный или полученный документ необходимо сохранить в памяти компьютера — записать в виде файла на жестком дис</w:t>
        <w:softHyphen/>
        <w:t>ке. Порядок в хранении файлов не менее важен, чем порядок в хранении традиционных бумажных документов. Документы мо</w:t>
        <w:softHyphen/>
        <w:t>гут храниться на жестком диске вашего компьютера, на диске другого компьютера, на специально выделенном компьютере (файл-сервере), на сменных носите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необходимо создать на жестком диске папки (директории), в которые будут помещаться рабочие документы. Принципы упорядочения хранения файлов на компьютере во многом напоминают обычное делопроизводство. Как бумажные документы раскладываются в дела, так и файлы раскладываются по папкам (иногда употребляются термины «каталог» или «ди</w:t>
        <w:softHyphen/>
        <w:t>ректория»). Каждая папка может иметь вложенные в нее папки, которые в свою очередь тоже могут иметь свои вложенные пап</w:t>
        <w:softHyphen/>
        <w:t>ки. Образуется многоуровневая иерархическая структура папок. Если документов немного — чаще всего это одна пап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кет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создает папку с названием «Мои докумен</w:t>
        <w:softHyphen/>
        <w:t>ты», в которую помещает вновь создаваемые файлы. Если на компьютере работает несколько человек, то папки обычно на</w:t>
        <w:softHyphen/>
        <w:t>зывают по фамилии работника — «Документы Иванова», «До</w:t>
        <w:softHyphen/>
        <w:t>кументы Сидорова». Однако при большом количестве докумен</w:t>
        <w:softHyphen/>
        <w:t>тов фирмы и необходимости обеспечения работы с ними не</w:t>
        <w:softHyphen/>
        <w:t>скольких сотрудников требуется более четкая система органи</w:t>
        <w:softHyphen/>
        <w:t>зации размещения документов (файлов) в локальной сети даже небольш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остым решением, не требующим специального программного обеспечения, является создание системы папок (каталогов), которая может основываться на номенклатуре дел организации. В основе классификации используется номиналь</w:t>
        <w:softHyphen/>
        <w:t>ный признак, т.е. группировка документов по их ви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инаться название папки должно с вида документов (при</w:t>
        <w:softHyphen/>
        <w:t>казы, акты, отчеты, протоколы, докладные записки и т.п.). Затем содержание документов уточняется сведениями об авторстве, во</w:t>
        <w:softHyphen/>
        <w:t>просе, корреспонденте, периоде, за который группируются доку</w:t>
        <w:softHyphen/>
        <w:t>менты (файлы), и т.п. В отличие от традиционного делопроиз</w:t>
        <w:softHyphen/>
        <w:t>водства термин «документы» или «материалы» опускается. Груп</w:t>
        <w:softHyphen/>
        <w:t xml:space="preserve">пировка может производиться в несколько уровней. Например: С:\ Переписка\ поставщики металлоконструкций\ завод Витязь\ имя (файла, т.е. конкретный документ </w:t>
      </w:r>
      <w:r>
        <w:rPr>
          <w:i/>
          <w:iCs/>
          <w:sz w:val="28"/>
          <w:szCs w:val="28"/>
        </w:rPr>
        <w:t xml:space="preserve">Об отгрузке труб 25.03.97 </w:t>
      </w:r>
      <w:r>
        <w:rPr>
          <w:sz w:val="28"/>
          <w:szCs w:val="28"/>
        </w:rPr>
        <w:t xml:space="preserve">лежит в папке </w:t>
      </w:r>
      <w:r>
        <w:rPr>
          <w:i/>
          <w:iCs/>
          <w:sz w:val="28"/>
          <w:szCs w:val="28"/>
        </w:rPr>
        <w:t>завод Витязь,</w:t>
      </w:r>
      <w:r>
        <w:rPr>
          <w:sz w:val="28"/>
          <w:szCs w:val="28"/>
        </w:rPr>
        <w:t xml:space="preserve"> которая находится в папке </w:t>
      </w:r>
      <w:r>
        <w:rPr>
          <w:i/>
          <w:iCs/>
          <w:sz w:val="28"/>
          <w:szCs w:val="28"/>
        </w:rPr>
        <w:t>постав</w:t>
        <w:softHyphen/>
        <w:t>щики металлоконструкций,</w:t>
      </w:r>
      <w:r>
        <w:rPr>
          <w:sz w:val="28"/>
          <w:szCs w:val="28"/>
        </w:rPr>
        <w:t xml:space="preserve"> находящейся в общей папке </w:t>
      </w:r>
      <w:r>
        <w:rPr>
          <w:i/>
          <w:iCs/>
          <w:sz w:val="28"/>
          <w:szCs w:val="28"/>
        </w:rPr>
        <w:t>Пере</w:t>
        <w:softHyphen/>
        <w:t>писка</w:t>
      </w:r>
      <w:r>
        <w:rPr>
          <w:sz w:val="28"/>
          <w:szCs w:val="28"/>
        </w:rPr>
        <w:t xml:space="preserve"> на диске С:. Другой пример: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:\ Отчеты\ 1997 г.\ квартальные\ отдел нефтепродуктов\ имя файла</w:t>
      </w:r>
      <w:r>
        <w:rPr>
          <w:sz w:val="28"/>
          <w:szCs w:val="28"/>
        </w:rPr>
        <w:t xml:space="preserve">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бывает удобно сгруппировать вместе корреспонден</w:t>
        <w:softHyphen/>
        <w:t xml:space="preserve">тов по географическому признаку. Например: </w:t>
      </w:r>
      <w:r>
        <w:rPr>
          <w:i/>
          <w:iCs/>
          <w:sz w:val="28"/>
          <w:szCs w:val="28"/>
        </w:rPr>
        <w:t>Переписка с диле</w:t>
        <w:softHyphen/>
        <w:t>рами Уральского реги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олее крупных фирмах для хранения документов выде</w:t>
        <w:softHyphen/>
        <w:t xml:space="preserve">ляется специальный компьютер (файл-сервер), на котором каждый пользователь имеет собственные разделы для хранения личных документов и совместно используемые разделы типа: «договоры», «переписка с фирмо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», «типовые согла</w:t>
        <w:softHyphen/>
        <w:t xml:space="preserve">шения» и т.п. Такой сервер, работающий под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Nov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Ware</w:t>
      </w:r>
      <w:r>
        <w:rPr>
          <w:sz w:val="28"/>
          <w:szCs w:val="28"/>
        </w:rPr>
        <w:t>, может предусматривать разграничение прав доступа сотрудников к тем или иным каталогам, а также хра</w:t>
        <w:softHyphen/>
        <w:t>нить и общие базы данных, например, сведения по организа</w:t>
        <w:softHyphen/>
        <w:t>циям-партнерам, данные о номенклатуре продукции на скла</w:t>
        <w:softHyphen/>
        <w:t>де, полученных заказах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ебольшой фирме для этих же целей достаточно создать несколько каталогов на одном или нескольких компьютерах и предоставить их для совместного доступа с использованием средст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5 (если используются старые компьютеры с небольшим объемом оперативной памяти — с помощью </w:t>
      </w:r>
      <w:r>
        <w:rPr>
          <w:sz w:val="28"/>
          <w:szCs w:val="28"/>
          <w:lang w:val="en-US"/>
        </w:rPr>
        <w:t>Win</w:t>
      </w:r>
      <w:r>
        <w:rPr>
          <w:sz w:val="28"/>
          <w:szCs w:val="28"/>
        </w:rPr>
        <w:softHyphen/>
      </w:r>
      <w:r>
        <w:rPr>
          <w:sz w:val="28"/>
          <w:szCs w:val="28"/>
          <w:lang w:val="en-US"/>
        </w:rPr>
        <w:t>dows</w:t>
      </w:r>
      <w:r>
        <w:rPr>
          <w:sz w:val="28"/>
          <w:szCs w:val="28"/>
        </w:rPr>
        <w:t xml:space="preserve"> 3.11 для рабочих групп). Если необходимо обеспечить разделение прав доступа сотрудников к отдельным каталогам или файлам, используетс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station</w:t>
      </w:r>
      <w:r>
        <w:rPr>
          <w:sz w:val="28"/>
          <w:szCs w:val="28"/>
        </w:rPr>
        <w:t xml:space="preserve"> 4.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файлов текущего делопроизводства осуществляется на жестком диске компьютера. При работе в сети пользователю могут быть доступны диски или директории на других компью</w:t>
        <w:softHyphen/>
        <w:t>терах. В этом случае они также будут иметь порядковые буквен</w:t>
        <w:softHyphen/>
        <w:t>ные номера и с ними можно работать как с устройствами, раз</w:t>
        <w:softHyphen/>
        <w:t>мещенными на собственном компьютере. Для этого на компью</w:t>
        <w:softHyphen/>
        <w:t>тере, содержащем необходимые ресурсы (файлы и папки, жест</w:t>
        <w:softHyphen/>
        <w:t>кие диски и т.п.), устанавливается разрешение на совместный доступ к тому или иному ресурсу. Доступ может быть ограничен либо использованием пароля для полного доступа и доступа только для чтения, либо ограничением доступа только для опре</w:t>
        <w:softHyphen/>
        <w:t>деленных пользователей или групп пользователей. Для ограни</w:t>
        <w:softHyphen/>
        <w:t>чения доступа к папке можно ввести пароль — отдельно для чтения и отдельно для предоставления прав полного доступа к папке. Если к данной папке могут обращаться все сотрудники без ограничений, пароль не ввод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более эффективного использования места на жестком диске компьютера может быть создан логический диск, исполь</w:t>
        <w:softHyphen/>
        <w:t xml:space="preserve">зующий сжатие файлов (например, с помощью программы </w:t>
      </w:r>
      <w:r>
        <w:rPr>
          <w:sz w:val="28"/>
          <w:szCs w:val="28"/>
          <w:lang w:val="en-US"/>
        </w:rPr>
        <w:t>DriveSpace</w:t>
      </w:r>
      <w:r>
        <w:rPr>
          <w:sz w:val="28"/>
          <w:szCs w:val="28"/>
        </w:rPr>
        <w:t xml:space="preserve">, входящей 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5). Организация совместного доступа к логическому диску производится аналогично органи</w:t>
        <w:softHyphen/>
        <w:t xml:space="preserve">зации доступа к папкам компьютера. Особенно эффективно сжатие графических файлов типа </w:t>
      </w:r>
      <w:r>
        <w:rPr>
          <w:sz w:val="28"/>
          <w:szCs w:val="28"/>
          <w:lang w:val="en-US"/>
        </w:rPr>
        <w:t>bm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c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f</w:t>
      </w:r>
      <w:r>
        <w:rPr>
          <w:sz w:val="28"/>
          <w:szCs w:val="28"/>
        </w:rPr>
        <w:t>. В этом случае экономия места (степень сжатия) может достигать 90% и бо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этап — установление доступа к папкам или дис</w:t>
        <w:softHyphen/>
        <w:t>кам с другого компью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пользователей к папкам и дискам на уда</w:t>
        <w:softHyphen/>
        <w:t>ленном компьютере может производиться по мере необходи</w:t>
        <w:softHyphen/>
        <w:t>мости или выполняться единовременно при конфигурирова</w:t>
        <w:softHyphen/>
        <w:t>нии системы. В последнем случае пользователи могут посто</w:t>
        <w:softHyphen/>
        <w:t>янно видеть и пользоваться папками и файлами, физически находящимися на других компьютерах, как если бы они нахо</w:t>
        <w:softHyphen/>
        <w:t>дились на том компьютере, на котором сейчас работают. Од</w:t>
        <w:softHyphen/>
        <w:t>нако в этом случае все компьютеры, к папкам и дискам кото</w:t>
        <w:softHyphen/>
        <w:t>рых установлен доступ, должны быть включены. Рекоменду</w:t>
        <w:softHyphen/>
        <w:t>ется устанавливать автоматическое подключение только для постоянно используемых ресурсов (папок и дисков), так как включение компьютера в тот момент, когда сетевой диск не</w:t>
        <w:softHyphen/>
        <w:t>доступен (компьютер, на котором он расположен, выключен), приведет к приостановке запуска операционной системы и выводу на экран соответствующего сообщения.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в организациях с большим объемом со</w:t>
        <w:softHyphen/>
        <w:t>вместно используемых документов применяются выделенные высоконадежные компьютеры — файл-серверы — рассчитанные на непрерывную работу и обеспечивающие одновременный доступ к данным от единиц до десятков, сотен и даже тысяч пользователей. Однако и в небольшой фирме при необходимо</w:t>
        <w:softHyphen/>
        <w:t>сти обеспечения доступа сотрудников к общей базе данных и совместного использования документов один из компьютеров фирмы может быть выделен для использования в качестве файл-сервера. Это не исключает возможности одновременного использования его и как рабочего места одного из сотрудни</w:t>
        <w:softHyphen/>
        <w:t>ков, тем более что на современном жестком диске емкостью в несколько гигабайт (1 Гб ≈ 1 000 Мб ≈ 1 000 000 Кб)* может разместиться много тысяч документов, обычно имеющих раз</w:t>
        <w:softHyphen/>
        <w:t>мер, исчисляемый в десятках килобай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 процессе создания и редактирования, чернови</w:t>
        <w:softHyphen/>
        <w:t>ки и варианты должны находиться лишь в личной папке со</w:t>
        <w:softHyphen/>
        <w:t>трудника. Все документы, поступившие в делопроизводствен</w:t>
        <w:softHyphen/>
        <w:t>ный оборот, должны храниться в общих папках, создаваемых в соответствии с номенклатурой дел подразделения (организации в целом) на основе стандартных классифика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ности документов в электронной фор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основных вопросов, определяющих успешное ис</w:t>
        <w:softHyphen/>
        <w:t>пользование компьютерных технологий в любом офисе — это надежность хранения документов в электронной форме. Решение проблемы сохранности электронных документов складывается и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ойчивого электропит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зервного коп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нтивирусной защи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филактики и диагностики с использованием специаль</w:t>
        <w:softHyphen/>
        <w:t>ных утилит (вспомогательных програм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ервая</w:t>
      </w:r>
      <w:r>
        <w:rPr>
          <w:sz w:val="28"/>
          <w:szCs w:val="28"/>
        </w:rPr>
        <w:t xml:space="preserve"> задача, наиболее просто решаемая, — это обес</w:t>
        <w:softHyphen/>
        <w:t xml:space="preserve">печение </w:t>
      </w:r>
      <w:r>
        <w:rPr>
          <w:i/>
          <w:iCs/>
          <w:sz w:val="28"/>
          <w:szCs w:val="28"/>
        </w:rPr>
        <w:t>надежного бесперебойного электропитания</w:t>
      </w:r>
      <w:r>
        <w:rPr>
          <w:sz w:val="28"/>
          <w:szCs w:val="28"/>
        </w:rPr>
        <w:t xml:space="preserve"> компьютеров. Для этого служат устройства, которые так и называются — ис</w:t>
        <w:softHyphen/>
        <w:t>точник бесперебойного питания (ИБ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торая </w:t>
      </w:r>
      <w:r>
        <w:rPr>
          <w:sz w:val="28"/>
          <w:szCs w:val="28"/>
        </w:rPr>
        <w:t xml:space="preserve">задача — обеспечение </w:t>
      </w:r>
      <w:r>
        <w:rPr>
          <w:i/>
          <w:iCs/>
          <w:sz w:val="28"/>
          <w:szCs w:val="28"/>
        </w:rPr>
        <w:t>резервного копирования</w:t>
      </w:r>
      <w:r>
        <w:rPr>
          <w:sz w:val="28"/>
          <w:szCs w:val="28"/>
        </w:rPr>
        <w:t xml:space="preserve"> до</w:t>
        <w:softHyphen/>
        <w:t>кументов организации, фирмы, отдела, подразделения и кон</w:t>
        <w:softHyphen/>
        <w:t>кретного сотрудника, — призвана обеспечить восстановление утраченных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резервным копированием понимается создание копий документов на сменном внешнем носителе (дискете, магнитной ленте, магнитооптическом диске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резервной (страховой) копии позволяет восстановить документы при случайном их удалении или поломке компью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организации резервного копирования включает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бор оптимального устройства, на которое будет произ</w:t>
        <w:softHyphen/>
        <w:t>водиться резервное копир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ю процедуры периодического коп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мпьютерах, не объединенных в локальную сеть, для хранения небольших объемов документов могут использоваться стандартные диск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се компьютеры организации объединены в локальную сеть, то используют один-два накопителя большой емкости, осуществляющих копирование данных со всех компьютеров се</w:t>
        <w:softHyphen/>
        <w:t>ти. В небольших фирмах копирование с отдельно стоящих ком</w:t>
        <w:softHyphen/>
        <w:t>пьютеров может осуществляться путем использования подклю</w:t>
        <w:softHyphen/>
        <w:t>чаемого внешнего устр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енее важна </w:t>
      </w:r>
      <w:r>
        <w:rPr>
          <w:i/>
          <w:iCs/>
          <w:sz w:val="28"/>
          <w:szCs w:val="28"/>
        </w:rPr>
        <w:t>организация процесса резервного коп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резервного копирования не занимает много времени. Но важно обеспечить ее правильную организацию и периодичность. Многие сотрудники пренебрегают резервным копированием, пока не случится утеря важных документов. Необходимо разъяснять работникам, что только регулярное сохранение всех созданных и измененных в течение дня до</w:t>
        <w:softHyphen/>
        <w:t>кументов на внешний носитель гарантирует от утери проде</w:t>
        <w:softHyphen/>
        <w:t>ланной ими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копирования устанавливается с учетом объе</w:t>
        <w:softHyphen/>
        <w:t>ма документов, создаваемых в организации, их важности и на</w:t>
        <w:softHyphen/>
        <w:t>личия бумажных копий. Лицо, ответственное за делопроизвод</w:t>
        <w:softHyphen/>
        <w:t>ство, с установленной периодичностью делает либо полную ко</w:t>
        <w:softHyphen/>
        <w:t>пию папок, выделенных для общих документов, либо копирует только новые и измененные файлы. Для организации копирова</w:t>
        <w:softHyphen/>
        <w:t>ния важно, чтобы сотрудники помещали создаваемые ими до</w:t>
        <w:softHyphen/>
        <w:t>кументы в установленные папки. Ежедневное проведение архи</w:t>
        <w:softHyphen/>
        <w:t>вации данных может занимать всего 5—15 мин и полностью окупает себя, обеспечивая сохранность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етье</w:t>
      </w:r>
      <w:r>
        <w:rPr>
          <w:sz w:val="28"/>
          <w:szCs w:val="28"/>
        </w:rPr>
        <w:t xml:space="preserve"> направление обеспечения сохранности доку</w:t>
        <w:softHyphen/>
        <w:t xml:space="preserve">ментов в электронной форме — использование специального программного обеспечения, гарантирующего </w:t>
      </w:r>
      <w:r>
        <w:rPr>
          <w:i/>
          <w:iCs/>
          <w:sz w:val="28"/>
          <w:szCs w:val="28"/>
        </w:rPr>
        <w:t>защиту данных от разрушения виру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вирусные программы предотвращают проникновение вирусов на компьютеры организации, выявляют инфицирован</w:t>
        <w:softHyphen/>
        <w:t>ные файлы и осуществляют «лечение» зараженного компьютера. Особенно опасны вирусы в условиях локальной сети, когда, проникнув на один компьютер, вирус может поразить все ком</w:t>
        <w:softHyphen/>
        <w:t>пьютеры, объединенные в сеть. Основные источники виру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легальное программное обеспечение (чаще всего игр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искеты, зараженные вирусом, находящимся в загру</w:t>
        <w:softHyphen/>
        <w:t>зочном секто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окументы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зараженные макровиру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сотрудник, обменивающийся информацией на дис</w:t>
        <w:softHyphen/>
        <w:t>кетах, должен первым делом, получив дискету, запустить анти</w:t>
        <w:softHyphen/>
        <w:t>вирусную программу и потратить минуту на проверку дискеты на наличие вирусов. Эта процедура должна быть обязательной для всех сотрудников организации, работающих с дискетами, и записана как обязанность в их должностных инструк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ейший способ сократить вероятность заражения ком</w:t>
        <w:softHyphen/>
        <w:t>пьютера, подключенного к локальной сети — отключить дисководы большей части сотрудников. Параллельно такая мера обес</w:t>
        <w:softHyphen/>
        <w:t>печивает и предотвращение несанкционированной утечки ин</w:t>
        <w:softHyphen/>
        <w:t>формации. В этом случае запись информации на дискеты и ввод информации, полученной на дискетах, осуществляется уполно</w:t>
        <w:softHyphen/>
        <w:t>моченными сотрудниками, обязательно осуществляющими пред</w:t>
        <w:softHyphen/>
        <w:t>варительную проверку дискет на наличие вирусов. Еще один плюс от такого мероприятия — сотрудники не будут устанавли</w:t>
        <w:softHyphen/>
        <w:t>вать на свои компьютеры игровые программы, которые часто являются носителями вирусов, а также приводят к потерям ра</w:t>
        <w:softHyphen/>
        <w:t>боче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у компьютера, выявление вирусов и их уничтожение осуществляет ряд антивирусных программ. Наиболее известны отечественные программы фирм «Диалог-Наука» (</w:t>
      </w:r>
      <w:r>
        <w:rPr>
          <w:sz w:val="28"/>
          <w:szCs w:val="28"/>
          <w:lang w:val="en-US"/>
        </w:rPr>
        <w:t>Aidste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softHyphen/>
      </w:r>
      <w:r>
        <w:rPr>
          <w:sz w:val="28"/>
          <w:szCs w:val="28"/>
          <w:lang w:val="en-US"/>
        </w:rPr>
        <w:t>t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Dinf</w:t>
      </w:r>
      <w:r>
        <w:rPr>
          <w:sz w:val="28"/>
          <w:szCs w:val="28"/>
        </w:rPr>
        <w:t>) и «Ками» (</w:t>
      </w:r>
      <w:r>
        <w:rPr>
          <w:sz w:val="28"/>
          <w:szCs w:val="28"/>
          <w:lang w:val="en-US"/>
        </w:rPr>
        <w:t>AntiVir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olk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), из зарубежных — </w:t>
      </w:r>
      <w:r>
        <w:rPr>
          <w:sz w:val="28"/>
          <w:szCs w:val="28"/>
          <w:lang w:val="en-US"/>
        </w:rPr>
        <w:t>Nort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tiVirus</w:t>
      </w:r>
      <w:r>
        <w:rPr>
          <w:sz w:val="28"/>
          <w:szCs w:val="28"/>
        </w:rPr>
        <w:t xml:space="preserve"> фирмы </w:t>
      </w:r>
      <w:r>
        <w:rPr>
          <w:sz w:val="28"/>
          <w:szCs w:val="28"/>
          <w:lang w:val="en-US"/>
        </w:rPr>
        <w:t>Symante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Четвертая</w:t>
      </w:r>
      <w:r>
        <w:rPr>
          <w:sz w:val="28"/>
          <w:szCs w:val="28"/>
        </w:rPr>
        <w:t xml:space="preserve"> задача — осуществление </w:t>
      </w:r>
      <w:r>
        <w:rPr>
          <w:i/>
          <w:iCs/>
          <w:sz w:val="28"/>
          <w:szCs w:val="28"/>
        </w:rPr>
        <w:t>диагностики со</w:t>
        <w:softHyphen/>
        <w:t>стояния компьютера</w:t>
      </w:r>
      <w:r>
        <w:rPr>
          <w:sz w:val="28"/>
          <w:szCs w:val="28"/>
        </w:rPr>
        <w:t xml:space="preserve"> с использованием программ, предотвра</w:t>
        <w:softHyphen/>
        <w:t>щающих «зависание» системы, обеспечивающих сохранение дан</w:t>
        <w:softHyphen/>
        <w:t>ных в случае «краха системы» и т.п. Работа таких вспомогатель</w:t>
        <w:softHyphen/>
        <w:t>ных программ направлена на сохранение данных даже в случае сбоев в работе программного 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 сбои в работе компьютера связаны с недоработками в программном обеспечении или с некорректным взаимодей</w:t>
        <w:softHyphen/>
        <w:t>ствием установленных на компьютере программ между собой. Существуют тысячи программ, многие из которых предостав</w:t>
        <w:softHyphen/>
        <w:t xml:space="preserve">ляют те или иные дополнительные возможности по работе с текстами, графикой, с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, настройке компьютера и т.п. Однако общие принципы работы программ в сред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— взаимодействие программ между собой и использование об</w:t>
        <w:softHyphen/>
        <w:t>щих элементов (программных модулей) — требуют длитель</w:t>
        <w:softHyphen/>
        <w:t>ной процедуры отладки программы и проверки на совмести</w:t>
        <w:softHyphen/>
        <w:t>мость с другими. А так как общая тенденция, связанная с конкуренцией в развитии программного обеспечения, — бы</w:t>
        <w:softHyphen/>
        <w:t>стрый выпуск новых программ и появление их новых версий каждые два-три года, то нельзя быть уверенным, что новая программа всегда будет работать с уже имеющимися на ком</w:t>
        <w:softHyphen/>
        <w:t>пьютере. Какой же из этого вывод? Не устанавливайте на компьютер новых программ сверх необходимого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меньше программ установлено на компьютере, тем меньше вероятность случайных сбоев и отказов в работе. Если же все-таки необходимо установить новую программу, рекомендует</w:t>
        <w:softHyphen/>
        <w:t>ся использовать специальные программы для отслеживания про</w:t>
        <w:softHyphen/>
        <w:t>цесса установки новой программы и в случае необходимости — корректного ее уда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ечном счете для обеспечения нормальной работы ком</w:t>
        <w:softHyphen/>
        <w:t>пьютера следует соблюдать лишь несколько правил, отнимаю</w:t>
        <w:softHyphen/>
        <w:t>щих минимум времени: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се время должна работать в фоновом режиме антивирус</w:t>
        <w:softHyphen/>
        <w:t>ная программа, чтобы не допустить заражения компьютера вирус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ждая дискета, побывавшая в чужом компьютере, каждое сообщение, поступившее по электронной почте в виде присоединенного файла, должны быть сразу же проверены на наличие виру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зультаты работы должны регулярно сохраняться на сменном носит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хранение документов в электронной форме позво</w:t>
        <w:softHyphen/>
        <w:t>ляет не только кардинально ускорить поиск необходимой ин</w:t>
        <w:softHyphen/>
        <w:t>формации, но и в случае больших объемов документооборота значительно сократить стоимость хранения за счет сокращения занимаемых документами площадей.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вное хран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ь электронного хранения состоит в направлении документов в электронный архив сразу по завершению работы с ними в делопроизводстве. Это позволяет обеспечить сохран</w:t>
        <w:softHyphen/>
        <w:t>ность документов, их централизованное хранение, быстрый по</w:t>
        <w:softHyphen/>
        <w:t>иск и распределенный доступ к документам как с помощью ло</w:t>
        <w:softHyphen/>
        <w:t>кальной сети, так и (при необходимости) с использованием уда</w:t>
        <w:softHyphen/>
        <w:t xml:space="preserve">ленного доступа (по телефону и через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 данных о документах формируется в процессе их регист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о документах за истекший год хранятся отдельно и после того, как все документы за истекший год будут исполне</w:t>
        <w:softHyphen/>
        <w:t xml:space="preserve">ны. База данных используется только для справочной работы и может быть переписана на внешний носитель информации. В зависимости от объема информации это может быть дискета, магнитная лента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или другой архивный носитель. В случае возникновения необходимости поиска документов за предшествующие годы информация считывается с архивного носителя. В связи с этим если документы за прошедшие годы требуются крайне редко, то для их хранения можно использо</w:t>
        <w:softHyphen/>
        <w:t>вать стример (запись на магнитную ленту), требующий восста</w:t>
        <w:softHyphen/>
        <w:t>новления данных на жестком диске для их использования. Если же необходимость в наведении справок по документам за про</w:t>
        <w:softHyphen/>
        <w:t>шедшие годы возникает достаточно часто, то для хранения баз данных (БД) и самих документов лучше использовать устройства со сменными дисками, емкость и тип которых определяются потребностями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 актуальным перенос информации на сменные но</w:t>
        <w:softHyphen/>
        <w:t>сители становится в организациях с большим объемом докумен</w:t>
        <w:softHyphen/>
        <w:t xml:space="preserve">тооборота. Документы постоянного и долговременного сроков хранения обычно записываются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, а документы вре</w:t>
        <w:softHyphen/>
        <w:t>менного срока хранения — на носители, обеспечивающие их стирание по истечении срока хранения и перезапись (магнито</w:t>
        <w:softHyphen/>
        <w:t>оптика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ях с высокими требованиями к оперативному поиску документов могут использоваться системы, поддержи</w:t>
        <w:softHyphen/>
        <w:t>вающие автоматическую миграцию (перенос) неиспользуемых документов на внешние, более медленные носители информа</w:t>
        <w:softHyphen/>
        <w:t>ции и восстановление информации на жестком диске компью</w:t>
        <w:softHyphen/>
        <w:t>тера в случае частого к ней об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хранения документов не зависят от формы их сущест</w:t>
        <w:softHyphen/>
        <w:t>вования — бумажной или электронной — и определяются, как уже сказано выше, специальными справочниками — перечнями документов с указанием сроков хранения (типовым и ведомст</w:t>
        <w:softHyphen/>
        <w:t>венными). Кроме того, в каждой организации имеется номенк</w:t>
        <w:softHyphen/>
        <w:t>латура дел. Она также вносится в компьютер и является само</w:t>
        <w:softHyphen/>
        <w:t>стоятельной таблицей в базе данных о документах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хранения, заложенные в номенклатуре дел, позволяют при выборе в регистрационной карточке документа номера дела, в которое помещается документ, автоматически определять его срок хранения и инициировать перемещение или копирование документа в соответствующий раздел арх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еста для хранения документов архива обычно используется логический диск или несколько папок компьюте</w:t>
        <w:softHyphen/>
        <w:t>ра, оборудованного устройством записи данных на внешний но</w:t>
        <w:softHyphen/>
        <w:t>ситель. При наличии программ типа «электронный архив» учет и копирование документов производятся автоматически. В не</w:t>
        <w:softHyphen/>
        <w:t>больших организациях это делается вручную: документы разде</w:t>
        <w:softHyphen/>
        <w:t>ляются по срокам хранения, создаются папки, соответствующие годовым разделам описей. При небольшом количестве докумен</w:t>
        <w:softHyphen/>
        <w:t>тов одного срока хранения они располагаются в одной папке. При значительном количестве документов, особенно постоян</w:t>
        <w:softHyphen/>
        <w:t>ного хранения, они располагаются внутри годового раздела в папках соответствующих подразде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копления на жестком диске документов за опреде</w:t>
        <w:softHyphen/>
        <w:t>ленный период производится их копирование на внешний но</w:t>
        <w:softHyphen/>
        <w:t>ситель. На один носитель копируются документы одного срока хранения. Для обеспечения сохранности и экономии места на жестком диске на внешние носители могут переноситься и не</w:t>
        <w:softHyphen/>
        <w:t>используемые документы временного срока хранения. Это осо</w:t>
        <w:softHyphen/>
        <w:t>бенно актуально для бухгалтерских документов, которые зани</w:t>
        <w:softHyphen/>
        <w:t>мают заметное место в общем объеме документации учрежде</w:t>
        <w:softHyphen/>
        <w:t>ния. Минимальный срок их хранения установлен Федеральным законом «О бухгалтерском учете» — пять лет с правом уничто</w:t>
        <w:softHyphen/>
        <w:t>жения только после проведения ревизии. При этом для доку</w:t>
        <w:softHyphen/>
        <w:t>ментов постоянного и долговременного сроков хранения осо</w:t>
        <w:softHyphen/>
        <w:t>бое внимание необходимо уделять сохранности носителя ин</w:t>
        <w:softHyphen/>
        <w:t>формации. (Например, если документы копируются на диске</w:t>
        <w:softHyphen/>
        <w:t>ты, магнитную ленту, сменный жесткий диск — эти носители следует защитить от возможного магнитного воздействия — плотно упаковать, положить в сейф и т.п.). Обязательное усло</w:t>
        <w:softHyphen/>
        <w:t>вие — проверка качества записи после переноса данных и пе</w:t>
        <w:softHyphen/>
        <w:t>риодическая проверка сохранности данных в течение срока хранения носителе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 используются в оперативной работе, они могут оставаться и на жестком диске или быть скопированы на него в случае необход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тимальным вариантом для документов постоянного и долговременного хранения является сегодня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гаранти</w:t>
        <w:softHyphen/>
        <w:t>рующий от случайного стирания информации и позволяющий считывать файлы практически на любом компьютере, оборудо</w:t>
        <w:softHyphen/>
        <w:t xml:space="preserve">ванном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полностью перешедшие на безбумажный до</w:t>
        <w:softHyphen/>
        <w:t>кументооборот, имеют таким образом возможность сэкономить значительные площади, занимаемые ранее под архивохранили</w:t>
        <w:softHyphen/>
        <w:t>ща. Документы в этом случае выводятся на бумажный носитель только по требованию правоохранительных и контролирующих органов или деловых партн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документы постоянного и долговременного сроков хранения (по личному составу) в большинстве организаций пока еще традиционно оформляются и хранятся в бумажной форме. Автоматизированные технологии и здесь позволяют существен</w:t>
        <w:softHyphen/>
        <w:t>но ускорить делопроизводственные операции по подготовке дел к архивному хранению — составление описей дел постоянного и долговременного хранения, внутренних описей дел, актов на выделение дел к уничтожению. Для автоматизации этих опера</w:t>
        <w:softHyphen/>
        <w:t>ций необходимо указание в регистрационной карточке испол</w:t>
        <w:softHyphen/>
        <w:t>ненного документа номера дела, в которое помещен бумажный документ (либо копия — для исходящих документов, когда под</w:t>
        <w:softHyphen/>
        <w:t>линник отправляется по почт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делопроизводственного года производится сортировка по делам всей базы данных о документах учрежде</w:t>
        <w:softHyphen/>
        <w:t>ния, сформировавшейся в течение года в процессе регистрации документов. Данные о документах организации за истекший год используются для составления описи всех документов, сгруппи</w:t>
        <w:softHyphen/>
        <w:t>рованных по делам. Внутри дела документы располагаются по порядку поступления (в основном в хронологическом порядке). Для дел постоянного и долговременного хранения такой список документов дела распечатывается в виде внутренней описи и подшивается в начале 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рхивные правила предусматривают составление </w:t>
      </w:r>
      <w:r>
        <w:rPr>
          <w:i/>
          <w:iCs/>
          <w:sz w:val="28"/>
          <w:szCs w:val="28"/>
        </w:rPr>
        <w:t xml:space="preserve">описей дел </w:t>
      </w:r>
      <w:r>
        <w:rPr>
          <w:sz w:val="28"/>
          <w:szCs w:val="28"/>
        </w:rPr>
        <w:t>постоянного и долговременного сроков хранения. Наличие ав</w:t>
        <w:softHyphen/>
        <w:t xml:space="preserve">томатизированной системы учета позволяет составлять </w:t>
      </w:r>
      <w:r>
        <w:rPr>
          <w:i/>
          <w:iCs/>
          <w:sz w:val="28"/>
          <w:szCs w:val="28"/>
        </w:rPr>
        <w:t>подоку-ментные описи,</w:t>
      </w:r>
      <w:r>
        <w:rPr>
          <w:sz w:val="28"/>
          <w:szCs w:val="28"/>
        </w:rPr>
        <w:t xml:space="preserve"> невозможные раньше при традиционной бумаж</w:t>
        <w:softHyphen/>
        <w:t>ной технологии ввиду их трудоемкости. Такие описи значитель</w:t>
        <w:softHyphen/>
        <w:t>но облегчают и ускоряют поиск необходимых документов в ар</w:t>
        <w:softHyphen/>
        <w:t>хиве, обеспечивают их учет и сохра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дачи документов на государственное хранение по требованию архивных органов на основе подокументных описей легко могут быть сформированы обобщенные описи на дела постоянного и долговременного сроков хран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i/>
          <w:iCs/>
          <w:sz w:val="28"/>
          <w:szCs w:val="28"/>
        </w:rPr>
        <w:t>Альбом</w:t>
      </w:r>
      <w:r>
        <w:rPr>
          <w:sz w:val="28"/>
          <w:szCs w:val="28"/>
        </w:rPr>
        <w:t xml:space="preserve"> унифицированных форм первичной учетной документа</w:t>
        <w:softHyphen/>
        <w:t>ции. — М.: НИПИстатинформ Госкомстата России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i/>
          <w:iCs/>
          <w:sz w:val="28"/>
          <w:szCs w:val="28"/>
        </w:rPr>
        <w:t>Государственная</w:t>
      </w:r>
      <w:r>
        <w:rPr>
          <w:sz w:val="28"/>
          <w:szCs w:val="28"/>
        </w:rPr>
        <w:t xml:space="preserve"> система документационного обеспечения управле</w:t>
        <w:softHyphen/>
        <w:t>ния. Основные положения. Общие требования к документам и службам документационного обеспечения. — М.: ВНИИДАД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i/>
          <w:iCs/>
          <w:sz w:val="28"/>
          <w:szCs w:val="28"/>
        </w:rPr>
        <w:t>Основные</w:t>
      </w:r>
      <w:r>
        <w:rPr>
          <w:sz w:val="28"/>
          <w:szCs w:val="28"/>
        </w:rPr>
        <w:t xml:space="preserve"> правила работы ведомственных архивов. — М.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i/>
          <w:iCs/>
          <w:sz w:val="28"/>
          <w:szCs w:val="28"/>
        </w:rPr>
        <w:t>Перечень</w:t>
      </w:r>
      <w:r>
        <w:rPr>
          <w:sz w:val="28"/>
          <w:szCs w:val="28"/>
        </w:rPr>
        <w:t xml:space="preserve"> типовых документов, образующихся в деятельности гос</w:t>
        <w:softHyphen/>
        <w:t>комитетов, министерств, ведомств и других учреждений, органи</w:t>
        <w:softHyphen/>
        <w:t>заций, предприятий с указанием сроков хранения. — М.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i/>
          <w:iCs/>
          <w:sz w:val="28"/>
          <w:szCs w:val="28"/>
        </w:rPr>
        <w:t>Примерное</w:t>
      </w:r>
      <w:r>
        <w:rPr>
          <w:sz w:val="28"/>
          <w:szCs w:val="28"/>
        </w:rPr>
        <w:t xml:space="preserve"> положение о постоянно действующей экспертной ко</w:t>
        <w:softHyphen/>
        <w:t>миссии организации. Утверждено Приказом Росархива от 19.01.1995 №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i/>
          <w:iCs/>
          <w:sz w:val="28"/>
          <w:szCs w:val="28"/>
        </w:rPr>
        <w:t>Теория</w:t>
      </w:r>
      <w:r>
        <w:rPr>
          <w:sz w:val="28"/>
          <w:szCs w:val="28"/>
        </w:rPr>
        <w:t xml:space="preserve"> и практика референтской деятельности: Учеб. пособие /О.Я. Гойхман, Т.В. Гордиенко, Т.М. Надеина и др.; Под ред. О.Я. Гойхмана. — М.: Инфра-М, 1999, 2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i/>
          <w:iCs/>
          <w:sz w:val="28"/>
          <w:szCs w:val="28"/>
        </w:rPr>
        <w:t>Чуковенков А.Ю., Янковая В.Ф.</w:t>
      </w:r>
      <w:r>
        <w:rPr>
          <w:sz w:val="28"/>
          <w:szCs w:val="28"/>
        </w:rPr>
        <w:t xml:space="preserve"> Оформление документов. Коммен</w:t>
        <w:softHyphen/>
        <w:t>тарий к ГОСТ Р 6.30-97 Унифицированные системы документа</w:t>
        <w:softHyphen/>
        <w:t>ции. Унифицированная система организационно-распорядитель</w:t>
        <w:softHyphen/>
        <w:t>ной документации. Требования к оформлению документов. - М.: Дело,1999, 23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15"/>
        </w:tabs>
        <w:ind w:left="22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Arial Unicode MS"/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426"/>
      <w:jc w:val="both"/>
    </w:pPr>
    <w:rPr/>
  </w:style>
  <w:style w:type="paragraph" w:styleId="24">
    <w:name w:val="Основной текст с отступом 2"/>
    <w:basedOn w:val="Normal"/>
    <w:qFormat/>
    <w:pPr>
      <w:ind w:firstLine="426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36:00Z</dcterms:created>
  <dc:creator>Бондарев</dc:creator>
  <dc:description/>
  <cp:keywords/>
  <dc:language>en-US</dc:language>
  <cp:lastModifiedBy>SYSTEM</cp:lastModifiedBy>
  <dcterms:modified xsi:type="dcterms:W3CDTF">2011-09-26T13:36:00Z</dcterms:modified>
  <cp:revision>2</cp:revision>
  <dc:subject/>
  <dc:title>МИНИСТЕРСТВО ВНУТРЕННИХ ДЕЛ РОССИЙСКОЙ ФЕДЕРАЦИИ</dc:title>
</cp:coreProperties>
</file>