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i/>
          <w:i/>
          <w:iCs/>
          <w:color w:val="000000"/>
          <w:sz w:val="36"/>
          <w:szCs w:val="36"/>
        </w:rPr>
      </w:pPr>
      <w:r>
        <w:rPr>
          <w:i/>
          <w:iCs/>
          <w:color w:val="000000"/>
          <w:sz w:val="36"/>
          <w:szCs w:val="36"/>
        </w:rPr>
      </w:r>
    </w:p>
    <w:p>
      <w:pPr>
        <w:pStyle w:val="Normal"/>
        <w:jc w:val="center"/>
        <w:rPr>
          <w:i/>
          <w:i/>
          <w:iCs/>
          <w:color w:val="000000"/>
          <w:sz w:val="36"/>
          <w:szCs w:val="36"/>
        </w:rPr>
      </w:pPr>
      <w:r>
        <w:rPr>
          <w:i/>
          <w:iCs/>
          <w:color w:val="000000"/>
          <w:sz w:val="36"/>
          <w:szCs w:val="36"/>
        </w:rPr>
      </w:r>
    </w:p>
    <w:p>
      <w:pPr>
        <w:pStyle w:val="Normal"/>
        <w:jc w:val="center"/>
        <w:rPr>
          <w:i/>
          <w:i/>
          <w:iCs/>
          <w:color w:val="000000"/>
          <w:sz w:val="36"/>
          <w:szCs w:val="36"/>
        </w:rPr>
      </w:pPr>
      <w:r>
        <w:rPr>
          <w:i/>
          <w:iCs/>
          <w:color w:val="000000"/>
          <w:sz w:val="36"/>
          <w:szCs w:val="36"/>
        </w:rPr>
        <w:t>Контрольная работа</w:t>
      </w:r>
    </w:p>
    <w:p>
      <w:pPr>
        <w:pStyle w:val="Normal"/>
        <w:jc w:val="center"/>
        <w:rPr>
          <w:i/>
          <w:i/>
          <w:iCs/>
          <w:color w:val="000000"/>
          <w:sz w:val="36"/>
          <w:szCs w:val="36"/>
        </w:rPr>
      </w:pPr>
      <w:r>
        <w:rPr>
          <w:i/>
          <w:iCs/>
          <w:color w:val="000000"/>
          <w:sz w:val="36"/>
          <w:szCs w:val="36"/>
        </w:rPr>
      </w:r>
    </w:p>
    <w:p>
      <w:pPr>
        <w:pStyle w:val="Normal"/>
        <w:rPr>
          <w:i/>
          <w:i/>
          <w:iCs/>
          <w:color w:val="000000"/>
          <w:sz w:val="36"/>
          <w:szCs w:val="36"/>
        </w:rPr>
      </w:pPr>
      <w:r>
        <w:rPr>
          <w:i/>
          <w:iCs/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 предмету «Аудит на предприятиях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04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:</w:t>
      </w:r>
    </w:p>
    <w:p>
      <w:pPr>
        <w:pStyle w:val="Heading1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Footnot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tents1"/>
        <w:tabs>
          <w:tab w:val="clear" w:pos="720"/>
          <w:tab w:val="right" w:pos="9629" w:leader="dot"/>
        </w:tabs>
        <w:rPr/>
      </w:pPr>
      <w:r>
        <w:rPr>
          <w:color w:val="000000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629" w:leader="dot"/>
        </w:tabs>
        <w:rPr/>
      </w:pPr>
      <w:r>
        <w:rPr>
          <w:color w:val="000000"/>
          <w:sz w:val="28"/>
          <w:szCs w:val="28"/>
          <w:lang w:val="en-US" w:eastAsia="en-US"/>
        </w:rPr>
        <w:t>1. ПЛАНИРОВАНИЕ  АУДИТОРСКОЙ ПРОВЕРКИ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right" w:pos="9629" w:leader="dot"/>
        </w:tabs>
        <w:rPr/>
      </w:pPr>
      <w:r>
        <w:rPr>
          <w:color w:val="000000"/>
          <w:sz w:val="28"/>
          <w:szCs w:val="28"/>
          <w:lang w:val="en-US" w:eastAsia="en-US"/>
        </w:rPr>
        <w:t>1.1. Состав процесса планирования, принципы и этапы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right" w:pos="9629" w:leader="dot"/>
        </w:tabs>
        <w:rPr/>
      </w:pPr>
      <w:r>
        <w:rPr>
          <w:color w:val="000000"/>
          <w:sz w:val="28"/>
          <w:szCs w:val="28"/>
          <w:lang w:val="en-US" w:eastAsia="en-US"/>
        </w:rPr>
        <w:t>1.2. Оценка системы внутреннего контроля.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2"/>
        <w:tabs>
          <w:tab w:val="clear" w:pos="720"/>
          <w:tab w:val="right" w:pos="9629" w:leader="dot"/>
        </w:tabs>
        <w:rPr/>
      </w:pPr>
      <w:r>
        <w:rPr>
          <w:color w:val="000000"/>
          <w:sz w:val="28"/>
          <w:szCs w:val="28"/>
          <w:lang w:val="en-US" w:eastAsia="en-US"/>
        </w:rPr>
        <w:t>1.3. Программа аудиторской проверки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1"/>
        <w:tabs>
          <w:tab w:val="clear" w:pos="720"/>
          <w:tab w:val="right" w:pos="9629" w:leader="dot"/>
        </w:tabs>
        <w:rPr/>
      </w:pPr>
      <w:r>
        <w:rPr>
          <w:color w:val="000000"/>
          <w:sz w:val="28"/>
          <w:szCs w:val="28"/>
          <w:lang w:val="en-US" w:eastAsia="en-US"/>
        </w:rPr>
        <w:t>2. АУДИТОРСКАЯ ПРОГРАММА ПРОВЕРКИ УЧЁТА ДЕНЕЖНЫХ  ДОКУМЕНТОВ И ДЕНЕЖНЫХ СРЕДСТВ В КАССЕ, НА РАСЧЁТНОМ,  ВАЛЮТНОМ И СПЕЦИАЛЬНЫХ СЧЕТАХ В БАНКАХ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2"/>
        <w:tabs>
          <w:tab w:val="clear" w:pos="720"/>
          <w:tab w:val="right" w:pos="9629" w:leader="dot"/>
        </w:tabs>
        <w:rPr/>
      </w:pPr>
      <w:r>
        <w:rPr>
          <w:color w:val="000000"/>
          <w:sz w:val="28"/>
          <w:szCs w:val="28"/>
          <w:lang w:val="en-US" w:eastAsia="en-US"/>
        </w:rPr>
        <w:t>2.1. Программа аудиторской проверки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2"/>
        <w:tabs>
          <w:tab w:val="clear" w:pos="720"/>
          <w:tab w:val="right" w:pos="9629" w:leader="dot"/>
        </w:tabs>
        <w:rPr/>
      </w:pPr>
      <w:r>
        <w:rPr>
          <w:color w:val="000000"/>
          <w:sz w:val="28"/>
          <w:szCs w:val="28"/>
          <w:lang w:val="en-US" w:eastAsia="en-US"/>
        </w:rPr>
        <w:t>2.2.Необходимые  аудиторские процедуры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Contents1"/>
        <w:tabs>
          <w:tab w:val="clear" w:pos="720"/>
          <w:tab w:val="right" w:pos="9629" w:leader="dot"/>
        </w:tabs>
        <w:rPr/>
      </w:pPr>
      <w:r>
        <w:rPr>
          <w:color w:val="000000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9</w:t>
      </w:r>
    </w:p>
    <w:p>
      <w:pPr>
        <w:pStyle w:val="Contents1"/>
        <w:tabs>
          <w:tab w:val="clear" w:pos="720"/>
          <w:tab w:val="right" w:pos="9629" w:leader="dot"/>
        </w:tabs>
        <w:rPr/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  <w:t>20</w:t>
      </w:r>
      <w:r>
        <w:br w:type="page"/>
      </w:r>
    </w:p>
    <w:p>
      <w:pPr>
        <w:pStyle w:val="Heading1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законодательством Российской Федерации подавляющее большинство экономических субъектов России подлежит обязательной ежегодной аудиторской проверк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таким субъектам отнесен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60" w:hanging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и и другие кредитные учрежд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60" w:hanging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ые акционерные обще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60" w:hanging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, в уставном капитале которых имеется доля, принадлежащая иностранным инвестора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60" w:hanging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ые организации и общества взаимного страх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60" w:hanging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ные и фондовые бирж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60" w:hanging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ые институт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60" w:hanging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бюджетные фон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60" w:hanging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творительные и другие неинвестиционные фонды с добровольными отчислениями юридических и физических лиц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60" w:hanging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е экономические субъекты, за исключением полностью находящихся в государственной или муниципальной собственности, при определённых критериях (объём выручки от реализации продукции за год превышает 500 тыс. МРОТ, или сумма активов баланса на конец года превышает 200 тыс. МРОТ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</w:p>
    <w:p>
      <w:pPr>
        <w:pStyle w:val="32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рынка предприятия, кредитные организации, другие хозяйствующие субъекты вступают в договорные отношения по использованию имущества, денежных средств, проведению коммерческих операций и инвестиций. Доверительность этих отношений должна подкрепляться возможностью для всех участников сделок получать и использовать финансовую информацию. Достоверность информации подтверждается независимым аудиторо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бственники, и, прежде всего, коллективные собственники - акционеры, а также кредиторы,  лишены  возможности самостоятельно убедиться  в том, что все многочисленные операции предприятия, зачастую очень сложные, законны и правильно отражены в отчетности, так как обычно не имеют доступа к учетным записям и поэтому нуждаются в услугах аудиторов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езависимое подтверждение информации о результатах деятельности компании или банка и соблюдения им законодательства необходимо государству для принятия решений в области экономики и налогооблож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удиторские проверки необходимы государственным органам для подтверждения достоверности интересующей их финансовой отчетност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требность в услугах аудитора возникла в связи со следующими обстоятельствами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возможность необъективной информации со стороны руководства в случаях конфликта между ним и пользователями этой информации (собственниками, инвесторами, кредиторами)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) зависимость последствий принятых решений (а они могут быть весьма значительны) от качества информации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) необходимость специальных знаний для проверки информации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) частое отсутствие у пользователей информации доступа для оценки ее качеств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се эти предпосылки привели к возникновению общественной потребности в услугах независимых экспертов, имеющих соответствующие подготовку, квалификацию, опыт и разрешение на право оказания такого рода услуг. Аудиторские услуги - это услуги посредников, устанавливающих достоверность финансовой информации.</w:t>
      </w:r>
    </w:p>
    <w:p>
      <w:pPr>
        <w:pStyle w:val="Heading1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 ПЛАНИРОВАНИЕ  АУДИТОРСКОЙ ПРОВЕРКИ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ind w:firstLine="720"/>
        <w:rPr>
          <w:color w:val="000000"/>
        </w:rPr>
      </w:pPr>
      <w:r>
        <w:rPr>
          <w:color w:val="000000"/>
        </w:rPr>
        <w:t>1.1. Состав процесса планирования, принципы и этап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rPr>
          <w:color w:val="000000"/>
        </w:rPr>
      </w:pPr>
      <w:r>
        <w:rPr>
          <w:color w:val="000000"/>
        </w:rPr>
        <w:t>Аудиторская проверка ограничена во времени. Поэтому для обеспечения высокого качества работы к ней следует тщательно подготовиться. Необходимым средством такой подготовки является всесторонне продуманное планиро</w:t>
        <w:softHyphen/>
        <w:t>вание, которое создавало бы уверенность у исполнителей в том, что используются наиболее эффективные и дей</w:t>
        <w:softHyphen/>
        <w:t>ственные процедуры аудита. Четкое планирование необ</w:t>
        <w:softHyphen/>
        <w:t>ходимо также для выбора предполагаемых подходов к до</w:t>
        <w:softHyphen/>
        <w:t>стижению целей аудита;  выполнения и контроля работы; убежденности в том. что внимание привлечено к глав</w:t>
        <w:softHyphen/>
        <w:t>ным аспектам, что работа выполнена полность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Названным проблемам посвящено российское правило (стандарт) «Планирование аудита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 В нем подчеркнуто, что требования данного стандарта являются обязательными для всех аудиторских организаций при осуществлении аудита, предусматривающего подготовку официального аудиторского заключения, за исключением тех его поло</w:t>
        <w:softHyphen/>
        <w:t>жений, где прямо указано, что они носят рекоменда</w:t>
        <w:softHyphen/>
        <w:t xml:space="preserve">тельный характер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ругих случаев эти требования но</w:t>
        <w:softHyphen/>
        <w:t>сят рекомендательный характер (при проведении аудита, не предусматривающего подготовку по его результатам официального заключения, а также при оказании сопут</w:t>
        <w:softHyphen/>
        <w:t xml:space="preserve">ствующих аудиту услуг)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тклонения при выпол</w:t>
        <w:softHyphen/>
        <w:t>нении конкретного задания от обязательных требований данного правила (стандарта) аудиторская организация в обязательном порядке должна отметить это в своей рабо</w:t>
        <w:softHyphen/>
        <w:t>чей документации и в письменном отчете руководству экономического субъекта, заказавшего аудит и (или) со</w:t>
        <w:softHyphen/>
        <w:t>путствующие ему услуги.</w:t>
      </w:r>
    </w:p>
    <w:p>
      <w:pPr>
        <w:pStyle w:val="23"/>
        <w:widowControl/>
        <w:rPr>
          <w:color w:val="000000"/>
        </w:rPr>
      </w:pPr>
      <w:r>
        <w:rPr>
          <w:color w:val="000000"/>
        </w:rPr>
        <w:t>Планирование, являясь начальным этапом проведения  аудита, состоит в разработке аудиторской фирмой обще</w:t>
        <w:softHyphen/>
        <w:t>го плана с указанием ожидаемого объема, графиков и сроков проведения аудита, а также в разработке програм</w:t>
        <w:softHyphen/>
        <w:t>мы, определяющей объем, виды и последовательность осуществления аудиторских процедур, необходимых для формирования аудиторской организацией объективного и обоснованного мнения о бухгалтерской отчетности орга</w:t>
        <w:softHyphen/>
        <w:t>низаци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должно проводиться в соответствии с общими принципами проведения аудита, а также с уче</w:t>
        <w:softHyphen/>
        <w:t xml:space="preserve">том следующих </w:t>
      </w:r>
      <w:r>
        <w:rPr>
          <w:b/>
          <w:bCs/>
          <w:i/>
          <w:iCs/>
          <w:color w:val="000000"/>
          <w:sz w:val="28"/>
          <w:szCs w:val="28"/>
          <w:u w:val="single"/>
        </w:rPr>
        <w:t>частных принципов</w:t>
      </w:r>
      <w:r>
        <w:rPr>
          <w:color w:val="000000"/>
          <w:sz w:val="28"/>
          <w:szCs w:val="28"/>
        </w:rPr>
        <w:t>: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омплексност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епрерывности планировани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тима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>Принцип комплексности</w:t>
      </w:r>
      <w:r>
        <w:rPr>
          <w:color w:val="000000"/>
          <w:sz w:val="28"/>
          <w:szCs w:val="28"/>
        </w:rPr>
        <w:t xml:space="preserve"> предполагает обеспечение взаимосвя</w:t>
        <w:softHyphen/>
        <w:t>занности и согласованности всех этапов планирования — от предварительного планирования до составления обще</w:t>
        <w:softHyphen/>
        <w:t>го плана и программы ауди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>Принцип непрерывности</w:t>
      </w:r>
      <w:r>
        <w:rPr>
          <w:color w:val="000000"/>
          <w:sz w:val="28"/>
          <w:szCs w:val="28"/>
        </w:rPr>
        <w:t xml:space="preserve"> выражается в установлении сопряженных заданий группе аудиторов и увязке этапов планирования по срокам и по смежным хозяйствующим субъектам (структурным подразделениям, выделенным на отдельный баланс, филиалам, представительствам, дочер</w:t>
        <w:softHyphen/>
        <w:t xml:space="preserve">ним организациям). </w:t>
      </w:r>
    </w:p>
    <w:p>
      <w:pPr>
        <w:pStyle w:val="24"/>
        <w:rPr/>
      </w:pPr>
      <w:r>
        <w:rPr/>
        <w:t>При планировании на длительный период в случае аудиторского сопровождения экономи</w:t>
        <w:softHyphen/>
        <w:t>ческого субъекта, в течение года аудиторской фирме сле</w:t>
        <w:softHyphen/>
        <w:t>дует своевременно корректировать планы и программы проведения аудита с учетом изменений в финансово-хо</w:t>
        <w:softHyphen/>
        <w:t>зяйственной деятельности клиента и результатов проме</w:t>
        <w:softHyphen/>
        <w:t>жуточных аудиторских провер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>Принцип оптимальности</w:t>
      </w:r>
      <w:r>
        <w:rPr>
          <w:color w:val="000000"/>
          <w:sz w:val="28"/>
          <w:szCs w:val="28"/>
        </w:rPr>
        <w:t xml:space="preserve"> планирования  аудита заклю</w:t>
        <w:softHyphen/>
        <w:t>чается в том, что в процессе планирования следует обес</w:t>
        <w:softHyphen/>
        <w:t>печить вариантность планирования для возможности вы</w:t>
        <w:softHyphen/>
        <w:t>бора оптимального варианта общего плана и программы на основании критериев, определенных самой аудиторс</w:t>
        <w:softHyphen/>
        <w:t>кой фирм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планировании следует выделить такие </w:t>
      </w:r>
      <w:r>
        <w:rPr>
          <w:b/>
          <w:bCs/>
          <w:i/>
          <w:iCs/>
          <w:color w:val="000000"/>
          <w:sz w:val="28"/>
          <w:szCs w:val="28"/>
          <w:u w:val="single"/>
        </w:rPr>
        <w:t>этапы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едварительное планирование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дготовка общего плана аудит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оставление программы аудита.</w:t>
      </w:r>
    </w:p>
    <w:p>
      <w:pPr>
        <w:pStyle w:val="23"/>
        <w:rPr>
          <w:color w:val="000000"/>
        </w:rPr>
      </w:pPr>
      <w:r>
        <w:rPr>
          <w:color w:val="000000"/>
        </w:rPr>
        <w:t>Для эффективного планирования аудита до написания письма-обязательства и до заключения договора о проведении аудита аудиторская фирма должна согласовать с руководством экономического субъекта основные органи</w:t>
        <w:softHyphen/>
        <w:t>зационные вопросы, связанные с проведением ауди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i/>
          <w:iCs/>
          <w:color w:val="000000"/>
          <w:sz w:val="28"/>
          <w:szCs w:val="28"/>
        </w:rPr>
        <w:t>начальном этапе</w:t>
      </w:r>
      <w:r>
        <w:rPr>
          <w:color w:val="000000"/>
          <w:sz w:val="28"/>
          <w:szCs w:val="28"/>
        </w:rPr>
        <w:t xml:space="preserve"> аудитор должен ознакомиться с финансово-хозяйственной деятельностью экономическо</w:t>
        <w:softHyphen/>
        <w:t>го субъекта и иметь информацию о внешних и внутрен</w:t>
        <w:softHyphen/>
        <w:t>них факторах, влияющих на хозяйственную деятельность экономического субъект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у следует ознакомиться с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рганизационно-управленческой структурой клиент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идами хозяйственной деятельност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труктурой капитал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технологическими особенностями производств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ровнем рентабельност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сновными покупателями и поставщикам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уществованием дочерних и зависимых организаций. Источниками получения информации об организации для аудитора должны являться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- устав клиент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токолы заседаний совета директоров, собраний акционеров либо других аналогичных органов управлени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четная политик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бухгалтерская отчетность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нутренние отчеты контролеров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материалы налоговых проверок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материалы судебных и арбитражных исков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беседы с руководством и исполнительным персона</w:t>
        <w:softHyphen/>
        <w:t>лом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информация, полученная при осмотре основных уча</w:t>
        <w:softHyphen/>
        <w:t>стков, складов кли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i/>
          <w:iCs/>
          <w:color w:val="000000"/>
          <w:sz w:val="28"/>
          <w:szCs w:val="28"/>
        </w:rPr>
        <w:t>этапе предварительного планирования</w:t>
      </w:r>
      <w:r>
        <w:rPr>
          <w:color w:val="000000"/>
          <w:sz w:val="28"/>
          <w:szCs w:val="28"/>
        </w:rPr>
        <w:t xml:space="preserve"> оценивается возможность проведения аудита. Если аудиторская орга</w:t>
        <w:softHyphen/>
        <w:t>низация положительно решает вопрос, она переходит к формированию штата для проведения аудита и заключает договор с экономическим субъектом.</w:t>
      </w:r>
    </w:p>
    <w:p>
      <w:pPr>
        <w:pStyle w:val="23"/>
        <w:widowControl/>
        <w:rPr>
          <w:color w:val="000000"/>
        </w:rPr>
      </w:pPr>
      <w:r>
        <w:rPr>
          <w:color w:val="000000"/>
        </w:rPr>
        <w:t>С помощью проведения аналитических процедур ауди</w:t>
        <w:softHyphen/>
        <w:t>торская организация должна выявить области, значимые для ауди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процессе</w:t>
      </w:r>
      <w:r>
        <w:rPr>
          <w:i/>
          <w:iCs/>
          <w:color w:val="000000"/>
          <w:sz w:val="28"/>
          <w:szCs w:val="28"/>
        </w:rPr>
        <w:t xml:space="preserve"> подготовки общего плана и программы </w:t>
      </w:r>
      <w:r>
        <w:rPr>
          <w:color w:val="000000"/>
          <w:sz w:val="28"/>
          <w:szCs w:val="28"/>
        </w:rPr>
        <w:t>ауди</w:t>
        <w:softHyphen/>
        <w:t>торская организация оценивает эффективность системы внутреннего контроля и производит оценку риска систе</w:t>
        <w:softHyphen/>
        <w:t>мы внутреннего контроля. Эти вопросы подробнее будут рассмотрены в следующих параграфах данной работы.</w:t>
      </w:r>
    </w:p>
    <w:p>
      <w:pPr>
        <w:pStyle w:val="23"/>
        <w:widowControl/>
        <w:rPr>
          <w:color w:val="000000"/>
        </w:rPr>
      </w:pPr>
      <w:r>
        <w:rPr>
          <w:color w:val="000000"/>
        </w:rPr>
        <w:t>В процессе аудита могут возникнуть основания для пе</w:t>
        <w:softHyphen/>
        <w:t>ресмотра отдельных положений общего плана аудита. Вносимые изменения, а также причины изменений аудитору следу</w:t>
        <w:softHyphen/>
        <w:t>ет подробно документировать.</w:t>
      </w:r>
    </w:p>
    <w:p>
      <w:pPr>
        <w:pStyle w:val="23"/>
        <w:widowControl/>
        <w:rPr>
          <w:color w:val="000000"/>
        </w:rPr>
      </w:pPr>
      <w:r>
        <w:rPr>
          <w:color w:val="000000"/>
        </w:rPr>
        <w:t>В общем плане аудиторская организация должна пре</w:t>
        <w:softHyphen/>
        <w:t>дусмотреть сроки и составить график проведения аудита, подготовки отчета (письменной информации руководству клиента) и аудиторского заключения. В процессе плани</w:t>
        <w:softHyphen/>
        <w:t>рования затрат времени необходимо учесть: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еальные трудозатраты;</w:t>
      </w:r>
    </w:p>
    <w:p>
      <w:pPr>
        <w:pStyle w:val="23"/>
        <w:widowControl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счет затрат времени в предыдущем периоде (в слу</w:t>
        <w:softHyphen/>
        <w:t>чае проведения повторного аудита) и его связь с теку</w:t>
        <w:softHyphen/>
        <w:t>щим расчетом;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ровень существенности;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веденные оценки рисков аудита.</w:t>
      </w:r>
    </w:p>
    <w:p>
      <w:pPr>
        <w:pStyle w:val="23"/>
        <w:widowControl/>
        <w:rPr>
          <w:color w:val="000000"/>
        </w:rPr>
      </w:pPr>
      <w:r>
        <w:rPr>
          <w:color w:val="000000"/>
        </w:rPr>
        <w:t>В случае решения провести выборочный аудит аудитор формирует выборку в соответствии с правилом (стандар</w:t>
        <w:softHyphen/>
        <w:t>том) аудиторской деятельности «Аудиторская выборка».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м плане рекомендуется предусмотреть: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формирование группы с учетом квалификации ауди</w:t>
        <w:softHyphen/>
        <w:t>торов;</w:t>
      </w:r>
    </w:p>
    <w:p>
      <w:pPr>
        <w:pStyle w:val="23"/>
        <w:widowControl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нструктирование всех членов команды об их обя</w:t>
        <w:softHyphen/>
        <w:t>занностях, ознакомление их с финансово-хозяйственной деятельностью клиента, а также с положениями общего плана аудита;</w:t>
      </w:r>
    </w:p>
    <w:p>
      <w:pPr>
        <w:pStyle w:val="23"/>
        <w:widowControl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онтроль руководителя за выполнением плана и ка</w:t>
        <w:softHyphen/>
        <w:t>чеством работы ассистента аудитора, за ведением ими рабочей документации и надлежащим оформлением ре</w:t>
        <w:softHyphen/>
        <w:t>зультатов аудита;</w:t>
      </w:r>
    </w:p>
    <w:p>
      <w:pPr>
        <w:pStyle w:val="23"/>
        <w:widowControl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зъяснение руководителем аудиторской группы ме</w:t>
        <w:softHyphen/>
        <w:t>тодических вопросов, связанных с практической реализа</w:t>
        <w:softHyphen/>
        <w:t>цией аудиторских процедур;</w:t>
      </w:r>
    </w:p>
    <w:p>
      <w:pPr>
        <w:pStyle w:val="23"/>
        <w:widowControl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окументальное оформление особого мнения члена аудиторской группы (исполнителя) при возникновении разногласий в оценке того или иного факта между руко</w:t>
        <w:softHyphen/>
        <w:t>водителем аудиторской группы и ее рядовым членом.</w:t>
      </w:r>
    </w:p>
    <w:p>
      <w:pPr>
        <w:pStyle w:val="23"/>
        <w:widowControl/>
        <w:rPr>
          <w:color w:val="000000"/>
        </w:rPr>
      </w:pPr>
      <w:r>
        <w:rPr>
          <w:color w:val="000000"/>
        </w:rPr>
        <w:t>Аудиторская организация определяет в общем плане роль внутреннего аудита, а также необходимость привле</w:t>
        <w:softHyphen/>
        <w:t>чения экспертов в процессе проведения аудит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firstLine="720"/>
        <w:rPr>
          <w:color w:val="000000"/>
        </w:rPr>
      </w:pPr>
      <w:r>
        <w:rPr>
          <w:color w:val="000000"/>
        </w:rPr>
        <w:t>1.2. Оценка системы внутреннего контрол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widowControl/>
        <w:rPr>
          <w:color w:val="000000"/>
        </w:rPr>
      </w:pPr>
      <w:r>
        <w:rPr>
          <w:color w:val="000000"/>
        </w:rPr>
        <w:t>В ходе аудиторской проверки аудитор обязан разобраться в системе бухгалтерского учета, которая применяется на проверя</w:t>
        <w:softHyphen/>
        <w:t>емом им экономическом субъекте, и при этом изучить и оце</w:t>
        <w:softHyphen/>
        <w:t>нить те средства контроля, на основе которых он собирается определить суть, масштаб и временные затраты предполагаемых аудиторских процедур.</w:t>
      </w:r>
    </w:p>
    <w:p>
      <w:pPr>
        <w:pStyle w:val="23"/>
        <w:rPr>
          <w:color w:val="000000"/>
        </w:rPr>
      </w:pPr>
      <w:r>
        <w:rPr>
          <w:color w:val="000000"/>
        </w:rPr>
        <w:t>Масштаб и особенности системы внутреннего контроля, а также степень их формализации должны соответствовать размерам экономического субъекта и особенностям его деятельности.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системы внутреннего контроля могут способствовать в получения достаточной убежденности в том, что система бухгалтерского учета достоверно (или недостоверно) отражает хозяйственную деятельность проверяемого экономического субъекта.</w:t>
      </w:r>
    </w:p>
    <w:p>
      <w:pPr>
        <w:pStyle w:val="FR1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ом случае, если аудитор убеждается, что он может опереться на соответствующие средства. контроля, он получает возможность проводить аудиторские процедуры менее детально н (или) более выборочно, чем он делал бы в противном случае, а также может внести изменения в суть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яемых аудиторских процедур и в предполагаемые затраты временя на их осуществление.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ценке эффективности и надежности системы внутрен</w:t>
        <w:softHyphen/>
        <w:t>него контроля в целом, контрольной среды и отдельных средств контроля аудиторская организация обязана использовать не менее трех следующих градаций: высокая, средняя, низкая.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и оценка, особенностей бухгалтерского учета, изучение и оценка системы внутреннего контроля должны в обязательном порядке документироваться аудиторскими организациями в ходе аудиторской проверки. При проведении и документировании этой работы рекомендуется использовать следующие формы: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пециально разработанные тестовые процедуры;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еречни типовых вопросов для выяснения мнения руководящего персонала и работников бухгалтерии;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пециальные бланки и проверочные листы;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блок-схемы и графики;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перечни замечаний, протоколы или акты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ские организации самостоятельно разрабатывают методики и порядок изучения и оценки системы бухгалтерского учёта и внутреннего контроля, а также планируют процедуры аудиторской проверки в зависимости от результатов такого изу</w:t>
        <w:softHyphen/>
        <w:t>чения и оценки. Автор предлагает следующий тест для оценки эффективности системы внутреннего контроля организации:</w:t>
      </w:r>
      <w:r>
        <w:br w:type="page"/>
      </w:r>
    </w:p>
    <w:p>
      <w:pPr>
        <w:pStyle w:val="Normal"/>
        <w:spacing w:lineRule="auto" w:line="36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</w:t>
      </w:r>
    </w:p>
    <w:p>
      <w:pPr>
        <w:pStyle w:val="Normal"/>
        <w:spacing w:lineRule="auto" w:line="36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 по предварительной оценке эффективности системы</w:t>
        <w:br/>
        <w:t xml:space="preserve"> внутреннего контроля организ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2268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ве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стояние внутрифирменной нормативной ба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еется ли у организации документ, определяющий концепцию развития организации в текущем году с указанием количественных и качественных критериев, которые организация должна достичь? (Указать название документа, кем и когда этот документ утвержден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гда и кем утверждена Учетная политика организации на отчетный год? Вносились ли изменения в Учетную политику в течение отчетного года и кем они утверждались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азать документы, определяющие процедуры принятия решений по осуществлению организацией основных активных операций 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азать документы, определяющие распределение функций и полномочий между подразделениями и сотрудниками организац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азать дату утверждения и орган управления, которым утверждено Положение, регулирующие деятельность службы внутреннего контроля организаци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азать основные документы, определяющие политику организации при проведении операций по размещению средств 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работано ли организации Положение о распределении доступа пользователей к осуществлению операций в программном обеспечении, а также к базам данных в  компьютерных системах?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ичие Положений о структурных подразделениях организации должностных инструкций для всех штатных работников в организ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аны ли организацией Положения о работе филиалов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аны ли организацией Положения о работе структурных подразделений головного офиса организации (департаментов, управлений, отделов)? Кем эти Положения утверждены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аны ли организацией должностные инструкции на всех штатных сотрудников? Кем эти инструкции утверждены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зация внутреннего контроля за деятельностью филиа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еется ли служба внутреннего контроля непосредственно в филиалах организ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ое количество проверок в филиалах организации проведено службой внутреннего контроля в течение отчетного периода?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тематическ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мплекс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хвачены ли проверками филиалы, имеющие валюту баланса более 5% от валюты сводного баланса организации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firstLine="720"/>
        <w:rPr>
          <w:color w:val="000000"/>
        </w:rPr>
      </w:pPr>
      <w:r>
        <w:rPr>
          <w:color w:val="000000"/>
        </w:rPr>
        <w:t>1.3. Программа аудиторской проверки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widowControl/>
        <w:rPr/>
      </w:pPr>
      <w:r>
        <w:rPr>
          <w:color w:val="000000"/>
        </w:rPr>
        <w:t>При подготовке программы аудита ауди</w:t>
        <w:softHyphen/>
        <w:t>торской организации следует установить приемлемые для нее уровень существенности и аудиторский риск, позво</w:t>
        <w:softHyphen/>
        <w:t>ляющие считать бухгалтерскую отчетность достоверной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>. Планируя аудиторский риск, определяют внутрихозяй</w:t>
        <w:softHyphen/>
        <w:t>ственный риск бухгалтерской отчетности и риск контро</w:t>
        <w:softHyphen/>
        <w:t>ля, которые присущи этой отчетности. С помощью уста</w:t>
        <w:softHyphen/>
        <w:t>новленных рисков уровня существенности выявляют зна</w:t>
        <w:softHyphen/>
        <w:t>чимые для аудита области и планируют необходимые ауди</w:t>
        <w:softHyphen/>
        <w:t>торские процедуры. В процессе аудита могут возникнуть обстоятельства, влияющие на изменение аудиторского риска и уровня существенности, установленных при пла</w:t>
        <w:softHyphen/>
        <w:t>нировании.</w:t>
      </w:r>
    </w:p>
    <w:p>
      <w:pPr>
        <w:pStyle w:val="23"/>
        <w:widowControl/>
        <w:rPr>
          <w:color w:val="000000"/>
        </w:rPr>
      </w:pPr>
      <w:r>
        <w:rPr>
          <w:color w:val="000000"/>
        </w:rPr>
        <w:t>Аудиторская организация, если сочтет это целесооб</w:t>
        <w:softHyphen/>
        <w:t>разным, может согласовать с руководством клиента от</w:t>
        <w:softHyphen/>
        <w:t>дельные положения программы аудита. При этом она является независимой в выборе приемов и методов аудита, отраженных программе, но несет полную ответственность за результаты своей ра</w:t>
        <w:softHyphen/>
        <w:t>боты.</w:t>
      </w:r>
    </w:p>
    <w:p>
      <w:pPr>
        <w:pStyle w:val="23"/>
        <w:widowControl/>
        <w:rPr>
          <w:color w:val="000000"/>
        </w:rPr>
      </w:pPr>
      <w:r>
        <w:rPr>
          <w:color w:val="000000"/>
        </w:rPr>
        <w:t>Программа аудита, по сути, является углублением общего плана аудита и представляет детальный перечень содержания аудиторс</w:t>
        <w:softHyphen/>
        <w:t>ких процедур, необходимых для практической реализа</w:t>
        <w:softHyphen/>
        <w:t>ции плана. Программа служит подробной инструкцией ассистентам аудитора и одновременно является для руко</w:t>
        <w:softHyphen/>
        <w:t>водителей аудиторской организации и аудиторской груп</w:t>
        <w:softHyphen/>
        <w:t>пы средством контроля качества работы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редусмотрено стандартом, аудитору следует до</w:t>
        <w:softHyphen/>
        <w:t>кументально оформить свою программу, обозначить но</w:t>
        <w:softHyphen/>
        <w:t>мером или кодом каждую проводимую аудиторскую про</w:t>
        <w:softHyphen/>
        <w:t>цедуру, чтобы аудитор в процессе работы имел возмож</w:t>
        <w:softHyphen/>
        <w:t>ность делать ссылки на них в своих рабочих документах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скую программу оформляют в виде программы тестов средств контроля и в виде программы аудиторских процедур по существу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представляет перечень совокупности действий, предназначенных для сбора информации о функциони</w:t>
        <w:softHyphen/>
        <w:t>ровании системы внутреннего контроля и учета. Назначе</w:t>
        <w:softHyphen/>
        <w:t>ние тестов средств контроля в том, что они помогают выявить существенные недостатки средств контроля кли</w:t>
        <w:softHyphen/>
        <w:t>ента.</w:t>
      </w:r>
    </w:p>
    <w:p>
      <w:pPr>
        <w:pStyle w:val="23"/>
        <w:widowControl/>
        <w:rPr>
          <w:color w:val="000000"/>
        </w:rPr>
      </w:pPr>
      <w:r>
        <w:rPr>
          <w:color w:val="000000"/>
        </w:rPr>
        <w:t>Аудиторские процедуры по существу включают деталь</w:t>
        <w:softHyphen/>
        <w:t>ную проверку верности отражения в бухгалтерском учете оборотов и сальдо по счетам. Программа этих аудиторских процедур представляет перечень действий аудитора для таких детальных конкретных проверок. Для процедур по существу аудитору следует определить, какие именно раз</w:t>
        <w:softHyphen/>
        <w:t>делы бухгалтерского учета он будет проверять, и соста</w:t>
        <w:softHyphen/>
        <w:t>вить программу аудита по каждому разделу бухгалтерско</w:t>
        <w:softHyphen/>
        <w:t>го учета.</w:t>
      </w:r>
    </w:p>
    <w:p>
      <w:pPr>
        <w:pStyle w:val="23"/>
        <w:widowControl/>
        <w:rPr>
          <w:color w:val="000000"/>
        </w:rPr>
      </w:pPr>
      <w:r>
        <w:rPr>
          <w:color w:val="000000"/>
        </w:rPr>
        <w:t>В зависимости от изменений условий проведения ауди</w:t>
        <w:softHyphen/>
        <w:t>та и результатов аудиторских процедур программа может пересматриваться. Причины и результаты изменений до</w:t>
        <w:softHyphen/>
        <w:t>кументируются 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ы аудитора по каждому разделу аудиторской про</w:t>
        <w:softHyphen/>
        <w:t>граммы, документально отраженные в рабочих докумен</w:t>
        <w:softHyphen/>
        <w:t>тах, являются фактическим материалом для составления аудиторского отчета (письменной информации руковод</w:t>
        <w:softHyphen/>
        <w:t>ству экономического субъекта) и аудиторского заключе</w:t>
        <w:softHyphen/>
        <w:t>ния, а также основанием для формирования объективно</w:t>
        <w:softHyphen/>
        <w:t>го мнения аудитора о бухгалтерской отчетности экономи</w:t>
        <w:softHyphen/>
        <w:t>ческого субъект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24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АУДИТОРСКАЯ ПРОГРАММА ПРОВЕРКИ УЧЁТА ДЕНЕЖНЫХ</w:t>
        <w:br/>
        <w:t xml:space="preserve"> ДОКУМЕНТОВ И ДЕНЕЖНЫХ СРЕДСТВ В КАССЕ, НА РАСЧЁТНОМ,</w:t>
        <w:br/>
        <w:t xml:space="preserve"> ВАЛЮТНОМ И СПЕЦИАЛЬНЫХ СЧЕТАХ В БАНКАХ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Heading2"/>
        <w:ind w:firstLine="720"/>
        <w:rPr>
          <w:color w:val="000000"/>
        </w:rPr>
      </w:pPr>
      <w:r>
        <w:rPr>
          <w:color w:val="000000"/>
        </w:rPr>
        <w:t>2.1. Программа аудиторской проверки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атывая программу аудиторской проверки учёта денежных документов и денежных средств в кассе, на расчётном и других счетах в банках, автор предлагает сначала определить основные цели данной проверки (таблица 2).</w:t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</w:t>
      </w:r>
    </w:p>
    <w:p>
      <w:pPr>
        <w:pStyle w:val="Heading6"/>
        <w:rPr>
          <w:color w:val="000000"/>
        </w:rPr>
      </w:pPr>
      <w:r>
        <w:rPr>
          <w:color w:val="000000"/>
        </w:rPr>
        <w:t>Программа аудиторской проверки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88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вид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бот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и проверки</w:t>
            </w:r>
          </w:p>
        </w:tc>
      </w:tr>
      <w:tr>
        <w:trPr>
          <w:trHeight w:val="21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сти сверку фактического наличия денежных средств в кассе с данными учета и кассовой книги. Проверить наличие договоров о материальной ответственности с работниками организации.</w:t>
            </w:r>
          </w:p>
        </w:tc>
      </w:tr>
      <w:tr>
        <w:trPr>
          <w:trHeight w:val="50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сти сверку данных о наличии денежных средств на счетах в банке с данными бухгалтерского учета.</w:t>
            </w:r>
          </w:p>
        </w:tc>
      </w:tr>
      <w:tr>
        <w:trPr>
          <w:trHeight w:val="50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ить соблюдение требований Порядка ведения кассовых операций в РФ, соблюдение лимитов остатков денежных средств.</w:t>
            </w:r>
          </w:p>
        </w:tc>
      </w:tr>
      <w:tr>
        <w:trPr>
          <w:trHeight w:val="50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бедиться в наличии документов на основании которых осуществлялись операции по списанию и зачислению денежных средств на расчетный счет организации.</w:t>
            </w:r>
          </w:p>
        </w:tc>
      </w:tr>
      <w:tr>
        <w:trPr>
          <w:trHeight w:val="15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рекомендаций предыдущей аудиторской проверки.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firstLine="720"/>
        <w:rPr>
          <w:color w:val="000000"/>
        </w:rPr>
      </w:pPr>
      <w:r>
        <w:rPr>
          <w:color w:val="000000"/>
        </w:rPr>
        <w:t>2.2.Необходимые  аудиторские процедуры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widowControl/>
        <w:rPr>
          <w:color w:val="000000"/>
        </w:rPr>
      </w:pPr>
      <w:r>
        <w:rPr>
          <w:color w:val="000000"/>
        </w:rPr>
        <w:t>Рассмотренные выше цели проверки реализуются через систему проводимых аудитором процедур. Автор предлагает следующую последовательность процедур при проведении такой проверки:</w:t>
      </w:r>
    </w:p>
    <w:p>
      <w:pPr>
        <w:pStyle w:val="23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.</w:t>
      </w:r>
    </w:p>
    <w:p>
      <w:pPr>
        <w:pStyle w:val="Heading8"/>
        <w:rPr/>
      </w:pPr>
      <w:r>
        <w:rPr/>
        <w:t>Необходимые  аудиторские процедуры</w:t>
      </w:r>
    </w:p>
    <w:p>
      <w:pPr>
        <w:pStyle w:val="Normal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3544"/>
      </w:tblGrid>
      <w:tr>
        <w:trPr>
          <w:trHeight w:val="71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держание процед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информации</w:t>
            </w:r>
          </w:p>
        </w:tc>
      </w:tr>
      <w:tr>
        <w:trPr>
          <w:trHeight w:val="29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ведения учета кассовых операций, наличие материально-ответственного лица, сверка остатка денежных средств по кассе с данными учета, соблюдения лимита денежных средств в касс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ая книга, договора о материальной ответственности, первичные бухгалтерские документы.</w:t>
            </w:r>
          </w:p>
        </w:tc>
      </w:tr>
      <w:tr>
        <w:trPr>
          <w:trHeight w:val="4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своевременности оприходования денежных средств в кассу и сдачи их в банк, наличия оправдательных документов на выдачу денежных средств, правильности оформления расходных документ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ходные и расходные кассовые ордера, выписки банка.</w:t>
            </w:r>
          </w:p>
        </w:tc>
      </w:tr>
      <w:tr>
        <w:trPr>
          <w:trHeight w:val="4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периодичности и качества  проведения ревизии кассы. Проверка соответствия помещения кассы требованиям по обеспечению сохранности денежных средств по технической укрепленности и оснащенности средствами охранно-пожарной сигнализации. Организация перевозок денежных средств, обеспечение условий для их сохра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ы ревизии кассы. Устная информация, полученная от ответственных сотрудников.</w:t>
            </w:r>
          </w:p>
        </w:tc>
      </w:tr>
      <w:tr>
        <w:trPr>
          <w:trHeight w:val="4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ьность подсчета итогов в платежных ведомостях. Правильность оформления документов при депонировании заработной платы. Провести сверку первичных документов по зарплате с данными отчета по кас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ости зарплаты, кассовая книга.</w:t>
            </w:r>
          </w:p>
        </w:tc>
      </w:tr>
      <w:tr>
        <w:trPr>
          <w:trHeight w:val="4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блюдение лимита расчетов наличными деньгами между юридическими лицам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ая книга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ичные документы.</w:t>
            </w:r>
          </w:p>
        </w:tc>
      </w:tr>
      <w:tr>
        <w:trPr>
          <w:trHeight w:val="4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ьность составления корреспонденции счетов. Соответствие записей в кассовой книге записям в главной книге и формах бухгалтерской отчетности по счету 50 "Касс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ая книга, главная книга, лицевые счета.</w:t>
            </w:r>
          </w:p>
        </w:tc>
      </w:tr>
      <w:tr>
        <w:trPr>
          <w:trHeight w:val="70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рка наличия договоров на открытие счетов в банке, наличия выписок банка о движении денежных средств, наличия оснований для списания со счета денежных средств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иски банка, договора</w:t>
            </w:r>
          </w:p>
        </w:tc>
      </w:tr>
      <w:tr>
        <w:trPr>
          <w:trHeight w:val="28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рка остатков денежных средств по счету в банке с данными бухгалтерского учета на отчетную дату. Соответствие сумм, указанных в выписках банка, суммам, указанным в приложенных к ним платежных документ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иски банка, кассовые документы.</w:t>
            </w:r>
          </w:p>
        </w:tc>
      </w:tr>
      <w:tr>
        <w:trPr>
          <w:trHeight w:val="4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лнота и достоверность банковских выписок. Обоснованность перечисления денежных средств с расчетного и других счетов, в т.ч. по акцептованным платежным поручения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иски банка, первичные документы</w:t>
            </w:r>
          </w:p>
        </w:tc>
      </w:tr>
      <w:tr>
        <w:trPr>
          <w:trHeight w:val="4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авильность составления корреспонденции счетов. Соответствие записей в выписках банка записям в синтетическом и аналитическом учете по счетам 51, 52, 56, 57 и формах бухгалтерской отчет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ая книга, выписки банка, лицевые счета.</w:t>
            </w:r>
          </w:p>
        </w:tc>
      </w:tr>
      <w:tr>
        <w:trPr>
          <w:trHeight w:val="4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сновании проведенных аудиторских процедур сделать общие выводы по компоненту аудита, оценить выполнение организацией рекомендаций предыдущей аудиторской проверки по перечню конкретных замеча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х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ключение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внешнего аудита является одной из важнейших сторон деятельности любой организации, т.к. он призван, в первую очередь, проверить полноту и точность отражения в учёте и отчётности затрат, доходов и финансовых результатов деятельности организации, а также проконтролировать соблюдение законодательства и нормативных документов, регулирующих правила ведения учёта и составления отчётности, методологию оценки активов, обязательств и собственного капитала, выявить резервы лучшего использования собственных основных и оборотных средств, финансовые резервы и возможность использования заёмных источник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хозяйствующий субъект, находящийся в определённых экономических взаимоотношениях, заинтересован в получении достоверной информации о своих партнёрах. Владелец бизнеса заинтересован в том, чтобы вкладчики, инвесторы, государство, т.е. лица, от которых зависит дальнейшее развитие деятельности, были уверены в объективности информации. Что касается пользователей информации, то они часто не имеют специальных навыков для проверки достоверности информации или времени и материалов для такой проверки. Поэтому основная цель аудита состоит в полной и всесторонней оценке деятельности объекта и платёжеспособности, достоверности показателей бухгалтерского баланса и финансовой отчётности, основываясь на принципах достаточности и убедительности аудиторских доказательст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контексте становиться очевидной необходимость тщательного предварительного планирования аудиторской проверки, чтобы получить необходимый объём аудиторских доказательств при оптимальных затратах времени на проверку.</w:t>
      </w:r>
      <w:r>
        <w:br w:type="page"/>
      </w:r>
    </w:p>
    <w:p>
      <w:pPr>
        <w:pStyle w:val="Heading1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ПИСОК ЛИТЕРАТУРЫ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№ 129-ФЗ от 21.11.1996г. «О бухгалтерском учёте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ышников Н.П. Организация и методика проведения общего аудита, М: 199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зина М.П. Безналичные расчёты в экономике России. Анализ практики. М: 199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ышанов П.И. Практическое пособие по аудиту, М: 199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о-методическая конференция «Аудит в соответствии с МСА». Сборник методических материалов, М: 200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ий В.Ф. Комментарии к новому плану счетов бухгалтерского учёта, М: 200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ы аудиторской деятельности. Учебное пособие. М: 200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цев В.В. Внутренний контроль в организации: методологические и практические аспекты. // Аудиторские ведомости, 2002, №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никова В.А. Разработка аудиторскими организациями внутрифирменных стандартов. //Аудиторские ведомости, 2002, №7.</w:t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6" w:gutter="0" w:header="720" w:top="1135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3"/>
        </w:rPr>
        <w:t>Федеральный Закон от 07.08.01 № 119-ФЗ «Об аудиторской деятельности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ндарты аудиторской деятельности. Учебное пособие. М: 2001., с.134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мышанов П.И. Практическое пособие по аудиту, М: 1998, с.16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рышников Н.П. Организация и методика проведения общего аудита, М: 1998, с.2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191" w:hanging="34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  <w:sz w:val="28"/>
      <w:szCs w:val="28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7">
    <w:name w:val="Основной текст Знак"/>
    <w:qFormat/>
    <w:rPr>
      <w:sz w:val="20"/>
      <w:szCs w:val="20"/>
    </w:rPr>
  </w:style>
  <w:style w:type="character" w:styleId="Style8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0">
    <w:name w:val="Верхний колонтитул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both"/>
    </w:pPr>
    <w:rPr>
      <w:sz w:val="22"/>
      <w:szCs w:val="22"/>
    </w:rPr>
  </w:style>
  <w:style w:type="paragraph" w:styleId="23">
    <w:name w:val="Основной текст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FR1">
    <w:name w:val="FR1"/>
    <w:qFormat/>
    <w:pPr>
      <w:widowControl w:val="false"/>
      <w:bidi w:val="0"/>
      <w:spacing w:lineRule="auto" w:line="319"/>
      <w:ind w:firstLine="24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40:00Z</dcterms:created>
  <dc:creator>Диссертации.ру</dc:creator>
  <dc:description/>
  <cp:keywords/>
  <dc:language>en-US</dc:language>
  <cp:lastModifiedBy>SYSTEM</cp:lastModifiedBy>
  <dcterms:modified xsi:type="dcterms:W3CDTF">2011-09-26T13:40:00Z</dcterms:modified>
  <cp:revision>2</cp:revision>
  <dc:subject>Аудит предприятий</dc:subject>
  <dc:title>Контрольная работа</dc:title>
</cp:coreProperties>
</file>