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Министерство образования и науки Российской Федерации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Федеральное агентство по образованию ГОУ ВПО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Всероссийский заочный финансово-экономический институт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Кафедра бухгалтерского учёта и анализа хозяйственной деятельности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КУРСОВАЯ РАБОТА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по международным стандартам учёта и финансовой отчётности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Вариант 2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678" w:hanging="0"/>
        <w:jc w:val="left"/>
        <w:rPr>
          <w:color w:val="000000"/>
        </w:rPr>
      </w:pPr>
      <w:r>
        <w:rPr>
          <w:color w:val="000000"/>
        </w:rPr>
        <w:t>Исполнитель: Чаплыга Я. В.</w:t>
      </w:r>
    </w:p>
    <w:p>
      <w:pPr>
        <w:pStyle w:val="Normal"/>
        <w:ind w:left="4678" w:hanging="0"/>
        <w:jc w:val="left"/>
        <w:rPr>
          <w:color w:val="000000"/>
        </w:rPr>
      </w:pPr>
      <w:r>
        <w:rPr>
          <w:color w:val="000000"/>
        </w:rPr>
        <w:t>Факультет учётно-статистический</w:t>
      </w:r>
    </w:p>
    <w:p>
      <w:pPr>
        <w:pStyle w:val="Normal"/>
        <w:ind w:left="4678" w:hanging="0"/>
        <w:jc w:val="left"/>
        <w:rPr>
          <w:color w:val="000000"/>
        </w:rPr>
      </w:pPr>
      <w:r>
        <w:rPr>
          <w:color w:val="000000"/>
        </w:rPr>
        <w:t>Специальность: бухгалтерский учёт, анализ и аудит</w:t>
      </w:r>
    </w:p>
    <w:p>
      <w:pPr>
        <w:pStyle w:val="Normal"/>
        <w:ind w:left="4678" w:hanging="0"/>
        <w:jc w:val="left"/>
        <w:rPr>
          <w:color w:val="000000"/>
        </w:rPr>
      </w:pPr>
      <w:r>
        <w:rPr>
          <w:color w:val="000000"/>
        </w:rPr>
        <w:t>Руководитель: Федорцова Р.П.</w:t>
      </w:r>
    </w:p>
    <w:p>
      <w:pPr>
        <w:pStyle w:val="Normal"/>
        <w:ind w:left="4678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Пенза 2010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1. Требование МСФО в отношении раскрытия информации об объектах инвестиционной собственности в финансовой отчётности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2. Особенности построения отчёта о прибылях и убытках в соответствии с МСФО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3. Задача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Список использованной литератур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1. ТРЕБОВАНИЕ МСФО В ОТНОШЕНИИ РАСКРЫТИЯ ИНФОРМАЦИИ ОБ ИНВЕСТИЦИОННОЙ СОБСТВЕННОСТИ В ФИНАНСОВОЙ ОТЧЁТНОСТ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ребования международных стандартов финансовой отчётности (МСФО) в отношении раскрытия информации об инвестиционной собственности в финансовой отчётности содержатся в МСФО 40 "Инвестиционная недвижимость"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 инвестиционной недвижимостью понимается имущество (земля или здание, либо часть здания, либо и то, и другое), находящееся в распоряжении (собственника или арендатора по договору финансовой аренды) с целью получения арендных платежей, доходов от прироста стоимости капитала, или того и другого, но не дл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) использования в производстве или поставках товаров или услуг, либо для административных целе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) продажи в ходе обычной деятель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Согласно Международному стандарту финансовой отчётности (МСФО) 17 "Аренда" владелец инвестиционной недвижимости раскрывает информацию арендодателя об арендных отношениях, в которые он вступил. Организация, распоряжающаяся инвестиционной недвижимостью по договору финансовой или операционной аренды, раскрывает информацию арендатора по договору финансовой аренды и информацию арендодателя по любому заключённому им договору операционной аренды [1, </w:t>
      </w:r>
      <w:r>
        <w:rPr>
          <w:color w:val="000000"/>
          <w:lang w:val="en-US"/>
        </w:rPr>
        <w:t>c</w:t>
      </w:r>
      <w:r>
        <w:rPr>
          <w:color w:val="000000"/>
        </w:rPr>
        <w:t>. 617]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гласно параграфу 75 МСФО 40 "Инвестиционная недвижимость" организация должна раскрывать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1) </w:t>
      </w:r>
      <w:r>
        <w:rPr>
          <w:iCs/>
          <w:color w:val="000000"/>
        </w:rPr>
        <w:t>какую модель учета она применяет: по справедливой стоимости или по себестоимост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2) </w:t>
      </w:r>
      <w:r>
        <w:rPr>
          <w:iCs/>
          <w:color w:val="000000"/>
        </w:rPr>
        <w:t>в случае применения ею модели учета по справедливой стоимости: производится ли и, если да, то в каких обстоятельствах, классификация и учет прав в инвестиционной недвижимости по договорам операционной аренды в качестве инвестиционной недвижимост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3) </w:t>
      </w:r>
      <w:r>
        <w:rPr>
          <w:iCs/>
          <w:color w:val="000000"/>
        </w:rPr>
        <w:t>в тех случаях, когда классификация затруднена, критерии, используемые организацией для разграничения объектов инвестиционной недвижимости и недвижимости, занимаемой владельцем, а также недвижимости, предназначенной для продажи в ходе обычной деятельности;</w:t>
      </w:r>
    </w:p>
    <w:p>
      <w:pPr>
        <w:pStyle w:val="Normal"/>
        <w:ind w:firstLine="709"/>
        <w:rPr/>
      </w:pPr>
      <w:r>
        <w:rPr>
          <w:color w:val="000000"/>
        </w:rPr>
        <w:t xml:space="preserve">4) </w:t>
      </w:r>
      <w:r>
        <w:rPr>
          <w:iCs/>
          <w:color w:val="000000"/>
        </w:rPr>
        <w:t>методы и существенные допущения, использованные при определении справедливой стоимости инвестиционной недвижимости, включая информацию о том, что послужило основой для определения справедливой стоимости: объективные рыночные данные или в большей мере другие факторы (которые организация должны раскрыть) ввиду специфики объекта и отсутствия сопоставимых рыночных данных;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  <w:t>5) степень, в которой справедливая стоимость объекта инвестиционной недвижимости (оцененная или раскрытая в финансовой отчетности) основана на оценке независимого оценщика, обладающего признанной и соответствующей профессиональной квалификацией, а также недавним опытом проведения оценки инвестиционной недвижимости той же категории и расположенной на той же территории, что и оцениваемый объект. Факт отсутствия подобной оценки подлежит раскрытию;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  <w:t>6) суммы, признанные в прибыли или убытке для: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  <w:t>а) рентный доход от инвестиционной недвижимости;</w:t>
      </w:r>
    </w:p>
    <w:p>
      <w:pPr>
        <w:pStyle w:val="Normal"/>
        <w:ind w:firstLine="709"/>
        <w:rPr/>
      </w:pPr>
      <w:r>
        <w:rPr>
          <w:iCs/>
          <w:color w:val="000000"/>
        </w:rPr>
        <w:t>б)</w:t>
      </w:r>
      <w:r>
        <w:rPr>
          <w:color w:val="000000"/>
        </w:rPr>
        <w:t xml:space="preserve"> </w:t>
      </w:r>
      <w:r>
        <w:rPr>
          <w:iCs/>
          <w:color w:val="000000"/>
        </w:rPr>
        <w:t>прямые операционные расходы (включая расходы на ремонт и текущее обслуживание), возникшие в связи с инвестиционной недвижимостью, от которой в отчетном периоде был получен рентный доход;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  <w:t>в) прямые операционные расходы (включая расходы на ремонт и текущее обслуживание), возникшие в связи с инвестиционной недвижимостью, которая не принесла рентный доход за отчетный период;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  <w:t>7) наличие и размер ограничений в отношении реализуемости инвестиционной недвижимости или распределения дохода или выручки от выбытия;</w:t>
      </w:r>
    </w:p>
    <w:p>
      <w:pPr>
        <w:pStyle w:val="Normal"/>
        <w:ind w:firstLine="709"/>
        <w:rPr>
          <w:color w:val="000000"/>
        </w:rPr>
      </w:pPr>
      <w:r>
        <w:rPr>
          <w:iCs/>
          <w:color w:val="000000"/>
        </w:rPr>
        <w:t>8) обязательства по договору на приобретение, сооружение или развитие инвестиционной недвижимости, либо на проведение ремонта, текущего обслуживания или улучшение инвестиционной недвижим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лучае применения организацией модели учёта по справедливой стоимости наряду с указанной выше информацией она должна раскрывать данные сверки между значениями балансовой стоимости инвестиционной недвижимости на начало и конец периода, показывая следующее:</w:t>
      </w:r>
    </w:p>
    <w:p>
      <w:pPr>
        <w:pStyle w:val="Normal"/>
        <w:ind w:firstLine="709"/>
        <w:rPr/>
      </w:pPr>
      <w:r>
        <w:rPr>
          <w:color w:val="000000"/>
        </w:rPr>
        <w:t xml:space="preserve">1) </w:t>
      </w:r>
      <w:r>
        <w:rPr>
          <w:iCs/>
          <w:color w:val="000000"/>
        </w:rPr>
        <w:t>приращения, с раздельным указанием тех, которые получены от приобретений, и тех, которые являются результатом последующих расходов, признанных в балансовой стоимости актива;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  <w:t>2) прирост стоимости инвестиционной недвижимости в результате приобретения объектов при объединении предприятий;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  <w:t>3) выбытия;</w:t>
      </w:r>
    </w:p>
    <w:p>
      <w:pPr>
        <w:pStyle w:val="Normal"/>
        <w:ind w:firstLine="709"/>
        <w:rPr>
          <w:color w:val="000000"/>
        </w:rPr>
      </w:pPr>
      <w:r>
        <w:rPr>
          <w:iCs/>
          <w:color w:val="000000"/>
        </w:rPr>
        <w:t>4) чистую прибыль или убыток в результате корректировки справедливой стоимост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5) </w:t>
      </w:r>
      <w:r>
        <w:rPr>
          <w:iCs/>
          <w:color w:val="000000"/>
        </w:rPr>
        <w:t>чистые курсовые разницы, возникающие при пересчете показателей финансовой отчетности в другую валюту представления, а также при пересчете финансовой отчетности зарубежной деятельности в валюту представления отчитывающейся организации;</w:t>
      </w:r>
    </w:p>
    <w:p>
      <w:pPr>
        <w:pStyle w:val="Normal"/>
        <w:ind w:firstLine="709"/>
        <w:rPr/>
      </w:pPr>
      <w:r>
        <w:rPr>
          <w:color w:val="000000"/>
        </w:rPr>
        <w:t xml:space="preserve">6) </w:t>
      </w:r>
      <w:r>
        <w:rPr>
          <w:iCs/>
          <w:color w:val="000000"/>
        </w:rPr>
        <w:t>переклассификацию объектов инвестиционной недвижимости в категории запасов и недвижимости, занимаемой владельцем, и обратно;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  <w:t>7) прочие изменения.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  <w:t>В случае если полученная применительно к инвестиционной недвижимости оценка подвергается значительной корректировке в целях финансовой отчетности, организации следует раскрывать данные сверки между полученной оценкой и скорректированной оценкой, включенной в финансовую отчетность, отдельно показывая совокупную сумму любых признанных обязательств по аренде, которые были прибавлены обратно, и любых других значительных корректировок.</w:t>
      </w:r>
    </w:p>
    <w:p>
      <w:pPr>
        <w:pStyle w:val="Normal"/>
        <w:ind w:firstLine="709"/>
        <w:rPr/>
      </w:pPr>
      <w:r>
        <w:rPr>
          <w:iCs/>
          <w:color w:val="000000"/>
        </w:rPr>
        <w:t>В исключительных случаях, если становится очевидно, что организация не всегда сможет достоверно определять справедливую стоимость инвестиционной недвижимости ввиду того, что сопоставимые сделки на рынке осуществляются не часто и отсутствуют альтернативные оценки справедливой стоимости, когда она оценивает объект инвестиционной недвижимости с использованием модели учёта по себестоимости в соответствии с МСФО 16 данные сверки должны представлять относящиеся к этому объекту инвестиционной недвижимости суммы отдельно от сумм, относящихся к другим объектам инвестиционной недвижимости. Также организация обязана раскрывать: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  <w:t>1) описание инвестиционной недвижимости;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  <w:t>2) причины, в силу которых справедливая стоимость не может быть определена с достаточной степенью достоверности;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  <w:t>3) по возможности, границы оценок, в которых, скорее всего, находится справедливая стоимость;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  <w:t>4) в случае выбытия объекта инвестиционной недвижимости, не отражаемого по справедливой стоимости:</w:t>
      </w:r>
    </w:p>
    <w:p>
      <w:pPr>
        <w:pStyle w:val="Normal"/>
        <w:ind w:firstLine="709"/>
        <w:rPr/>
      </w:pPr>
      <w:r>
        <w:rPr>
          <w:iCs/>
          <w:color w:val="000000"/>
        </w:rPr>
        <w:t>а) факт выбытия объекта инвестиционной недвижимости, не отражаемого по справедливой стоимости;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  <w:t>б) балансовую стоимость данного объекта инвестиционной недвижимости по состоянию на момент реализации;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  <w:t>в) сумму признанной прибыли или убытка.</w:t>
      </w:r>
      <w:bookmarkStart w:id="0" w:name="wp998467"/>
      <w:bookmarkEnd w:id="0"/>
    </w:p>
    <w:p>
      <w:pPr>
        <w:pStyle w:val="Normal"/>
        <w:ind w:firstLine="709"/>
        <w:rPr/>
      </w:pPr>
      <w:r>
        <w:rPr>
          <w:color w:val="000000"/>
        </w:rPr>
        <w:t>В случае если организация применяет модель учёта по себестоимости, она наряду с информацией, раскрытие которой требуется параграфом 75 МСФО 40, должна раскрывать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) используемые методы начисления амортизаци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) применяемые сроки полезной службы или нормы амортизаци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) валовую балансовую стоимость и накопленную амортизацию (вместе с накопленными убытками от обесценения) на начало и на конец период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) сверку балансовой стоимости инвестиционной недвижимости на начало и на конец отчётного периода с указанием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приращения, с раздельным указанием тех, которые получены от приобретений, и тех, которые являются результатом последующих расходов, признанных в качестве актив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прирост стоимости инвестиционной недвижимости в результате приобретения объектов при объединении предприяти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выбыт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амортизацию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) суммы убытков от обесценения, признанных и реверсированных в течение периода согласно МСФО 36;</w:t>
      </w:r>
    </w:p>
    <w:p>
      <w:pPr>
        <w:pStyle w:val="Normal"/>
        <w:ind w:firstLine="709"/>
        <w:rPr/>
      </w:pPr>
      <w:r>
        <w:rPr>
          <w:color w:val="000000"/>
        </w:rPr>
        <w:t xml:space="preserve">е) </w:t>
      </w:r>
      <w:r>
        <w:rPr>
          <w:iCs/>
          <w:color w:val="000000"/>
        </w:rPr>
        <w:t>чистые курсовые разницы, возникающие при пересчете показателей финансовой отчетности в другую валюту представления, а также при пересчете финансовой отчетности зарубежной деятельности в валюту представления отчитывающейся организации;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  <w:t>ё) переклассификацию объектов инвестиционной недвижимости в категории запасов и недвижимости, занимаемой владельцем, и обратно;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  <w:t>ж) прочие изменения;</w:t>
      </w:r>
    </w:p>
    <w:p>
      <w:pPr>
        <w:pStyle w:val="Normal"/>
        <w:ind w:firstLine="709"/>
        <w:rPr/>
      </w:pPr>
      <w:r>
        <w:rPr>
          <w:iCs/>
          <w:color w:val="000000"/>
        </w:rPr>
        <w:t>5) справедливую стоимость инвестиционной недвижимости. В исключительных случаях, описанных в параграфе 53 МСФО 40, когда организация не в состоянии определить справедливую стоимость инвестиционной недвижимости с достаточной степенью достоверности, она должна раскрывать следующую информацию: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  <w:t>а) описание инвестиционной недвижимости;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  <w:t>б) причины, в силу которых справедливая стоимость не может быть определена с достаточной степенью достоверности;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  <w:t>в) по возможности, границы оценок, в которых, скорее всего, находится справедливая стоимость.</w:t>
      </w:r>
    </w:p>
    <w:p>
      <w:pPr>
        <w:pStyle w:val="Normal"/>
        <w:suppressAutoHyphens w:val="false"/>
        <w:ind w:firstLine="709"/>
        <w:jc w:val="center"/>
        <w:rPr>
          <w:iCs/>
          <w:color w:val="000000"/>
        </w:rPr>
      </w:pPr>
      <w:r>
        <w:rPr>
          <w:iCs/>
          <w:color w:val="000000"/>
        </w:rPr>
      </w:r>
      <w:bookmarkStart w:id="1" w:name="wp998514"/>
      <w:bookmarkStart w:id="2" w:name="wp998513"/>
      <w:bookmarkStart w:id="3" w:name="wp998508"/>
      <w:bookmarkStart w:id="4" w:name="wp998507"/>
      <w:bookmarkStart w:id="5" w:name="wp1002748"/>
      <w:bookmarkStart w:id="6" w:name="wp1000752"/>
      <w:bookmarkStart w:id="7" w:name="wp998489"/>
      <w:bookmarkStart w:id="8" w:name="wp1002492"/>
      <w:bookmarkStart w:id="9" w:name="wp998479"/>
      <w:bookmarkStart w:id="10" w:name="wp998477"/>
      <w:bookmarkStart w:id="11" w:name="wp998476"/>
      <w:bookmarkStart w:id="12" w:name="wp998475"/>
      <w:bookmarkStart w:id="13" w:name="wp998474"/>
      <w:bookmarkStart w:id="14" w:name="wp998472"/>
      <w:bookmarkStart w:id="15" w:name="wp998514"/>
      <w:bookmarkStart w:id="16" w:name="wp998513"/>
      <w:bookmarkStart w:id="17" w:name="wp998508"/>
      <w:bookmarkStart w:id="18" w:name="wp998507"/>
      <w:bookmarkStart w:id="19" w:name="wp1002748"/>
      <w:bookmarkStart w:id="20" w:name="wp1000752"/>
      <w:bookmarkStart w:id="21" w:name="wp998489"/>
      <w:bookmarkStart w:id="22" w:name="wp1002492"/>
      <w:bookmarkStart w:id="23" w:name="wp998479"/>
      <w:bookmarkStart w:id="24" w:name="wp998477"/>
      <w:bookmarkStart w:id="25" w:name="wp998476"/>
      <w:bookmarkStart w:id="26" w:name="wp998475"/>
      <w:bookmarkStart w:id="27" w:name="wp998474"/>
      <w:bookmarkStart w:id="28" w:name="wp998472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</w:p>
    <w:p>
      <w:pPr>
        <w:pStyle w:val="Normal"/>
        <w:suppressAutoHyphens w:val="false"/>
        <w:ind w:firstLine="709"/>
        <w:jc w:val="center"/>
        <w:rPr>
          <w:color w:val="000000"/>
        </w:rPr>
      </w:pPr>
      <w:r>
        <w:rPr>
          <w:color w:val="000000"/>
        </w:rPr>
        <w:t>2. ОСОБЕННОСТИ ПОСТРОЕНИЯ ОТЧЁТА О ПРИБЫЛЯХ И УБЫТКАХ В СООТВЕТСТВИИ С МСФО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В ходе осуществления своей деятельности компания постоянно генерирует доходы и расходы, информация о которых накапливается в соответствующих бухгалтерских регистрах и по завершении отчётного периода подлежит отражению в отчёте о прибылях и убытках [2, с. 45]. Доходы и расходы являются элементами финансовой отчётности. Они используются для оценки финансовых результатов деятельности организации за отчётный период. В соответствии с МСФО основная идея отчёта о прибылях и убытках состоит в корректировке полученной в отчётном периоде выручки путём прибавления суммы полученных доходов и вычитания суммы полученных расходов, что в итоге даст величину чистой прибыли [1, </w:t>
      </w:r>
      <w:r>
        <w:rPr>
          <w:color w:val="000000"/>
          <w:lang w:val="en-US"/>
        </w:rPr>
        <w:t>c</w:t>
      </w:r>
      <w:r>
        <w:rPr>
          <w:color w:val="000000"/>
        </w:rPr>
        <w:t>. 91].</w:t>
      </w:r>
    </w:p>
    <w:p>
      <w:pPr>
        <w:pStyle w:val="Normal"/>
        <w:ind w:firstLine="709"/>
        <w:rPr/>
      </w:pPr>
      <w:r>
        <w:rPr>
          <w:color w:val="000000"/>
        </w:rPr>
        <w:t>Особенности построения отчёта о прибылях и убытках в международной практике изложены в МСФО 1 "Представление финансовой отчётности". Согласно данному стандарту непосредственно в отчёте о прибылях и убытках в обязательном порядке должны содержаться как минимум такие линейные статьи, которые представляют следующие суммы за период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) выручк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) затраты по финансированию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) доля организации в прибыли или убытках ассоциированных компаний и совместных предприятий, учтённая согласно методу учёта по долевому участию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) прибыль или убыток до налогообложения, признанные в связи с выбытием активов или погашением обязательств, относящихся к прекращаемой деятельност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) расходы по уплате налог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6) прибыль или убыток.</w:t>
      </w:r>
    </w:p>
    <w:p>
      <w:pPr>
        <w:pStyle w:val="Normal"/>
        <w:ind w:firstLine="709"/>
        <w:rPr/>
      </w:pPr>
      <w:r>
        <w:rPr>
          <w:color w:val="000000"/>
        </w:rPr>
        <w:t>Непосредственно в отчёте о прибылях и убытках в обязательном порядке должны раскрываться как распределения прибыли или убытка за период следующие статьи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) прибыль или убыток, относящиеся к доли меньшинств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) прибыль или убыток, относящиеся к владельцам собственного капитала материнской компан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гда такое представление имеет отношение к пониманию финансовых результатов деятельности организации, непосредственно в отчёте о прибылях и убытках в обязательном порядке должны представляться дополнительные линейные статьи, заголовки разделов и промежуточные сумм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международной практике существует 2 формата представления отчёта о прибылях и убытках:</w:t>
      </w:r>
    </w:p>
    <w:p>
      <w:pPr>
        <w:pStyle w:val="Normal"/>
        <w:ind w:firstLine="709"/>
        <w:rPr/>
      </w:pPr>
      <w:r>
        <w:rPr>
          <w:color w:val="000000"/>
        </w:rPr>
        <w:t>1) по характеру затрат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) по назначению затра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использовании метода "по характеру затрат" предприятие объединяет расходы в составе прибыли или убытка в соответствии с их характером (например, амортизация основных средств, закупки материалов, транспортные расходы, вознаграждения работникам и затраты на рекламу) без распределения в соответствии с их различным назначением внутри организации. Этот метод может быть легко применим, потому что не требуется распределения расходов в соответствии с их функциональной классификацией [3, с. 12]. Пример отчёта о прибылях и убытках при использовании классификации на основе метода "по характеру затрат" представлен в таблице 1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Таблица 1 Пример отчёта о прибылях и убытках при использовании</w:t>
      </w:r>
      <w:r>
        <w:rPr/>
        <w:t xml:space="preserve"> классификации на основе метода "по характеру затрат"</w:t>
      </w:r>
    </w:p>
    <w:tbl>
      <w:tblPr>
        <w:tblW w:w="76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  <w:gridCol w:w="461"/>
        <w:gridCol w:w="594"/>
      </w:tblGrid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й дохо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в запасах готовой продукции и незавершённого производств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ное сырьё и расходные материал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награждение работника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онные расх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X)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Вторая форма анализа называется методом "по назначению затрат" или по "себестоимости продаж" и даёт разбивку расходов в соответствии с их назначением как часть себестоимости продаж или, например, затрат на сбыт или на ведение административной деятельности. В обязательном порядке должна быть раскрыта себестоимость продаж [4, </w:t>
      </w:r>
      <w:r>
        <w:rPr>
          <w:color w:val="000000"/>
          <w:lang w:val="en-US"/>
        </w:rPr>
        <w:t>c</w:t>
      </w:r>
      <w:r>
        <w:rPr>
          <w:color w:val="000000"/>
        </w:rPr>
        <w:t>. 18]. С помощью этого метода пользователи могут получить более относимую информацию по сравнению с классификацией расходов по их характеру, однако проведение распределения затрат по их назначению может необходимо повлечь за собой субъективность распределения и значительные усилия по выработке соответствующего суждения. Пример отчёта о прибылях и убытках при использовании классификации на основе метода "по функции затрат" представлен в таблице 2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Таблица 2 </w:t>
      </w:r>
      <w:r>
        <w:rPr/>
        <w:t>Пример отчёта о прибылях и убытках при использовании классификации на основе метода "по функции затрат"</w:t>
      </w:r>
    </w:p>
    <w:tbl>
      <w:tblPr>
        <w:tblW w:w="33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594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стоимость продаж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X)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ая прибыл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й дох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сбы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X)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X)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X)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до налог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Если предприятие классифицирует расходы по назначению, оно должно раскрывать дополнительную информацию о характере расходов, включая расходы на амортизацию и расходы на вознаграждения работника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ыбор между методом по назначению затрат и методом по характеру затрат зависит от исторических и отраслевых факторов и от характера предприятия. Оба метода указывают на те затраты, которые прямо или косвенно изменяться, с изменением объёма продаж или производства предприятия. Поскольку каждый способ представления имеет свои преимущества для различных видов предприятий, МСФО 1 "Раскрытие информации в финансовой отчётности" требует, чтобы руководство выбрало наиболее уместный и надёжный способ представления. Тем не менее, поскольку информация о конкретном характере затрат является полезной при прогнозировании будущих потоков денежных средств, при использовании классификации, основанной на назначении затрат, требуется дополнительное раскрыти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основу российской модели построения отчёта о прибылях и убытках в соответствии с национальными стандартами положен метод "по функции затрат"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3. ЗАДАЧ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2009 г. компанией А реализована партия товара за 900000 у.е. (1 у.е. = 1 долл. США) с отсрочкой платежа два года. Ставка дисконтирования равна 10% годовы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ова величина выручки, отражённой в отчёте о прибылях и убытках компании А за 2009, 2010, 2011 гг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ешение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гласно требованиям МСФО 18 "Выручка" оценка выручки с отсрочкой платежа производится по дисконтированной стоимости ожидаемых денежных поступлений с применением условной процентной ставки, т.е. той ставки, которая преобладает при обращении аналогичных финансовых инструментов.</w:t>
      </w:r>
    </w:p>
    <w:p>
      <w:pPr>
        <w:pStyle w:val="Normal"/>
        <w:ind w:firstLine="709"/>
        <w:rPr/>
      </w:pPr>
      <w:r>
        <w:rPr>
          <w:color w:val="000000"/>
        </w:rPr>
        <w:t>Исходя из этого сумма ожидаемых платежей по договору поставки на конец 2009 года составит:</w:t>
      </w:r>
    </w:p>
    <w:p>
      <w:pPr>
        <w:pStyle w:val="Normal"/>
        <w:ind w:firstLine="709"/>
        <w:rPr/>
      </w:pPr>
      <w:r>
        <w:rPr>
          <w:color w:val="000000"/>
        </w:rPr>
        <w:t>900 тыс.долл.∙1,1 – 600 тыс. долл. = 390 тыс. дол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удовлетворения требованиям МСФО 18 необходимо уменьшить показатель выручки на величину разницы между суммой, причитающейся к получению, и её дисконтированной стоимостью. Эта разница составляет:</w:t>
      </w:r>
    </w:p>
    <w:p>
      <w:pPr>
        <w:pStyle w:val="Normal"/>
        <w:ind w:firstLine="709"/>
        <w:rPr/>
      </w:pPr>
      <w:r>
        <w:rPr>
          <w:color w:val="000000"/>
        </w:rPr>
        <w:t>390 тыс. долл. – 300 тыс. долл. = 90 тыс. дол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гласно параграфу 11 МСФО 18 данная сумма 90 тыс. долл. признаётся в качестве процентного дохода. Соответственно величина выручки, отражённой в отчёте о прибылях и убытках компании А за 2009 г. составляет 300 тыс. долл. (т.е. 390 тыс. долл. – 90 тыс. долл. = 300 тыс. долл.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изводим аналогичные расчёты за 2010 и 2011 годы.</w:t>
      </w:r>
    </w:p>
    <w:p>
      <w:pPr>
        <w:pStyle w:val="Normal"/>
        <w:ind w:firstLine="709"/>
        <w:rPr/>
      </w:pPr>
      <w:r>
        <w:rPr>
          <w:color w:val="000000"/>
        </w:rPr>
        <w:t>Сумма ожидаемых платежей по договору поставки на конец 2010 года составит:</w:t>
      </w:r>
    </w:p>
    <w:p>
      <w:pPr>
        <w:pStyle w:val="Normal"/>
        <w:ind w:firstLine="709"/>
        <w:rPr/>
      </w:pPr>
      <w:r>
        <w:rPr>
          <w:color w:val="000000"/>
        </w:rPr>
        <w:t>600 тыс. долл.∙1,21 – 300 тыс. долл. = 426 тыс. дол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центный доход составляет:</w:t>
      </w:r>
    </w:p>
    <w:p>
      <w:pPr>
        <w:pStyle w:val="Normal"/>
        <w:ind w:firstLine="709"/>
        <w:rPr/>
      </w:pPr>
      <w:r>
        <w:rPr>
          <w:color w:val="000000"/>
        </w:rPr>
        <w:t>426 тыс. долл. – 300 тыс. долл. = 126 тыс. долл.</w:t>
      </w:r>
    </w:p>
    <w:p>
      <w:pPr>
        <w:pStyle w:val="Normal"/>
        <w:ind w:firstLine="709"/>
        <w:rPr/>
      </w:pPr>
      <w:r>
        <w:rPr>
          <w:color w:val="000000"/>
        </w:rPr>
        <w:t>Тогда величина выручки, отражённой в отчёте о прибылях и убытках компании А за 2010 г. составляет 300 тыс. долл. (т.е. 426 тыс. долл. – 126 тыс. долл. = 300 тыс. долл.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умма ожидаемых платежей по договору поставку на конец 2011 года составит:</w:t>
      </w:r>
    </w:p>
    <w:p>
      <w:pPr>
        <w:pStyle w:val="Normal"/>
        <w:ind w:firstLine="709"/>
        <w:rPr/>
      </w:pPr>
      <w:r>
        <w:rPr>
          <w:color w:val="000000"/>
        </w:rPr>
        <w:t>300 тыс.долл.∙1,331 = 399,3 тыс. дол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центный доход равен:</w:t>
      </w:r>
    </w:p>
    <w:p>
      <w:pPr>
        <w:pStyle w:val="Normal"/>
        <w:ind w:firstLine="709"/>
        <w:rPr/>
      </w:pPr>
      <w:r>
        <w:rPr>
          <w:color w:val="000000"/>
        </w:rPr>
        <w:t>399,3 тыс. долл. – 300 тыс. долл. = 99,3 тыс. дол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ответственно, величина выручки, отражённой в отчёте о прибылях и убытках компании А за 2011 г. составляет 300 тыс. долл. (т.е. 399,3 тыс. долл. – 99,3 тыс. долл. =300 тыс. долл.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СПИСОК ИСПОЛЬЗОВАННОЙ ЛИТЕРАТУР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color w:val="000000"/>
        </w:rPr>
        <w:t>1. Бухгалтерская финансовая отчётность по российским и международным стандартам: учеб. пособие / С.В. Камысовская. – М.: КНОРУС, 2007.</w:t>
      </w:r>
    </w:p>
    <w:p>
      <w:pPr>
        <w:pStyle w:val="Normal"/>
        <w:ind w:hanging="0"/>
        <w:rPr/>
      </w:pPr>
      <w:r>
        <w:rPr>
          <w:color w:val="000000"/>
        </w:rPr>
        <w:t>2. Международные стандарты учёта и финансовой отчётности: Учеб. пособие / Под ред. М.А. Вахрушиной. – М.: Вузовский учебник, 2005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3. МСФО - международные стандарты финансовой отчётности (IAS, SIC, IFRS). – М.: Аскери, 2004.</w:t>
      </w:r>
    </w:p>
    <w:p>
      <w:pPr>
        <w:pStyle w:val="Normal"/>
        <w:ind w:hanging="0"/>
        <w:rPr/>
      </w:pPr>
      <w:r>
        <w:rPr>
          <w:color w:val="000000"/>
        </w:rPr>
        <w:t>4. Отчётность по МСФО: формы и основы их формирования // Новая бухгалтерия. – 2007. - №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ind w:hanging="0"/>
      <w:jc w:val="left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ind w:hanging="0"/>
      <w:jc w:val="left"/>
      <w:outlineLvl w:val="2"/>
    </w:pPr>
    <w:rPr>
      <w:b/>
      <w:bCs/>
      <w:color w:val="00000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default">
    <w:name w:val="cdefault"/>
    <w:qFormat/>
    <w:rPr>
      <w:rFonts w:cs="Times New Roman"/>
    </w:rPr>
  </w:style>
  <w:style w:type="character" w:styleId="Cojpage">
    <w:name w:val="coj_page"/>
    <w:qFormat/>
    <w:rPr>
      <w:rFonts w:cs="Times New Roman"/>
    </w:rPr>
  </w:style>
  <w:style w:type="character" w:styleId="Clink">
    <w:name w:val="clin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Pnumbered">
    <w:name w:val="pnumbered"/>
    <w:basedOn w:val="Normal"/>
    <w:qFormat/>
    <w:pPr>
      <w:suppressAutoHyphens w:val="false"/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Pconabs">
    <w:name w:val="pcon_abs"/>
    <w:basedOn w:val="Normal"/>
    <w:qFormat/>
    <w:pPr>
      <w:suppressAutoHyphens w:val="false"/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Pam">
    <w:name w:val="pam"/>
    <w:basedOn w:val="Normal"/>
    <w:qFormat/>
    <w:pPr>
      <w:suppressAutoHyphens w:val="false"/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44:00Z</dcterms:created>
  <dc:creator>Ярослав</dc:creator>
  <dc:description/>
  <cp:keywords/>
  <dc:language>en-US</dc:language>
  <cp:lastModifiedBy>SYSTEM</cp:lastModifiedBy>
  <cp:lastPrinted>2010-09-10T10:30:00Z</cp:lastPrinted>
  <dcterms:modified xsi:type="dcterms:W3CDTF">2011-09-26T13:44:00Z</dcterms:modified>
  <cp:revision>2</cp:revision>
  <dc:subject/>
  <dc:title/>
</cp:coreProperties>
</file>