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left="1701" w:hanging="9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Составление отчетного и планового баланса рабочего времени на одного среднесписочного рабочего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реднесписочное число рабочих в базисном году - 3000 чел., в плановом году -3100 че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анные для расчета средней продолжительности очередных отпусков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. вес рабочих, имеющих право на очередной отпуск- 45 календарных дней -25%, 28 календарных дней -35%, 30 календарных дней - 40%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анные для расчета дополнительных отпусков: 3 дня - 30 чел., 10 дней - 10 че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Данные для расчета учебных отпусков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ов старших курсов техникумов ( продолжительность 45 дней) - 0,5 %, ВУЗов (продолжительность -60 дней) -1,8 %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одолжительность рабочего дня: рабочие с 6-часовым рабочим днем - 8 %, с 8-часовым рабочим днем - 92 %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тпуска по беременности и родам в базисном году составили 3200 чел. дней, а в плановом году предполагается их увеличить на 15 %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На выполнение государственных и общественных обязанностей в базисном году затрачено 760 чел.дней и в плановом их число на одного рабочего не изменяет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Отпуска по болезни в базисном году составили 52650 чел.-дней, в т.ч. по травматизму - 5100 чел.дней, по простудным заболеваниям - 18300 чел.-дней, по профессиональным заболеваниям - 7500 чел.дней, прочим причинам - 21750 чел.дней. В плановом периоде за счет профилактических мероприятий предполагается снизить отпуска по простудным заболеваниям на 5%, по профзаболеваниям — на 10%, по прочим заболеваниям - на 4%. а травматизм ликвидировать полность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Отпуска с разрешения администрации в базисном году составили 23200 чел. дней, прогулы - 800 чел. дн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Льготные часы матерям на кормление детей в базисном году составили 15 тыс. чел. дней, а в плановом году их предполагается увеличить на 3 %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Количество рабочих на вредных работах, у которых рабочий день сокращается на 1 час - 15 чел., в плановом году оно не изменит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Внутрисменные простои в базисном году составили 72 тыс. чел.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ь отчетный и плановый баланс рабочего времени одного среднесписочного рабоч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ные данные. Форма отчетного и планового балансов рабочего времени одного рабоче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/>
        <w:t>год.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471"/>
        <w:gridCol w:w="1157"/>
        <w:gridCol w:w="1315"/>
        <w:gridCol w:w="1165"/>
        <w:gridCol w:w="1252"/>
      </w:tblGrid>
      <w:tr>
        <w:trPr>
          <w:trHeight w:val="214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 год 2008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год 2009</w:t>
            </w:r>
          </w:p>
        </w:tc>
      </w:tr>
      <w:tr>
        <w:trPr>
          <w:trHeight w:val="13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. данны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номин. фонду времен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. данны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номин. фонду времени</w:t>
            </w:r>
          </w:p>
        </w:tc>
      </w:tr>
      <w:tr>
        <w:trPr>
          <w:trHeight w:val="21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календарных дней в год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выходных и праздничных дней, 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 воскресные д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ботние д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здничные д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ый фонд рабочего времени в дня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>
          <w:trHeight w:val="4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ходы на работу в дн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16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4%</w:t>
            </w:r>
          </w:p>
        </w:tc>
      </w:tr>
      <w:tr>
        <w:trPr>
          <w:trHeight w:val="44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ые и дополнитель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ска, связанные с характером рабо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4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%</w:t>
            </w:r>
          </w:p>
        </w:tc>
      </w:tr>
      <w:tr>
        <w:trPr>
          <w:trHeight w:val="21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ска по учеб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,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%</w:t>
            </w:r>
          </w:p>
        </w:tc>
      </w:tr>
      <w:tr>
        <w:trPr>
          <w:trHeight w:val="21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ск по беремен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%</w:t>
            </w:r>
          </w:p>
        </w:tc>
      </w:tr>
      <w:tr>
        <w:trPr>
          <w:trHeight w:val="4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государственных и общественных обязанност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  <w:tr>
        <w:trPr>
          <w:trHeight w:val="21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олез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2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3%</w:t>
            </w:r>
          </w:p>
        </w:tc>
      </w:tr>
      <w:tr>
        <w:trPr>
          <w:trHeight w:val="44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ск с разрешения администрации и прогул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ый фонд (полезный) фонд рабочего дня в часа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7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84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6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6%</w:t>
            </w:r>
          </w:p>
        </w:tc>
      </w:tr>
      <w:tr>
        <w:trPr>
          <w:trHeight w:val="4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продолжительность рабочего дня в часа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>
          <w:trHeight w:val="44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ьная продолжительность рабочего дня в часа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%</w:t>
            </w:r>
          </w:p>
        </w:tc>
      </w:tr>
      <w:tr>
        <w:trPr>
          <w:trHeight w:val="44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рабочего дня и внутрисменных регламентированных перерывов, 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%</w:t>
            </w:r>
          </w:p>
        </w:tc>
      </w:tr>
      <w:tr>
        <w:trPr>
          <w:trHeight w:val="21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аздничные дн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%</w:t>
            </w:r>
          </w:p>
        </w:tc>
      </w:tr>
      <w:tr>
        <w:trPr>
          <w:trHeight w:val="21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ред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%</w:t>
            </w:r>
          </w:p>
        </w:tc>
      </w:tr>
      <w:tr>
        <w:trPr>
          <w:trHeight w:val="21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ывы на кормление дет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%</w:t>
            </w:r>
          </w:p>
        </w:tc>
      </w:tr>
      <w:tr>
        <w:trPr>
          <w:trHeight w:val="21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исменные просто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6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ый (полезный) фонд рабочего времени в часа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,4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9,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ы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исло календарных дней в год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8-366 дней, 2009-365 дн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исло выходных и праздничных дне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08 год: Воскресные дни-51 де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ботние дни-50 дн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здничные дни-15 дн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того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1+50+15=166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9 год: Воскресные дни-51 де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ботние дни-52 д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ые дни-13 дн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</w:t>
      </w:r>
      <w:r>
        <w:rPr>
          <w:rFonts w:cs="Times New Roman" w:ascii="Times New Roman" w:hAnsi="Times New Roman"/>
          <w:sz w:val="28"/>
          <w:szCs w:val="28"/>
        </w:rPr>
        <w:t xml:space="preserve"> 51+52+13=166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льный фонд рабочего времени в днях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366-166=250 дн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365-166-249 дн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Невыходы на работу в дн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ые и дополнительные отпуска, связанные с характером рабо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08 год: 45 календарных дней: ( 25%х3000) / 100%=750 ч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календарных дней: (35%х3000) / 100%=1050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календарных дней: (40%х3000) / 100%=1200 ч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</w:t>
      </w:r>
      <w:r>
        <w:rPr>
          <w:rFonts w:cs="Times New Roman" w:ascii="Times New Roman" w:hAnsi="Times New Roman"/>
          <w:sz w:val="28"/>
          <w:szCs w:val="28"/>
        </w:rPr>
        <w:t>45х750+28х1050+30х1200+3х30+10х10=33,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45 дней: (25%х 3100) / 100%=775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дней: (35%х 3100) / 100%=1085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дней: (40%х 3100) / 100%=1240 ч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</w:t>
      </w:r>
      <w:r>
        <w:rPr>
          <w:rFonts w:cs="Times New Roman" w:ascii="Times New Roman" w:hAnsi="Times New Roman"/>
          <w:sz w:val="28"/>
          <w:szCs w:val="28"/>
        </w:rPr>
        <w:t xml:space="preserve"> 45х775+28х1085+30х1240+3х 30+10х10/3100=33,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пуска по учеб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45 календарных дней: (0,5%х 3000) / 100%=15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календарных дней: (1,8%х 3000) / 100%=54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</w:t>
      </w:r>
      <w:r>
        <w:rPr>
          <w:rFonts w:cs="Times New Roman" w:ascii="Times New Roman" w:hAnsi="Times New Roman"/>
          <w:sz w:val="28"/>
          <w:szCs w:val="28"/>
        </w:rPr>
        <w:t>45х15+60х54/3000=1,3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45дней: (0,5%х 3100) / 100%=16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дней: (1,8%х 3100) / 100%=56 че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</w:t>
      </w:r>
      <w:r>
        <w:rPr>
          <w:rFonts w:cs="Times New Roman" w:ascii="Times New Roman" w:hAnsi="Times New Roman"/>
          <w:sz w:val="28"/>
          <w:szCs w:val="28"/>
        </w:rPr>
        <w:t>45х16+60х56/3100=1,3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пуска по беремен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3200/3000=1,0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оду предполагается их увеличить на 15%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 15%х 3200)/ 100%=480 чел. дне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.е . 3200+480=3680 чел.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80/3100=1,1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государственных и общественных обязаннос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760/3000=0,2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760/3100=0,2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болезн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52650/3000=17,5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 году предполагается уменьшить отпус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студным заболеваниям - на 5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%х18300)/100%=915 чел. Дн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300-915=17385 чел. Дн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заболеваниям – на 1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%х7500)/100%=750 чел. Дн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00-750=6750 чел. Дн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чим заболеваниям – на 4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%х21750)/100%=870 чел. Дн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750-870=20880 чел. Дн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</w:t>
      </w:r>
      <w:r>
        <w:rPr>
          <w:rFonts w:cs="Times New Roman" w:ascii="Times New Roman" w:hAnsi="Times New Roman"/>
          <w:sz w:val="28"/>
          <w:szCs w:val="28"/>
        </w:rPr>
        <w:t xml:space="preserve"> 17385+6750+20880/3100=14,5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пуск с разрешения администрации и прогул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(23200+800)/13000=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у: не планиру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,</w:t>
      </w:r>
      <w:r>
        <w:rPr>
          <w:rFonts w:cs="Times New Roman" w:ascii="Times New Roman" w:hAnsi="Times New Roman"/>
          <w:sz w:val="28"/>
          <w:szCs w:val="28"/>
        </w:rPr>
        <w:t xml:space="preserve"> невыходы на работу в дн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33,11+1,31+1,07+0,25+17,55+8=61,2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33,11+1,32+0,25+14,52=50,3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993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Эффективный фонд (полезный) рабочего времени определяется разностью между номинальным фондом рабочего времени в днях и невыходами на работ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250-61,29=188,7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09 год: 249-50,39=198,6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оминальная продолжительность рабочего дня в час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чего дня 6 час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%х3000)/100%= 240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чего дня 8 час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0-240=2760 ч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</w:t>
      </w:r>
      <w:r>
        <w:rPr>
          <w:rFonts w:cs="Times New Roman" w:ascii="Times New Roman" w:hAnsi="Times New Roman"/>
          <w:sz w:val="28"/>
          <w:szCs w:val="28"/>
        </w:rPr>
        <w:t xml:space="preserve"> 6х240+8х2760/3000=7,8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чего дня 6 час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%х3100)/100%=248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чего дня 8 час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00-248=2852 ч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</w:t>
      </w:r>
      <w:r>
        <w:rPr>
          <w:rFonts w:cs="Times New Roman" w:ascii="Times New Roman" w:hAnsi="Times New Roman"/>
          <w:sz w:val="28"/>
          <w:szCs w:val="28"/>
        </w:rPr>
        <w:t xml:space="preserve"> 6х248+7х2852/3100=7,84</w:t>
      </w:r>
    </w:p>
    <w:p>
      <w:pPr>
        <w:pStyle w:val="Normal"/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окращение рабочего дня и внутрисменных регламентированных перерыв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аздничные дни продолжительность рабочего дня уменьшается на 1 час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08 год: (1х7)/3000=0,00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(1х7)/3000=0,00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ред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(1х15)/3000=0,00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(1х15)/3100=0,00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рыв на кормление детей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15000/3000=5 дней/188,71=0,0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, увеличение на 3%:(3%х15000)/100%=450чел.дн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00+450=15450чел.дней/19861=0,0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исменные просто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72000/3000=24часа/188,71=0,1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не планиру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кращение рабочего дня и внутрисменных регламентированных перерыв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0,002+0,005+0,03+0,13=0,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0,002+0,004+0,03=0,0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альная продолжительность рабочего дня в час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7,84-0,17=7,6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784-003=7,8</w:t>
      </w:r>
      <w:r>
        <w:br w:type="page"/>
      </w:r>
    </w:p>
    <w:p>
      <w:pPr>
        <w:pStyle w:val="Normal"/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Эффективный (полезный) фонд рабочего времени в часах, определяется произведением эффективного фонда рабочего времени в днях и реальной продолжительности рабочего дня в час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188,71х7,67=1447,4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198,61х7,8=1549,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нтах к номинальному фонду рабочего времен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Невыходы на работу в дн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ые, дополнительные отпуска, связанные с характером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(33,11х100%)/250=13,24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(33,11х100%)/249=13,3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пуска по учеб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(1,31х100%)/250=0,52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(1,32х100%)/249=0,53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пуска по беремен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(1,07х100%)/250=0,43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(1,19х100%)/249=0,48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государственных и общественных обязаннос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(0,25х100%)/250=0,1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(0,25х100%)/249=0,1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болезн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08 год: (17,55х100%)/250=7,02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(14,52х100%)249=5,83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пуск с разрешения администрации и прогул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(8х100%)/250=32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– не планиру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выходы на работу в дн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(61,29х100%)/250=24,516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9 год: (50,39х100%)/249=20,24%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Эффективный фонд (полезный) рабочего времен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(188,71х100%)/250=75,484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(198,61х100%)/249=79,76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Сокращение рабочего дня и внутрисменных регламентированных перерыв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аздничные дни: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(0,002х100%)/7,84=0,03%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(0,002х100%)/7,84=0,003%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редности: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(0,005х100%)/7,84=0,006%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(0,005х100%)/7,84=0,006%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рывы на кормление детей: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(0,03х100%)/7,84=0,38%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(0,03х100%)/7,84=0,38%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исменные простои: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(0,13х100%)/7,84=1,66%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не планируются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кращение рабочего дня и внутрисменных регламентированных перерывов: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(0,17х100%)/7,84=2,1%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(0,04х100%)/7,84=0,5%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альная продолжительность рабочего дня в часах: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08 год: (7,67х100%)/7,84=97,9%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(7,8х100%)/7,84=99,5%</w:t>
      </w:r>
      <w:r>
        <w:br w:type="page"/>
      </w:r>
    </w:p>
    <w:p>
      <w:pPr>
        <w:pStyle w:val="Normal"/>
        <w:spacing w:lineRule="auto" w:line="360" w:before="0" w:after="0"/>
        <w:ind w:firstLine="141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141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. – М.: Проспект, 2008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, нормирование и оплата труда: Учебное пособие/ А.С. Головачев, Н.С. Березина и др.; Под ред. А.С. Головачева. - М.: Новое знание, 2004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шуто В.Т. Организация, нормирование и оплата труда на предприятии.- М.: КноРус, 2008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44:00Z</dcterms:created>
  <dc:creator>User</dc:creator>
  <dc:description/>
  <cp:keywords/>
  <dc:language>en-US</dc:language>
  <cp:lastModifiedBy>SYSTEM</cp:lastModifiedBy>
  <cp:lastPrinted>2008-12-15T12:37:00Z</cp:lastPrinted>
  <dcterms:modified xsi:type="dcterms:W3CDTF">2011-09-26T13:44:00Z</dcterms:modified>
  <cp:revision>2</cp:revision>
  <dc:subject/>
  <dc:title>Тема: Составление отчетного и планового баланса рабочего времени на одного</dc:title>
</cp:coreProperties>
</file>