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4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48"/>
          <w:lang w:val="uk-UA" w:eastAsia="en-US"/>
        </w:rPr>
        <w:t>Обязательное домашнее зад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 дисциплин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uk-UA" w:eastAsia="en-US"/>
        </w:rPr>
        <w:t>«Бухгалтерский учет»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ние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257"/>
        <w:gridCol w:w="2483"/>
        <w:gridCol w:w="2127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Наименова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Акт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д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не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Твердое топлив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Касс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Меб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не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Вложения в Уставной капитал ассоциированного предприятия «Орбита» -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не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Денежные средства на текущем счете в банк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Готовая продукц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Автотранспор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не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за подотчетными лица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Незавершенное производств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Уставной капита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Оборудова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не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 векселям выданны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купателей на продукцию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тоимость акций АО «Таврия» на срок 6 месяце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Износ основных фонд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не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 авансам полученны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 векселям полученны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МБП сроком до 1 го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Основные материал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Резервный капита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Краткосрочный кредит бан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Вспомогательные материал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обор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Дополнительно вложенный капита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участникам по дивиденда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Неоплаченный капита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Дополнительный капита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Целевые поступ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бюджет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Нераспределенная прибы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собствен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Долгосрочная ссуда бан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ставщика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 оплате тру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Задолженность по страхованию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+, заемны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ние 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9215</wp:posOffset>
                      </wp:positionV>
                      <wp:extent cx="2589530" cy="9972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997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9"/>
                                    <w:gridCol w:w="2039"/>
                                  </w:tblGrid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103 «Здания и сооружени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75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301 «Касса в национальной валют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141 «Инвестиции связанным сторонам по методу учета участия в капитал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45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26 «Готовая продукци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85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372 «Расчеты с подотчетными лицам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 xml:space="preserve">Сальдо начало пери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0 «Уставной капита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8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2 «Краткосрочные векселя выданны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2 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351 «Эквиваленты денежных средств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9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81 «Расчеты по авансам полученным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8 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22 «МБП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 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3 «Резервный капитал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1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209 «Прочие материалы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2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71 «Расчеты по начисленным дивидендам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8 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2 «Дополнительный капита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45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4 «Расчеты по налогам и платежам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8 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501 «Долгосрочные кредиты банков в национальной валют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45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6 «Расчеты по оплате труд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29 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9pt;height:785.2pt;mso-wrap-distance-left:0pt;mso-wrap-distance-right:9pt;mso-wrap-distance-top:0pt;mso-wrap-distance-bottom:0pt;margin-top:-5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9"/>
                              <w:gridCol w:w="2039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103 «Здания и сооруже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75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301 «Касса в национальной валю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141 «Инвестиции связанным сторонам по методу учета участия в капитал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45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26 «Готовая продукц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85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372 «Расчеты с подотчетными лицам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 xml:space="preserve">Сальдо начало период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0 «Уставной капит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2 «Краткосрочные векселя выданны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2 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351 «Эквиваленты денежных средст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81 «Расчеты по авансам полученны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8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22 «МБП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 1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3 «Резервный капитал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209 «Прочие материал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71 «Расчеты по начисленным дивиденд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8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2 «Дополнительный капит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4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4 «Расчеты по налогам и платеж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8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501 «Долгосрочные кредиты банков в национальной валю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4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6 «Расчеты по оплате тру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29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1605</wp:posOffset>
                      </wp:positionV>
                      <wp:extent cx="2589530" cy="9972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9530" cy="997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9"/>
                                    <w:gridCol w:w="2039"/>
                                  </w:tblGrid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203 «Топлив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117 «Прочие необоротные материальные активы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9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311 «Текущие счета в национальной валют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105 «Транспортные средств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8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23 «Производство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104 «Машины и оборудовани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25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36 «Расчеты с покупателями и заказчикам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30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131 «Износ основных средств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9 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34 «Краткосрочные векселя полученны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 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201 «Сырье и материалы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5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01 «Краткосрочные кредиты банков в национальной валюте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8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1 «Паевой капита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8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6 «Неоплаченный капита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2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8 «Целевое финансирование и целевые поступлени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4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44 «Нераспределенная прибыль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16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3 «Расчеты с поставщиками и подрядчикам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31 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40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чет 65 «Расчеты по страхованию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чало пери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8 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Дт обор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Кт оборо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uk-UA" w:eastAsia="en-US"/>
                                          </w:rPr>
                                          <w:t>Сальдо на конец пери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9pt;height:785.2pt;mso-wrap-distance-left:0pt;mso-wrap-distance-right:9pt;mso-wrap-distance-top:0pt;mso-wrap-distance-bottom:0pt;margin-top:-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9"/>
                              <w:gridCol w:w="2039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203 «Топлив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117 «Прочие необоротные материальные актив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311 «Текущие счета в национальной валю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105 «Транспортные средств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23 «Производств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70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104 «Машины и оборудова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36 «Расчеты с покупателями и заказчикам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30 5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131 «Износ основных средст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9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34 «Краткосрочные векселя полученны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 7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201 «Сырье и материал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01 «Краткосрочные кредиты банков в национальной валюте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1 «Паевой капит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6 «Неоплаченный капит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8 «Целевое финансирование и целевые поступле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44 «Нераспределенная прибыл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1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3 «Расчеты с поставщиками и подрядчикам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31 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чет 65 «Расчеты по страховани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чал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8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Дт оборот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Кт обор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uk-UA" w:eastAsia="en-US"/>
                                    </w:rPr>
                                    <w:t>Сальдо на конец пери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ние 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Аналитический счет «Строительные материалы» (счет 20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69"/>
        <w:gridCol w:w="731"/>
        <w:gridCol w:w="957"/>
        <w:gridCol w:w="731"/>
        <w:gridCol w:w="957"/>
        <w:gridCol w:w="731"/>
        <w:gridCol w:w="957"/>
        <w:gridCol w:w="731"/>
        <w:gridCol w:w="958"/>
      </w:tblGrid>
      <w:tr>
        <w:trPr>
          <w:trHeight w:val="2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Наименование материалов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Цен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-до на 1.07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Прих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Расхо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-до на 1.08</w:t>
            </w:r>
          </w:p>
        </w:tc>
      </w:tr>
      <w:tr>
        <w:trPr>
          <w:trHeight w:val="2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ол-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ол-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ол-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ол-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Олиф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4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5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6600</w:t>
            </w:r>
          </w:p>
        </w:tc>
      </w:tr>
      <w:tr>
        <w:trPr>
          <w:trHeight w:val="2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рас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6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4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Эма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Всего: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3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5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66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озяйственные операции за июль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т МП «Заря» поступили стройматериалы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краска 200 кг на сумму 4000 грн.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205.1 К 631 – 4000 гр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олифа 150 литров на сумму 1800 грн.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 205.2 К 631 – 1800 грн. 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поступило в кассу с расчетного счета 2900 грн.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301 К 311 – 2900 гр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Аналитический счет «Расчеты с отечественными поставщиками» (Счет 63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821"/>
        <w:gridCol w:w="1330"/>
        <w:gridCol w:w="1190"/>
        <w:gridCol w:w="1189"/>
        <w:gridCol w:w="1099"/>
        <w:gridCol w:w="1099"/>
      </w:tblGrid>
      <w:tr>
        <w:trPr>
          <w:trHeight w:val="2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Наименование поставщик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альдо на 1.0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Обороты за июль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Сальдо на 1.08</w:t>
            </w:r>
          </w:p>
        </w:tc>
      </w:tr>
      <w:tr>
        <w:trPr>
          <w:trHeight w:val="2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Д-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-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Д-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-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Д-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ООО «Омег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00 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76 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6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МП «Зар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1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5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5 800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АО «Стальконструктор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87 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3 000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МП «Левад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3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3 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АО «Авангард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8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8 000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Все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41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211 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11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40 0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озяйственные операции за июль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)АО предоставили основные материалы на сумму 28 0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от АО «Авангард» (631.1) поступили основные материа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201 К 631.1 – 23 333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отображено налоговый креди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44 К 631.1 – 4 667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)ООО «Омега» (631.2) предоставили основные материалы на сумму 76 2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поступили основные материа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201 К 631.2 – 63 5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отображено налоговый креди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44 К 631.2 – 12 7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) МП «Заря» (631.3) предоставили стройматериалы на сумму 5800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поступили стройматериа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205 К 631.3 – 4 833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отображено налоговый креди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44 К 631.3 – 967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4) перечислены деньги поставщику МП «Заря» в счет погашения задол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31.3 К 311 – 21 0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5) перечислены деньги поставщику ООО «Омега» в счет погашения задол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31.2 К 311 – 100 0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6) перечислены деньги поставщику АО «Стальконструкция» (631.4) в счет погашения задол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31.4 К 311 – 87 0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7) перечислены деньги поставщику МП «Левада» (631.5) в счет погашения задол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631.5 К 311 – 3 400 гр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8) поступило в кассу с расчетного счет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 301 К 311 – 2 900 грн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ние 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тчет о финансовых результатах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одержание и форма Отчета о финансовых результатах, а также общие требования к раскрытию его статей, определяются ПСБ(О) №3 «Отчет о финансовых результатах»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ормы ПСБ(О) касаются отчетов о финансовых результатах предприятий, организаций и других юридических лиц (в дальнейшем – предприятия) всех форм собственности (кроме банков и бюджетных учреждений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собенности составления консолидированного Отчета о финансовых результатах определяются ПСБ(О) 20 «Консолидированная финансовая отчетность»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Целью составления Отчета о финансовых результатах есть предоставления пользователям полной, правдивой и непредубежденной информации о доходах, затратах, прибылях и убытках от деятельности предприятия за отчетный период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ля малых предприятий предполагается возможность составления Отчета о финансовых результатах по сокращенной форме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и условии, что оценка дохода может быть достоверно определенная, доход в Отчете о финансовых результатах отображают в момент поступления актива или погашение обязательства, которое приводит к увеличению собственного капитала предприятия (кроме роста капитала за счет взносов участников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и условии, что оценка затрат может быть достоверно определенна, затраты отображаются в Отчете о финансовых результатах в момент убытия актива или увеличение обязательства, которое приводит к уменьшению собственного капитала предприятия (кроме уменьшения капитала за счет его изъятия или распределения владельцами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сли актив обеспечивает экономические выгоды на протяжении нескольких отчетных периодов, то затраты отображают в Отчете о финансовых результатах на основе их систематического и рационального распределения (например, в виде амортизации) на протяжении тех отчетных периодов, в которых получают соответствующие экономические выгоды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траты сразу отображают в Отчете о финансовых результатах, если экономические выгоды не отвечают критериям признания их активами предприяти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вертывание доходов и затрат не разрешается, кроме случаев, предусмотренных соответствующими ПСБ(О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Структура Отчета о финансовых результата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тчет о финансовых результатах состоит из трех разделов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И. Финансовые результаты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II. Элементы операционных затрат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III. Расчет показателей прибыльности акций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I. Финансовые результаты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Формируются на основании определения финансовых результатов от всех видов деятельности. Выделяют такие виды деятельности: операционная, другая и чрезвычайна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Операцион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— основная деятельность предприятия, а также другие виды деятельности, которая не является инвестиционной или финансовой деятельностью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 основной деятельности предприятий принадлежат производство и/или реализация продукции, товаров, работ, услуг, которые осуществляются на основании устава предприятия; к другой деятельности предприятий – продажа или аренда основных средств, нематериальных активов, производственных запасов, доходы от операционных курсовых разностей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Друг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— доходы от инвестиционной или финансовой деятельности (дивиденды, проценты и другие доходы; участие в дочерних предприятиях и т.п.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Чрезвычай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— события и операции, которые невозможно предусмотреть в пределах обычной деятельности; они происходят без участия предприятия и нерегулярно (наводнения, сдвиги, землетрясения, пожары, аварии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Финансовый результат рассчитывают постепенно: доход от реализации продукции (товаров, работ, услуг) показывают методом брутто со следующим отниманием предоставленных скидок, возвращение проданных товаров, налогов (НДС, акциз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II. Элементы операционных затра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этом разделе отображают затраты операционной деятельности: материальные затраты, затраты на оплату труда, отчисление на социальные мероприятия, амортизацию, другие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ІІІ. Расчет показателей прибыльности акций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Этот раздел заполняют акционерные общества, акции которых открыто продаются или покупаются на фондовых биржах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Содержание статей Отчета о финансовых результата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оход (выручка) от реализации продукции (товаров, работ, услуг)» отображают общий доход (выручки) от реализации продукции, товаров, работ или услуг, т.е. без вычитания предоставленных скидок, возвращение проданных товаров и косвенных налогов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Налог на добавленную стоимость» отображают сумму налога на добавленную стоимость, которая включена к доходу (выручки) от реализации продукции (товаров, работ, услуг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Акцизный сбор» предприятия, которые есть плательщиками акцизного сбора, отображают его сумму, учтенную в составе дохода (выручки) от реализации продукции (товаров, работ, услуг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едприятия, которые платят другие сборы или налоги из оборота, показывают их сумму в свободной строке Отчета о финансовых результатах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ругие вычитания из дохода» отображают предоставленные скидки, возвращение товаров и другие суммы, которые подлежат вычитанию из дохода (выручки) от реализации продукции (товаров, работ, услуг) без косвенных налогов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Чистый доход (выручка) от реализации продукции (товаров, работ, услуг) определяется вычитанием из дохода (выручки) от реализации продукции (товаров, работ, услуг) соответствующих налогов, собрания, скидок и др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Себестоимость реализованной продукции (товаров, работ, услуг)» показывают производственную себестоимость реализованной продукции (работ, услуг) или себестоимость реализованных товаров. Себестоимость реализованной продукции (товаров, работ, услуг) определяется согласно ПСБ(О) 9 «Запасы»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ловая прибыль (убыток) исчисляется как разность между чистым доходом от реализации продукции (товаров, работ, услуг) и себестоимостью реализованной продукции (товаров, работ, услуг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ругие операционные доходы» отображают суммы других доходов от операционной деятельности предприятия, кроме дохода (выручки) от реализации продукции (товаров, работ, услуг)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- доход от операционной аренды активов;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- доход от операционных курсовых разностей;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- возмещение списанных прежде активов;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- доход от реализации оборотных активов (кроме финансовых инвестиций) и др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Административные затраты» отображают общехозяйственные затраты, связанные с управлением и обслуживанием предприяти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Затраты на сбыт» отображают затраты предприятия, связанные с реализацией продукции (товаров), затраты на удержание подразделов, которые занимаются сбытом продукции (товаров), рекламу, доставку продукции потребителям и др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ругие операционные затраты» отображают себестоимость реализованных производственных запасов; сомнительные (безнадежные) долги и потери от обесценения запасов; потери от операционных курсовых разностей; признанные экономические санкции; отчисление для обеспечения будущих операционных затрат, а также все другие затраты, которые возникают в процессе операционной деятельности предприятия (кроме затрат, которые включаются в себестоимость продукции, товаров, работ, услуг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ибыль (убыток) от операционной деятельности определяется как алгебраическая сумма валовой прибыли (убытка), других операционных доходов, административных затрат, затрат на сбыт и других операционных затрат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оход от участия в капитале» отображают доход, полученный от инвестиций в ассоциированные, дочерние или общие предприятия, учет которого ведется методом участия в капитале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ругие финансовые доходы» показывают дивиденды, проценты и другие доходы, полученные от финансовых инвестиций (кроме доходов, учтенных методом участия в капитале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ругие доходы» показывают доход от реализации финансовых инвестиций, необратимых активов и имущественных комплексов; доход от неоперационных курсовых разностей и другие доходы, которые возникают в процессе обычной деятельности, но не связанные с операционной деятельностью предприяти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Финансовые затраты» показывают затраты на проценты и другие затраты предприятия, связанные с привлечением одолженного капитала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Потери от участия в капитале» отображают убыток, который вызвали финансовые инвестиции в ассоциированные, дочерние или общие предприятия, учет которых осуществляется методом участия в капитале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ругие затраты» отображают: себестоимость реализации финансовых инвестиций, необоротных активов, имущественных комплексов; потери от неоперационных курсовых разностей, от уценки финансовых инвестиций и необратимых активов; другие затраты (кроме финансовых затрат), что возникают в процессе обычной деятельности, но не связанные с операционной деятельностью предприяти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Финансовые результаты от обычной деятельности к налогообложению (прибыль или убыток) определяются как алгебраическая сумма прибыли (убытка) от операционной деятельности, финансовых и других доходов (прибылей) финансовых и других затрат (ущерба)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Налог на прибыль» показывают сумму налогов на прибыль от обычной деятельности, определенную согласно ПСБ(О) 17 «Налог на прибыль»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ибыль от обычной деятельности определяется как разность между прибылью от обычной деятельности к налогообложению и суммой налогов на прибыль. Убыток от обычной деятельности равняется сумме убытка от обычной деятельности к налогообложению и налогам на прибыль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ях «Чрезвычайные доходы» и «Чрезвычайные затраты» отображают соответственно: невозмещенные убытки от чрезвычайных событий (стихийного бедствия, пожаров, техногенных аварий и др.), включая затраты на предотвращение возникновения потерь от стихийного бедствия и техногенных аварий, вычисленные за вычитанием суммы страхового возмещения и покрытие потерь от чрезвычайных ситуаций за счет других источников; прибыли или убытки от других событий и операций, которые отвечают определению чрезвычайных событий, приведенному в ПСБ(О) 3. Убытки от чрезвычайных событий отображают за вычитанием суммы, на которую уменьшается налог на прибыль от обычной деятельности вследствие этого ущерба. Содержание и стоимостную оценку доходов или затрат от каждого чрезвычайного события раскрывают отдельно в примечаниях к финансовым отчетам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Налоги на чрезвычайную прибыль» отображают сумму налогов, которая подлежит уплате из прибыли от чрезвычайных событий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Чистая прибыль (убыток) исчисляется как алгебраическая сумма прибыли (убытка) от обычной деятельности, чрезвычайной прибыли (убытка) и налогов из чрезвычайной прибыли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разделе II Отчета о финансовых результатах «Элементы операционных затрат» приводят соответствующие элементы операционных затрат (на производство и сбыт, управление и другие операционные затраты), понесенных предприятием в процессе деятельности на протяжении отчетного периода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аздел III Отчета о финансовых результатах «Расчет показателей прибыльности акций» после внедрения ПСБ(О) 24 будут заполнять акционерные общества простые акции или потенциальные простые акции которых открыто продаются и покупаются на фондовых биржах, включая общества, которые находятся в процессе выпуска таких акций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Среднегодовое количество простых акций» приводят средневзвешенное количество простых акций, которые находились в обращении на протяжении отчетного периода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Скорректированное среднегодовое количество» показывают среднегодовое количество простых акций в обращении, скорректированное на количество таких акций, которые могут быть выпущены в обращение согласно заключенным соглашениям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Чистая прибыль, которая приходится на одну простую акцию» отображают показатель, который вычисляют делением суммы чистой прибыли, которая принадлежит держателям простых акций, на среднегодовое количество таких акций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Скорректированная чистая прибыль, которая приходится на одну простую акцию» отображают показатель, который вычисляют делением скорректированной суммы чистой прибыли, которая принадлежит держателям простых акций, на скорректированное среднегодовое количество таких акций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асчет среднегодового количества акций, чистой прибыли, которая принадлежит держателям простых акций, и их корректирования осуществляется согласно ПСБ(О) 24 «Прибыль на акцию»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татье «Дивиденды на одну простую акцию» отображается показатель, который вычисляют делением суммы объявленных дивидендов на количество простых акций, на которые выплачиваются дивиденды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исок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center" w:pos="467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андарти бухгалтерського обліку в Україні. // Все про бухгалтерський облік № 14 (802). 13 січня 2003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center" w:pos="467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Лень В.С., Гливенко В.В. Бухгалтерский учет в Украине: основы и практика: Науч. пособие. – К.: Центр ученой литературы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center" w:pos="467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городній В.П., Партин Г.О. Бухгалтерській облік: основи теорії та практики: Навч. посібник. – 2-ге вид., перероб. і доп. – К.: т-во «Знання», КОО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center" w:pos="467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анасик В.М., Ковальчук Є.К., Бобрівець С.В. Податковий і бухгалтерський облік. – Тернопіль: Карт-Бланш. –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center" w:pos="467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кирпан О.П., Палюх М.С. Бухгалтерський облік. Навчальний посібник для економічних спеціальностей вищих закладів освіти III-IV рівнів акредитації. – Тернопіль: Економічна думка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center" w:pos="467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Швець В.Г. Теорія бухгалтерського обліку: Підручник. – К.: Знання, 2004. – 447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150" w:after="15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7:00Z</dcterms:created>
  <dc:creator>Инна</dc:creator>
  <dc:description/>
  <cp:keywords/>
  <dc:language>en-US</dc:language>
  <cp:lastModifiedBy>SYSTEM</cp:lastModifiedBy>
  <cp:lastPrinted>2008-04-24T06:25:00Z</cp:lastPrinted>
  <dcterms:modified xsi:type="dcterms:W3CDTF">2011-09-26T13:47:00Z</dcterms:modified>
  <cp:revision>2</cp:revision>
  <dc:subject/>
  <dc:title/>
</cp:coreProperties>
</file>