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арьковский национальный экономический университет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учета в бюджетных и финансово-кредитных учреждениях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курсу: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ухгалтерский учет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Андриенко В.А.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тудентка заочного факультета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пециальности .109-2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1курса 2 группы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 w:val="28"/>
          <w:szCs w:val="28"/>
        </w:rPr>
        <w:t>Проверила: ст. преподаватель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Цаюкова С.В.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арьков, 2010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исходные данные о начальных остатках на счетах бухгалтерского учета (табл. 1) и о хозяйственных операциях за январь (табл. 2), выполните следующие задания: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Используя метод двойной записи, составить корреспонденцию счетов бухгалтерского учета по всем хозяйственным операциям за январь 2010г. Запишите их в журнал регистрации хозяйственных операций, указав тип хозяйственных операций, вызывающих изменения в балансе (табл. 3)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Откройте синтетические счета и запишите в них остатки на 1 января 2010г., используя для этого данные табл.1. Дополнительно откройте счета, по которым не было начальных остатков, но есть обороты за месяц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ите в схемах синтетических счетов суммы операций за январь 2010г., указав при этом номера операций согласно журналу регистрации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читайте и запишите обороты по дебету и кредиту всех счетов, открытых в задании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ставьте оборотную ведомость по синтетическим счетам за январь 2010г. по форме, приведенной в табл. 4. Счета бухгалтерского учета запишите в порядке возрастания их номеров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 основании начальных и конечных остатков по счетам бухгалтерского учета составьте баланс по форме № 1, приведенной в табл. 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татки на счетах бухгалтерского учета на 01.01.2010 </w:t>
      </w:r>
      <w:r>
        <w:rPr/>
        <w:t>г.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6370"/>
        <w:gridCol w:w="9"/>
        <w:gridCol w:w="1769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Код счетов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чет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грн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40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основных средст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 в национальной валют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кредиты банков в национальной валют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0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нераспределенна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е счета в национальной валют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80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ценные и быстроизнашивающиеся предмет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кредиты банков в национальной валют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отечественными покупателям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0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ам и платежа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отечественными поставщикам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80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ная амортизация нематериальных актив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 и материал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8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 полученные необоротные актив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заработной плате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ные части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лученным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енсионному обеспечению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финансирование и целевые поступления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рочими кредиторами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рочими дебиторами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на складе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чень хозяйственных операций за январь 2010 </w:t>
      </w:r>
      <w:r>
        <w:rPr/>
        <w:t>г.</w:t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7"/>
        <w:gridCol w:w="6879"/>
        <w:gridCol w:w="7"/>
        <w:gridCol w:w="1462"/>
        <w:gridCol w:w="7"/>
        <w:gridCol w:w="1"/>
        <w:gridCol w:w="7"/>
      </w:tblGrid>
      <w:tr>
        <w:trPr>
          <w:trHeight w:val="23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грн.</w:t>
            </w:r>
          </w:p>
        </w:tc>
      </w:tr>
      <w:tr>
        <w:trPr>
          <w:trHeight w:val="23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 текущего счета получены денежные средства в кассу на командировочные расход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</w:t>
            </w:r>
          </w:p>
        </w:tc>
      </w:tr>
      <w:tr>
        <w:trPr>
          <w:trHeight w:val="23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щены со склада сырье и материалы на производств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из кассы Петрову П.П. в подотч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>
          <w:trHeight w:val="23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кущий счет получены денежные средства от покупателей за отгруженную ранее продукцию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>
          <w:trHeight w:val="23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ходованы материалы, поступившие от поставщи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>
          <w:trHeight w:val="23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ы у поставщиков основные средств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износ производственных основных средств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из кассы под отчет на хозяйственные нужды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о с текущего счета поставщикам за полученные производственные запасы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ступили от поставщиков: топливо; запасные части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200136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екущего счета поступили в кассу денежные средства на выплату заработной платы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из кассы заработная плата рабочим и служащим за декабрь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нирована неполученная вовремя заработная плат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на на текущий счет в банке из кассы депонированная заработная плат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а на текущий счет краткосрочная ссуда банк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ы подотчетным лицом малоценные и быстроизнашивающиеся предметы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заработная плата за январь рабочим основного производств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 пособие по временной нетрудоспособности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кущий счет поступили авансы от покупателей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 заработной платы удержано: подоходный налог; отчисления в Пенсионный Фонд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24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ы материалы на ремонт производ. здания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 текущего счета перечислено банку в погашение задолженности по долгосрочному кредиту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ходована на склад выпущенная из производства готовая продукция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 на учет бланки строгого учет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ы отчисления от прибыли в резервный капитал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урнал регистрации </w:t>
      </w:r>
      <w:r>
        <w:rPr/>
        <w:t>хозяйственных операций за январь 2010 г.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3614"/>
        <w:gridCol w:w="1260"/>
        <w:gridCol w:w="1162"/>
        <w:gridCol w:w="855"/>
        <w:gridCol w:w="1526"/>
      </w:tblGrid>
      <w:tr>
        <w:trPr>
          <w:trHeight w:val="23" w:hRule="atLeast"/>
          <w:cantSplit w:val="true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перации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одержание хозяйственных операц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Сумма, грн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орреспонденция счетов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Тип изменений в балансе</w:t>
            </w:r>
          </w:p>
        </w:tc>
      </w:tr>
      <w:tr>
        <w:trPr>
          <w:trHeight w:val="23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еб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редит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 текущего счета получены денежные средства в кассу на командировоч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пущены со склада сырье и материалы на произ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ыдано из кассы Петрову П.П. в подотчет на командировоч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текущий счет получены денежные средства от покупателей за отгруженную ранее продук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6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П ↑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приходованы материалы, поступившие от поставщ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3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П ↑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иобретены у поставщиков основ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4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3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П ↑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износ производственных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П ↑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дано из кассы подотчет на хозяйственные нуж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о с текущего счета поставщикам за полученные производственные запа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П ↓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ступили от поставщиков: топливо; запасные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13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0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63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 ↑АП ↑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екущего счета поступили в кассу денежные средства на выплату заработной п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4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из кассы заработная плата рабочим и служащим за дека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76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6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П ↓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нирована неполученная вовремя заработная пл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6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П ↑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на на текущий счет в банке из кассы депонированная заработная пл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а на текущий счет краткосрочная ссуда ба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0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П ↑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ы подотчетным лицом малоценные и быстроизнашивающиеся предм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П ↑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заработная плата за январь рабочим основного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6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П ↑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 пособие по временной нетрудоспособ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5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6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П ↑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 текущий счет поступили авансы от покуп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8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П ↑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 заработной платы удержано: подоходный налог; отчисления в Пенсионны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2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66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65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 ↓АП ↓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ы материалы на ремонт производственного з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 текущего счета перечислено банку в погашение задолженности по долгосрочному креди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0 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П ↓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ходована на склад выпущенная из производства готовая проду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36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 на учет бланки строгого учета</w:t>
            </w:r>
          </w:p>
        </w:tc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 балансовая операция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ы отчисления от прибыли в резервный капи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4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 6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1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ротная ведомость по счетам </w:t>
      </w:r>
      <w:r>
        <w:rPr/>
        <w:t>синтетического учета</w:t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27"/>
        <w:gridCol w:w="938"/>
        <w:gridCol w:w="942"/>
        <w:gridCol w:w="1009"/>
        <w:gridCol w:w="929"/>
        <w:gridCol w:w="14"/>
        <w:gridCol w:w="9"/>
        <w:gridCol w:w="915"/>
        <w:gridCol w:w="826"/>
        <w:gridCol w:w="1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чета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счета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01.01.2010 г.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за месяц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01.02.2010 г.</w:t>
            </w:r>
          </w:p>
        </w:tc>
      </w:tr>
      <w:tr>
        <w:trPr>
          <w:trHeight w:val="2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т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основных средст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копленная амортизация нематериальных актив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обретение основных средст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 и материал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ные ча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ценные и быстроизнашивающиеся предмет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0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0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на склад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 в национальной валют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е счета в национальной валют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00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отечественными покупателям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рочими дебиторам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 полученные необоротные актив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нераспределенна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финансирование и целевые поступл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кредиты банков в национальной валют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кредиты банков в националь ной валют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отечественными поставщикам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ам и платежам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ходный нало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еты по пенсион ному обеспечению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оциальному страхованию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заработной плат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40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лученным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рочими кредитора м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</w:t>
            </w:r>
          </w:p>
        </w:tc>
      </w:tr>
      <w:tr>
        <w:trPr>
          <w:trHeight w:val="3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3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3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600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6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6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6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2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ланс на 01. 02. 2010 г. </w:t>
      </w:r>
      <w:r>
        <w:rPr/>
        <w:t>Форма № 1</w:t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3"/>
        <w:gridCol w:w="19"/>
        <w:gridCol w:w="1048"/>
        <w:gridCol w:w="8"/>
        <w:gridCol w:w="8"/>
        <w:gridCol w:w="1964"/>
        <w:gridCol w:w="14"/>
        <w:gridCol w:w="8"/>
        <w:gridCol w:w="2019"/>
        <w:gridCol w:w="35"/>
        <w:gridCol w:w="8"/>
      </w:tblGrid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pacing w:lineRule="auto" w:line="360" w:before="0" w:after="0"/>
              <w:ind w:hanging="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яд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отчетного периода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center"/>
              <w:rPr/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. Необоротные активы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ая стоимост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ительная амортизац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конченное строительство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4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ая стоимост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/>
            </w:pPr>
            <w:r>
              <w:rPr>
                <w:sz w:val="20"/>
                <w:szCs w:val="20"/>
              </w:rPr>
              <w:t>Долгосрочные биологические активы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едливая (остаточная) стоимост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ая стоимост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ительная амортизац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инвестиции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е учитываются по методу участия в капитале других предприятий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инансовые инвестици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дебиторская задолженност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роченные налоговые активы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необоротные активы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Всего по разделу</w:t>
            </w:r>
            <w:r>
              <w:rPr>
                <w:sz w:val="20"/>
                <w:szCs w:val="20"/>
              </w:rPr>
              <w:t xml:space="preserve"> I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400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 04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. Оборотные активы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запасы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0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 на выращивание и откор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8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я полученны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 за товары, работы и услуги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реализационная стоимост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0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ая стоимост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сомнительных долго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 по расчетам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бюджето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ыданным аванса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ачисленных доходо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внутренних расчето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ая текущая дебиторская задолженност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е финансовые инвестици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и их эквиваленты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циональной валют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00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6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ностранной валют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оротные активы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Всего по разделу ІІ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680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040</w:t>
            </w:r>
          </w:p>
        </w:tc>
      </w:tr>
      <w:tr>
        <w:trPr/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І. Затраты будущих периодов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</w:t>
            </w:r>
          </w:p>
        </w:tc>
      </w:tr>
      <w:tr>
        <w:trPr/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IV. Необоротные активы и группы выбытия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нс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920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920</w:t>
            </w:r>
          </w:p>
        </w:tc>
      </w:tr>
      <w:tr>
        <w:trPr/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сив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яда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отчетного периода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. Собственный капитал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00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00</w:t>
            </w:r>
          </w:p>
        </w:tc>
      </w:tr>
      <w:tr>
        <w:trPr/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евой капитал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вложенный капитал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ругой дополнительный капитал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</w:tr>
      <w:tr>
        <w:trPr/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распределенная прибыль (непокрытый убыток)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</w:tr>
      <w:tr>
        <w:trPr/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лаченный капитал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ый капитал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разделу І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600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600</w:t>
            </w:r>
          </w:p>
        </w:tc>
      </w:tr>
      <w:tr>
        <w:trPr/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. Обеспечение таких затрат и платежей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персоналу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ругие обеспечения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Целевое финансирование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Всего по разделу ІІ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І. Долгосрочные обязательства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кредиты банков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долгосрочные финансовые обязательства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роченные налоговые обязательства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долгосрочные обязательства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Всего по разделу</w:t>
            </w:r>
            <w:r>
              <w:rPr>
                <w:b/>
                <w:sz w:val="20"/>
                <w:szCs w:val="20"/>
              </w:rPr>
              <w:t xml:space="preserve"> ІІІ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000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IV. Текущие обязательства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раткосрочные кредиты банков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00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00</w:t>
            </w:r>
          </w:p>
        </w:tc>
      </w:tr>
      <w:tr>
        <w:trPr/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Текущая задолженность по долгосрочным обязательствам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ыданные векселя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редиторская задолженность за товары, работы, услуги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00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</w:t>
            </w:r>
          </w:p>
        </w:tc>
      </w:tr>
      <w:tr>
        <w:trPr/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Текущие обязательства по расчетам: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 полученным авансам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 бюджетом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</w:t>
            </w:r>
          </w:p>
        </w:tc>
      </w:tr>
      <w:tr>
        <w:trPr/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по внебюджетным платежам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</w:t>
            </w:r>
          </w:p>
        </w:tc>
      </w:tr>
      <w:tr>
        <w:trPr/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 страхованию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 оплате труда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0</w:t>
            </w:r>
          </w:p>
        </w:tc>
      </w:tr>
      <w:tr>
        <w:trPr/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астниками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нутренним расчетам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текущие обязательства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/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Всего по разделу ІV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 320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 320</w:t>
            </w:r>
          </w:p>
        </w:tc>
      </w:tr>
      <w:tr>
        <w:trPr/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 Доходы будущих периодов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 920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 92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1">
    <w:name w:val="Ниж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2">
    <w:name w:val="Верх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54:00Z</dcterms:created>
  <dc:creator>LAN_OS</dc:creator>
  <dc:description/>
  <cp:keywords/>
  <dc:language>en-US</dc:language>
  <cp:lastModifiedBy>SYSTEM</cp:lastModifiedBy>
  <dcterms:modified xsi:type="dcterms:W3CDTF">2011-09-26T13:54:00Z</dcterms:modified>
  <cp:revision>2</cp:revision>
  <dc:subject/>
  <dc:title/>
</cp:coreProperties>
</file>