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 «Уральский Государственный Экономический Университет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 дистанционного образ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: «Бухгалтерский учет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 (вариант): «Вариант №2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группы: ФК-08 СР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5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нилова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5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стасия Алексее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амилия, имя, отчество преподавател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катеринбург 2009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ХОДНЫ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Остатки по синтетическим счетам швейной фабрики «Одежда» на начало отчетного периода</w:t>
      </w:r>
    </w:p>
    <w:tbl>
      <w:tblPr>
        <w:tblW w:w="9000" w:type="dxa"/>
        <w:jc w:val="left"/>
        <w:tblInd w:w="1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49"/>
        <w:gridCol w:w="3200"/>
      </w:tblGrid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фр и наименование сч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в тыс.руб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редств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00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атериальные актив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ортизация нематериальных актив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ДС по приобретенным ценностя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производств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товая продукц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700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ы отгруженны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сче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00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ютный сче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0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поставщиками и подрядчикам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8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налогам и сбора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социальному страхованию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будущих пери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3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поставщиками по аванса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00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оплате труд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80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подотчетными лицами (дебиторы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дебиторам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00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ыл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70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вной капита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252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капита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осрочные ссуды банк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40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к установк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297</w:t>
            </w:r>
          </w:p>
        </w:tc>
      </w:tr>
    </w:tbl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Остатки по счетам аналитического учета</w:t>
      </w:r>
    </w:p>
    <w:tbl>
      <w:tblPr>
        <w:tblW w:w="8510" w:type="dxa"/>
        <w:jc w:val="left"/>
        <w:tblInd w:w="1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4"/>
        <w:gridCol w:w="1065"/>
        <w:gridCol w:w="1141"/>
        <w:gridCol w:w="40"/>
        <w:gridCol w:w="812"/>
        <w:gridCol w:w="998"/>
      </w:tblGrid>
      <w:tr>
        <w:trPr>
          <w:trHeight w:val="37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аналитических счетов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измер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уб.</w:t>
            </w:r>
          </w:p>
        </w:tc>
      </w:tr>
      <w:tr>
        <w:trPr>
          <w:trHeight w:val="76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остюмное полотно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0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000</w:t>
            </w:r>
          </w:p>
        </w:tc>
      </w:tr>
      <w:tr>
        <w:trPr>
          <w:trHeight w:val="57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Шелк "вареный"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</w:t>
            </w:r>
          </w:p>
        </w:tc>
      </w:tr>
      <w:tr>
        <w:trPr>
          <w:trHeight w:val="85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Ткань хлопчатобумажна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</w:t>
            </w:r>
          </w:p>
        </w:tc>
      </w:tr>
      <w:tr>
        <w:trPr>
          <w:trHeight w:val="117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0000</w:t>
            </w:r>
          </w:p>
        </w:tc>
      </w:tr>
      <w:tr>
        <w:trPr>
          <w:trHeight w:val="735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счету 71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счеты с подотчетными лицами"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>
          <w:trHeight w:val="166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араваев Н.Г. - экспедитор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Шарфикова О. В.- бухгалтер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счету 60 "Расчеты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поставщиками и подрядчиками"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АО Екатеринбургский камвольным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ат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2000</w:t>
            </w:r>
          </w:p>
        </w:tc>
      </w:tr>
      <w:tr>
        <w:trPr>
          <w:trHeight w:val="84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П РОСимпорт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6000</w:t>
            </w:r>
          </w:p>
        </w:tc>
      </w:tr>
      <w:tr>
        <w:trPr>
          <w:trHeight w:val="115" w:hRule="atLeast"/>
        </w:trPr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8000</w:t>
            </w:r>
          </w:p>
        </w:tc>
      </w:tr>
      <w:tr>
        <w:trPr>
          <w:trHeight w:val="100" w:hRule="atLeast"/>
        </w:trPr>
        <w:tc>
          <w:tcPr>
            <w:tcW w:w="85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яйственные операции за месяц в рублях :</w:t>
            </w:r>
          </w:p>
        </w:tc>
      </w:tr>
      <w:tr>
        <w:trPr>
          <w:trHeight w:val="86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тпущено со склада в производство: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стюмное полотно 250 метров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</w:t>
            </w:r>
          </w:p>
        </w:tc>
      </w:tr>
      <w:tr>
        <w:trPr>
          <w:trHeight w:val="58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шелк 20 метров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</w:t>
            </w:r>
          </w:p>
        </w:tc>
      </w:tr>
      <w:tr>
        <w:trPr>
          <w:trHeight w:val="64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кань хлопчатобумажная 400 метров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</w:t>
            </w:r>
          </w:p>
        </w:tc>
      </w:tr>
      <w:tr>
        <w:trPr>
          <w:trHeight w:val="59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еречислено в погашение задолженности с расчетного счета: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О Екатеринбургский камвольный комбинат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252000</w:t>
            </w:r>
          </w:p>
        </w:tc>
      </w:tr>
      <w:tr>
        <w:trPr>
          <w:trHeight w:val="70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П Росимпорт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6000</w:t>
            </w:r>
          </w:p>
        </w:tc>
      </w:tr>
      <w:tr>
        <w:trPr>
          <w:trHeight w:val="55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оступил в кассу остаток неизрасходованных подотчетных сумм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бухгалтера Шарфиковой О.В.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</w:t>
            </w:r>
          </w:p>
        </w:tc>
      </w:tr>
      <w:tr>
        <w:trPr>
          <w:trHeight w:val="58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Акцептован счет за поступившие материалы от камвольного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ината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кань хлопчатобумажная - 200 м.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</w:t>
            </w:r>
          </w:p>
        </w:tc>
      </w:tr>
      <w:tr>
        <w:trPr>
          <w:trHeight w:val="63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стюмное полотно - 100 м.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</w:t>
            </w:r>
          </w:p>
        </w:tc>
      </w:tr>
      <w:tr>
        <w:trPr>
          <w:trHeight w:val="72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 Экспедитором Караваевым Н.Г. приобретены скрепки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целярские, сданные на склад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</w:tr>
      <w:tr>
        <w:trPr>
          <w:trHeight w:val="64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Экспедитором Караваевым Н.Г. сдан в кассу остаток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зрасходованных подотчетных сумм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?</w:t>
            </w:r>
          </w:p>
        </w:tc>
      </w:tr>
      <w:tr>
        <w:trPr>
          <w:trHeight w:val="53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ринят к оплате счет за поступивший на склад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лк (640 м) от СП РОС импорт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000</w:t>
            </w:r>
          </w:p>
        </w:tc>
      </w:tr>
      <w:tr>
        <w:trPr>
          <w:trHeight w:val="57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Отпущены со склада в производство: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стюмное полотно 300 м.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00</w:t>
            </w:r>
          </w:p>
        </w:tc>
      </w:tr>
      <w:tr>
        <w:trPr>
          <w:trHeight w:val="58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кань хлопчатобумажная 200 м.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</w:t>
            </w:r>
          </w:p>
        </w:tc>
      </w:tr>
      <w:tr>
        <w:trPr>
          <w:trHeight w:val="60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шелк 100 м.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</w:tr>
      <w:tr>
        <w:trPr>
          <w:trHeight w:val="66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Израсходовано Шарфиковой О.В. на бухг. бланки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</w:tr>
      <w:tr>
        <w:trPr>
          <w:trHeight w:val="535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Получено с расчетного счета в кассу для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и заработной платы работникам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</w:t>
            </w:r>
          </w:p>
        </w:tc>
      </w:tr>
      <w:tr>
        <w:trPr>
          <w:trHeight w:val="59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.Выдана из кассы зарплата работникам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</w:tr>
      <w:tr>
        <w:trPr>
          <w:trHeight w:val="392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Выдано из кассы в подотчет по командировке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у Иванову СИ.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>
          <w:trHeight w:val="541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Поступило от покупателей на расчетный счет за реализованную продукцию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</w:tr>
      <w:tr>
        <w:trPr>
          <w:trHeight w:val="549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Уплачено с расчетного счета в погашение задолженности по налогам и сборам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</w:t>
            </w:r>
          </w:p>
        </w:tc>
      </w:tr>
      <w:tr>
        <w:trPr>
          <w:trHeight w:val="63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3ачислен на расчетный счет краткосрочный кредит банка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</w:tr>
      <w:tr>
        <w:trPr>
          <w:trHeight w:val="65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Депонирована невостребованная и срок зарплата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429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7.Внесена депонированная зарплата на расчетный счет в банке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Поступил на предприятие безвозмездно станок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</w:tr>
      <w:tr>
        <w:trPr>
          <w:trHeight w:val="330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.Начислена зарплата рабочим основного производства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</w:tr>
      <w:tr>
        <w:trPr>
          <w:trHeight w:val="267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.Начислен единый социальный налог (ПФ-20%, соц.страх-3.2%, мед.страх2.8%)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.Удержан НДФЛ из зарплаты (13%)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?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?</w:t>
            </w:r>
          </w:p>
        </w:tc>
      </w:tr>
      <w:tr>
        <w:trPr>
          <w:trHeight w:val="465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2.Принята на склад поступившая из производства готовая продукция (костюмы)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0</w:t>
            </w:r>
          </w:p>
        </w:tc>
      </w:tr>
      <w:tr>
        <w:trPr>
          <w:trHeight w:val="348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3.Акцептован счет АО "Свердловэнерго" за потребленную в производстве электроэнергию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</w:tr>
      <w:tr>
        <w:trPr>
          <w:trHeight w:val="561" w:hRule="atLeast"/>
        </w:trPr>
        <w:tc>
          <w:tcPr>
            <w:tcW w:w="6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4.Перечислено с расчетного счета АО "Свердловэнерго" в счет погашения задолженности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крыть счета синтетического и аналитического учета, используя данные об остатках средств предприятия на начало отчетного пери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 каждой хозяйственной операции определить корреспонденцию счетов, составить бухгалтерские котировки (проводки) и зарегистрировать их в журнале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разить хозяйственные операции на сче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дсчитать итоги по оборотам и вывести остатки на конец отчетного периода (месяца) по каждому сче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оставить оборотные ведомости по счетам аналитического учета и счетам синтетического учета; произвести сверку данных аналитического и синтетического уч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оставить баланс на конец отчетного периода (месяца) по данным оборотной ведомости, составленной по счетам синтетического уч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а бухгалтерского учета на начало отчетного периода (синтетический учет) – в тыс.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01</w:t>
      </w:r>
    </w:p>
    <w:tbl>
      <w:tblPr>
        <w:tblW w:w="867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173"/>
        <w:gridCol w:w="2300"/>
        <w:gridCol w:w="1764"/>
      </w:tblGrid>
      <w:tr>
        <w:trPr/>
        <w:tc>
          <w:tcPr>
            <w:tcW w:w="4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position w:val="0"/>
                <w:sz w:val="20"/>
                <w:vertAlign w:val="baseline"/>
              </w:rPr>
              <w:footnoteReference w:id="2"/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0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0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</w:p>
    <w:tbl>
      <w:tblPr>
        <w:tblW w:w="88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95"/>
        <w:gridCol w:w="2835"/>
        <w:gridCol w:w="1823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05</w:t>
      </w:r>
    </w:p>
    <w:tbl>
      <w:tblPr>
        <w:tblW w:w="89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95"/>
        <w:gridCol w:w="2835"/>
        <w:gridCol w:w="1823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0</w:t>
      </w:r>
    </w:p>
    <w:tbl>
      <w:tblPr>
        <w:tblW w:w="89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95"/>
        <w:gridCol w:w="2295"/>
        <w:gridCol w:w="2363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</w:t>
      </w:r>
    </w:p>
    <w:tbl>
      <w:tblPr>
        <w:tblW w:w="88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965"/>
        <w:gridCol w:w="2733"/>
        <w:gridCol w:w="1765"/>
      </w:tblGrid>
      <w:tr>
        <w:trPr/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0</w:t>
      </w:r>
    </w:p>
    <w:tbl>
      <w:tblPr>
        <w:tblW w:w="883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864"/>
        <w:gridCol w:w="2695"/>
        <w:gridCol w:w="1744"/>
      </w:tblGrid>
      <w:tr>
        <w:trPr/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43</w:t>
      </w:r>
    </w:p>
    <w:tbl>
      <w:tblPr>
        <w:tblW w:w="90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495"/>
        <w:gridCol w:w="2295"/>
        <w:gridCol w:w="2363"/>
      </w:tblGrid>
      <w:tr>
        <w:trPr/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7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7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45</w:t>
      </w:r>
    </w:p>
    <w:tbl>
      <w:tblPr>
        <w:tblW w:w="895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95"/>
        <w:gridCol w:w="2835"/>
        <w:gridCol w:w="1823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0</w:t>
      </w:r>
    </w:p>
    <w:tbl>
      <w:tblPr>
        <w:tblW w:w="895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215"/>
        <w:gridCol w:w="2295"/>
        <w:gridCol w:w="2363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1</w:t>
      </w:r>
    </w:p>
    <w:tbl>
      <w:tblPr>
        <w:tblW w:w="895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215"/>
        <w:gridCol w:w="2295"/>
        <w:gridCol w:w="2363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2</w:t>
      </w:r>
    </w:p>
    <w:tbl>
      <w:tblPr>
        <w:tblW w:w="895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95"/>
        <w:gridCol w:w="2835"/>
        <w:gridCol w:w="1823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0</w:t>
      </w:r>
    </w:p>
    <w:tbl>
      <w:tblPr>
        <w:tblW w:w="895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95"/>
        <w:gridCol w:w="2295"/>
        <w:gridCol w:w="2363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8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68</w:t>
      </w:r>
    </w:p>
    <w:tbl>
      <w:tblPr>
        <w:tblW w:w="88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95"/>
        <w:gridCol w:w="2835"/>
        <w:gridCol w:w="1823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9</w:t>
      </w:r>
    </w:p>
    <w:tbl>
      <w:tblPr>
        <w:tblW w:w="88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95"/>
        <w:gridCol w:w="2295"/>
        <w:gridCol w:w="2363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97</w:t>
      </w:r>
    </w:p>
    <w:tbl>
      <w:tblPr>
        <w:tblW w:w="88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95"/>
        <w:gridCol w:w="2835"/>
        <w:gridCol w:w="1823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33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0</w:t>
      </w:r>
    </w:p>
    <w:tbl>
      <w:tblPr>
        <w:tblW w:w="88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95"/>
        <w:gridCol w:w="2295"/>
        <w:gridCol w:w="2363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0</w:t>
      </w:r>
    </w:p>
    <w:tbl>
      <w:tblPr>
        <w:tblW w:w="858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569"/>
        <w:gridCol w:w="2660"/>
        <w:gridCol w:w="1727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80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</w:t>
      </w:r>
    </w:p>
    <w:tbl>
      <w:tblPr>
        <w:tblW w:w="88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95"/>
        <w:gridCol w:w="2295"/>
        <w:gridCol w:w="2363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6</w:t>
      </w:r>
    </w:p>
    <w:tbl>
      <w:tblPr>
        <w:tblW w:w="88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95"/>
        <w:gridCol w:w="2295"/>
        <w:gridCol w:w="2363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99</w:t>
      </w:r>
    </w:p>
    <w:tbl>
      <w:tblPr>
        <w:tblW w:w="88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07"/>
        <w:gridCol w:w="2835"/>
        <w:gridCol w:w="1823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70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80</w:t>
      </w:r>
    </w:p>
    <w:tbl>
      <w:tblPr>
        <w:tblW w:w="859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72"/>
        <w:gridCol w:w="2656"/>
        <w:gridCol w:w="1738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252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2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82</w:t>
      </w:r>
    </w:p>
    <w:tbl>
      <w:tblPr>
        <w:tblW w:w="898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969"/>
        <w:gridCol w:w="2660"/>
        <w:gridCol w:w="1727"/>
      </w:tblGrid>
      <w:tr>
        <w:trPr/>
        <w:tc>
          <w:tcPr>
            <w:tcW w:w="4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00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66</w:t>
      </w:r>
    </w:p>
    <w:tbl>
      <w:tblPr>
        <w:tblW w:w="886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03"/>
        <w:gridCol w:w="2295"/>
        <w:gridCol w:w="2363"/>
      </w:tblGrid>
      <w:tr>
        <w:trPr/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4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07</w:t>
      </w:r>
    </w:p>
    <w:tbl>
      <w:tblPr>
        <w:tblW w:w="8758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95"/>
        <w:gridCol w:w="2835"/>
        <w:gridCol w:w="1823"/>
      </w:tblGrid>
      <w:tr>
        <w:trPr/>
        <w:tc>
          <w:tcPr>
            <w:tcW w:w="4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29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29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ка 10</w:t>
      </w:r>
    </w:p>
    <w:tbl>
      <w:tblPr>
        <w:tblW w:w="92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99"/>
        <w:gridCol w:w="1000"/>
        <w:gridCol w:w="789"/>
        <w:gridCol w:w="911"/>
        <w:gridCol w:w="797"/>
        <w:gridCol w:w="803"/>
        <w:gridCol w:w="900"/>
        <w:gridCol w:w="1080"/>
      </w:tblGrid>
      <w:tr>
        <w:trPr>
          <w:trHeight w:val="240" w:hRule="atLeast"/>
        </w:trPr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записи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ход </w:t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</w:tr>
      <w:tr>
        <w:trPr>
          <w:trHeight w:val="405" w:hRule="atLeast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-во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- во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ное полотно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0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00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лк «вареный»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нь хлопчатобумажная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29900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ка 71 (Караваев).</w:t>
      </w:r>
    </w:p>
    <w:tbl>
      <w:tblPr>
        <w:tblW w:w="89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703"/>
        <w:gridCol w:w="3105"/>
      </w:tblGrid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 месяца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 месяца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ка 71 (Шарфикова).</w:t>
      </w:r>
    </w:p>
    <w:tbl>
      <w:tblPr>
        <w:tblW w:w="880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595"/>
        <w:gridCol w:w="3105"/>
      </w:tblGrid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 месяца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 месяца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ка 60</w:t>
      </w:r>
    </w:p>
    <w:tbl>
      <w:tblPr>
        <w:tblW w:w="86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75"/>
        <w:gridCol w:w="1118"/>
        <w:gridCol w:w="1300"/>
        <w:gridCol w:w="1980"/>
      </w:tblGrid>
      <w:tr>
        <w:trPr>
          <w:trHeight w:val="240" w:hRule="atLeast"/>
        </w:trPr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записи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ход 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</w:tr>
      <w:tr>
        <w:trPr/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О Екатеринбургский камвольный комбинат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20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2000</w:t>
            </w:r>
          </w:p>
        </w:tc>
      </w:tr>
      <w:tr>
        <w:trPr/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 РОСимпорт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60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6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7038000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Журнал регистрации хозяйственных операций машиностроительного завода за отчетный период.</w:t>
      </w:r>
    </w:p>
    <w:tbl>
      <w:tblPr>
        <w:tblW w:w="930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41"/>
        <w:gridCol w:w="993"/>
        <w:gridCol w:w="1134"/>
        <w:gridCol w:w="1275"/>
      </w:tblGrid>
      <w:tr>
        <w:trPr>
          <w:trHeight w:val="550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операции</w:t>
            </w:r>
          </w:p>
        </w:tc>
        <w:tc>
          <w:tcPr>
            <w:tcW w:w="49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операции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спонденция счетов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, руб.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пущено со склада в производство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стюмное полотно 250 метр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шелк 20 метр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</w:t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кань хлопчатобумажная 400 метро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</w:t>
            </w:r>
          </w:p>
        </w:tc>
      </w:tr>
      <w:tr>
        <w:trPr>
          <w:trHeight w:val="825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о в погашение задолженности с расчетного счета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О Екатеринбургский камвольный комбина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2000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П Росимпор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6000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 в кассу остаток неизрасходованных подотчетных сумм от бухгалтера Шарфиковой О.В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</w:t>
            </w:r>
          </w:p>
        </w:tc>
      </w:tr>
      <w:tr>
        <w:trPr>
          <w:trHeight w:val="765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ептован счет за поступившие материалы от камвольного комбината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кань хлопчатобумажная - 200 м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стюмное полотно - 100 м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</w:t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едитором Караваевым Н.Г. приобретены скрепки канцелярские, сданные на скла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</w:tr>
      <w:tr>
        <w:trPr>
          <w:trHeight w:val="50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едитором Караваевым Н.Г. сдан в кассу остаток неизрасходованных подотчетных сум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 к оплате счет за поступивший на склад шелк (640 м) от СП РОС импор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000</w:t>
            </w:r>
          </w:p>
        </w:tc>
      </w:tr>
      <w:tr>
        <w:trPr>
          <w:trHeight w:val="578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пущены со склада в производство: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стюмное полотно 300 м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00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кань хлопчатобумажная 200 м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</w:t>
            </w:r>
          </w:p>
        </w:tc>
      </w:tr>
      <w:tr>
        <w:trPr>
          <w:trHeight w:val="237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шелк 100 м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расходовано Шарфиковой О.В. на бухг. блан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о с расчетного счета в кассу для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и заработной платы работника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на из кассы зарплата работника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но из кассы в подотчет по командировке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у Иванову СИ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о от покупателей на расчетный счет за реализованную продукцию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чено с расчетного счета в погашение задолженности по налогам и сбора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ачислен на расчетный счет краткосрочный кредит бан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онирована невостребованная и срок зарпла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сена депонированная зарплата на расчетный счет в банк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 на предприятие безвозмездно станок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а зарплата рабочим основного производств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 единый социальный налог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Ф-20%, соц.страх-3.2%, мед.страх2.8%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ржан НДФЛ из зарплаты (13%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а на склад поступившая из производства готовая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ция (костюмы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ептован счет АО "Свердловэнерго" за потребленную в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е злектороэнергию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о с расчетного счета АО "Свердловэнерго"</w:t>
            </w:r>
          </w:p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чет погашения задолженнос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а бухгалтерского учета с учетом хозяйственных операций за отчетный период (синтетический учет) - в рубл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01</w:t>
      </w:r>
    </w:p>
    <w:tbl>
      <w:tblPr>
        <w:tblW w:w="866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178"/>
        <w:gridCol w:w="2300"/>
        <w:gridCol w:w="1761"/>
      </w:tblGrid>
      <w:tr>
        <w:trPr/>
        <w:tc>
          <w:tcPr>
            <w:tcW w:w="4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position w:val="0"/>
                <w:sz w:val="20"/>
                <w:vertAlign w:val="baseline"/>
              </w:rPr>
              <w:footnoteReference w:id="3"/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0000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0000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04</w:t>
      </w:r>
    </w:p>
    <w:tbl>
      <w:tblPr>
        <w:tblW w:w="853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03"/>
        <w:gridCol w:w="2500"/>
        <w:gridCol w:w="1823"/>
      </w:tblGrid>
      <w:tr>
        <w:trPr/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05</w:t>
      </w:r>
    </w:p>
    <w:tbl>
      <w:tblPr>
        <w:tblW w:w="87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95"/>
        <w:gridCol w:w="2835"/>
        <w:gridCol w:w="1823"/>
      </w:tblGrid>
      <w:tr>
        <w:trPr/>
        <w:tc>
          <w:tcPr>
            <w:tcW w:w="4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08</w:t>
      </w:r>
    </w:p>
    <w:tbl>
      <w:tblPr>
        <w:tblW w:w="87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95"/>
        <w:gridCol w:w="2835"/>
        <w:gridCol w:w="1823"/>
      </w:tblGrid>
      <w:tr>
        <w:trPr/>
        <w:tc>
          <w:tcPr>
            <w:tcW w:w="4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0</w:t>
      </w:r>
    </w:p>
    <w:tbl>
      <w:tblPr>
        <w:tblW w:w="88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403"/>
        <w:gridCol w:w="2295"/>
        <w:gridCol w:w="2197"/>
      </w:tblGrid>
      <w:tr>
        <w:trPr/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4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0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0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0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9</w:t>
      </w:r>
    </w:p>
    <w:tbl>
      <w:tblPr>
        <w:tblW w:w="886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273"/>
        <w:gridCol w:w="2392"/>
        <w:gridCol w:w="1765"/>
      </w:tblGrid>
      <w:tr>
        <w:trPr/>
        <w:tc>
          <w:tcPr>
            <w:tcW w:w="4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0</w:t>
      </w:r>
    </w:p>
    <w:tbl>
      <w:tblPr>
        <w:tblW w:w="884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72"/>
        <w:gridCol w:w="2492"/>
        <w:gridCol w:w="1744"/>
      </w:tblGrid>
      <w:tr>
        <w:trPr/>
        <w:tc>
          <w:tcPr>
            <w:tcW w:w="4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000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</w:t>
            </w:r>
          </w:p>
        </w:tc>
      </w:tr>
      <w:tr>
        <w:trPr/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6900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</w:t>
            </w:r>
          </w:p>
        </w:tc>
      </w:tr>
      <w:tr>
        <w:trPr/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5780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43</w:t>
      </w:r>
    </w:p>
    <w:tbl>
      <w:tblPr>
        <w:tblW w:w="88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95"/>
        <w:gridCol w:w="2295"/>
        <w:gridCol w:w="2005"/>
      </w:tblGrid>
      <w:tr>
        <w:trPr/>
        <w:tc>
          <w:tcPr>
            <w:tcW w:w="4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700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70112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45</w:t>
      </w:r>
    </w:p>
    <w:tbl>
      <w:tblPr>
        <w:tblW w:w="88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495"/>
        <w:gridCol w:w="2835"/>
        <w:gridCol w:w="1565"/>
      </w:tblGrid>
      <w:tr>
        <w:trPr/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000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000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50</w:t>
      </w:r>
    </w:p>
    <w:tbl>
      <w:tblPr>
        <w:tblW w:w="847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23"/>
        <w:gridCol w:w="2000"/>
        <w:gridCol w:w="2363"/>
      </w:tblGrid>
      <w:tr>
        <w:trPr/>
        <w:tc>
          <w:tcPr>
            <w:tcW w:w="4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0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5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85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1</w:t>
      </w:r>
    </w:p>
    <w:tbl>
      <w:tblPr>
        <w:tblW w:w="85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123"/>
        <w:gridCol w:w="2295"/>
        <w:gridCol w:w="1997"/>
      </w:tblGrid>
      <w:tr>
        <w:trPr/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00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2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6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084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9216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2</w:t>
      </w:r>
    </w:p>
    <w:tbl>
      <w:tblPr>
        <w:tblW w:w="832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95"/>
        <w:gridCol w:w="2300"/>
        <w:gridCol w:w="1823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0000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0000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0</w:t>
      </w:r>
    </w:p>
    <w:tbl>
      <w:tblPr>
        <w:tblW w:w="870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03"/>
        <w:gridCol w:w="2295"/>
        <w:gridCol w:w="2005"/>
      </w:tblGrid>
      <w:tr>
        <w:trPr/>
        <w:tc>
          <w:tcPr>
            <w:tcW w:w="4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8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8</w:t>
      </w:r>
    </w:p>
    <w:tbl>
      <w:tblPr>
        <w:tblW w:w="8557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03"/>
        <w:gridCol w:w="2692"/>
        <w:gridCol w:w="1657"/>
      </w:tblGrid>
      <w:tr>
        <w:trPr/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94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9</w:t>
      </w:r>
    </w:p>
    <w:tbl>
      <w:tblPr>
        <w:tblW w:w="860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95"/>
        <w:gridCol w:w="2295"/>
        <w:gridCol w:w="2105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52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97</w:t>
      </w:r>
    </w:p>
    <w:tbl>
      <w:tblPr>
        <w:tblW w:w="860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95"/>
        <w:gridCol w:w="2835"/>
        <w:gridCol w:w="1565"/>
      </w:tblGrid>
      <w:tr>
        <w:trPr/>
        <w:tc>
          <w:tcPr>
            <w:tcW w:w="4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330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330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0</w:t>
      </w:r>
    </w:p>
    <w:tbl>
      <w:tblPr>
        <w:tblW w:w="860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95"/>
        <w:gridCol w:w="2295"/>
        <w:gridCol w:w="2005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0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0</w:t>
      </w:r>
    </w:p>
    <w:tbl>
      <w:tblPr>
        <w:tblW w:w="8427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769"/>
        <w:gridCol w:w="2300"/>
        <w:gridCol w:w="1727"/>
      </w:tblGrid>
      <w:tr>
        <w:trPr/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80000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0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85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71</w:t>
      </w:r>
    </w:p>
    <w:tbl>
      <w:tblPr>
        <w:tblW w:w="88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95"/>
        <w:gridCol w:w="2295"/>
        <w:gridCol w:w="2205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6</w:t>
      </w:r>
    </w:p>
    <w:tbl>
      <w:tblPr>
        <w:tblW w:w="87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07"/>
        <w:gridCol w:w="2295"/>
        <w:gridCol w:w="2105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00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2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6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1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41000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99</w:t>
      </w:r>
    </w:p>
    <w:tbl>
      <w:tblPr>
        <w:tblW w:w="87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07"/>
        <w:gridCol w:w="2835"/>
        <w:gridCol w:w="1565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70000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7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80</w:t>
      </w:r>
    </w:p>
    <w:tbl>
      <w:tblPr>
        <w:tblW w:w="869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72"/>
        <w:gridCol w:w="2656"/>
        <w:gridCol w:w="1738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252000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25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82</w:t>
      </w:r>
    </w:p>
    <w:tbl>
      <w:tblPr>
        <w:tblW w:w="86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969"/>
        <w:gridCol w:w="2300"/>
        <w:gridCol w:w="1727"/>
      </w:tblGrid>
      <w:tr>
        <w:trPr/>
        <w:tc>
          <w:tcPr>
            <w:tcW w:w="4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я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00000</w:t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6</w:t>
      </w:r>
    </w:p>
    <w:tbl>
      <w:tblPr>
        <w:tblW w:w="87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403"/>
        <w:gridCol w:w="2295"/>
        <w:gridCol w:w="2097"/>
      </w:tblGrid>
      <w:tr>
        <w:trPr/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4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4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7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07</w:t>
      </w:r>
    </w:p>
    <w:tbl>
      <w:tblPr>
        <w:tblW w:w="88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495"/>
        <w:gridCol w:w="2835"/>
        <w:gridCol w:w="1565"/>
      </w:tblGrid>
      <w:tr>
        <w:trPr/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4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дит 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2970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2970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2</w:t>
      </w:r>
    </w:p>
    <w:tbl>
      <w:tblPr>
        <w:tblW w:w="886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03"/>
        <w:gridCol w:w="2295"/>
        <w:gridCol w:w="2363"/>
      </w:tblGrid>
      <w:tr>
        <w:trPr/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98</w:t>
      </w:r>
    </w:p>
    <w:tbl>
      <w:tblPr>
        <w:tblW w:w="89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95"/>
        <w:gridCol w:w="2295"/>
        <w:gridCol w:w="2363"/>
      </w:tblGrid>
      <w:tr>
        <w:trPr/>
        <w:tc>
          <w:tcPr>
            <w:tcW w:w="4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4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пераци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</w:tr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ка 10</w:t>
      </w:r>
    </w:p>
    <w:tbl>
      <w:tblPr>
        <w:tblW w:w="91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99"/>
        <w:gridCol w:w="924"/>
        <w:gridCol w:w="789"/>
        <w:gridCol w:w="1011"/>
        <w:gridCol w:w="797"/>
        <w:gridCol w:w="1003"/>
        <w:gridCol w:w="800"/>
        <w:gridCol w:w="1000"/>
      </w:tblGrid>
      <w:tr>
        <w:trPr>
          <w:trHeight w:val="240" w:hRule="atLeast"/>
        </w:trPr>
        <w:tc>
          <w:tcPr>
            <w:tcW w:w="2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записи</w:t>
            </w:r>
          </w:p>
        </w:tc>
        <w:tc>
          <w:tcPr>
            <w:tcW w:w="1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ход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</w:tr>
      <w:tr>
        <w:trPr>
          <w:trHeight w:val="405" w:hRule="atLeast"/>
        </w:trPr>
        <w:tc>
          <w:tcPr>
            <w:tcW w:w="2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-во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- во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ное полотно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0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0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0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лк «вареный»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0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0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нь хлопчатобумажная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ого 61500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ка 71 (Караваев).</w:t>
      </w:r>
    </w:p>
    <w:tbl>
      <w:tblPr>
        <w:tblW w:w="860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395"/>
        <w:gridCol w:w="3105"/>
      </w:tblGrid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 месяца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0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 месяца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ка 71 (Шарфикова).</w:t>
      </w:r>
    </w:p>
    <w:tbl>
      <w:tblPr>
        <w:tblW w:w="850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295"/>
        <w:gridCol w:w="3105"/>
      </w:tblGrid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 месяц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 месяца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ка 71 (Иванов).</w:t>
      </w:r>
    </w:p>
    <w:tbl>
      <w:tblPr>
        <w:tblW w:w="800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303"/>
        <w:gridCol w:w="2600"/>
      </w:tblGrid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бет 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 месяц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рот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 месяц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ка 60</w:t>
      </w:r>
    </w:p>
    <w:tbl>
      <w:tblPr>
        <w:tblW w:w="8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15"/>
        <w:gridCol w:w="1200"/>
        <w:gridCol w:w="1300"/>
        <w:gridCol w:w="1980"/>
      </w:tblGrid>
      <w:tr>
        <w:trPr>
          <w:trHeight w:val="240" w:hRule="atLeast"/>
        </w:trPr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записи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ход 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</w:t>
            </w:r>
          </w:p>
        </w:tc>
      </w:tr>
      <w:tr>
        <w:trPr/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О Екатеринбургский камвольный комбинат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2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2000</w:t>
            </w:r>
          </w:p>
        </w:tc>
      </w:tr>
      <w:tr>
        <w:trPr/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 РОСимпорт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6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86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140580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о-сальдовая ведомость швейной фабрики «Одежда»</w:t>
      </w:r>
      <w:r>
        <w:rPr/>
        <w:t xml:space="preserve"> за отчетный период.</w:t>
      </w:r>
    </w:p>
    <w:tbl>
      <w:tblPr>
        <w:tblW w:w="933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26"/>
        <w:gridCol w:w="1274"/>
        <w:gridCol w:w="1074"/>
        <w:gridCol w:w="1074"/>
        <w:gridCol w:w="1274"/>
        <w:gridCol w:w="1216"/>
      </w:tblGrid>
      <w:tr>
        <w:trPr>
          <w:trHeight w:val="195" w:hRule="atLeast"/>
        </w:trPr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чёта</w:t>
            </w:r>
          </w:p>
        </w:tc>
        <w:tc>
          <w:tcPr>
            <w:tcW w:w="2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начало месяца</w:t>
            </w:r>
          </w:p>
        </w:tc>
        <w:tc>
          <w:tcPr>
            <w:tcW w:w="2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ы за период</w:t>
            </w:r>
          </w:p>
        </w:tc>
        <w:tc>
          <w:tcPr>
            <w:tcW w:w="2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до на конец месяца</w:t>
            </w:r>
          </w:p>
        </w:tc>
      </w:tr>
      <w:tr>
        <w:trPr>
          <w:trHeight w:val="450" w:hRule="atLeast"/>
        </w:trPr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ет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</w:t>
            </w:r>
          </w:p>
        </w:tc>
      </w:tr>
      <w:tr>
        <w:trPr>
          <w:trHeight w:val="173" w:hRule="atLeast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1 Основные средств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0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4 Нематериальные активы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Амортизация нематериальных актив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Оборудование к установк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297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297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8 Приобретение объектов основных средст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 Материалы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0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3 Готовая продукция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70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70112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НДС по приобретенным ценностям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 Основное производств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69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578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Товары отгруженны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0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0 Касса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5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85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1 Расчётный счёт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0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084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9216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Валютный счет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0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0 Расчёт с поставщиками и подрядчикам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8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800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2 Расчёт с покупателями и подрядчикам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6 Расчёт по краткосрочным кредитам и займам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40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7000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Расчёт по налогам и сборам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946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9 Расчёт по соц. страхованию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0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520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0 Расчёт с персоналом по оплате труда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80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8540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Расчёт с подотчётными лицам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Расчёт с дебиторами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0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1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41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Расчеты с поставщиками по авансам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00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0000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0 Уставный капитал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252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25200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2 Резервный капитал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00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00000</w:t>
            </w:r>
          </w:p>
        </w:tc>
      </w:tr>
      <w:tr>
        <w:trPr>
          <w:trHeight w:val="533" w:hRule="atLeast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Расходы будущих период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33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33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Доходы будущих периодов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Прибыль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700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700000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198000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1980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2361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2361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907106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907106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ский баланс швейной фабрики «Одежда» </w:t>
      </w:r>
      <w:r>
        <w:rPr/>
        <w:t>на конец отчетного периода</w:t>
      </w:r>
    </w:p>
    <w:tbl>
      <w:tblPr>
        <w:tblW w:w="91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600"/>
        <w:gridCol w:w="1600"/>
      </w:tblGrid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отчетного периода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атериальные активы (04, 0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редства (01, 02, 0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0000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ершенное строительство (07, 08, 16, 6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30800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ные вложения в материальные ценности (0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срочные финансовые вложения (06,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лгосрочные финансовые в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57800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18990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рье, материалы и другие аналогичные ценности (10, 12, 13, 1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000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вотные на выращивании и откорме (1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незавершенном производстве (издержках обращения) (20, 21, 23, 29, 30, 36, 4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578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товая продукция и товары для перепродажи (16, 40, 4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70112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ы отгруженные (4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0000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будущих периодов (3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3300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бавленную стоимость по приобретенным ценностям (1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купатели и заказчики (62, 76, 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4115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купатели и заказчики (62, 76, 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4100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осрочные финансовые вложения (56,58,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19201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423060</w:t>
            </w:r>
          </w:p>
        </w:tc>
      </w:tr>
      <w:tr>
        <w:trPr/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90010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600"/>
        <w:gridCol w:w="1600"/>
      </w:tblGrid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отчетного периода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вный капитал (8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25200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бственные акции, выкупленные у акционе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авочный капитал (8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капитал (8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0000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спределенная прибыль отчетного года(8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85200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ймы и кредиты (92, 9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ймы и кредиты (90, 9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7000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64806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щики и подрядчики (60, 7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55800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олженность перед персоналом организации (7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8540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520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946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олженность участникам (учредителям) по выплате доходов (7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удущих периодов (8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ы предстоящих расходов (8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70000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149060</w:t>
            </w:r>
          </w:p>
        </w:tc>
      </w:tr>
      <w:tr>
        <w:trPr/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900106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в этом задании под сальдо на начало следует понимать состояние счета в период, предшествующий началу отчетного периода.  Сальдо на конец – состояние счета на начало отчетного период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в этом задании под сальдо на начало следует понимать состояние счета на начало отчетного периода.  Сальдо на конец – состояние счета на конец отчетного период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tLeast" w:line="240"/>
      <w:ind w:firstLine="1134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0"/>
      <w:szCs w:val="20"/>
      <w:lang w:val="en-US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0"/>
      <w:szCs w:val="20"/>
      <w:lang w:val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  <w:lang w:val="en-U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20"/>
      <w:szCs w:val="20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left="192" w:right="72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4:00Z</dcterms:created>
  <dc:creator>Денис Смышляев</dc:creator>
  <dc:description/>
  <cp:keywords/>
  <dc:language>en-US</dc:language>
  <cp:lastModifiedBy>SYSTEM</cp:lastModifiedBy>
  <cp:lastPrinted>2009-04-21T15:05:00Z</cp:lastPrinted>
  <dcterms:modified xsi:type="dcterms:W3CDTF">2011-09-26T13:54:00Z</dcterms:modified>
  <cp:revision>2</cp:revision>
  <dc:subject/>
  <dc:title>Федеральное агентство по образованию</dc:title>
</cp:coreProperties>
</file>