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олжский университет им. В.Н. Татище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36"/>
        </w:rPr>
      </w:pPr>
      <w:r>
        <w:rPr>
          <w:b w:val="false"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</w:rPr>
        <w:t>Кафедра «</w:t>
      </w:r>
      <w:r>
        <w:rPr>
          <w:color w:val="000000"/>
          <w:sz w:val="28"/>
        </w:rPr>
        <w:t>Бухгалтерский учет, анализ и аудит</w:t>
      </w:r>
      <w:r>
        <w:rPr>
          <w:color w:val="000000"/>
          <w:sz w:val="28"/>
          <w:szCs w:val="36"/>
        </w:rPr>
        <w:t>»</w:t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36"/>
        </w:rPr>
      </w:pPr>
      <w:r>
        <w:rPr>
          <w:b w:val="false"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36"/>
        </w:rPr>
      </w:pPr>
      <w:r>
        <w:rPr>
          <w:b w:val="false"/>
          <w:color w:val="000000"/>
          <w:sz w:val="28"/>
          <w:szCs w:val="36"/>
        </w:rPr>
      </w:r>
    </w:p>
    <w:p>
      <w:pPr>
        <w:pStyle w:val="Heading3"/>
        <w:keepNext w:val="false"/>
        <w:spacing w:lineRule="auto" w:line="36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36"/>
        </w:rPr>
      </w:pPr>
      <w:r>
        <w:rPr>
          <w:b w:val="false"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6"/>
        </w:rPr>
        <w:t xml:space="preserve">по дисциплине </w:t>
      </w:r>
      <w:r>
        <w:rPr>
          <w:color w:val="000000"/>
          <w:sz w:val="28"/>
          <w:szCs w:val="36"/>
        </w:rPr>
        <w:t>«</w:t>
      </w:r>
      <w:r>
        <w:rPr>
          <w:b w:val="false"/>
          <w:color w:val="000000"/>
          <w:sz w:val="28"/>
          <w:szCs w:val="32"/>
        </w:rPr>
        <w:t>Бухгалтерский учет</w:t>
      </w:r>
      <w:r>
        <w:rPr>
          <w:color w:val="000000"/>
          <w:sz w:val="28"/>
          <w:szCs w:val="36"/>
        </w:rPr>
        <w:t>»</w:t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36"/>
        </w:rPr>
      </w:pPr>
      <w:r>
        <w:rPr>
          <w:b w:val="false"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36"/>
        </w:rPr>
      </w:pPr>
      <w:r>
        <w:rPr>
          <w:b w:val="false"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льятти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Мебельная фабрика ООО «Ренессанс» производит стенки, кухни и мягкую мебель. На начало месяца на складе организации оставалось 50 кв. м. фанеры, себестоимость которой составила 1000 руб. За месяц было приобретено несколько партий фанеры. Количество и себестоимость фанеры, оприходованной при каждой поставке, приведены в таблице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296"/>
        <w:gridCol w:w="1834"/>
        <w:gridCol w:w="2573"/>
      </w:tblGrid>
      <w:tr>
        <w:trPr>
          <w:cantSplit w:val="true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оступление материал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Количество, кв. м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Цена за 1 кв. м.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ез НДС, руб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Общая стоимость материала без НДС, руб.</w:t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Остаток на начало месяц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Приобретение в</w:t>
            </w:r>
            <w:r>
              <w:rPr>
                <w:b w:val="false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8"/>
              </w:rPr>
              <w:t>течение месяц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1-я парт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8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700</w:t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2-я парт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2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2520</w:t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3-я парт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2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200</w:t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4-я парт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8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3,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880</w:t>
            </w:r>
          </w:p>
        </w:tc>
      </w:tr>
      <w:tr>
        <w:trPr>
          <w:cantSplit w:val="true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За месяц было списано в производство 480 кв. м. фанеры. На конец месяца на складе осталось 20 кв. м. Определить стоимость остатка МПЗ на складе при использовании метода ФИФО, ЛИФО, средней себестоимост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iCs/>
          <w:color w:val="000000"/>
          <w:sz w:val="28"/>
          <w:szCs w:val="28"/>
          <w:lang w:val="en-US"/>
        </w:rPr>
      </w:pPr>
      <w:r>
        <w:rPr>
          <w:b w:val="false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iCs/>
          <w:color w:val="000000"/>
          <w:sz w:val="28"/>
          <w:szCs w:val="28"/>
        </w:rPr>
        <w:t xml:space="preserve">Метод средней себесто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iCs/>
          <w:color w:val="000000"/>
          <w:sz w:val="28"/>
          <w:szCs w:val="28"/>
        </w:rPr>
        <w:t xml:space="preserve">Исходя из этих данных средняя себестоимость 1 кв. м фанеры составит 20,6 руб. [(1000 руб. + 9300 руб.): (50 кв. м + 450 т)], а себестоимость отпущенных в производство 480 кв. м составит 9888 руб. (20,6 руб. </w:t>
      </w:r>
      <w:r>
        <w:rPr>
          <w:b w:val="false"/>
          <w:color w:val="000000"/>
          <w:sz w:val="28"/>
          <w:szCs w:val="28"/>
        </w:rPr>
        <w:t>х 480</w:t>
      </w:r>
      <w:r>
        <w:rPr>
          <w:b w:val="false"/>
          <w:iCs/>
          <w:color w:val="000000"/>
          <w:sz w:val="28"/>
          <w:szCs w:val="28"/>
        </w:rPr>
        <w:t xml:space="preserve"> т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  <w:t xml:space="preserve">Стоимость остатка МПЗ на складе равна: (500 – 480) х 20,6= 412 руб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/>
          <w:iCs/>
          <w:color w:val="000000"/>
          <w:sz w:val="28"/>
          <w:szCs w:val="28"/>
        </w:rPr>
        <w:t xml:space="preserve">Д-т счета 10 – К-т счета 20 </w:t>
      </w:r>
      <w:r>
        <w:rPr>
          <w:b w:val="false"/>
          <w:iCs/>
          <w:color w:val="000000"/>
          <w:sz w:val="28"/>
          <w:szCs w:val="28"/>
        </w:rPr>
        <w:t>– 412 руб. – стоимость остатка МПЗ на склад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етод ФИФО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менение способа оценки по себестоимости первых по времени приобретения МПЗ предполагает, что при передаче в производство (продаже) первыми выбывают те запасы, которые были первыми и приобрете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ля определения стоимости переданной в производство стали необходимо сделать следующий ра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. Общая стоимость фанеры равна 1030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 Стоимость выданной в производство фанеры, исходя из фактической стоимости последних по времени приобретения партий, составит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0*20= 100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50*18= 270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20*21= 252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00*22= 22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60*23,5= 983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Общая стоимость равна 983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Стоимость остатка фанеры на конец месяца: 10300–9830 = 47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бухгалтерском учете операция отражается проводкой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-т счета 10 – К-т счета 20 – 470 руб. стоимость остатка фанеры на конец месяц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ценка методом ЛИФО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менение этого способа оценки МПЗ предполагает, что при передаче в производство (продаже) они оцениваются по стоимости запасов, которые были приобретены послед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Для оценки этим методом необходимо стоимость 480 кв. м фанеры, переданной в производство, оценить исходя из стоимости поступивших партий стали в обратной последовательности начиная с 4 парти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80*23,5= 188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00*22= 220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20*21= 252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50*18= 27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0*20= 6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Общая стоимость равна 990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оимость остатка фанеры на конец месяца равна 10300–9900 = 40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бухгалтерском учете операция отражается проводкой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-т счета 10 – К-т счета 20 – 400 руб. – стоимость остатка фанеры на конец месяц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окупатель основных средств заключил договор о поставке оборудования с уплатой за него поставщику 2000 долларов. Покупатель осуществил предварительную оплату за оборудование в размере согласно договору 2000 дол., срок – 5 января 2001 г. (курс 28,4 руб.). Поставщик поставил оборудование 17 апреля 2001 г. (курс 28,5 руб.) Отразить данные операции в бухгалтерском учет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 января</w:t>
        <w:tab/>
        <w:t>Дебет 91 – Кредит 91 – 56800 руб. (2000*28,4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7 апреля</w:t>
        <w:tab/>
        <w:t>Дебет 91 – Кредит 91 – 200 руб. (2000*0,1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биторская задолженность по курсу 17 апреля составила 20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Организацией были выявлены при инвентаризации неучтенные основные средства, рыночная стоимость которых составила 50000 руб. По документам бывших собственников по выявленным неучтенным основным средствам износ составил 60%, или на сумму 30000 руб. Отразить оприходование основных средств в бухгалтерском учет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бет 01 – Кредит 91 – 20000 руб. (50000–30000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статок неучтенных средств составил 2000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№4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На склад ООО «Венера» поступило из производства 10 спальных гарнитуров. Фактическая себестоимость гарнитуров составила 30000 руб. Гарнитуры были проданы за 50400 руб. (в том числе НДС 8400 руб.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разить финансовый результат от продажи гарнитур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бет 99 – Кредит 84 – 20400 (50400–30000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быль от продажи гарнитуров составила 2040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№5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Организацией списываются транспортные средства стоимостью 200000 руб. с полным пробегом и списанием амортизационных отчислений на затраты производства также в сумме 200000 руб. Оприходованы пригодные к использованию запасные части на сумму 10000 руб. и металлолом для сдачи на сумму 3000 руб. Осуществлены расходы по разборке транспортных средств, подлежащих списанию, на общую сумму 2000 руб. Отразить данные операции в бухгалтерском учет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бет</w:t>
        <w:tab/>
        <w:t xml:space="preserve"> 91 Прочие доходы и расходы</w:t>
        <w:tab/>
        <w:tab/>
        <w:tab/>
        <w:t>Кредит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00000 руб.</w:t>
        <w:tab/>
        <w:tab/>
        <w:tab/>
        <w:tab/>
        <w:tab/>
        <w:tab/>
        <w:tab/>
        <w:t>20000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0000 руб.</w:t>
        <w:tab/>
        <w:tab/>
        <w:tab/>
        <w:tab/>
        <w:tab/>
        <w:tab/>
        <w:tab/>
        <w:t>200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00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1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Остаток средств после всех операций составил 1100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№6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Работник ОАО «Старт» был направлен в командировку на три дня для приобретения объекта основных средств. Ему выдали из кассы 4000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ернувшись из командировки, работник составил авансовый отчет, к которому приложил: – договор на приобретение основных средств; приходный кассовый ордер и счет-фактуру на приобретение объекта основных средств стоимостью 18000 руб.; счет на проживание в гостинице на сумму 207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разить в учете операции по приобретению объекта основных средст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бет</w:t>
        <w:tab/>
        <w:t xml:space="preserve"> 01 Основные средства</w:t>
        <w:tab/>
        <w:tab/>
        <w:tab/>
        <w:tab/>
        <w:t>Кред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40000 руб.</w:t>
        <w:tab/>
        <w:tab/>
        <w:tab/>
        <w:tab/>
        <w:tab/>
        <w:tab/>
        <w:tab/>
        <w:t>18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200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саму операцию приобретения объекта основных средств было потрачено 18000 рубл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бет</w:t>
        <w:tab/>
        <w:t xml:space="preserve"> 01 Основные средства</w:t>
        <w:tab/>
        <w:tab/>
        <w:tab/>
        <w:tab/>
        <w:t>Кредит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0000 руб.</w:t>
        <w:tab/>
        <w:tab/>
        <w:tab/>
        <w:tab/>
        <w:tab/>
        <w:tab/>
        <w:tab/>
        <w:t>1800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07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993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 учетом всех операций, связанных с приобретением объекта основных средств было потрачено 19930 руб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</w:rPr>
        <w:t>1. Бухгалтерский учёт: Учебник/ П.С. Безруких, В.Б. Ивашкевич, Н.П. Кондраков и др; Под ред. П.С. Безруких, – 2-е изд., перераб и доп. – М.: Бухгалтерский учёт, 1996.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</w:rPr>
        <w:t>2. «Годовой отчет за 1997 год» // Приложение к журналу «Главбух». М. 1998.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</w:rPr>
        <w:t>3. Б.Н. Ивашкин. Бухгалтерский учёт в торговле. Учебно-практический курс. Изд-е 4-е. – М.: ИКЦ «ДИС», 1997 г.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</w:rPr>
        <w:t>4. М.Л. Макальская, А.Ю. Денисов. Самоучитель по бухгалтерскому учёту. Учебное пособие – М.: АО «ДИС», 1996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 w:val="false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32"/>
      <w:szCs w:val="20"/>
    </w:rPr>
  </w:style>
  <w:style w:type="character" w:styleId="21">
    <w:name w:val="Основной текст 2 Знак"/>
    <w:qFormat/>
    <w:rPr>
      <w:b/>
      <w:sz w:val="32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b/>
      <w:sz w:val="32"/>
      <w:szCs w:val="20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b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color w:val="000099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4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right"/>
    </w:pPr>
    <w:rPr>
      <w:b w:val="false"/>
      <w:sz w:val="36"/>
    </w:rPr>
  </w:style>
  <w:style w:type="paragraph" w:styleId="Style16">
    <w:name w:val="Обычный (веб)"/>
    <w:basedOn w:val="Normal"/>
    <w:qFormat/>
    <w:pPr>
      <w:ind w:firstLine="400"/>
    </w:pPr>
    <w:rPr>
      <w:rFonts w:ascii="Arial" w:hAnsi="Arial" w:cs="Arial"/>
      <w:b w:val="false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5:00Z</dcterms:created>
  <dc:creator>Деканат</dc:creator>
  <dc:description/>
  <cp:keywords/>
  <dc:language>en-US</dc:language>
  <cp:lastModifiedBy>SYSTEM</cp:lastModifiedBy>
  <cp:lastPrinted>2007-04-02T14:46:00Z</cp:lastPrinted>
  <dcterms:modified xsi:type="dcterms:W3CDTF">2011-09-26T13:55:00Z</dcterms:modified>
  <cp:revision>2</cp:revision>
  <dc:subject/>
  <dc:title>Содержание</dc:title>
</cp:coreProperties>
</file>