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налитический и синтетический учет расчетов с подотчетными лицами. Характеристика счета 7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ументальное оформление и учет поступления нематериальных активов. Порядок определения их первоначальной стоимости. Характеристика счетов 04 и 0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ктическая часть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Аналитический и синтетический учет расчетов с подотчетными лицами. Характеристика счета 7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left="0" w:firstLine="709"/>
        <w:rPr/>
      </w:pPr>
      <w:r>
        <w:rPr/>
        <w:t>В зависимости от степени детализации учетной информации выделяют синтетические и аналитические счета.</w:t>
      </w:r>
    </w:p>
    <w:p>
      <w:pPr>
        <w:pStyle w:val="Style19"/>
        <w:ind w:left="0" w:firstLine="709"/>
        <w:rPr/>
      </w:pPr>
      <w:r>
        <w:rPr/>
        <w:t>Счета, которые дают вводную характеристику учитываемых объектов в обобщенном денежном выражении, называются синтетическими счетами (синтез от лат. – собирание). Эти счета содержат необходимые данные для составления баланса предприятия. Однако синтетические счета не обеспечивают получение данных, необходимых для оперативного руководства предприятием и контроля за его хозяйственной деятельностью.</w:t>
      </w:r>
    </w:p>
    <w:p>
      <w:pPr>
        <w:pStyle w:val="Style19"/>
        <w:ind w:left="0" w:firstLine="709"/>
        <w:rPr/>
      </w:pPr>
      <w:r>
        <w:rPr/>
        <w:t>Счета, открываемые вразрез синтетических счетов для детализированного учета, называются счетами аналитического учета. Детализация показателей аналитического учета устанавливается на каждом предприятии в зависимости от конкретных условий его работы. Аналитические счета непосредственного отражения в балансе не имеют. Они связаны с балансом через синтетические счета. Итоговые данные аналитического учета всегда соответствуют данным синтетического учета, в разрезе которого они открываются. Синтетический счет один, а аналитических – много.</w:t>
      </w:r>
    </w:p>
    <w:p>
      <w:pPr>
        <w:pStyle w:val="Style19"/>
        <w:ind w:left="0" w:firstLine="709"/>
        <w:rPr>
          <w:szCs w:val="28"/>
        </w:rPr>
      </w:pPr>
      <w:r>
        <w:rPr/>
        <w:t xml:space="preserve">Кроме синтетических и аналитических счетов, в практике бухгалтерского учета применяются и субсчета, которые являются промежуточным учетным звеном между синтетическими и аналитическими счетами. При их помощи осуществляется дополнительная группировка данных аналитического учета с целью получения обобщенных сведений об отдельных объектах внутри синтетического счета. </w:t>
      </w:r>
      <w:r>
        <w:rPr>
          <w:szCs w:val="28"/>
        </w:rPr>
        <w:t xml:space="preserve">Отражение имущества и процессов на </w:t>
      </w:r>
      <w:r>
        <w:rPr>
          <w:bCs/>
          <w:szCs w:val="28"/>
        </w:rPr>
        <w:t>синтетических счетах</w:t>
      </w:r>
      <w:r>
        <w:rPr>
          <w:szCs w:val="28"/>
        </w:rPr>
        <w:t xml:space="preserve"> называется </w:t>
      </w:r>
      <w:r>
        <w:rPr>
          <w:bCs/>
          <w:szCs w:val="28"/>
        </w:rPr>
        <w:t>синтетическим учетом</w:t>
      </w:r>
      <w:r>
        <w:rPr>
          <w:szCs w:val="28"/>
        </w:rPr>
        <w:t xml:space="preserve">, а отражение их на </w:t>
      </w:r>
      <w:r>
        <w:rPr>
          <w:bCs/>
          <w:szCs w:val="28"/>
        </w:rPr>
        <w:t>аналитических счетах</w:t>
      </w:r>
      <w:r>
        <w:rPr>
          <w:szCs w:val="28"/>
        </w:rPr>
        <w:t xml:space="preserve"> - </w:t>
      </w:r>
      <w:r>
        <w:rPr>
          <w:bCs/>
          <w:szCs w:val="28"/>
        </w:rPr>
        <w:t>аналитическим учетом</w:t>
      </w:r>
      <w:r>
        <w:rPr>
          <w:szCs w:val="28"/>
        </w:rPr>
        <w:t xml:space="preserve">. </w:t>
      </w:r>
      <w:r>
        <w:rPr>
          <w:bCs/>
          <w:szCs w:val="28"/>
        </w:rPr>
        <w:t>Синтетический учет</w:t>
      </w:r>
      <w:r>
        <w:rPr>
          <w:szCs w:val="28"/>
        </w:rPr>
        <w:t xml:space="preserve"> ведется в денежном выражении; </w:t>
      </w:r>
      <w:r>
        <w:rPr>
          <w:bCs/>
          <w:szCs w:val="28"/>
        </w:rPr>
        <w:t>аналитическом</w:t>
      </w:r>
      <w:r>
        <w:rPr>
          <w:szCs w:val="28"/>
        </w:rPr>
        <w:t xml:space="preserve"> - используются три группы измерителей. В аналитических счетах отражающих товарно-материальные ценности, учет ведется в денежном и натуральных измерителях, т.е. в количественно-суммовом выражении. На аналитических счетах, отражающих источники образования имущества, а также расчеты учет ведется только в денежном выражении. Построение таких счетов более простое. Например, счет </w:t>
      </w:r>
      <w:r>
        <w:rPr>
          <w:bCs/>
          <w:szCs w:val="28"/>
        </w:rPr>
        <w:t>"Расчеты с поставщиками и подрядчиками"</w:t>
      </w:r>
      <w:r>
        <w:rPr>
          <w:szCs w:val="28"/>
        </w:rPr>
        <w:t xml:space="preserve"> ведется только в денежном выражении и показывает расчеты со всеми поставщиками </w:t>
      </w:r>
      <w:r>
        <w:rPr>
          <w:bCs/>
          <w:szCs w:val="28"/>
        </w:rPr>
        <w:t>(синтетический учет)</w:t>
      </w:r>
      <w:r>
        <w:rPr>
          <w:szCs w:val="28"/>
        </w:rPr>
        <w:t xml:space="preserve">, а также с каждым из поставщиков в отдельности </w:t>
      </w:r>
      <w:r>
        <w:rPr>
          <w:bCs/>
          <w:szCs w:val="28"/>
        </w:rPr>
        <w:t>(аналитический учет)</w:t>
      </w:r>
      <w:r>
        <w:rPr>
          <w:szCs w:val="28"/>
        </w:rPr>
        <w:t xml:space="preserve">. </w:t>
      </w:r>
      <w:r>
        <w:rPr>
          <w:bCs/>
          <w:szCs w:val="28"/>
        </w:rPr>
        <w:t xml:space="preserve">Синтетические и аналитические счета </w:t>
      </w:r>
      <w:r>
        <w:rPr>
          <w:rStyle w:val="Rosefont"/>
          <w:bCs/>
          <w:szCs w:val="28"/>
        </w:rPr>
        <w:t>тесно взаимосвязаны</w:t>
      </w:r>
      <w:r>
        <w:rPr>
          <w:bCs/>
          <w:szCs w:val="28"/>
        </w:rPr>
        <w:t>.</w:t>
      </w:r>
      <w:r>
        <w:rPr>
          <w:szCs w:val="28"/>
        </w:rPr>
        <w:t xml:space="preserve"> Основой взаимосвязи является параллельность записей на счетах. Взаимосвязь между синтетическими и аналитическими счетами выражается в следующе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аналитические счета ведутся для </w:t>
      </w:r>
      <w:r>
        <w:rPr>
          <w:rFonts w:cs="Times New Roman" w:ascii="Times New Roman" w:hAnsi="Times New Roman"/>
          <w:bCs/>
          <w:sz w:val="28"/>
          <w:szCs w:val="28"/>
        </w:rPr>
        <w:t>детализации</w:t>
      </w:r>
      <w:r>
        <w:rPr>
          <w:rFonts w:cs="Times New Roman" w:ascii="Times New Roman" w:hAnsi="Times New Roman"/>
          <w:sz w:val="28"/>
          <w:szCs w:val="28"/>
        </w:rPr>
        <w:t xml:space="preserve"> синтетических счет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ерация, записанная по синтетическому счету, должна быть обязательно отражена и на соответствующих аналитических счетах, открытых к данному синтетическому счет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синтетическом счете операция записывается общей суммой, а на его аналитических счетах - частными суммами, дающими в итоге ту же общую сумм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пись в аналитические счета производится на ту же сторону, что и в синтетический счет, т.е. их строение одинако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ому начальный и конечный остатки, а также обороты по дебету и кредиту </w:t>
      </w:r>
      <w:r>
        <w:rPr>
          <w:rFonts w:cs="Times New Roman" w:ascii="Times New Roman" w:hAnsi="Times New Roman"/>
          <w:bCs/>
          <w:sz w:val="28"/>
          <w:szCs w:val="28"/>
        </w:rPr>
        <w:t>синтетического</w:t>
      </w:r>
      <w:r>
        <w:rPr>
          <w:rFonts w:cs="Times New Roman" w:ascii="Times New Roman" w:hAnsi="Times New Roman"/>
          <w:sz w:val="28"/>
          <w:szCs w:val="28"/>
        </w:rPr>
        <w:t xml:space="preserve"> счета должны быть равны общим суммам соответствующих остатков и оборотов его аналитических счетов, открытых в его развитие. При подведении итога за отчетный период данные синтетического и аналитических счетов должны сверяться и совпадать, что свидетельствует о правильности ведения учета. Следует отметить, что часть счетов синтетического учета отражает средства или источники средств, не требующие дальнейшей детализации. Такие синтетические счета не имеют аналитических счетов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денежных средств под отчет работникам бюджетного учреждения производится для расчетов по оплате труда, транспортных, коммунальных услуг, за приобретение материалов для хозяйственных нужд, основных средств, горюче-смазочных материалов и т.д., а также в виде аванса на командировочные расходы. Порядок выдачи денег по отчет, размер авансов и сроки, на которые они могут быть выданы, установлены Правилами ведения кассовых операций в Республике Беларусь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и предприятия могут разрешать (в порядке исключения) производить дополнительные выплаты, связанные с командировками, сверх установленных норм. Дополнительные выплаты осуществляются за счет чистой прибыли, остающейся на предприятии после уплаты налогов и других платежей; в бюджетных организациях - за счет экономии в пределах имеющихся нормативов. При этом командировочные расходы, начисляемые сверх установленных норм, включаются в доход работника, подлежащий обложению подоходным налогом с физических лиц. Сумма аванса, выдаваемого под отчет, определяется по предварительному расчету стоимости проезда, суточных (в пределах установленных норм), расходов по найму жилого помещения и других расходов. Полученные деньги разрешается расходовать подотчетным лицам только на те цели, на которые они выданы. В установленные сроки подотчетные лица обязаны предоставить отчеты о действительно израсходованных суммах с приложением оправдательных документов. Например, отчеты по командировкам должны быть представлены в течение 3 дней по возвращении из командировки. Неизрасходованные суммы аванса подотчетные лица возвращают в кассу. Новый аванс подотчетным лицам выдается только после полного расчета по ранее выданному. В бухгалтерии авансовые отчеты проверяются и определяются расходы, подлежащие утверждению. Отчеты утверждаются руководителем предприятия. Обязательства, стоимость которых выражена в иностранной валюте, включая обязательства по расчетам с работниками по подотчетным суммам, подлежат переоценке при изменении Национальным банком курсов иностранных валют на дату совершения операции (полного или частичного погашения дебиторской или кредиторской задолженности), а также на дату составления бухгалтерской отчетности за отчетный период. Курсовые разницы, возникающие в результате переоценки, относятся на увеличение (уменьшение) бюджетного финансирования и источников внебюджетных средств. Аналитический учет по субсчету 160 "Расчеты с подотчетными лицами" должен вестись по каждому работнику в отдельности по каждому случаю выдачи сумм в подотчет в накопительной ведомости по расчетам с подотчетными лицами ф. № 386 (мемориальный ордер № 8). Основанием для заполнения мемориального ордера № 8 являются отчеты кассира и приложенные к ним документы, а также авансовые отчеты подотчетных лиц. Авансы на хозяйственные расходы выдаются на срок до 3 дней. Список работников, имеющих право получать деньги под отчет на хозяйственные нужды, определяется приказом руководителя предприятия в начале года. В течение 3-дневного срока лица, получившие аванс, должны представить авансовый отчет об израсходованных суммах либо вернуть деньги в кассу предприятия. В качестве оправдательных к авансовому отчету должны быть приложены первичные документы, подтверждающие произведенные работником расходы: товарные чеки с наименованием приобретенного товара, чеки кассово-суммирующих аппаратов, корешки приходных кассовых ордеров и т.п. Подотчетные суммы учитываются на синтетическом счете 71 "Расходы с подотчетными лицами". Выдача денежных авансов подотчетным лицам отражается по дебету счета 71 "Расчеты с подотчетными лицами" и кредиту счета 50 "Касса". Расходы, оплаченные из подотчетных сумм в пределах норм, списываются с кредита счета 71 "Расчеты с подотчетными лицами" в дебет счетов 10 "Материалы", 26 "Общехозяйственные расходы", 20 "Основное производство" и др. в зависимости от характера произведенных расходо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оплаченные из подотчетных сумм сверх норм, но с разрешения руководителя предприятия, списываются с кредита счета 71 "Расчеты с подотчетными лицами" в дебет счета 84 "Нераспределенная прибыль" или в дебет счетов фондов потребления предприяти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тки неиспользованных сумм, возращенные подотчетными лицами в кассу предприятия, списываются с кредита счета 71 "Расчеты с подотчетными лицами "в дебет счета 50 "Касса". Остатки неиспользованных сумм, не возвращенные подотчетными лицами в установленном порядке, списываются с кредита счета 71 "Расчеты с подотчетными лицами" в дебет счета 70 "Расчеты с персоналом по оплате труда" (при удержаниях излишне выплаченных сумм из заработной платы) или дебет счета 94 "Недостачи и потери от порчи ценностей" (когда невозвращенные суммы не могут быть удержаны из оплаты труда работников). Аналитический учет расчетов с подотчетными лицами по счету 71 "Расчеты с подотчетными лицами" ведется по каждой сумме, выданной под отчет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Документальное оформление и учет поступления нематериальных активов. Порядок определения их первоначальной стоимости. Характеристика счетов 04 и 0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нематериальным активам для целей бухгалтерского учета относятся активы, не имеющие материально-вещественной (физической) формы, способные приносить будущие экономические выгоды. К нематериальным активам относятся: патенты на изобретения, лицензии, торговые марки, товарные знаки, права по использованию научной и производственной информации, земли и природные ресурсы, программные продукты для ЭВМ, созданные на предприятии, ноу-хау и др. Нематериальные активы используются в деятельности организации в течении длительного (более 12 месяцев) периода. Стоимость нематериальных активов, а также затраты на их приобретение (создание) должны быть подтверждены документально. Произведенные затраты признаются нематериальными активами при наличии документов, подтверждающих права правообладателя. В соответствии с Положением о порядке начисления амортизации основных средств и нематериальных активов, Положением по бухгалтерскому учету нематериальных активов (в ре6дакции Постановления Минфина № 48 от 31 марта 2003 г) к нематериальным активам относятся принадлежащие обладателю имущественные права. Это - патенты на изобретения, лицензии, торговые марки, товарные знаки, права по использованию научной и производственной информации, земли и природные ресурсы, программные продукты для ЭВМ, созданные на предприятии, ноу-хау и др. В бухгалтерском учете нематериальные активы оцениваются в сумму всех фактических затрат на приобретение и приведение в состояние готовности к использованию. В любом случае нематериальные активы должны оцениваться экспертным путем, чтобы их стоимость максимально была приближена к действующей рыночной. В бюджетных организациях нематериальные активы учитываются в составе основных средств на субсчете 019 "Прочие основные средства" в оценке по первоначальной стоимости. Оценка объектов нематериальных активов, стоимость которых при приобретении выражена в иностранной валюте, производится в белорусских рублях путем пересчета иностранной валюты по официальному курсу Национального банка, действующему на дату совершения хозяйственной операции. Первоначальная стоимость нематериальных активов изменяется в случаях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переоценки нематериальных активов по решению Правительства Республики Беларусь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сения установленных в соответствии с законодательством платежей, связанных с подтверждением имущественных прав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т нематериальных активов ведется в соответствии с Инструкцией по бухгалтерскому учету нематериальных активов организациями, финансируемыми из бюджета, утвержденной Постановлением Министерства финансов № 126 от 20 декабря 2001 г. Нематериальные активы принимаются к бухгалтерскому учету на основании Акта приемки-передачи основных средств (ф.ОС-1). Для учета нематериальных активов предназначен активный счет 04 "Нематериальные активы", на котором учет ведется по первоначальной стоимост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приобретению и созданию нематериальных активов относятся к долгосрочным инвестициям и отражаются по дебету счета 08 "Вложения во внеоборотные активы", в корреспонденции с кредитом различных расчетных счетов, материальных ценностей и др. После принятия на учет приобретенных или созданных нематериальных активов они списываются с кредита счета 08 "Вложения во внеоборотные активы" в дебет счета 04 "Нематериальные активы". Нематериальные активы поступают на предприятие различными способами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ачестве вкладов учредителей в уставный капитал предприят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тем приобретения за плату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результате безвозмездной передачи (дарения) сторонними юридическими и физическими лицам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тем слияния с другими предприятиям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актическая ча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риведенных данных необходимо выполнить следующие зад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Согласно, утвержденной постановлением Министерства финансов РБ от 14.02.2008 № 19, формы № 1 «Бухгалтерский баланс» составить бухгалтерский баланс на 1 февраля текущего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Заполнить журнал регистрации хозяйственных операций за февраль текущего года. Рассчитать общие суммы по проведенным операциям за текущий де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и составлении корреспонденции счетов указать, какие изменения происходят в составе хозяйственных средств и источников их формирования. Отразить, к какому типу изменений относятся данные хозяйственные оп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На основании данных, приведенных в Журнале регистрации хозяйственных операций, открыть счета синтетического учета, занести в них остатки на начало месяца, разнести суммы хозяйственных операций за текущий месяц, соблюдая двойную запись на счетах бухгалтерского уч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о каждому синтетическому счету рассчитать дебетовые и кредитовые обороты и вывести сальдо на конец меся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Рассчитать сверхлимитный остаток кассы, если известно, что лимит кассы, утвержденный банком, составляет 350 000 руб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Составить оборотную ведомость по счетам синтетического учета за текущий меся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Составить заключительный баланс по состоянию на 1 марта текущего года по утвержденной форме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сходные данные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алансе предприятия "ОМЕГА" по состоянию на 1 февраля текущего года числятся следующие остатки хозяйственных средств и источников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266"/>
        <w:gridCol w:w="2113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статей баланс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умма, руб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ые сред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10000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мортизация основных средст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000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материальные актив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000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мортизация нематериальных активо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000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четы с поставщиками (кредиторская задолженность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5000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четы с подотчетными лицами (дебиторская задолженность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00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товая продукц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0000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четы с персоналом по оплате труд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0000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четы по налогам и сбора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0000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сс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00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четы с подотчетными лицами (кредиторская задолженность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0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четный сч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0000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четы по социальному страхованию и обеспечению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0000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четы по краткосрочным займа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000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четы с персоналом по прочим операция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000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распределенная прибы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0000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бы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0000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четы с покупателями (дебиторская задолженность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000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авный фон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00000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четы с разными кредитора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3000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териал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0000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зервный фон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000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производств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0000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бавочный фон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000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ТОГ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22000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феврале на предприятии «ОМЕГА» произошли следующие изменения в составе хозяйственных средств и источников их формиров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Хозяйственные операции за февраль текущего год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465"/>
        <w:gridCol w:w="710"/>
        <w:gridCol w:w="713"/>
        <w:gridCol w:w="1284"/>
        <w:gridCol w:w="1102"/>
        <w:gridCol w:w="1157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держание хозяйственной операции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мма, руб.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ип операции</w:t>
            </w:r>
          </w:p>
        </w:tc>
      </w:tr>
      <w:tr>
        <w:trPr>
          <w:trHeight w:val="33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астн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бщая 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 расчетного счета предприятия: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ислены налоги в бюджет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изведены отчисления в фонд социальной защиты населения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ислено поставщикам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астично погашен краткосрочный займ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нято в кассу для выплаты заработной платы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9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/2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15000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15000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5000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5000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315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875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 кассы выданы денежные средства: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заработную плату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мии из фонда заработной платы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ванса на командировочные расходы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хозяйственно-операционные расходы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015000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15000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5000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5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36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Со склада материалы отпущены в основное производство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15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15000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 кассу поступили денежные средства: 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От Никитина С.Ю. в счет возмещения материального ущерба 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От Семенова Н.И. в счет погашения задолженности по невостребованной подотчетной сумме 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ТОГО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000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Готовая продукция основного производства сдана на склад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015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015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а счет краткосрочного кредита банка: 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плачено поставщику 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огашена задолженность перед кредиторам 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/1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/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5000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15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3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Сэкономленные в основном производстве материалы возвращены на склад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5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5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С расчетного счета оплачены проценты организации, предоставившей краткосрочный займ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5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5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числена заработная плата рабочим основного производства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715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715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На расчетный счет предприятия зачислены денежные средства: 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т покупателей за реализованную продукцию 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редоставленного банком долгосрочного кредита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Сверхлимитный остаток кассы 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ТОГО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/1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15000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15000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000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55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а синтетического учета: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 «Основные средства»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4532"/>
      </w:tblGrid>
      <w:tr>
        <w:trPr/>
        <w:tc>
          <w:tcPr>
            <w:tcW w:w="4540" w:type="dxa"/>
            <w:tcBorders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Дебет </w:t>
            </w:r>
          </w:p>
        </w:tc>
        <w:tc>
          <w:tcPr>
            <w:tcW w:w="4532" w:type="dxa"/>
            <w:tcBorders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Кредит 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альдо на 01.02. 1610000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борот: -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борот: -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альдо на 01.03. 1610000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02 «Амортизация основных средств»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Дебет 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Кредит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альдо на 01.02. 4000000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борот: 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борот: 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альдо на 01.03. 40000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04 «Нематериальные активы»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Дебет 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Кредит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альдо на 01.02. 300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борот: 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борот: 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альдо на 01.03. 300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05 «Амортизация нематериальных активов»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Дебет 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Кредит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альдо на 01.02. 1000000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борот: 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борот: 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альдо на 01.03. 10000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60 «Расчеты с поставщиками и подрядчиками»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Дебет 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Кредит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альдо на 01.02. 1850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15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15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Оборот: </w:t>
            </w:r>
            <w:r>
              <w:rPr>
                <w:lang w:val="en-US" w:eastAsia="en-US"/>
              </w:rPr>
              <w:t>173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борот: 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альдо на 01.03. 1200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br w:type="page"/>
      </w:r>
      <w:r>
        <w:rPr/>
        <w:t>71 «Расчеты с подотчетными лицами»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Дебет 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Кредит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альдо на 01.02. 7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альдо на 01.02. 20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15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5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5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борот: 33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борот: 75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альдо на 01.03. 305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альдо на 01.03. -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43 «Готовая продукция»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4532"/>
      </w:tblGrid>
      <w:tr>
        <w:trPr/>
        <w:tc>
          <w:tcPr>
            <w:tcW w:w="4540" w:type="dxa"/>
            <w:tcBorders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Дебет </w:t>
            </w:r>
          </w:p>
        </w:tc>
        <w:tc>
          <w:tcPr>
            <w:tcW w:w="4532" w:type="dxa"/>
            <w:tcBorders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Кредит 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альдо на 01.02. 650000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015000</w:t>
            </w:r>
          </w:p>
        </w:tc>
        <w:tc>
          <w:tcPr>
            <w:tcW w:w="4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борот: 1601500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борот: -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альдо на 01.03. 2251500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70 «Расчеты с персоналом по оплате труда»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Дебет 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Кредит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альдо на 01.02. 20000000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015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5715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015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борот: 2003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борот: 25715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альдо на 01.03. 256850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68 «Расчеты по налогам и сборам»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Дебет 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Кредит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альдо на 01.02. 2500000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15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борот: 1815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борот: 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альдо на 01.03. 6850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50 «Касса»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Дебет 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Кредит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альдо на 01.02. 30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03150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015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5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015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5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15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5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5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борот: 20435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Оборот: </w:t>
            </w:r>
            <w:r>
              <w:rPr>
                <w:lang w:val="en-US" w:eastAsia="en-US"/>
              </w:rPr>
              <w:t>20385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альдо на 01.03. 335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69 «Расчеты по социальному страхованию и обеспечению»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Дебет 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Кредит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альдо на 01.02. 1500000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15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борот: 1215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борот: 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Сальдо на 01.03. 285000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51 «Расчетный счет»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Дебет 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Кредит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альдо на 01.02. 3000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150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15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015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15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5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15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15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0315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5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борот: 4455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Оборот: </w:t>
            </w:r>
            <w:r>
              <w:rPr>
                <w:lang w:val="en-US" w:eastAsia="en-US"/>
              </w:rPr>
              <w:t>25030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альдо на 01.03. 9425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69 «Расчеты по социальному страхованию и обеспечению»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Дебет 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Кредит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альдо на 01.02. 1500000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15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борот: 1215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борот: 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Сальдо на 01.03. 285000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66/2 «Краткосрочные займы»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Дебет 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Кредит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альдо на 01.02. 1000000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15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5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Оборот: </w:t>
            </w:r>
            <w:r>
              <w:rPr>
                <w:lang w:val="en-US" w:eastAsia="en-US"/>
              </w:rPr>
              <w:t>77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борот: 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Сальдо на 01.03. 230000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br w:type="page"/>
      </w:r>
      <w:r>
        <w:rPr/>
        <w:t>73 «Расчеты с персоналом по прочим операциям»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Дебет 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Кредит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альдо на 01.02. 13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5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борот: 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борот: 45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альдо на 01.03. 85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84 «Нераспределенная прибыль/непокрытый убыток»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Дебет 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Кредит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альдо на 01.02. 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альдо на 01.02. 4600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борот: 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борот: 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альдо на 01.03. 46000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99 «Прибыли и убытки»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Дебет 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Кредит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альдо на 01.02 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альдо на 01.02. 1400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борот: 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борот: 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альдо на 01.03. 14000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62 «Расчеты с покупателями и заказчиками»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Дебет 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Кредит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альдо на 01.02. 200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альдо на 01.02. 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15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борот: 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Оборот: 1415000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альдо на 01.03. 585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80 «Уставный фонд»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540"/>
      </w:tblGrid>
      <w:tr>
        <w:trPr/>
        <w:tc>
          <w:tcPr>
            <w:tcW w:w="4532" w:type="dxa"/>
            <w:tcBorders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Дебет </w:t>
            </w:r>
          </w:p>
        </w:tc>
        <w:tc>
          <w:tcPr>
            <w:tcW w:w="4540" w:type="dxa"/>
            <w:tcBorders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Кредит 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альдо на 01.02. 35000000</w:t>
            </w:r>
          </w:p>
        </w:tc>
      </w:tr>
      <w:tr>
        <w:trPr/>
        <w:tc>
          <w:tcPr>
            <w:tcW w:w="4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борот: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борот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Сальдо на 01.03. 35000000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br w:type="page"/>
      </w:r>
      <w:r>
        <w:rPr/>
        <w:t>76 «Расчеты с разными дебиторами и кредиторами»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Дебет 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Кредит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альдо на 01.02. 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альдо на 01.02. 1230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15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борот: 1015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борот: 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альдо на 01.03. 2150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10 «Материалы»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Дебет 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Кредит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альдо на 01.02. 600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450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615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борот: 245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Оборот: 2615000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альдо на 01.03. 363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82 «Резервный фонд»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Дебет 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Кредит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альдо на 01.02. 1200000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борот: 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борот: 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альдо на 01.03. 12000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20 «Основное производство»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Дебет 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Кредит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альдо на 01.02. 1200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6150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015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5715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45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борот: 2833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Оборот: </w:t>
            </w:r>
            <w:r>
              <w:rPr>
                <w:lang w:val="en-US" w:eastAsia="en-US"/>
              </w:rPr>
              <w:t>16260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Сальдо на 01.03. 24070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83 «Добавочный фонд»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Дебет 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Кредит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альдо на 01.02. 800000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борот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борот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альдо на 01.03. 8000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66/1 «Краткосрочные кредиты банков»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Дебет 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Кредит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Сальдо на 01.02. 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15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15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борот: 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борот: 1830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Сальдо на 01.03. 1830000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7/1 «Расчеты по краткосрочным кредитам </w:t>
      </w:r>
      <w:r>
        <w:rPr/>
        <w:t>банка»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Дебет 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Кредит </w:t>
            </w:r>
          </w:p>
        </w:tc>
      </w:tr>
      <w:tr>
        <w:trPr/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Сальдо на 01.02. 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3015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Оборот: -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Оборот: 3015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Сальдо на 01.03. 3015000</w:t>
            </w:r>
          </w:p>
        </w:tc>
      </w:tr>
    </w:tbl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  <w:t>Оборотная ведомость по синтетическим счетам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083"/>
        <w:gridCol w:w="1046"/>
        <w:gridCol w:w="1022"/>
        <w:gridCol w:w="1054"/>
        <w:gridCol w:w="1054"/>
        <w:gridCol w:w="1054"/>
        <w:gridCol w:w="1087"/>
      </w:tblGrid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№ </w:t>
            </w:r>
            <w:r>
              <w:rPr/>
              <w:t>счета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Наименование счета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Остаток на 1 февраля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Оборот за февраль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>Остаток на 1 март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Д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К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Д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К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Д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rPr/>
            </w:pPr>
            <w:r>
              <w:rPr/>
              <w:t xml:space="preserve">К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0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rPr>
                <w:szCs w:val="20"/>
              </w:rPr>
            </w:pPr>
            <w:r>
              <w:rPr>
                <w:szCs w:val="20"/>
              </w:rPr>
              <w:t>Основные средств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rPr>
                <w:szCs w:val="20"/>
              </w:rPr>
            </w:pPr>
            <w:r>
              <w:rPr>
                <w:szCs w:val="20"/>
              </w:rPr>
              <w:t>161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rPr>
                <w:szCs w:val="20"/>
              </w:rPr>
            </w:pPr>
            <w:r>
              <w:rPr>
                <w:szCs w:val="20"/>
              </w:rPr>
              <w:t>16100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Амортизация основных средст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4000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40000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Нематериальные актив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3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3000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Амортизация нематериальных актив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000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0000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Расчеты с поставщиками и подрядчикам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850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730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200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7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Расчеты с подотчетными лицам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7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20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330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75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305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4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Готовая продукц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65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6015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22515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7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Расчеты с персоналом по оплате труд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20000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20030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25715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256850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6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Расчеты по налогам и сбора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2500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815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6850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Касс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3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20435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20385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350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5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Расчетный сч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3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4455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25030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9425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6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Расчеты по социальному страхованию и обеспечению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500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215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2850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66/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Краткосрочные займ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000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770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2300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7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Расчеты с персоналом по прочим операция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3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45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85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8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Нераспределенная прибыль / непокрытый убыто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4600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46000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 xml:space="preserve">Прибыли и убытки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400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4000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6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Расчеты с покупателями и заказчикам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2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415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585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8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Уставный фон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35000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350000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7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Расчеты с разными дебиторами и кредиторам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230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015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2150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Материал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6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245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2615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3630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8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Резервный фон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200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2000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Основное производств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2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28330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6260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24070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8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Добавочный фон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800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8000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66/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Краткосрочные кредиты банк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830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18300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67/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Долгосрочные кредиты банк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3015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>3015000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</w:rPr>
              <w:t xml:space="preserve">Итого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761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76100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96385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96385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80065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80065000</w:t>
            </w:r>
          </w:p>
        </w:tc>
      </w:tr>
    </w:tbl>
    <w:p>
      <w:pPr>
        <w:pStyle w:val="1"/>
        <w:tabs>
          <w:tab w:val="clear" w:pos="708"/>
          <w:tab w:val="left" w:pos="2755" w:leader="none"/>
          <w:tab w:val="left" w:pos="3801" w:leader="none"/>
          <w:tab w:val="left" w:pos="4823" w:leader="none"/>
          <w:tab w:val="left" w:pos="5877" w:leader="none"/>
          <w:tab w:val="left" w:pos="6931" w:leader="none"/>
          <w:tab w:val="left" w:pos="7985" w:leader="none"/>
        </w:tabs>
        <w:jc w:val="left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1"/>
        <w:tabs>
          <w:tab w:val="clear" w:pos="708"/>
          <w:tab w:val="left" w:pos="2755" w:leader="none"/>
          <w:tab w:val="left" w:pos="3801" w:leader="none"/>
          <w:tab w:val="left" w:pos="4823" w:leader="none"/>
          <w:tab w:val="left" w:pos="5877" w:leader="none"/>
          <w:tab w:val="left" w:pos="6931" w:leader="none"/>
          <w:tab w:val="left" w:pos="7985" w:leader="none"/>
        </w:tabs>
        <w:ind w:firstLine="6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1"/>
        <w:tabs>
          <w:tab w:val="clear" w:pos="708"/>
          <w:tab w:val="left" w:pos="2755" w:leader="none"/>
          <w:tab w:val="left" w:pos="3801" w:leader="none"/>
          <w:tab w:val="left" w:pos="4823" w:leader="none"/>
          <w:tab w:val="left" w:pos="5877" w:leader="none"/>
          <w:tab w:val="left" w:pos="6931" w:leader="none"/>
          <w:tab w:val="left" w:pos="7985" w:leader="none"/>
        </w:tabs>
        <w:ind w:firstLine="6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ой план счетов бухгалтерского учета, утвержденный постановлением Министерства Финансов Республики Беларусь 30.05.2003 г. № 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по применению типового плана счетов бухгалтерского учета, утвержденный постановлением Министерства Финансов Республики Беларусь 30.05.2003 г. № 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ухгалтерский учет в торговле: Учеб. / Под общей редакцией В.В. Кожарского. – Мн.: Новое знание, 2004.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33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робышевский Н.П. Бухгалтерский учет в строительстве: Учеб.-практическое пособие / Н.П. Дробышевский. – Мн.: ООО «ФУА-информ». – 200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адутько Н.И. Бухгалтерский учет в промышленности: Учеб. пособие / Н.И. Ладутько. –Мн.: Книжный дом, 2005.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33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кович О.А. Бухгалтерский учет: Учебное пособие. 3-е изд., перераб. и доп./ О.А. Левкович, И.Н. Бурцева. – Мн.: Амалфея, 2005.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33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жева Н.С., Стражев А.В. Бухгалтерский учет: Учебно-методическое пособие / Н.С. Стражева, А.В. Стражев. – 10-е издание, перераб. и доп. – Мн.: Книжный Дом, 2004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ahoma" w:hAnsi="Tahoma" w:cs="Tahoma"/>
      <w:b/>
      <w:color w:val="000080"/>
      <w:sz w:val="16"/>
    </w:rPr>
  </w:style>
  <w:style w:type="character" w:styleId="WW8Num1z1">
    <w:name w:val="WW8Num1z1"/>
    <w:qFormat/>
    <w:rPr>
      <w:rFonts w:ascii="Tahoma" w:hAnsi="Tahoma" w:cs="Tahoma"/>
      <w:b/>
      <w:sz w:val="16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</w:rPr>
  </w:style>
  <w:style w:type="character" w:styleId="Rosefont">
    <w:name w:val="rosefont"/>
    <w:qFormat/>
    <w:rPr>
      <w:rFonts w:cs="Times New Roman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6">
    <w:name w:val="Текст Знак"/>
    <w:qFormat/>
    <w:rPr>
      <w:rFonts w:ascii="Courier New" w:hAnsi="Courier New"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Style19">
    <w:name w:val="ААА"/>
    <w:basedOn w:val="Contents2"/>
    <w:qFormat/>
    <w:pPr>
      <w:spacing w:lineRule="auto" w:line="360" w:before="0" w:after="0"/>
      <w:ind w:left="0" w:hanging="0"/>
      <w:contextualSpacing/>
      <w:jc w:val="both"/>
    </w:pPr>
    <w:rPr>
      <w:rFonts w:ascii="Times New Roman" w:hAnsi="Times New Roman" w:cs="Times New Roman"/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36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ConsPlusNormal"/>
    <w:qFormat/>
    <w:pPr>
      <w:widowControl/>
      <w:spacing w:lineRule="auto" w:line="360"/>
      <w:ind w:hanging="0"/>
      <w:jc w:val="both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4:00:00Z</dcterms:created>
  <dc:creator>user</dc:creator>
  <dc:description/>
  <cp:keywords/>
  <dc:language>en-US</dc:language>
  <cp:lastModifiedBy>SYSTEM</cp:lastModifiedBy>
  <dcterms:modified xsi:type="dcterms:W3CDTF">2011-09-26T14:00:00Z</dcterms:modified>
  <cp:revision>2</cp:revision>
  <dc:subject/>
  <dc:title>Содержание</dc:title>
</cp:coreProperties>
</file>