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345" w:leader="dot"/>
        </w:tabs>
        <w:spacing w:lineRule="auto" w:line="480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Учет поступления, начисления амортизации основных фондов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Учет финансовых результатов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актические задания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48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1</w:t>
      </w:r>
      <w:r>
        <w:br w:type="page"/>
      </w:r>
    </w:p>
    <w:p>
      <w:pPr>
        <w:pStyle w:val="Heading2"/>
        <w:rPr/>
      </w:pPr>
      <w:r>
        <w:rPr/>
        <w:t>1. Учет поступления, начисления амортизаци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мортизация основных фондов и нематериальных активов — это постепенное отнесение расходов  на  их  приобретение,  изготовление  или  улучшение, на уменьшение  скорректированной  прибыли  налогоплательщика  в  пределах  норм амортизационных отчис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мортизации подлежат расход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обретение  основных  фондов  и   нематериальных   активов   для собственного производственного использования,  включая  расходы  на         приобретение  племенного   скота   и   приобретение,   закладку   и   выращивание многолетних насаждений до начала плодоно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амостоятельное  изготовление  основных  фондов  для   собственных  производственных   потребностей,   включая   расходы   на   выплату         заработной платы работникам, которые были  заняты  на  изготовлении         таких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всех видов ремонта, реконструкции, модернизации и других видов улучшения основ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питальные улучшения земли,  не  связанные  со  строительством,  а именно:  ирригация,  осушение,   обогащение   и   другие   подобные         капитальные улучшения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средства предприятия в процессе производства постепенно изнашиваются. Износ - стоимостной показатель потери объектами основных средств физических качеств или утраты технико-экономических свойств, а вследствие этого - стоимости. Поэтому каждому предприятию следует обеспечить накапливание средств, необходимых для приобретения и восстановления окончательно износившихся основных средств. Такое накапливание достигается за счет включения в издержки производства сумм отчислений, которые называются амортизационными.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ы амортизационных отчислений выражены в процентах к балансовой стоимости классификационных групп основных средств. При этом широко дифференцированы нормы на машины и оборудование не только по их видам, но и по видам работ, для которых они используются, и по отраслям промышленности. Однако, по автотранспорту норма амортизации установлена по отдельным маркам автомобилей - в зависимости от сроков службы либо в процентах к стоимости машины на 1000 км пробега. По отдельным видам основных средств горнодобывающей промышленности нормы амортизации определены в рублях на 1 т извлекаемых запасов полезных ископаем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собенности отдельных видов производств, режима эксплуатации машин и оборудования, естественных условий и влияния окружающей среды, которые вызывают повышенный  или пониженный износ средств, эксплуатируемые на предприятии, учитываются посредством применения соответствующих поправочных коэффициентов, установленных к нормам амортизационных отчис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умма амортизации исчисляется в рублях. Амортизационные отчисления рассчитывают ежемесячно по основным средствам, числящимся на 1-е число отчетн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мортизация по вновь поступившим основным средствам начисляется с 1-го числа месяца, следующего за месяцем поступления в эксплуатацию, а по выбывшим основным средствам - заканчивается 1-го числа месяца, следующего за месяцем выбытия. Таким образом, обороты по счету 01 “Основные средства” за текущий месяц при исчислении сумм амортизации в расчет не приним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мортизационные отчисления не производятся по объектам, числящимся в составе основ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продуктивному скоту, буйволам, волам, оле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библиотечному фон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средствам (фондам) бюджетных организаций, включая научно-исследовательские, конструкторские и технологически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фондам, переведенным в установленном порядке на консерв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ставления расчета амортизационных отчислений за январь необходимо все находящиеся на предприятии основные средства на 1 января сгруппировать по местам нахождения и видам (кодам) в соответствии с установленными едиными нормами  амортизационных отчислений. Это делают по инвентарным карточкам, которые рассортировывают по местам нахождения основных средств, а внутри - по их видам (код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ортизация, подлежащая начислению за отчетный месяц, равна сумме амортизации, начисленной за прошлый месяц, плюс амортизация по поступившим основным средствам в прошлом месяце минус амортизация по выбывшим основным средствам в прошлом месяце. Расчет амортизации основных средств служит основанием для записи сумм амортизационных отчислений, т.е. износа основных средств по соответствующим счетам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бет счетов   20,25,26 и др.     Кредит  счета   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ет 02 - пассивный. Сальдо кредитовое отражает не только сумму износа всех объектов основных средств предприятия, но  и сумму возмещенной их стоимости через амортизационные отчисления; оборот по дебету - суммы износа по выбывшим объектам независимо от причин выбытия; оборот по кредиту - суммы начисленной амортизации (износа) за отчетный период. Он может иметь два суб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-1 “Износ собственных основных средств”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2-2 “Износ долгосрочно арендуемых основных средств”.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 операций по счету 02 организуется в журнале-ордере № 13 на основании первичных документов (актов, расчетов амортизации, справок-расчетов и пр.). В этом журнале приводятся и аналитические данные к счету 02 по группам основных средств в разрезе сальдо и оборотов. Пообъектный учет износа основных средств не ведется, т.к. при необходимости его размер определяется расчетным путем исходя из суммы первоначальной стоимости и установленной нормы амортизации, что фиксируется в инвентарных карточ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ет помнить, что начисление износа прекращается по мере начисления (возмещения) предприятием полной первоначальной стоимости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 Учет финансовых результат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представляет собой прирост (или уменьшение) стоимости собственного капитала организации, образовавшейся в процессе ее предпринимательской деятельности за отчетный период. В бухгалтерском учете результат такой деятельности определяют путем подсчета и балансирования всех прибылей и убытков ( потерь) за отчетный период. для этой цели служит счет прибылей и убытков. Сальдо на этом счете ( дебетовое - убыток, кредитовое - прибыль) характеризует финансовый  результат деятельности организации с начала отчетного периода. Операции отражаются на счете прибылей и убытков по так называемому кумулятивному принципу; показатели прибылей и убытков накапливаются на счете нарастающим итогом с начала отчетного года. Сальдо по счету получают, балансируя все прибыли и убытки с начала отчетного года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чете прибылей и убытков результаты хозяйственной деятельности отражаются в двух фор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 результаты (прибыли или убытки) от реализации продукции, работ, услуг, основных средств, материалов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как результаты. не связанные непосредственно с процессом  реализации, так называемые внереализационные прибыли и убытки. Различие между ними в том, что прибыль или убыток от процесса реализации предварительно выявляется на отдельных счетах реализации, а затем общей суммой переносится на счет прибылей и убытков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реализационные доходы, убытки и  потери прямо отражаются по кредиту или дебету этого счета без предварительной записи на каких-либо счетах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былей и убытков от реализации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 реализации готовой продукции, полуфабрикатов, работ и услуг собственного производства (прибыль или убыток) выявляются на счете реализации продукции ( работ, услуг). На этом же счете выявляется валовой доход от реализации покупных товаров. приобретаемых специально для перепродажи, т.е. торговли или оптом, или в розницу. Счет реализации продукции (работ, услуг) ежемесячно закрывается и сальдо не имеет. На счете реализации продукции (работ, услуг) сопоставляются доходы и расходы по реализованным продуктам, работам и услугам. Поэтому на счет Прибылей и убытков зачисляется ежемесячно сумма прибыли, полученная от реализации, и делается запись Д-т сч. реализации продукции (работ, услуг) К-т сч.  прибылей и убытков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ых предприятиях на счете реализации продукции (работ, услуг) сопоставление выручки от реализации с себестоимостью реализованного может показать убыток, когда дебетовый оборот за месяц по счету реализации превышает кредитовый оборот по этому счету. Убыточный результат в конце месяца переносится на счет прибылей и убытков Д-т сч.   прибылей и убытков К-т сч. реализация продукции (работ, услуг)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реализованной продукции имеет целью выявить эффективность (рентабельность) реализации отдельных видов или групп продукции (товаров) выполненных работ и оказанных услуг, а также по формам реализации регионам и другим параметрам. В аналитическом учете отражаются выручка от реализации: налог на добавленную стоимость и акцизы: себестоимость и результат (прибыль или убыток) от реализации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внереализационных прибылей 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посредственно на счете прибылей и убытков отражаются различные внереализационные. т.е. не связанные с операциями реализации (купли- продажи), прибыли и убытки. Внереализационные финансовые результаты можно подразделить на доходы от участия в других организациях, включая и дочерние, прибыли и убытки от финансовых операций, а также случайные (нехарактерные ) для данной организации прибыли и убытки. По мере возникновения внереализационные доходы и потери записываются в дебет или кредит этого счета в корреспонденции со счетами 51. 76. 29 и др. При этом аналитический учет  организуется по статьям, установленным отчетностью. </w:t>
      </w:r>
      <w:r>
        <w:br w:type="page"/>
      </w:r>
    </w:p>
    <w:p>
      <w:pPr>
        <w:pStyle w:val="Heading2"/>
        <w:rPr/>
      </w:pPr>
      <w:r>
        <w:rPr/>
        <w:t>Практические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риобретены основные средства. Стоимость основных средств по договору 5000 рублей. При их монтаже израсходованы материалы на сумму 2500, начислена зарплата рабочим – 1000 рублей. Определить первоначальную стоимость основных средств, составить про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сновных средств осуществляется по их первоначальной стоимости, которая формируется из всех затрат, прямым или косвенным образом связанных с их приобретением и монта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0-00 – Дт  08  Кт 60.51 – приобретение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0-00 – Дт 08  Кт 10 – израсходовано материалов при монта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-00 – Дт 08  Кт 70 – начислена заработная плата рабо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00-00 – Дт 01  Кт 08 – оприходовано основных средств на 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орреспонденции счетов указать первичные документы и учетные регистры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90"/>
        <w:gridCol w:w="719"/>
        <w:gridCol w:w="719"/>
        <w:gridCol w:w="3771"/>
      </w:tblGrid>
      <w:tr>
        <w:trPr>
          <w:trHeight w:val="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пер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регистры</w:t>
            </w:r>
          </w:p>
        </w:tc>
      </w:tr>
      <w:tr>
        <w:trPr>
          <w:trHeight w:val="37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и от поставщиков матери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пущены со склада в производство матери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пущены со склада в производство МБ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плата рабочим за производство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удержания налогов из зарплаты работник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ходные и расход. накладные, журнал учета наклад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складу, акты приема-передачи, акты на списание в пр-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по складу, акты на списание в пр-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ость по зарплате, журнал-ордер, ведомость по сч.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оход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нсионный фон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ость по зарплате, заявление на налоговые вычеты, справка по инвалидности, удостове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2"/>
        </w:numPr>
        <w:ind w:left="358" w:hanging="283"/>
        <w:rPr>
          <w:rFonts w:ascii="Arial" w:hAnsi="Arial" w:cs="Arial"/>
        </w:rPr>
      </w:pPr>
      <w:r>
        <w:rPr/>
        <w:t xml:space="preserve">Андросов А. М. Бухгалтерский учет. М., 2005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езруких П.С. Бухгалтерский учет М., 2003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3">
    <w:name w:val="Стиль1 Знак3"/>
    <w:qFormat/>
    <w:rPr>
      <w:rFonts w:cs="Times New Roman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</w:tabs>
      <w:autoSpaceDE w:val="false"/>
      <w:spacing w:lineRule="auto" w:line="360"/>
      <w:ind w:left="358" w:hanging="283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0:00Z</dcterms:created>
  <dc:creator>user</dc:creator>
  <dc:description/>
  <cp:keywords/>
  <dc:language>en-US</dc:language>
  <cp:lastModifiedBy>SYSTEM</cp:lastModifiedBy>
  <dcterms:modified xsi:type="dcterms:W3CDTF">2011-09-26T14:00:00Z</dcterms:modified>
  <cp:revision>2</cp:revision>
  <dc:subject/>
  <dc:title>      </dc:title>
</cp:coreProperties>
</file>