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Развитие рыночной социально ориентированной экономики сопровождается дальнейшим возрастанием роли учетной информации в управлении, контроле, анализе и аудите деятельности организации, поскольку в экономике постоянно происходят перемены: меняются подходы к самой системе управления, государственные организации преобразуются в акционерные общества, создаются арендные, коллективные, кооперативные и другие общества; качественно улучшаются нормативно-правовые акты. Все это требует дальнейшего совершенствования как самой системы управления, так и бухгалтерского учета. Бухгалтерский учет не только отражает финансово-хозяйственную деятельность, но и положительно воздействует на нее. Являясь частью управления, он дает важную информацию, позволяющую контролировать деятельность организации. Нынешние условия хозяйствования требуют от работников и специалистов народного хозяйства высокого уровня компетентности, современного экономического мышления и овладения новыми методами хозяйствования. Поэтому знание бухгалтерского учета необходимо в настоящее время не только бухгалтерским службам, но и специалистам всей системы управления, то есть финансистам, кредитникам, банковским работникам, кибернетикам, статистикам, юристам, менеджерам, экономистам, руководителям всех рангов и др.</w:t>
      </w:r>
    </w:p>
    <w:p>
      <w:pPr>
        <w:pStyle w:val="Style17"/>
        <w:spacing w:lineRule="auto" w:line="360"/>
        <w:ind w:firstLine="709"/>
        <w:jc w:val="both"/>
        <w:rPr/>
      </w:pPr>
      <w:r>
        <w:rPr>
          <w:rFonts w:cs="Times New Roman" w:ascii="Times New Roman" w:hAnsi="Times New Roman"/>
          <w:sz w:val="28"/>
          <w:szCs w:val="28"/>
          <w:u w:val="single"/>
        </w:rPr>
        <w:t>Цель написания работы</w:t>
      </w:r>
      <w:r>
        <w:rPr>
          <w:rFonts w:cs="Times New Roman" w:ascii="Times New Roman" w:hAnsi="Times New Roman"/>
          <w:sz w:val="28"/>
          <w:szCs w:val="28"/>
        </w:rPr>
        <w:t xml:space="preserve"> - изучить организацию учета ГСМ в розничной торговле.</w:t>
      </w:r>
    </w:p>
    <w:p>
      <w:pPr>
        <w:pStyle w:val="Style17"/>
        <w:spacing w:lineRule="auto" w:line="360"/>
        <w:ind w:firstLine="709"/>
        <w:jc w:val="both"/>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sz w:val="28"/>
          <w:szCs w:val="28"/>
          <w:u w:val="single"/>
        </w:rPr>
        <w:t>задачи</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ать общую характеристику ГСМ и их экономическую оценк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сти обзор экономической литературы по теме учета ГС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учить методологические основы организации бухгалтерского учета ГС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анализировать организацию бухгалтерского учета ГСМ (на примере ЗАО «Торговый д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 основании проделанного анализа, предложить пути совершенствования организации учета ГСМ в ЗАО «Торговый д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 «Торговый дом» осуществляет свою деятельность в г. Слуцке. Юридический адрес общества: Республика Беларусь, г. Слуцк, ул. Уласовца, 5а. ЗАО «Торговый дом» осуществляет торговлю строительными и отделочными материал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и работы использовались средства MS Word, MS Excel, законодательные акты Республики Беларусь, а также учебные пособия таких авторов, как: Василевская Т.И., Стасенко В.А., Кислов Д.В., Ладутько Н.И., Заяц Н.Е., Бондарь Т.Е., Снитко К.Ф., Проданова Н.А., Старостин С.Н. </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КОНОМИЧЕСКАЯ СУЩНОСТЬ ГСМ, ОБЗОР ЭКОНОМИЧЕСКОЙ ЛИТЕРАТУРЫ, МЕТОДОЛОГИЧЕСКИЕ ОСНОВЫ УЧ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бщая характеристика ГСМ, их экономическая оцен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горюче-смазочным материалам относят бензины различных марок (в зависимости от октанового числа), автомобильное масло, тосолы, дизельное топливо.[17, с.6]</w:t>
      </w:r>
    </w:p>
    <w:p>
      <w:pPr>
        <w:pStyle w:val="Style17"/>
        <w:spacing w:lineRule="auto" w:line="360"/>
        <w:ind w:firstLine="709"/>
        <w:jc w:val="both"/>
        <w:rPr/>
      </w:pPr>
      <w:r>
        <w:rPr>
          <w:rFonts w:cs="Times New Roman" w:ascii="Times New Roman" w:hAnsi="Times New Roman"/>
          <w:sz w:val="28"/>
          <w:szCs w:val="28"/>
        </w:rPr>
        <w:t>Основными марками бензина являются А-76, А-80, А-92, АИ-91, АИ-93, АИ-95 и АИ-95 «Экстра». Причем автомобильные бензины АИ-91, АИ-95, АИ-95 «Экстра» выпускаются только неэтилированными с содержанием свинца не более 0,01 г на 1 дм</w:t>
      </w:r>
      <w:r>
        <w:rPr>
          <w:rFonts w:cs="Times New Roman" w:ascii="Times New Roman" w:hAnsi="Times New Roman"/>
          <w:sz w:val="28"/>
          <w:szCs w:val="28"/>
          <w:vertAlign w:val="superscript"/>
        </w:rPr>
        <w:t>3</w:t>
      </w:r>
      <w:r>
        <w:rPr>
          <w:rFonts w:cs="Times New Roman" w:ascii="Times New Roman" w:hAnsi="Times New Roman"/>
          <w:sz w:val="28"/>
          <w:szCs w:val="28"/>
        </w:rPr>
        <w:t>. Бензины остальных марок могут быть как этилированными, так и неэтилированными. [17, с.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нзины А-72, А-76, АИ-91, АИ-93 и АИ-95 изготавливаются зимнего и летнего видов.[17, с.6]</w:t>
      </w:r>
    </w:p>
    <w:p>
      <w:pPr>
        <w:pStyle w:val="Style17"/>
        <w:spacing w:lineRule="auto" w:line="360"/>
        <w:ind w:firstLine="709"/>
        <w:jc w:val="both"/>
        <w:rPr/>
      </w:pPr>
      <w:r>
        <w:rPr>
          <w:rFonts w:cs="Times New Roman" w:ascii="Times New Roman" w:hAnsi="Times New Roman"/>
          <w:sz w:val="28"/>
          <w:szCs w:val="28"/>
        </w:rPr>
        <w:t>Применение того или иного сорта бензина определяется конструктивными особенностями двигателей внутреннего сгорания, а также условиями, в которых они эксплуатиру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изельное топливо (соляровое масло, солярка)</w:t>
      </w:r>
      <w:r>
        <w:rPr>
          <w:rFonts w:cs="Times New Roman" w:ascii="Times New Roman" w:hAnsi="Times New Roman"/>
          <w:sz w:val="28"/>
          <w:szCs w:val="28"/>
        </w:rPr>
        <w:t xml:space="preserve"> — жидкий продукт, использующийся как топливо в дизельном двигателе внутреннего сгорания, а также — и в газодизелях. Обычно под этим термином понимают топливо, получающееся из керосиново-газойлевых фракций прямой перегонки нефти.[17, с.7]</w:t>
      </w:r>
    </w:p>
    <w:p>
      <w:pPr>
        <w:pStyle w:val="Style17"/>
        <w:spacing w:lineRule="auto" w:line="360"/>
        <w:ind w:firstLine="709"/>
        <w:jc w:val="both"/>
        <w:rPr/>
      </w:pPr>
      <w:r>
        <w:rPr>
          <w:rFonts w:cs="Times New Roman" w:ascii="Times New Roman" w:hAnsi="Times New Roman"/>
          <w:sz w:val="28"/>
          <w:szCs w:val="28"/>
        </w:rPr>
        <w:t>Основные потребители дизельного топлива — железнодорожный транспорт, грузовой автотранспорт, водный транспорт и сельскохозяйственная техника, а также в последнее время и легковой дизельный автотранспорт. Кроме дизельных и газодизельных двигателей, остаточное дизельное топливо (соляровое масло) зачастую используется в качестве котельного топлива, для пропитывания кож, в смазочно-охлаждающих средствах при механической и закалочных жидкостях при термической обработке металл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дистиллятное маловязкое — для быстроходных, и высоковязкое, остаточное, для тихоходных (тракторных, судовых, стационарных и др.) двигателей. Дистиллятное состоит из гидроочищенных керосино-газойлевых фракций прямой перегонки и до 1/5 из газойлей каткрекинга и коксования. Вязкое топливо для тихоходных двигателей является смесью мазутов с керосиново-газойлевыми фракциями. Теплота сгорания дизельного топлива в среднем составляет 42624 кДж/кг (10180 ккал/кг).[17, с.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возможности использования нефтепродукта по назначению принимается на основании его паспорта. Показатели топлива, приведенные в паспорте, позволяют сделать заключение о соответствии его стандарту и оценить возможность применения в различных условиях эксплуатации автомобилей. Одновременно данные паспорта позволяют предвидеть возможные отклонения в работе двигателя от нормального режима при использовании этого топлива и провести необходимые профилактические мероприятия и регулиров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автотранспортные предприятия и автопарки коммерческих фирм имеют в своем распоряжении и обслуживают автомобили разного назначения. К примеру, автопарк небольшого предприятия имеет несколько легковых автомобиля с бензиновыми двигателями, один микроавтобус с дизельным двигателем, несколько легких грузовиков с бензиновыми двигателями и несколько тяжелых магистральных автомобилей с дизельными двигателями. Причем двигатели таких автомобилей разных конструкций, разных годов выпуска и имеют разные пробеги. Покупать много разных масел в мелкофасованной таре дорого по причине цены, а покупать много в бочках дорого по причине «мертвых» складских запасов. Для таких автохозяйств оптимальным будет приобретать универсальные моторные масла, которые одинаково хорошо подходят и для легковых, и для грузовых автомобилей, и для бензиновых двигателей и для дизельных двигателей. Такие вот масла и называются «маслами для смешанного парка». </w:t>
      </w:r>
    </w:p>
    <w:p>
      <w:pPr>
        <w:pStyle w:val="Style17"/>
        <w:spacing w:lineRule="auto" w:line="360"/>
        <w:ind w:firstLine="709"/>
        <w:jc w:val="both"/>
        <w:rPr/>
      </w:pPr>
      <w:r>
        <w:rPr>
          <w:rFonts w:cs="Times New Roman" w:ascii="Times New Roman" w:hAnsi="Times New Roman"/>
          <w:sz w:val="28"/>
          <w:szCs w:val="28"/>
        </w:rPr>
        <w:t>Тосол - укоренившееся название для охлаждающих жидкостей (ОЖ или антифризов), которые применяются в системе охлаждения автомобиля, хотя используются и другие отечественные и зарубежные названия охлаждающей жидк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0 марта 2010г. установлены следующие розничные цены на топливо в г. Минске: бензин «Нормаль-80» - Br1900 за 1 л, бензин АИ-92 - Br2470, бензин АИ-95 -Br2780, дизтопливо - Br2220, биодизельное топливо - Br1910.[24, с.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ыдущий раз цены на нефтепродукты на внутреннем рынке изменялись в декабре 2009 года и были увеличены на 10% по отношению к действовавшим на тот момент розничным ценам. Это было обусловлено ростом во втором полугодии прошлого года мировых цен на нефть, в том числе и на российскую, поставляемую на отечественные нефтеперерабатывающие заводы.[24, с.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на автомобильное масло в нашей республике варьируются от 15 000 до 45 000 руб. за 1л. Тосол стоит от 24 000 до 52 000 руб. за 5 л.[24, с.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бзор экономической баз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регулирование вопросов, связанных с ценообразованием на ГСМ, нормирования расхода топлива для механических транспортных средств, машин, механизмов и оборудования, осуществляет Правительство Республики Беларусь в лице Президента, Министерства финансов, Министерство экономики, Министерства транспорта и коммуникаций и др.</w:t>
      </w:r>
    </w:p>
    <w:p>
      <w:pPr>
        <w:pStyle w:val="Style17"/>
        <w:spacing w:lineRule="auto" w:line="360"/>
        <w:ind w:firstLine="709"/>
        <w:jc w:val="both"/>
        <w:rPr/>
      </w:pPr>
      <w:r>
        <w:rPr>
          <w:rFonts w:cs="Times New Roman" w:ascii="Times New Roman" w:hAnsi="Times New Roman"/>
          <w:sz w:val="28"/>
          <w:szCs w:val="28"/>
        </w:rPr>
        <w:t>Регулирование цен на ГСМ осуществляется путем установления предельных торговых надбавок:[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ензин и дизельное топливо – 1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втомобильное масло – 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сол – 15%.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о порядке применения норм расхода топлива для механических транспортных средств, машин, механизмов и оборудования (далее – Инструкция) устанавливает порядок применения норм расхода топлива для механических транспортных средств, машин, механизмов и оборудования.</w:t>
      </w:r>
    </w:p>
    <w:p>
      <w:pPr>
        <w:pStyle w:val="Style17"/>
        <w:spacing w:lineRule="auto" w:line="360"/>
        <w:ind w:firstLine="709"/>
        <w:jc w:val="both"/>
        <w:rPr/>
      </w:pPr>
      <w:r>
        <w:rPr>
          <w:rFonts w:cs="Times New Roman" w:ascii="Times New Roman" w:hAnsi="Times New Roman"/>
          <w:sz w:val="28"/>
          <w:szCs w:val="28"/>
        </w:rPr>
        <w:t>Нормы расхода топлива, рассчитанные в соответствии с Инструкцией, предназначены для использования при учете и контроле расходования топлива механическими транспортными средствами, машинами, механизмами и оборудованием, эксплуатируемыми юридическими лицами и индивидуальными предпринимателями, зарегистрированными на территории Республики Беларусь. Нормы расхода топлива на новые модели (модификации) механических транспортных средств, машин, механизмов и оборудования утверждаются Министерством транспорта и коммуникаций Республики Беларусь в качестве рекомендуемых и в течение года проходят эксплуатационную проверку в организациях, эксплуатирующих соответствующие механические транспортные средства, машины, механизмы и оборудование. По истечении указанного срока нормы расхода топлива при необходимости корректируются с учетом результатов эксплуатационной проверки и утверждаются Министерством транспорта и коммуникаций в качестве обязательных для применения.</w:t>
      </w:r>
    </w:p>
    <w:p>
      <w:pPr>
        <w:pStyle w:val="Style17"/>
        <w:spacing w:lineRule="auto" w:line="360"/>
        <w:ind w:firstLine="709"/>
        <w:jc w:val="both"/>
        <w:rPr/>
      </w:pPr>
      <w:r>
        <w:rPr>
          <w:rFonts w:cs="Times New Roman" w:ascii="Times New Roman" w:hAnsi="Times New Roman"/>
          <w:sz w:val="28"/>
          <w:szCs w:val="28"/>
        </w:rPr>
        <w:t>В случае отсутствия установленной линейной нормы расхода топлива до ее утверждения учет расхода топлива при эксплуатации автомобиля в Республике Беларусь производится по временной норме на срок не более шести месяцев. В случае отсутствия установленной линейной нормы расхода топлива при эксплуатации механического транспортного средства субъектами хозяйствования, созданными юридическими и физическими лицами Республики Беларусь за границей, до ее утверждения учет расхода топлива производится по временной норм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ая температура окружающего воздуха определяется на основании измерений, произведенных ответственным лицом организации, эксплуатирующей механическое транспортное средство, машину, механизм и оборудование, на дату и время выпуска механического транспортного средства на линию или на начало выполнения работы машиной, механизмом и оборудованием. Результаты измерений регистрируются в специальном журнале по форме:[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30"/>
        </w:rPr>
        <w:t xml:space="preserve">Таблица 1.2.1. Журнал регистрации результатов измерений </w:t>
      </w:r>
      <w:r>
        <w:rPr/>
        <w:t>температуры окружающего воздуха</w:t>
      </w:r>
    </w:p>
    <w:tbl>
      <w:tblPr>
        <w:tblW w:w="9072" w:type="dxa"/>
        <w:jc w:val="center"/>
        <w:tblInd w:w="0" w:type="dxa"/>
        <w:tblLayout w:type="fixed"/>
        <w:tblCellMar>
          <w:top w:w="0" w:type="dxa"/>
          <w:left w:w="108" w:type="dxa"/>
          <w:bottom w:w="0" w:type="dxa"/>
          <w:right w:w="108" w:type="dxa"/>
        </w:tblCellMar>
      </w:tblPr>
      <w:tblGrid>
        <w:gridCol w:w="618"/>
        <w:gridCol w:w="757"/>
        <w:gridCol w:w="1588"/>
        <w:gridCol w:w="1686"/>
        <w:gridCol w:w="1902"/>
        <w:gridCol w:w="1564"/>
        <w:gridCol w:w="957"/>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Да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ремя</w:t>
            </w:r>
          </w:p>
        </w:tc>
        <w:tc>
          <w:tcPr>
            <w:tcW w:w="158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Автомобиль (рег. №, гаражный № или инв. номе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rFonts w:cs="Times New Roman" w:ascii="Times New Roman" w:hAnsi="Times New Roman"/>
                <w:sz w:val="20"/>
                <w:szCs w:val="20"/>
              </w:rPr>
              <w:t>Температура окружающего воздуха, º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собые метеорологические услов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rFonts w:cs="Times New Roman" w:ascii="Times New Roman" w:hAnsi="Times New Roman"/>
                <w:sz w:val="20"/>
                <w:szCs w:val="20"/>
              </w:rPr>
              <w:t>Ф.И.О. ответственного лиц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Подпись</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68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ксплуатации механического транспортного средства, машины, механизма и оборудования за пределами Республики Беларусь отрицательная температура окружающего воздуха определяется по данным Гидрометеоцентра Республики Беларусь или метеорологической службы соответствующей страны на дату эксплуатации механического транспортного средства, машины, механизма и оборудования ежедневно.</w:t>
      </w:r>
    </w:p>
    <w:p>
      <w:pPr>
        <w:pStyle w:val="Style17"/>
        <w:spacing w:lineRule="auto" w:line="360"/>
        <w:ind w:firstLine="709"/>
        <w:jc w:val="both"/>
        <w:rPr/>
      </w:pPr>
      <w:r>
        <w:rPr>
          <w:rFonts w:cs="Times New Roman" w:ascii="Times New Roman" w:hAnsi="Times New Roman"/>
          <w:sz w:val="28"/>
          <w:szCs w:val="28"/>
        </w:rPr>
        <w:t>Норма расхода топлива на механическое транспортное средство или машину, работающих на СУГ или СПГ, при отсутствии утвержденной нормы расхода СУГ или СПГ принимается выше соответствующей нормы расхода бензина для соответствующей модели (модификации):[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Г – не более 5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Г – не более 25 %.</w:t>
      </w:r>
    </w:p>
    <w:p>
      <w:pPr>
        <w:pStyle w:val="Style17"/>
        <w:spacing w:lineRule="auto" w:line="360"/>
        <w:ind w:firstLine="709"/>
        <w:jc w:val="both"/>
        <w:rPr/>
      </w:pPr>
      <w:r>
        <w:rPr>
          <w:rFonts w:cs="Times New Roman" w:ascii="Times New Roman" w:hAnsi="Times New Roman"/>
          <w:sz w:val="28"/>
          <w:szCs w:val="28"/>
        </w:rPr>
        <w:t>Повышение нормы расхода топлива осуществляется при эксплуатации:[5]</w:t>
      </w:r>
    </w:p>
    <w:p>
      <w:pPr>
        <w:pStyle w:val="Style17"/>
        <w:spacing w:lineRule="auto" w:line="360"/>
        <w:ind w:firstLine="709"/>
        <w:jc w:val="both"/>
        <w:rPr/>
      </w:pPr>
      <w:r>
        <w:rPr>
          <w:rFonts w:cs="Times New Roman" w:ascii="Times New Roman" w:hAnsi="Times New Roman"/>
          <w:sz w:val="28"/>
          <w:szCs w:val="28"/>
        </w:rPr>
        <w:t>- механического транспортного средства, машины, механизма и оборудования на территории Республики Беларусь в зимних условиях эксплуатации – не более 10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еханического транспортного средства, машины, механизма и оборудования, предназначенных для эксплуатации исключительно в зимних условиях (снегоуборочные машины, снегоходы и тому подобное), данное повышение не применяе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обиля в городах с численностью населения:[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100 до 300 тысяч человек – не более 5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300 тысяч до 1 миллиона человек – не более 10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1 до 3 миллионов человек – не более 15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ыше 3 миллионов человек – не более 25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обиля с частыми технологическими остановками (более чем одна остановка на один километр пробега) – не более 10 %;</w:t>
      </w:r>
    </w:p>
    <w:p>
      <w:pPr>
        <w:pStyle w:val="Style17"/>
        <w:spacing w:lineRule="auto" w:line="360"/>
        <w:ind w:firstLine="709"/>
        <w:jc w:val="both"/>
        <w:rPr/>
      </w:pPr>
      <w:r>
        <w:rPr>
          <w:rFonts w:cs="Times New Roman" w:ascii="Times New Roman" w:hAnsi="Times New Roman"/>
          <w:sz w:val="28"/>
          <w:szCs w:val="28"/>
        </w:rPr>
        <w:t>- автомобиля по пересеченной местности, грунтовым, внутрикарьерным или отвальным дорогам (по полю во время проведения сельскохозяйственных или лесозаготовительных работ, строительстве и обслуживании линий электропередач и подстанций, мелиоративных сооружений, газо- и нефтепроводов и тому подобное) – не более 20 %;</w:t>
      </w:r>
    </w:p>
    <w:p>
      <w:pPr>
        <w:pStyle w:val="Style17"/>
        <w:spacing w:lineRule="auto" w:line="360"/>
        <w:ind w:firstLine="709"/>
        <w:jc w:val="both"/>
        <w:rPr/>
      </w:pPr>
      <w:r>
        <w:rPr>
          <w:rFonts w:cs="Times New Roman" w:ascii="Times New Roman" w:hAnsi="Times New Roman"/>
          <w:sz w:val="28"/>
          <w:szCs w:val="28"/>
        </w:rPr>
        <w:t xml:space="preserve">- автомобиля в условиях сезонной распутицы, снежных заносов, при сильном снегопаде, гололедице на срок не более одного месяца в году (суммарно по дням в течение года), установленный руководителем организации или индивидуальным предпринимателем на основании данных Гидрометеоцентра Республики Беларусь (при эксплуатации автомобиля за пределами Республики Беларусь – по данным Гидрометеоцентра Республики Беларусь или метеорологической службы соответствующей страны), </w:t>
      </w:r>
      <w:r>
        <w:rPr>
          <w:rFonts w:eastAsia="Symbol" w:cs="Symbol" w:ascii="Symbol" w:hAnsi="Symbol"/>
          <w:sz w:val="28"/>
          <w:szCs w:val="28"/>
        </w:rPr>
        <w:t></w:t>
      </w:r>
      <w:r>
        <w:rPr>
          <w:rFonts w:cs="Times New Roman" w:ascii="Times New Roman" w:hAnsi="Times New Roman"/>
          <w:sz w:val="28"/>
          <w:szCs w:val="28"/>
        </w:rPr>
        <w:t xml:space="preserve"> не более 35 %;</w:t>
      </w:r>
    </w:p>
    <w:p>
      <w:pPr>
        <w:pStyle w:val="Style17"/>
        <w:spacing w:lineRule="auto" w:line="360"/>
        <w:ind w:firstLine="709"/>
        <w:jc w:val="both"/>
        <w:rPr/>
      </w:pPr>
      <w:r>
        <w:rPr>
          <w:rFonts w:cs="Times New Roman" w:ascii="Times New Roman" w:hAnsi="Times New Roman"/>
          <w:sz w:val="28"/>
          <w:szCs w:val="28"/>
        </w:rPr>
        <w:t>- автомобиля по свежеотсыпанному полотну при строительстве дорог или движущегося со скоростью до 20 км/час – не более 10 %;</w:t>
      </w:r>
    </w:p>
    <w:p>
      <w:pPr>
        <w:pStyle w:val="Style17"/>
        <w:spacing w:lineRule="auto" w:line="360"/>
        <w:ind w:firstLine="709"/>
        <w:jc w:val="both"/>
        <w:rPr/>
      </w:pPr>
      <w:r>
        <w:rPr>
          <w:rFonts w:cs="Times New Roman" w:ascii="Times New Roman" w:hAnsi="Times New Roman"/>
          <w:sz w:val="28"/>
          <w:szCs w:val="28"/>
        </w:rPr>
        <w:t xml:space="preserve">- автомобиля, задействованного в обучении управлению механическим транспортным средством по улицам города или населенного пункта, </w:t>
      </w:r>
      <w:r>
        <w:rPr>
          <w:rFonts w:eastAsia="Symbol" w:cs="Symbol" w:ascii="Symbol" w:hAnsi="Symbol"/>
          <w:sz w:val="28"/>
          <w:szCs w:val="28"/>
        </w:rPr>
        <w:t></w:t>
      </w:r>
      <w:r>
        <w:rPr>
          <w:rFonts w:cs="Times New Roman" w:ascii="Times New Roman" w:hAnsi="Times New Roman"/>
          <w:sz w:val="28"/>
          <w:szCs w:val="28"/>
        </w:rPr>
        <w:t xml:space="preserve"> не более 20 %.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обиля в горной местности, имеющей высоту над уровнем моря:[5]</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500 до 1500 м – не более 5 %;</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1501 до 2000 м – не более 10 %;</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2001 до 3000 м – не более 15 %;</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ыше 3000 м – не более 20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обиля на дорогах, имеющих подъемы от четырех и более процентов, – не более 10 %;</w:t>
      </w:r>
    </w:p>
    <w:p>
      <w:pPr>
        <w:pStyle w:val="Style17"/>
        <w:spacing w:lineRule="auto" w:line="360"/>
        <w:ind w:firstLine="709"/>
        <w:jc w:val="both"/>
        <w:rPr/>
      </w:pPr>
      <w:r>
        <w:rPr>
          <w:rFonts w:cs="Times New Roman" w:ascii="Times New Roman" w:hAnsi="Times New Roman"/>
          <w:sz w:val="28"/>
          <w:szCs w:val="28"/>
        </w:rPr>
        <w:t>- автомобиля, оборудованного багажником или световой сигнализацией, установленными на крыше, со скоростями движения, превышающими 60 км/час, – не более 5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обиля оперативного назначения с включенными проблесковыми маячками красного и (или) синего цвета и специальным звуковым сигналом со скоростями, превышающими установленные ограничения скорости, а также механических транспортных средств, сопровождаемых ими, – не более 20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обиля, задействованного в оперативно-розыскной деятельности на основании статьи 7 Закона Республики Беларусь от 9 июля 1999 года «Об оперативно-розыскной деятельности» или задействованного в охране правопорядка, – не более 10 %;</w:t>
      </w:r>
    </w:p>
    <w:p>
      <w:pPr>
        <w:pStyle w:val="Style17"/>
        <w:spacing w:lineRule="auto" w:line="360"/>
        <w:ind w:firstLine="709"/>
        <w:jc w:val="both"/>
        <w:rPr/>
      </w:pPr>
      <w:r>
        <w:rPr>
          <w:rFonts w:cs="Times New Roman" w:ascii="Times New Roman" w:hAnsi="Times New Roman"/>
          <w:sz w:val="28"/>
          <w:szCs w:val="28"/>
        </w:rPr>
        <w:t>- механического транспортного средства, оборудованного кондиционером, установкой «климат-контроль» или дополнительным автономным подогревателем двигателя, работающим в автоматическом режиме, – не более 7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обиля, оснащенного автоматической коробкой передач (далее – АКПП), – не более 6 % (от линейной нормы, взятой по модели автомобиля, имеющего аналогичный тип кузова, объем и мощность двигателя, оснащенного механической коробкой передач). Если линейная норма расхода топлива установлена с учетом АКПП, то данное повышение не применяе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вого или прошедшего капитальный ремонт автомобиля на первую тысячу километров пробега – не более 10 %;</w:t>
      </w:r>
    </w:p>
    <w:p>
      <w:pPr>
        <w:pStyle w:val="Style17"/>
        <w:spacing w:lineRule="auto" w:line="360"/>
        <w:ind w:firstLine="709"/>
        <w:jc w:val="both"/>
        <w:rPr/>
      </w:pPr>
      <w:r>
        <w:rPr>
          <w:rFonts w:cs="Times New Roman" w:ascii="Times New Roman" w:hAnsi="Times New Roman"/>
          <w:sz w:val="28"/>
          <w:szCs w:val="28"/>
        </w:rPr>
        <w:t>- нового или прошедшего капитальный ремонт трактора, машины на первые шестьдесят машино-часов работы – не более 10 %;</w:t>
      </w:r>
    </w:p>
    <w:p>
      <w:pPr>
        <w:pStyle w:val="Style17"/>
        <w:spacing w:lineRule="auto" w:line="360"/>
        <w:ind w:firstLine="709"/>
        <w:jc w:val="both"/>
        <w:rPr/>
      </w:pPr>
      <w:r>
        <w:rPr>
          <w:rFonts w:cs="Times New Roman" w:ascii="Times New Roman" w:hAnsi="Times New Roman"/>
          <w:sz w:val="28"/>
          <w:szCs w:val="28"/>
        </w:rPr>
        <w:t>- механического транспортного средства, машины, механизма и оборудования с истекшим нормативным сроком службы – не более 8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возке грузов грузовым или грузопассажирским автомобилем (кроме самосвала) без учета транспортной работы, а также при перевозке технологического оборудования или грузов, на которую не оформляется товарно-транспортная накладная, линейная норма расхода топлива повышается не более чем на 10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ксплуатации автомобиля на участках дорог с асфальтобетонным и цементобетонным покрытием за пределами населенного пункта линейная норма расхода топлива понижается не более чем на 15 % (за исключением учебной езды).</w:t>
      </w:r>
    </w:p>
    <w:p>
      <w:pPr>
        <w:pStyle w:val="Style17"/>
        <w:spacing w:lineRule="auto" w:line="360"/>
        <w:ind w:firstLine="709"/>
        <w:jc w:val="both"/>
        <w:rPr/>
      </w:pPr>
      <w:r>
        <w:rPr>
          <w:rFonts w:cs="Times New Roman" w:ascii="Times New Roman" w:hAnsi="Times New Roman"/>
          <w:sz w:val="28"/>
          <w:szCs w:val="28"/>
        </w:rPr>
        <w:t xml:space="preserve">При использовании дизельного топлива с присадкой </w:t>
      </w:r>
      <w:r>
        <w:rPr>
          <w:rFonts w:cs="Times New Roman" w:ascii="Times New Roman" w:hAnsi="Times New Roman"/>
          <w:sz w:val="28"/>
          <w:szCs w:val="28"/>
          <w:lang w:val="en-US"/>
        </w:rPr>
        <w:t>FP</w:t>
      </w:r>
      <w:r>
        <w:rPr>
          <w:rFonts w:cs="Times New Roman" w:ascii="Times New Roman" w:hAnsi="Times New Roman"/>
          <w:sz w:val="28"/>
          <w:szCs w:val="28"/>
        </w:rPr>
        <w:t>-4000 линейная норма расхода топлива дополнительно понижается не более чем на 5 %.</w:t>
      </w:r>
    </w:p>
    <w:p>
      <w:pPr>
        <w:pStyle w:val="Style17"/>
        <w:spacing w:lineRule="auto" w:line="360"/>
        <w:ind w:firstLine="709"/>
        <w:jc w:val="both"/>
        <w:rPr/>
      </w:pPr>
      <w:r>
        <w:rPr>
          <w:rFonts w:cs="Times New Roman" w:ascii="Times New Roman" w:hAnsi="Times New Roman"/>
          <w:sz w:val="28"/>
          <w:szCs w:val="28"/>
        </w:rPr>
        <w:t>Дополнительный расход топлива устанавливается при:[5]</w:t>
      </w:r>
    </w:p>
    <w:p>
      <w:pPr>
        <w:pStyle w:val="Style17"/>
        <w:spacing w:lineRule="auto" w:line="360"/>
        <w:ind w:firstLine="709"/>
        <w:jc w:val="both"/>
        <w:rPr/>
      </w:pPr>
      <w:r>
        <w:rPr>
          <w:rFonts w:cs="Times New Roman" w:ascii="Times New Roman" w:hAnsi="Times New Roman"/>
          <w:sz w:val="28"/>
          <w:szCs w:val="28"/>
        </w:rPr>
        <w:t>- эксплуатации автомобиля или автопоезда (кроме самосвального), выполняющего транспортную работу, учитываемую в тонно-километрах, на каждые 100 ткм: бензина – не более 2,0 л; дизельного топлива – не более 1,3 л; СПГ – не более 2,0 м</w:t>
      </w:r>
      <w:r>
        <w:rPr>
          <w:rFonts w:cs="Times New Roman" w:ascii="Times New Roman" w:hAnsi="Times New Roman"/>
          <w:sz w:val="28"/>
          <w:szCs w:val="28"/>
          <w:vertAlign w:val="superscript"/>
        </w:rPr>
        <w:t>3</w:t>
      </w:r>
      <w:r>
        <w:rPr>
          <w:rFonts w:cs="Times New Roman" w:ascii="Times New Roman" w:hAnsi="Times New Roman"/>
          <w:sz w:val="28"/>
          <w:szCs w:val="28"/>
        </w:rPr>
        <w:t>; СУГ – не более 2,5 л; при газодизельном цикле – не более 1,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ПГ и не более 0,25 л дизельного топлива;</w:t>
      </w:r>
    </w:p>
    <w:p>
      <w:pPr>
        <w:pStyle w:val="Style17"/>
        <w:spacing w:lineRule="auto" w:line="360"/>
        <w:ind w:firstLine="709"/>
        <w:jc w:val="both"/>
        <w:rPr/>
      </w:pPr>
      <w:r>
        <w:rPr>
          <w:rFonts w:cs="Times New Roman" w:ascii="Times New Roman" w:hAnsi="Times New Roman"/>
          <w:sz w:val="28"/>
          <w:szCs w:val="28"/>
        </w:rPr>
        <w:t>- эксплуатации автомобиля с прицепом (полуприцепом) или при буксировке автомобиля, машины и механизма линейная норма расхода топлива увеличивается на каждую тонну снаряженной массы прицепа (полуприцепа, буксируемого автомобиля, машины и механизма): бензина – не более 2,0 л; дизельного топлива – не более 1,3 л; СПГ – не более 2,0 м</w:t>
      </w:r>
      <w:r>
        <w:rPr>
          <w:rFonts w:cs="Times New Roman" w:ascii="Times New Roman" w:hAnsi="Times New Roman"/>
          <w:sz w:val="28"/>
          <w:szCs w:val="28"/>
          <w:vertAlign w:val="superscript"/>
        </w:rPr>
        <w:t>3</w:t>
      </w:r>
      <w:r>
        <w:rPr>
          <w:rFonts w:cs="Times New Roman" w:ascii="Times New Roman" w:hAnsi="Times New Roman"/>
          <w:sz w:val="28"/>
          <w:szCs w:val="28"/>
        </w:rPr>
        <w:t>; СУГ – не более 2,5 л; при газодизельном цикле – не более 1,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ПГ и не более 0,25 л дизельного топлива;</w:t>
      </w:r>
    </w:p>
    <w:p>
      <w:pPr>
        <w:pStyle w:val="Style17"/>
        <w:spacing w:lineRule="auto" w:line="360"/>
        <w:ind w:firstLine="709"/>
        <w:jc w:val="both"/>
        <w:rPr/>
      </w:pPr>
      <w:r>
        <w:rPr>
          <w:rFonts w:cs="Times New Roman" w:ascii="Times New Roman" w:hAnsi="Times New Roman"/>
          <w:sz w:val="28"/>
          <w:szCs w:val="28"/>
        </w:rPr>
        <w:t>- простое автомобиля на объектах, условия работы которых предусматривают работу двигателя автомобиля во время стоянки, на один час простоя не более 10 % от величины линейной нормы расхода топли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расход устанавливается также для специального автомобиля медицинского назначения и автобуса, осуществляющего перевозку детей, при отсутствии автономного отопителя и температуре окружающего воздуха ниже +10º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е автономного отопителя автомобиля при температуре окружающего воздуха:[5]</w:t>
      </w:r>
    </w:p>
    <w:p>
      <w:pPr>
        <w:pStyle w:val="Style17"/>
        <w:numPr>
          <w:ilvl w:val="0"/>
          <w:numId w:val="2"/>
        </w:numPr>
        <w:spacing w:lineRule="auto" w:line="360"/>
        <w:ind w:left="0" w:firstLine="709"/>
        <w:jc w:val="both"/>
        <w:rPr/>
      </w:pPr>
      <w:r>
        <w:rPr>
          <w:rFonts w:cs="Times New Roman" w:ascii="Times New Roman" w:hAnsi="Times New Roman"/>
          <w:sz w:val="28"/>
          <w:szCs w:val="28"/>
        </w:rPr>
        <w:t>от +10</w:t>
      </w:r>
      <w:r>
        <w:rPr>
          <w:rFonts w:eastAsia="Symbol" w:cs="Symbol" w:ascii="Symbol" w:hAnsi="Symbol"/>
          <w:sz w:val="28"/>
          <w:szCs w:val="28"/>
        </w:rPr>
        <w:t></w:t>
      </w:r>
      <w:r>
        <w:rPr>
          <w:rFonts w:cs="Times New Roman" w:ascii="Times New Roman" w:hAnsi="Times New Roman"/>
          <w:sz w:val="28"/>
          <w:szCs w:val="28"/>
        </w:rPr>
        <w:t>С до 0</w:t>
      </w:r>
      <w:r>
        <w:rPr>
          <w:rFonts w:eastAsia="Symbol" w:cs="Symbol" w:ascii="Symbol" w:hAnsi="Symbol"/>
          <w:sz w:val="28"/>
          <w:szCs w:val="28"/>
        </w:rPr>
        <w:t></w:t>
      </w:r>
      <w:r>
        <w:rPr>
          <w:rFonts w:cs="Times New Roman" w:ascii="Times New Roman" w:hAnsi="Times New Roman"/>
          <w:sz w:val="28"/>
          <w:szCs w:val="28"/>
        </w:rPr>
        <w:t>С – не более 50% продолжительности работы на линии;</w:t>
      </w:r>
    </w:p>
    <w:p>
      <w:pPr>
        <w:pStyle w:val="Style17"/>
        <w:numPr>
          <w:ilvl w:val="0"/>
          <w:numId w:val="2"/>
        </w:numPr>
        <w:spacing w:lineRule="auto" w:line="360"/>
        <w:ind w:left="0" w:firstLine="709"/>
        <w:jc w:val="both"/>
        <w:rPr/>
      </w:pPr>
      <w:r>
        <w:rPr>
          <w:rFonts w:cs="Times New Roman" w:ascii="Times New Roman" w:hAnsi="Times New Roman"/>
          <w:sz w:val="28"/>
          <w:szCs w:val="28"/>
        </w:rPr>
        <w:t>ниже 0</w:t>
      </w:r>
      <w:r>
        <w:rPr>
          <w:rFonts w:eastAsia="Symbol" w:cs="Symbol" w:ascii="Symbol" w:hAnsi="Symbol"/>
          <w:sz w:val="28"/>
          <w:szCs w:val="28"/>
        </w:rPr>
        <w:t></w:t>
      </w:r>
      <w:r>
        <w:rPr>
          <w:rFonts w:cs="Times New Roman" w:ascii="Times New Roman" w:hAnsi="Times New Roman"/>
          <w:sz w:val="28"/>
          <w:szCs w:val="28"/>
        </w:rPr>
        <w:t>С – не более 100 % продолжительности работы на линии;</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 +10ºС и ниже – не более 100 % продолжительности работы на линии (для специального автомобиля медицинского назначения и автобуса, осуществляющего перевозку детей); </w:t>
      </w:r>
    </w:p>
    <w:p>
      <w:pPr>
        <w:pStyle w:val="Style17"/>
        <w:spacing w:lineRule="auto" w:line="360"/>
        <w:ind w:firstLine="709"/>
        <w:jc w:val="both"/>
        <w:rPr/>
      </w:pPr>
      <w:r>
        <w:rPr>
          <w:rFonts w:cs="Times New Roman" w:ascii="Times New Roman" w:hAnsi="Times New Roman"/>
          <w:sz w:val="28"/>
          <w:szCs w:val="28"/>
        </w:rPr>
        <w:t>- запуске дизельного двигателя, оборудованного пусковым двигателем, работающим на бензине, при:</w:t>
      </w:r>
    </w:p>
    <w:p>
      <w:pPr>
        <w:pStyle w:val="Style17"/>
        <w:numPr>
          <w:ilvl w:val="0"/>
          <w:numId w:val="5"/>
        </w:numPr>
        <w:spacing w:lineRule="auto" w:line="360"/>
        <w:ind w:left="0" w:firstLine="709"/>
        <w:jc w:val="both"/>
        <w:rPr/>
      </w:pPr>
      <w:r>
        <w:rPr>
          <w:rFonts w:cs="Times New Roman" w:ascii="Times New Roman" w:hAnsi="Times New Roman"/>
          <w:sz w:val="28"/>
          <w:szCs w:val="28"/>
        </w:rPr>
        <w:t>положительной температуре окружающего воздуха – не более 3 % от общего расхода дизельного топлива;</w:t>
      </w:r>
    </w:p>
    <w:p>
      <w:pPr>
        <w:pStyle w:val="Style17"/>
        <w:numPr>
          <w:ilvl w:val="0"/>
          <w:numId w:val="5"/>
        </w:numPr>
        <w:spacing w:lineRule="auto" w:line="360"/>
        <w:ind w:left="0" w:firstLine="709"/>
        <w:jc w:val="both"/>
        <w:rPr/>
      </w:pPr>
      <w:r>
        <w:rPr>
          <w:rFonts w:cs="Times New Roman" w:ascii="Times New Roman" w:hAnsi="Times New Roman"/>
          <w:sz w:val="28"/>
          <w:szCs w:val="28"/>
        </w:rPr>
        <w:t>отрицательной температуре окружающего воздуха – не более 5 % от общего расхода дизельного топлива.</w:t>
      </w:r>
    </w:p>
    <w:p>
      <w:pPr>
        <w:pStyle w:val="Style17"/>
        <w:spacing w:lineRule="auto" w:line="360"/>
        <w:ind w:firstLine="709"/>
        <w:jc w:val="both"/>
        <w:rPr/>
      </w:pPr>
      <w:r>
        <w:rPr>
          <w:rFonts w:cs="Times New Roman" w:ascii="Times New Roman" w:hAnsi="Times New Roman"/>
          <w:sz w:val="28"/>
          <w:szCs w:val="28"/>
        </w:rPr>
        <w:t>При эксплуатации автомобиля, задействованного в обучении управлению механическим транспортным средством, на автодроме 1 маш.-час выполнения упражнений приравнивается к расходу топлива на 20 км пробега.</w:t>
      </w:r>
    </w:p>
    <w:p>
      <w:pPr>
        <w:pStyle w:val="Style17"/>
        <w:spacing w:lineRule="auto" w:line="360"/>
        <w:ind w:firstLine="709"/>
        <w:jc w:val="both"/>
        <w:rPr/>
      </w:pPr>
      <w:r>
        <w:rPr>
          <w:rFonts w:cs="Times New Roman" w:ascii="Times New Roman" w:hAnsi="Times New Roman"/>
          <w:sz w:val="28"/>
          <w:szCs w:val="28"/>
        </w:rPr>
        <w:t>При эксплуатации автомобиля, работающего на СПГ и СУГ, расход бензина на один запуск двигателя устанавливается от линейной нормы расхода бензина (для соответствующей модели автомобиля) в зависимости от температуры окружающего воздуха:[5]</w:t>
      </w:r>
    </w:p>
    <w:p>
      <w:pPr>
        <w:pStyle w:val="Style17"/>
        <w:numPr>
          <w:ilvl w:val="0"/>
          <w:numId w:val="4"/>
        </w:numPr>
        <w:spacing w:lineRule="auto" w:line="360"/>
        <w:ind w:left="0" w:firstLine="709"/>
        <w:jc w:val="both"/>
        <w:rPr/>
      </w:pPr>
      <w:r>
        <w:rPr>
          <w:rFonts w:cs="Times New Roman" w:ascii="Times New Roman" w:hAnsi="Times New Roman"/>
          <w:sz w:val="28"/>
          <w:szCs w:val="28"/>
        </w:rPr>
        <w:t>свыше +5</w:t>
      </w:r>
      <w:r>
        <w:rPr>
          <w:rFonts w:eastAsia="Symbol" w:cs="Symbol" w:ascii="Symbol" w:hAnsi="Symbol"/>
          <w:sz w:val="28"/>
          <w:szCs w:val="28"/>
        </w:rPr>
        <w:t></w:t>
      </w:r>
      <w:r>
        <w:rPr>
          <w:rFonts w:cs="Times New Roman" w:ascii="Times New Roman" w:hAnsi="Times New Roman"/>
          <w:sz w:val="28"/>
          <w:szCs w:val="28"/>
        </w:rPr>
        <w:t>С – не более 1 % (для инжекторных двигателей);</w:t>
      </w:r>
    </w:p>
    <w:p>
      <w:pPr>
        <w:pStyle w:val="Style17"/>
        <w:numPr>
          <w:ilvl w:val="0"/>
          <w:numId w:val="4"/>
        </w:numPr>
        <w:spacing w:lineRule="auto" w:line="360"/>
        <w:ind w:left="0" w:firstLine="709"/>
        <w:jc w:val="both"/>
        <w:rPr/>
      </w:pPr>
      <w:r>
        <w:rPr>
          <w:rFonts w:cs="Times New Roman" w:ascii="Times New Roman" w:hAnsi="Times New Roman"/>
          <w:sz w:val="28"/>
          <w:szCs w:val="28"/>
        </w:rPr>
        <w:t>от +5</w:t>
      </w:r>
      <w:r>
        <w:rPr>
          <w:rFonts w:eastAsia="Symbol" w:cs="Symbol" w:ascii="Symbol" w:hAnsi="Symbol"/>
          <w:sz w:val="28"/>
          <w:szCs w:val="28"/>
        </w:rPr>
        <w:t></w:t>
      </w:r>
      <w:r>
        <w:rPr>
          <w:rFonts w:cs="Times New Roman" w:ascii="Times New Roman" w:hAnsi="Times New Roman"/>
          <w:sz w:val="28"/>
          <w:szCs w:val="28"/>
        </w:rPr>
        <w:t>С до –10</w:t>
      </w:r>
      <w:r>
        <w:rPr>
          <w:rFonts w:eastAsia="Symbol" w:cs="Symbol" w:ascii="Symbol" w:hAnsi="Symbol"/>
          <w:sz w:val="28"/>
          <w:szCs w:val="28"/>
        </w:rPr>
        <w:t></w:t>
      </w:r>
      <w:r>
        <w:rPr>
          <w:rFonts w:cs="Times New Roman" w:ascii="Times New Roman" w:hAnsi="Times New Roman"/>
          <w:sz w:val="28"/>
          <w:szCs w:val="28"/>
        </w:rPr>
        <w:t>С – не более 3 %;</w:t>
      </w:r>
    </w:p>
    <w:p>
      <w:pPr>
        <w:pStyle w:val="Style17"/>
        <w:numPr>
          <w:ilvl w:val="0"/>
          <w:numId w:val="4"/>
        </w:numPr>
        <w:spacing w:lineRule="auto" w:line="360"/>
        <w:ind w:left="0" w:firstLine="709"/>
        <w:jc w:val="both"/>
        <w:rPr/>
      </w:pPr>
      <w:r>
        <w:rPr>
          <w:rFonts w:cs="Times New Roman" w:ascii="Times New Roman" w:hAnsi="Times New Roman"/>
          <w:sz w:val="28"/>
          <w:szCs w:val="28"/>
        </w:rPr>
        <w:t>ниже –10</w:t>
      </w:r>
      <w:r>
        <w:rPr>
          <w:rFonts w:eastAsia="Symbol" w:cs="Symbol" w:ascii="Symbol" w:hAnsi="Symbol"/>
          <w:sz w:val="28"/>
          <w:szCs w:val="28"/>
        </w:rPr>
        <w:t></w:t>
      </w:r>
      <w:r>
        <w:rPr>
          <w:rFonts w:cs="Times New Roman" w:ascii="Times New Roman" w:hAnsi="Times New Roman"/>
          <w:sz w:val="28"/>
          <w:szCs w:val="28"/>
        </w:rPr>
        <w:t>С – не более 5 %.</w:t>
      </w:r>
    </w:p>
    <w:p>
      <w:pPr>
        <w:pStyle w:val="Style17"/>
        <w:spacing w:lineRule="auto" w:line="360"/>
        <w:ind w:firstLine="709"/>
        <w:jc w:val="both"/>
        <w:rPr/>
      </w:pPr>
      <w:r>
        <w:rPr>
          <w:rFonts w:cs="Times New Roman" w:ascii="Times New Roman" w:hAnsi="Times New Roman"/>
          <w:sz w:val="28"/>
          <w:szCs w:val="28"/>
        </w:rPr>
        <w:t>При эксплуатации самосвала с самосвальным прицепом или седельного тягача с самосвальным полуприцепом расход топлива повышается на каждую тонну снаряженной массы прицепа (полуприцепа) и 50 % массы перевозимого на прицепе груза (при коэффициенте использования грузоподъемности 0,5): бензина – не более 2,0 л; дизельного топлива – не более 1,3 л; СПГ – не более 2,0 м</w:t>
      </w:r>
      <w:r>
        <w:rPr>
          <w:rFonts w:cs="Times New Roman" w:ascii="Times New Roman" w:hAnsi="Times New Roman"/>
          <w:sz w:val="28"/>
          <w:szCs w:val="28"/>
          <w:vertAlign w:val="superscript"/>
        </w:rPr>
        <w:t>3</w:t>
      </w:r>
      <w:r>
        <w:rPr>
          <w:rFonts w:cs="Times New Roman" w:ascii="Times New Roman" w:hAnsi="Times New Roman"/>
          <w:sz w:val="28"/>
          <w:szCs w:val="28"/>
        </w:rPr>
        <w:t>; СУГ – не более 2,5 л; при газодизельном цикле – не более 1,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ПГ и не более 0,25 л дизельного топлива.</w:t>
      </w:r>
    </w:p>
    <w:p>
      <w:pPr>
        <w:pStyle w:val="Style17"/>
        <w:spacing w:lineRule="auto" w:line="360"/>
        <w:ind w:firstLine="709"/>
        <w:jc w:val="both"/>
        <w:rPr/>
      </w:pPr>
      <w:r>
        <w:rPr>
          <w:rFonts w:cs="Times New Roman" w:ascii="Times New Roman" w:hAnsi="Times New Roman"/>
          <w:sz w:val="28"/>
          <w:szCs w:val="28"/>
        </w:rPr>
        <w:t>При эксплуатации самосвала (самосвального автопоезда) с коэффициентом использования грузоподъемности, отличающимся от 0,5, расход топлива повышается или понижается на каждые 100 ткм перевыполненной или недовыполненной транспортной работы по отношению к транспортной работе, выполняемой при коэффициенте использования грузоподъемности 0,5: бензина – не более 2,0 л; дизельного топлива – не более 1,3 л; СПГ – не более 2,0 м</w:t>
      </w:r>
      <w:r>
        <w:rPr>
          <w:rFonts w:cs="Times New Roman" w:ascii="Times New Roman" w:hAnsi="Times New Roman"/>
          <w:sz w:val="28"/>
          <w:szCs w:val="28"/>
          <w:vertAlign w:val="superscript"/>
        </w:rPr>
        <w:t>3</w:t>
      </w:r>
      <w:r>
        <w:rPr>
          <w:rFonts w:cs="Times New Roman" w:ascii="Times New Roman" w:hAnsi="Times New Roman"/>
          <w:sz w:val="28"/>
          <w:szCs w:val="28"/>
        </w:rPr>
        <w:t>; СУГ – не более 2,5 л; при газодизельном цикле – не более 1,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ПГ и не более 0,25 л дизельного топлива.</w:t>
      </w:r>
    </w:p>
    <w:p>
      <w:pPr>
        <w:pStyle w:val="Style17"/>
        <w:spacing w:lineRule="auto" w:line="360"/>
        <w:ind w:firstLine="709"/>
        <w:jc w:val="both"/>
        <w:rPr/>
      </w:pPr>
      <w:r>
        <w:rPr>
          <w:rFonts w:cs="Times New Roman" w:ascii="Times New Roman" w:hAnsi="Times New Roman"/>
          <w:sz w:val="28"/>
          <w:szCs w:val="28"/>
        </w:rPr>
        <w:t>При эксплуатации самосвала или самосвального автопоезда, а также седельного тягача с самосвальным полуприцепом на каждую ездку с грузом в зависимости от грузоподъемности:[5]</w:t>
      </w:r>
    </w:p>
    <w:p>
      <w:pPr>
        <w:pStyle w:val="Style17"/>
        <w:numPr>
          <w:ilvl w:val="0"/>
          <w:numId w:val="6"/>
        </w:numPr>
        <w:spacing w:lineRule="auto" w:line="360"/>
        <w:ind w:left="0" w:firstLine="709"/>
        <w:jc w:val="both"/>
        <w:rPr/>
      </w:pPr>
      <w:r>
        <w:rPr>
          <w:rFonts w:cs="Times New Roman" w:ascii="Times New Roman" w:hAnsi="Times New Roman"/>
          <w:sz w:val="28"/>
          <w:szCs w:val="28"/>
        </w:rPr>
        <w:t>до 10 т – не более 0,25 л бензина, дизельного топлива или СУГ; 0,3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СПГ;</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10 до 20 т – не более 0,5 л дизельного топлива;</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ыше 20 т – не более 1,0 л дизельного топлива.</w:t>
      </w:r>
    </w:p>
    <w:p>
      <w:pPr>
        <w:pStyle w:val="Style17"/>
        <w:spacing w:lineRule="auto" w:line="360"/>
        <w:ind w:firstLine="709"/>
        <w:jc w:val="both"/>
        <w:rPr/>
      </w:pPr>
      <w:r>
        <w:rPr>
          <w:rFonts w:cs="Times New Roman" w:ascii="Times New Roman" w:hAnsi="Times New Roman"/>
          <w:sz w:val="28"/>
          <w:szCs w:val="28"/>
        </w:rPr>
        <w:t>При эксплуатации самосвала или самосвального автопоезда, а также седельного тягача с самосвальным полуприцепом, работающего в карьере, на каждую ездку с грузом при маневрировании в местах погрузки и разгрузки в зависимости от грузоподъемности:[5]</w:t>
      </w:r>
    </w:p>
    <w:p>
      <w:pPr>
        <w:pStyle w:val="Style17"/>
        <w:numPr>
          <w:ilvl w:val="0"/>
          <w:numId w:val="7"/>
        </w:numPr>
        <w:spacing w:lineRule="auto" w:line="360"/>
        <w:ind w:left="0" w:firstLine="709"/>
        <w:jc w:val="both"/>
        <w:rPr/>
      </w:pPr>
      <w:r>
        <w:rPr>
          <w:rFonts w:cs="Times New Roman" w:ascii="Times New Roman" w:hAnsi="Times New Roman"/>
          <w:sz w:val="28"/>
          <w:szCs w:val="28"/>
        </w:rPr>
        <w:t xml:space="preserve">до 10 т </w:t>
      </w:r>
      <w:r>
        <w:rPr>
          <w:rFonts w:eastAsia="Symbol" w:cs="Symbol" w:ascii="Symbol" w:hAnsi="Symbol"/>
          <w:sz w:val="28"/>
          <w:szCs w:val="28"/>
        </w:rPr>
        <w:t></w:t>
      </w:r>
      <w:r>
        <w:rPr>
          <w:rFonts w:cs="Times New Roman" w:ascii="Times New Roman" w:hAnsi="Times New Roman"/>
          <w:sz w:val="28"/>
          <w:szCs w:val="28"/>
        </w:rPr>
        <w:t xml:space="preserve"> не более 0,2 л бензина, дизельного топлива или СУГ; 0,3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СПГ;</w:t>
      </w:r>
    </w:p>
    <w:p>
      <w:pPr>
        <w:pStyle w:val="Style17"/>
        <w:numPr>
          <w:ilvl w:val="0"/>
          <w:numId w:val="7"/>
        </w:numPr>
        <w:spacing w:lineRule="auto" w:line="360"/>
        <w:ind w:left="0" w:firstLine="709"/>
        <w:jc w:val="both"/>
        <w:rPr/>
      </w:pPr>
      <w:r>
        <w:rPr>
          <w:rFonts w:cs="Times New Roman" w:ascii="Times New Roman" w:hAnsi="Times New Roman"/>
          <w:sz w:val="28"/>
          <w:szCs w:val="28"/>
        </w:rPr>
        <w:t xml:space="preserve">от 10 до 20 т </w:t>
      </w:r>
      <w:r>
        <w:rPr>
          <w:rFonts w:eastAsia="Symbol" w:cs="Symbol" w:ascii="Symbol" w:hAnsi="Symbol"/>
          <w:sz w:val="28"/>
          <w:szCs w:val="28"/>
        </w:rPr>
        <w:t></w:t>
      </w:r>
      <w:r>
        <w:rPr>
          <w:rFonts w:cs="Times New Roman" w:ascii="Times New Roman" w:hAnsi="Times New Roman"/>
          <w:sz w:val="28"/>
          <w:szCs w:val="28"/>
        </w:rPr>
        <w:t xml:space="preserve"> не более 0,3 л дизельного топлива;</w:t>
      </w:r>
    </w:p>
    <w:p>
      <w:pPr>
        <w:pStyle w:val="Style17"/>
        <w:numPr>
          <w:ilvl w:val="0"/>
          <w:numId w:val="7"/>
        </w:numPr>
        <w:spacing w:lineRule="auto" w:line="360"/>
        <w:ind w:left="0" w:firstLine="709"/>
        <w:jc w:val="both"/>
        <w:rPr/>
      </w:pPr>
      <w:r>
        <w:rPr>
          <w:rFonts w:cs="Times New Roman" w:ascii="Times New Roman" w:hAnsi="Times New Roman"/>
          <w:sz w:val="28"/>
          <w:szCs w:val="28"/>
        </w:rPr>
        <w:t xml:space="preserve">свыше 20 т </w:t>
      </w:r>
      <w:r>
        <w:rPr>
          <w:rFonts w:eastAsia="Symbol" w:cs="Symbol" w:ascii="Symbol" w:hAnsi="Symbol"/>
          <w:sz w:val="28"/>
          <w:szCs w:val="28"/>
        </w:rPr>
        <w:t></w:t>
      </w:r>
      <w:r>
        <w:rPr>
          <w:rFonts w:cs="Times New Roman" w:ascii="Times New Roman" w:hAnsi="Times New Roman"/>
          <w:sz w:val="28"/>
          <w:szCs w:val="28"/>
        </w:rPr>
        <w:t xml:space="preserve"> не более 0,4 л дизельного топли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мещении в зонах технического обслуживания и текущего ремонта для автомобилей, работающих на СПГ и СУГ, расход бензина устанавливается в размере не более 10 % от линейной нормы расхода бензина, установленной для соответствующей модели автомоби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нутригаражные разъезды и технические надобности (технические осмотры, регулировочные работы, приработку деталей двигателя автомобиля после ремонта) ежемесячный расход топлива не должен превышать 0,5 % от общего его количества, потребляемого эксплуатируемыми автомобилями, при отсутствии эконом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ксплуатации специального автомобиля:[5]</w:t>
      </w:r>
    </w:p>
    <w:p>
      <w:pPr>
        <w:pStyle w:val="Style17"/>
        <w:spacing w:lineRule="auto" w:line="360"/>
        <w:ind w:firstLine="709"/>
        <w:jc w:val="both"/>
        <w:rPr/>
      </w:pPr>
      <w:r>
        <w:rPr>
          <w:rFonts w:cs="Times New Roman" w:ascii="Times New Roman" w:hAnsi="Times New Roman"/>
          <w:sz w:val="28"/>
          <w:szCs w:val="28"/>
        </w:rPr>
        <w:t>- не имеющего конструктивных отличий от аналогичной модели по двигателю, коробке передач, главной передаче, шинам, колесной формуле, кузову, снаряженной массе, влияющих на расход топлива, применяется утвержденная линейная норма расхода топлива на соответствующую модель (модификацию) автомобиля;</w:t>
      </w:r>
    </w:p>
    <w:p>
      <w:pPr>
        <w:pStyle w:val="Style17"/>
        <w:spacing w:lineRule="auto" w:line="360"/>
        <w:ind w:firstLine="709"/>
        <w:jc w:val="both"/>
        <w:rPr/>
      </w:pPr>
      <w:r>
        <w:rPr>
          <w:rFonts w:cs="Times New Roman" w:ascii="Times New Roman" w:hAnsi="Times New Roman"/>
          <w:sz w:val="28"/>
          <w:szCs w:val="28"/>
        </w:rPr>
        <w:t>- отличающегося от аналогичной модели только снаряженной массой и не имеющего других конструктивных отличий, влияющих на расход топлива, линейная норма расхода топлива повышается (понижается) на каждую тонну превышения (снижения) массы такого автомобиля: работающего на бензине – не более 2,0 л; дизельном топливе – не более 1,3 л; СПГ – не более 2,0 м</w:t>
      </w:r>
      <w:r>
        <w:rPr>
          <w:rFonts w:cs="Times New Roman" w:ascii="Times New Roman" w:hAnsi="Times New Roman"/>
          <w:sz w:val="28"/>
          <w:szCs w:val="28"/>
          <w:vertAlign w:val="superscript"/>
        </w:rPr>
        <w:t>3</w:t>
      </w:r>
      <w:r>
        <w:rPr>
          <w:rFonts w:cs="Times New Roman" w:ascii="Times New Roman" w:hAnsi="Times New Roman"/>
          <w:sz w:val="28"/>
          <w:szCs w:val="28"/>
        </w:rPr>
        <w:t>; СУГ – не более 2,5 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ей (заводом)-изготовителем или его официальным представителем письменно подтверждено, что конкретная модификация механического транспортного средства, машины, механизма и оборудования не имеет конструктивных отличий от соответствующей модели механического транспортного средства, машины, механизма и оборудования, влияющих на расход топлива, то применяется норма расхода топлива на соответствующую модель механического транспортного средства, машины, механизма и оборуд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заострить на требованиях, предъявляемым белорусским законодательством к путевым лист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финансов Республики Беларусь «Об утверждении бланков путевых листов и инструкций по их заполнению» Утверждены следующие формы путевых листов:[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вой лист автобуса, выполняющего перевозки во внутриреспубликанском сообщении (типовые формы 1 (р) и 1(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овая форма 1(р) предназначена для осуществления регулярных, а типовая форма 1 (н) - нерегулярных пассажирских перевозок в пределах Республики Беларус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утевой лист автобуса, выполняющего перевозки в международном сообщении (типовые формы 2(р) и 2(н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овая форма 2(р) предназначена для осуществления регулярных, а типовая форма 2(н) - нерегулярных пассажирских перевозок в международном сообщении;</w:t>
      </w:r>
    </w:p>
    <w:p>
      <w:pPr>
        <w:pStyle w:val="Style17"/>
        <w:spacing w:lineRule="auto" w:line="360"/>
        <w:ind w:firstLine="709"/>
        <w:jc w:val="both"/>
        <w:rPr/>
      </w:pPr>
      <w:r>
        <w:rPr>
          <w:rFonts w:cs="Times New Roman" w:ascii="Times New Roman" w:hAnsi="Times New Roman"/>
          <w:sz w:val="28"/>
          <w:szCs w:val="28"/>
        </w:rPr>
        <w:t>- путевой лист грузового автомобиля, выполняющего перевозки во внутриреспубликанском сообщении (типовые формы 3(с) и 3£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овая форма 3(с) используется при оплате стоимости перевозок грузов в пределах Республики Беларусь по сдельным тарифам, а типовая форма 3(п) - при оплате стоимости таких перевозок по повременным тариф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вой лист грузового автомобиля, выполняющего перевозки в международном сообщении (типовая форма 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утевой лист легкового автомобиля-такси (типовая форма 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овая форма 5 предназначена для осуществления первичного учета работы водителя и автомобиля-такси в течение месяца;</w:t>
      </w:r>
    </w:p>
    <w:p>
      <w:pPr>
        <w:pStyle w:val="Style17"/>
        <w:spacing w:lineRule="auto" w:line="360"/>
        <w:ind w:firstLine="709"/>
        <w:jc w:val="both"/>
        <w:rPr/>
      </w:pPr>
      <w:r>
        <w:rPr>
          <w:rFonts w:cs="Times New Roman" w:ascii="Times New Roman" w:hAnsi="Times New Roman"/>
          <w:sz w:val="28"/>
          <w:szCs w:val="28"/>
        </w:rPr>
        <w:t>-путевой лист служебного (специального) легкового автомобиля (типовая форма 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утевой лист служебного (специального) легкового автомобиля за период (типовая форма 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вой лист типовой формы 6 используется при необходимости обслуживания одного или нескольких заказчиков в течение одного дня, а путевой лист типовой формы 7 - при необходимости обслуживания одного заказчика в течение нескольких дн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транспорта Республики Беларусь «Об утверждении форм путевых листов автомобилей индивидуальных предпринимателей и инструкций по их заполнению» утверждены:[8]</w:t>
      </w:r>
    </w:p>
    <w:p>
      <w:pPr>
        <w:pStyle w:val="Style17"/>
        <w:spacing w:lineRule="auto" w:line="360"/>
        <w:ind w:firstLine="709"/>
        <w:jc w:val="both"/>
        <w:rPr/>
      </w:pPr>
      <w:r>
        <w:rPr>
          <w:rFonts w:cs="Times New Roman" w:ascii="Times New Roman" w:hAnsi="Times New Roman"/>
          <w:sz w:val="28"/>
          <w:szCs w:val="28"/>
        </w:rPr>
        <w:t>- путевой лист легкового автомобиля-такси индивидуального предпринимателя типовой формы 5(и);</w:t>
      </w:r>
    </w:p>
    <w:p>
      <w:pPr>
        <w:pStyle w:val="Style17"/>
        <w:spacing w:lineRule="auto" w:line="360"/>
        <w:ind w:firstLine="709"/>
        <w:jc w:val="both"/>
        <w:rPr/>
      </w:pPr>
      <w:r>
        <w:rPr>
          <w:rFonts w:cs="Times New Roman" w:ascii="Times New Roman" w:hAnsi="Times New Roman"/>
          <w:sz w:val="28"/>
          <w:szCs w:val="28"/>
        </w:rPr>
        <w:t>- путевой лист автобуса индивидуального предпринимателя, осуществляющего перевозки пассажиров в регулярном сообщении, типовой формы 1(р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транспорта Республики Беларусь «Об утверждении формы 9 путевого листа учебного автомобиля (автобуса) и Инструкции по заполнению и обработке путевых листов учебных автомобилей (автобусов)» утвержден путевой лист учебного автомобиля (автобуса) формы 9, который используется в учебных организациях (юридических лицах независимо от организационно-правовой формы и формы собственности, их обособленных структурных подразделениях), занимающихся подготовкой и переподготовкой водителей автотранспортных средств.[1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вой лист формы 9 выдается только на один рабочий день мастеру производственного обучения вождению при выпуске учебного автомобиля (автобуса) на линию. Выдаваемый путевой лист должен быть заверен штампом и печатью учебного заведения.</w:t>
      </w:r>
    </w:p>
    <w:p>
      <w:pPr>
        <w:pStyle w:val="Style17"/>
        <w:spacing w:lineRule="auto" w:line="360"/>
        <w:ind w:firstLine="709"/>
        <w:jc w:val="both"/>
        <w:rPr/>
      </w:pPr>
      <w:r>
        <w:rPr>
          <w:rFonts w:cs="Times New Roman" w:ascii="Times New Roman" w:hAnsi="Times New Roman"/>
          <w:sz w:val="28"/>
          <w:szCs w:val="28"/>
        </w:rPr>
        <w:t>Постановлением Министерства здравоохранения Республики Беларусь «Об утверждении бланка путевого листа специального автомобиля медицинского назначения и Инструкции по его изготовлению, учету и заполнению» утвержден бланк путевого листа специального автомобиля медицинского назначения формы 1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вой лист формы 10 выдается водителю под расписку уполномоченным на то лицом только на один рабочий день при условии сдачи водителем путевого листа за предыдущий день рабо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олее длительный срок путевой лист выдается только в случае, если выполняется междугородная перевозка в течение более сут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сельского хозяйства и продовольствия Республики Беларусь «Об утверждении форм первичных документов, регистров бухгалтерского учета и порядка их заполнения и представления» утвержден путевой лист трактора (СХХ, форма 2).[1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ная форма путевого листа применяется для учета работы тракторов и самоходных машин в организациях по агрохимическому обслуживанию сельского хозяйства на транспортных работ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вой лист трактора (СХХ, форма 2) является основанием для оформления акта выполненных работ и предъявления соответствующих документов заказчику для оплаты расходов за оказанные услу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сельского хозяйства и продовольствия Республики Беларусь «Об утверждении форм первичных документов бухгалтерского учета для сельскохозяйственных и иных организаций, осуществляющих производство сельскохозяйственной продукции, и Инструкции о порядке применения и заполнения форм первичных документов бухгалтерского учета для сельскохозяйственных и иных организаций, осуществляющих производство сельскохозяйственной продукции» приведен путевой лист трактора (форма 504-АПК).[1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вой лист трактора (форма 504-АПК) применяется для учета работы тракторов на транспортных работах. Указанный путевой лист выписывается диспетчером либо другим лицом, уполномоченным на это, и регистрируется в журнале регистрации путевых лис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архитектуры и строительства Республики Беларусь «Об утверждении форм первичных учетных документов в строительстве и Инструкции о порядке применения и заполнения форм первичных учетных документов в строительстве» утверждена форма путевого листа строительной машины (форма С-20), который является бланком строгой отчетности.[1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утевого листа строительной машины определяются показатели для учета работы строительной машины и машиниста, а также данные для начисления заработной платы машинисту, осуществления расчетов за работу строительной машины и формирования статистической отчетности. Путевой лист формы С-20 выдается машинисту диспетчером, другим уполномоченным лицом владельца строительной машины на один рабочий день при условии сдачи машинистом путевого листа за предыдущий день работы (предыдущего путевого листа). На более длительный срок, но не более чем на 10 дней работы у одного арендатора, путевые листы выдаются при невозможности или нецелесообразности ежедневного возвращения строительной машины на место стоян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ом председателя Государственного комитета пограничных войск Республики Беларусь «Об утверждении Инструкции по организации эксплуатации автомобильной техники на пограничных заставах, пограничных постах, мобильных пограничных заставах, в группах катеров, отделениях пограничного контроля и пограничных комендатурах пограничных войск Республики Беларусь» приведена форма путевого листа, выдаваемая и оформляемая на машины и мотоциклы в пограничных войсках.[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вые листы утвержденной формы являются основными первичными эксплуатационными документами строгой отчетности и хранятся у старшего техника пограничной заставы, выдача их учитывается в книге учета выдачи и возвращения путевых листов, которая ведется по форме согласно приложению 6 к Инстру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вые листы на автомобильную технику выписываются старшим техником подразделения границы на каждые сутки на основании плана охраны государственной границы и вручаются водителям.</w:t>
      </w:r>
    </w:p>
    <w:p>
      <w:pPr>
        <w:pStyle w:val="Style17"/>
        <w:spacing w:lineRule="auto" w:line="360"/>
        <w:ind w:firstLine="709"/>
        <w:jc w:val="both"/>
        <w:rPr/>
      </w:pPr>
      <w:r>
        <w:rPr>
          <w:rFonts w:cs="Times New Roman" w:ascii="Times New Roman" w:hAnsi="Times New Roman"/>
          <w:sz w:val="28"/>
          <w:szCs w:val="28"/>
        </w:rPr>
        <w:t>Постановлением Министерства транспорта Республики Беларусь «Об утверждении авиационных правил «Организация работы автотранспортных средств на гражданских аэродромах Республики Беларусь» приведена форма путевого листа специального автомобиля (форма 1-спец).</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вой лист формы 1-спец выдается на специальный автомобиль для работы на территории аэродрома по обеспечению коммерческого и технического обслуживания воздушных судов, для выполнения эксплуатационных работ по обслуживанию аэродрома, радиосветотехнических средств и выполнения всех видов обеспечения полетов без выезда за пределы аэродрома. Данный путевой лист является основным первичным документом пооперационного учета обслуживания воздушных судов, аэродрома и радиосветотехнического оборуд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специфики деятельности организации, конкретных условий труда наниматели могут разрабатывать и применять иные формы маршрутных листов автопогрузчиков, электротранспор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Методологические основы бухгалтерского учета ГС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При изучении методологических основ бухгалтерского учета ГСМ использовались учебные пособия таких авторов: Бондарь Т.Е., Василевская Т.И., Заяц Н.Е., Кислов Д.В., Ладутько Н.И., Проданова Н.А., Снитко К.Ф., Стасенко В.А., Старостин С.Н.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анных учебных пособия отдельные главы посвящены методологии бухгалтерского учета ГСМ, а также вопросам налогообложения операций с ГС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были изучены законодательные акты Республики Беларусь, регламентирующие порядок бухгалтерского учета ГСМ. К ним относят: Закон Республики Беларусь «О бухгалтерском учете и отчетности», Закон Республики Беларусь «О налоге за использование природных ресурсов (экологический налог)», Типовой план счетов бухгалтерского учета и инструкция по применению типового плана счетов бухгалтерского учета, Инструкция о порядке учета, поступления, хранения и расходования горюче-смазочных материалов, Постановление Министерства финансов «Об утверждении бланков путевых листов и инструкций по их заполнению», Постановление Министерства финансов «Об утверждении форм путевых листов автомобилей индивидуальных предпринимателей и инструкций по их заполнению», Постановление Министерства финансов «Об утверждении бланков отчета по отпуску нефтепродуктов, сжиженного автомобильного газа, товаров и оказанию услуг по электронным картам формы НТУ – АЗС и инструкции по их заполнению», Постановление Министерства транспорта и коммуникаций «Об утверждении формы 9 путевого листа учебного автомобиля (автобуса) и Инструкции по заполнению и обработке путевых листов учебных автомобилей (автобусов)», Постановление Министерства здравоохранения Республики Беларусь «Об утверждении бланка путевого листа специального автомобиля медицинского назначения и Инструкции по его изготовлению, учету и заполнению», Постановление Министерства сельского хозяйства и продовольствия «Об утверждении форм первичных документов, регистров бухгалтерского учета и порядка их заполнения и представления», Постановление Министерства сельского хозяйства и продовольствия «Об утверждении форм первичных документов бухгалтерского учета для сельскохозяйственных и иных организаций, осуществляющих производство сельскохозяйственной продукции, и Инструкции о порядке применения и заполнения форм первичных документов бухгалтерского учета для сельскохозяйственных и иных организаций, осуществляющих производство сельскохозяйственной продукции», Постановление Министерства строительства и архитектуры «Об утверждении форм первичных учетных документов в строительстве и Инструкция о порядке применения и заполнения форм первичных учетных документов в строительстве», Приказ председателя Государственного комитета пограничных войск «Об утверждении Инструкции по организации эксплуатации автомобильной техники на пограничных заставах, пограничных постах, мобильных пограничных заставах, в группах катеров, отделениях пограничного контроля и пограничных комендатурах пограничных войск Республики Беларусь».</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ТОД И ОРГАНИЗАЦИЯ УЧЕТА ГС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Документальное оформление движения ГСМ (на примере ЗАО «Торговый д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Горюче-смазочные материалы являются одной из основных статей расходов при эксплуатации автотранспорта. Поступление ГСМ в организацию и их оприходование материально ответственным лицом осуществляется на основании документа, выписанного поставщиком. В первую очередь таким документом может быть товарно-транспортная накладная формы ТТН-1 (Приложение 1) или товарная накладная формы ТН-2 (Приложение 2).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ЗАО «Торговый дом» заправка транспортных средств производится на автозаправочных станциях поставщика ГСМ по специальным электронным картам, поставщик по итогам месяца оформляет </w:t>
      </w:r>
      <w:r>
        <w:rPr>
          <w:rFonts w:cs="Times New Roman" w:ascii="Times New Roman" w:hAnsi="Times New Roman"/>
          <w:iCs/>
          <w:sz w:val="28"/>
          <w:szCs w:val="28"/>
        </w:rPr>
        <w:t>отчет по отпуску нефтепродуктов, сжиженного автомобильного газа, товаров и оказанию услуг по электронным картам</w:t>
      </w:r>
      <w:r>
        <w:rPr>
          <w:rFonts w:cs="Times New Roman" w:ascii="Times New Roman" w:hAnsi="Times New Roman"/>
          <w:sz w:val="28"/>
          <w:szCs w:val="28"/>
        </w:rPr>
        <w:t xml:space="preserve"> (форма НТУ-АЗС) (далее – отчет), бланки которого утверждены постановлением Минфина РБ от 06.04.2006 № 36 «Об утверждении бланков отчета по отпуску нефтепродуктов, сжиженного автомобильного газа, товаров и оказанию услуг по электронным картам формы НТУ-АЗС и Инструкции по их заполнению». Данный отчет служит основанием для принятия к учету товарно-материальных ценностей, оказанных услуг у их получателя. Вычет сумм НДС, указанных в отчете, производится ЗАО «Торговый дом» в месяце получения товарно-материальных ценностей, оказания услуг независимо от даты выписки отчета (при условии получения этого отчета до срока сдачи налоговой декларации по НДС за указанный отчетный период). При отсутствии отчета до даты сдачи налоговой декларации по НДС за этот налоговый период вычет НДС производится в том налоговом периоде, в котором получен отч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топлива за наличный расчет документом, подтверждающим получение и оплату ГСМ, является чек кассового суммирующего аппарата, выданный оператором автозаправочной станции.</w:t>
      </w:r>
    </w:p>
    <w:p>
      <w:pPr>
        <w:pStyle w:val="Style17"/>
        <w:spacing w:lineRule="auto" w:line="360"/>
        <w:ind w:firstLine="709"/>
        <w:jc w:val="both"/>
        <w:rPr/>
      </w:pPr>
      <w:r>
        <w:rPr>
          <w:rFonts w:cs="Times New Roman" w:ascii="Times New Roman" w:hAnsi="Times New Roman"/>
          <w:sz w:val="28"/>
          <w:szCs w:val="28"/>
        </w:rPr>
        <w:t>Оформление и учет движения ГСМ внутри ЗАО «Торговый дом» организован в соответствии с требованиями Положения о порядке учета поступления, хранения и расходования горюче-смазочных материалов, утвержденного постановлением Министерством финансов Республики Беларусь от 15.05.2002 № 74 (далее – Положение № 74).</w:t>
      </w:r>
    </w:p>
    <w:p>
      <w:pPr>
        <w:pStyle w:val="Style17"/>
        <w:spacing w:lineRule="auto" w:line="360"/>
        <w:ind w:firstLine="709"/>
        <w:jc w:val="both"/>
        <w:rPr/>
      </w:pPr>
      <w:r>
        <w:rPr>
          <w:rFonts w:cs="Times New Roman" w:ascii="Times New Roman" w:hAnsi="Times New Roman"/>
          <w:sz w:val="28"/>
          <w:szCs w:val="28"/>
        </w:rPr>
        <w:t>Приемка, хранение и выдача ГСМ осуществляется в ЗАО «Торговый дом» материально ответственными лицами, специально назначенными для выполнения этих функций.</w:t>
      </w:r>
    </w:p>
    <w:p>
      <w:pPr>
        <w:pStyle w:val="Style17"/>
        <w:spacing w:lineRule="auto" w:line="360"/>
        <w:ind w:firstLine="709"/>
        <w:jc w:val="both"/>
        <w:rPr/>
      </w:pPr>
      <w:r>
        <w:rPr>
          <w:rFonts w:cs="Times New Roman" w:ascii="Times New Roman" w:hAnsi="Times New Roman"/>
          <w:sz w:val="28"/>
          <w:szCs w:val="28"/>
        </w:rPr>
        <w:t xml:space="preserve">Учет горюче-смазочных материалов в местах хранения ведется материально ответственными лицами на </w:t>
      </w:r>
      <w:r>
        <w:rPr>
          <w:rFonts w:cs="Times New Roman" w:ascii="Times New Roman" w:hAnsi="Times New Roman"/>
          <w:iCs/>
          <w:sz w:val="28"/>
          <w:szCs w:val="28"/>
        </w:rPr>
        <w:t>карточках складского учета материалов</w:t>
      </w:r>
      <w:r>
        <w:rPr>
          <w:rFonts w:cs="Times New Roman" w:ascii="Times New Roman" w:hAnsi="Times New Roman"/>
          <w:sz w:val="28"/>
          <w:szCs w:val="28"/>
        </w:rPr>
        <w:t xml:space="preserve"> формы М-12, раздельно по каждому наименованию и марке горюче-смазочных материалов. На основании оформленных в установленном порядке первичных документов в названные карточки заносятся данные по приходу и отпуску горюче-смазочных материалов и выводятся количественные остатки после каждой записи или после записи последней операции дня.</w:t>
      </w:r>
    </w:p>
    <w:p>
      <w:pPr>
        <w:pStyle w:val="Style17"/>
        <w:spacing w:lineRule="auto" w:line="360"/>
        <w:ind w:firstLine="709"/>
        <w:jc w:val="both"/>
        <w:rPr/>
      </w:pPr>
      <w:r>
        <w:rPr>
          <w:rFonts w:cs="Times New Roman" w:ascii="Times New Roman" w:hAnsi="Times New Roman"/>
          <w:sz w:val="28"/>
          <w:szCs w:val="28"/>
        </w:rPr>
        <w:t xml:space="preserve">Бухгалтерский учет горюче-смазочных материалов в натуральном выражении ведется в единицах массы. Горюче-смазочные материалы, находящиеся в других местах хранения, учитываются в тех единицах, в которых они получены материально ответственными лицами. Данные раздаточных ведомостей и лимитно-заборных карт об отпуске горюче-смазочных материалов отражаются в карточках учета по мере их закрытия, включая операции последних дней отчетного месяца, в соответствующих единицах измерения. Количество выданных горюче-смазочных материалов записывается в </w:t>
      </w:r>
      <w:r>
        <w:rPr>
          <w:rFonts w:cs="Times New Roman" w:ascii="Times New Roman" w:hAnsi="Times New Roman"/>
          <w:iCs/>
          <w:sz w:val="28"/>
          <w:szCs w:val="28"/>
        </w:rPr>
        <w:t>ведомость учета выдачи ГСМ</w:t>
      </w:r>
      <w:r>
        <w:rPr>
          <w:rFonts w:cs="Times New Roman" w:ascii="Times New Roman" w:hAnsi="Times New Roman"/>
          <w:sz w:val="28"/>
          <w:szCs w:val="28"/>
        </w:rPr>
        <w:t xml:space="preserve"> в которой за полученные горюче-смазочные материалы расписывается водитель, а в путевом листе расписывается материально ответственное лицо, отпустившее горюче-смазочные материалы. На основании документов, по которым в организации производился прием и отпуск горюче-смазочных материалов (товарно-транспортных накладных, требований, ведомостей учета выдачи ГСМ), материально ответственное лицо ЗАО «Торговый дом» составляет </w:t>
      </w:r>
      <w:r>
        <w:rPr>
          <w:rFonts w:cs="Times New Roman" w:ascii="Times New Roman" w:hAnsi="Times New Roman"/>
          <w:iCs/>
          <w:sz w:val="28"/>
          <w:szCs w:val="28"/>
        </w:rPr>
        <w:t>отчет о движении горюче-смазочных материалов</w:t>
      </w:r>
      <w:r>
        <w:rPr>
          <w:rFonts w:cs="Times New Roman" w:ascii="Times New Roman" w:hAnsi="Times New Roman"/>
          <w:sz w:val="28"/>
          <w:szCs w:val="28"/>
        </w:rPr>
        <w:t xml:space="preserve">. Этот отчет вместе с документами по приходу и расходу в сроки, установленные руководителем организации, представляется в бухгалтерию организации и служит основанием для отражения в учете движения горюче-смазочных материалов. Перед сдачей в бухгалтерию отчет проверяется и подписывается лицом, возглавляющим службу топливно-энергетических ресурсов организации, или иным лицом, уполномоченным руководителем организации. Оформленные путевые листы (Приложение № 3) после их обработки передаются в службу топливно-энергетических ресурсов. Записи в путевых листах сверяются с записями в ведомостях учета выдачи и возврата топлива, приложенных к отчету о движении горюче-смазочных материалов. После этого заполняется </w:t>
      </w:r>
      <w:r>
        <w:rPr>
          <w:rFonts w:cs="Times New Roman" w:ascii="Times New Roman" w:hAnsi="Times New Roman"/>
          <w:iCs/>
          <w:sz w:val="28"/>
          <w:szCs w:val="28"/>
        </w:rPr>
        <w:t>карточка учета расхода топлива автомобилем,</w:t>
      </w:r>
      <w:r>
        <w:rPr>
          <w:rFonts w:cs="Times New Roman" w:ascii="Times New Roman" w:hAnsi="Times New Roman"/>
          <w:sz w:val="28"/>
          <w:szCs w:val="28"/>
        </w:rPr>
        <w:t xml:space="preserve"> которая ведется на каждое транспортное средство, машину, механизм. Работник, ведущий учет топливно-энергетических ресурсов, записывает в карточку фактические и нормативные расходы топлива и выводит результат. О всех случаях перерасхода или нереальной экономии топлива материально ответственное лицо обязано незамедлительно сообщить руководителю ЗАО «Торговый дом» (или начальнику службы топливно-энергетических ресурсов) для принятия срочных мер к выявлению и устранению причин перерасхода или нереальной эконом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рганизация бухгалтерского учета ГСМ (на примере ЗАО «Торговый д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горюче-смазочных материалов в ЗАО «Торговый Дом» ведется на счете 10 «Материалы» по видам горюче-смазочных материалов, местам хранения и материально ответственным лицам в разрезе следующих субсче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пливо на скла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пливо в баках транспортных сред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рюче-смазочные материалы для большинства автомобилей ЗАО «Торговый дом» приобретаются на автозаправочных станциях (АЗС) в порядке безналичного и наличного расчета. </w:t>
      </w:r>
    </w:p>
    <w:p>
      <w:pPr>
        <w:pStyle w:val="Style17"/>
        <w:spacing w:lineRule="auto" w:line="360"/>
        <w:ind w:firstLine="709"/>
        <w:jc w:val="both"/>
        <w:rPr/>
      </w:pPr>
      <w:r>
        <w:rPr>
          <w:rFonts w:cs="Times New Roman" w:ascii="Times New Roman" w:hAnsi="Times New Roman"/>
          <w:sz w:val="28"/>
          <w:szCs w:val="28"/>
        </w:rPr>
        <w:t>Приведем пример. На балансе ЗАО «Торговый дом» числится легковой автомобиль. Для заправки автомобиля в соответствии с договором приобретена на АЗС электронная карта стоимостью 23 600 руб., в т.ч. НДС по ставке 18% - 3600 руб.</w:t>
      </w:r>
    </w:p>
    <w:p>
      <w:pPr>
        <w:pStyle w:val="Style17"/>
        <w:spacing w:lineRule="auto" w:line="360"/>
        <w:ind w:firstLine="709"/>
        <w:jc w:val="both"/>
        <w:rPr/>
      </w:pPr>
      <w:r>
        <w:rPr>
          <w:rFonts w:cs="Times New Roman" w:ascii="Times New Roman" w:hAnsi="Times New Roman"/>
          <w:sz w:val="28"/>
          <w:szCs w:val="28"/>
        </w:rPr>
        <w:t>В соответствии с учетной политикой ЗАО «Торговый дом» предметы стоимостью до одной базовой величины списываются единовременно на расходы по реализации товаров по мере передачи этих предметов в эксплуатац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ышеизложенного операции по приобретению электронной карты отражаются в учете следующим образ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t>Таблица 2.2.1</w:t>
      </w:r>
    </w:p>
    <w:tbl>
      <w:tblPr>
        <w:tblW w:w="9072" w:type="dxa"/>
        <w:jc w:val="center"/>
        <w:tblInd w:w="0" w:type="dxa"/>
        <w:tblLayout w:type="fixed"/>
        <w:tblCellMar>
          <w:top w:w="0" w:type="dxa"/>
          <w:left w:w="40" w:type="dxa"/>
          <w:bottom w:w="0" w:type="dxa"/>
          <w:right w:w="40" w:type="dxa"/>
        </w:tblCellMar>
      </w:tblPr>
      <w:tblGrid>
        <w:gridCol w:w="5005"/>
        <w:gridCol w:w="1359"/>
        <w:gridCol w:w="1354"/>
        <w:gridCol w:w="1354"/>
      </w:tblGrid>
      <w:tr>
        <w:trPr>
          <w:tblHeader w:val="true"/>
          <w:trHeight w:val="157" w:hRule="atLeast"/>
        </w:trPr>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одержание операции</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Дебет</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Кредит</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умма, руб.</w:t>
            </w:r>
          </w:p>
        </w:tc>
      </w:tr>
      <w:tr>
        <w:trPr>
          <w:trHeight w:val="992" w:hRule="atLeast"/>
        </w:trPr>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еречислена предоплата за электронную карту (основание (первичный документ) - платежное поручение)</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3 600</w:t>
            </w:r>
          </w:p>
        </w:tc>
      </w:tr>
      <w:tr>
        <w:trPr>
          <w:trHeight w:val="736" w:hRule="atLeast"/>
        </w:trPr>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тражено приобретение электронной карты (основание (первичный документ) - накладная)</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9-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 000</w:t>
            </w:r>
          </w:p>
        </w:tc>
      </w:tr>
      <w:tr>
        <w:trPr>
          <w:trHeight w:val="968" w:hRule="atLeast"/>
        </w:trPr>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тражена сумма НДС по приобретенной электронной карте (основание (первичный документ) - платежное поручение, накладная)</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8-3</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600</w:t>
            </w:r>
          </w:p>
        </w:tc>
      </w:tr>
      <w:tr>
        <w:trPr>
          <w:trHeight w:val="925" w:hRule="atLeast"/>
        </w:trPr>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ринята к вычету сумма НДС по приобретенной электронной карте (основание (первичный документ) - книга покупок, платежное поручение, накладная)</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8-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8-3</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600</w:t>
            </w:r>
          </w:p>
        </w:tc>
      </w:tr>
      <w:tr>
        <w:trPr>
          <w:trHeight w:val="896" w:hRule="atLeast"/>
        </w:trPr>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тражена передача электронной карты в эксплуатацию (основание (первичный документ) - накладная на внутреннее перемещение материалов)</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9-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9-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 000</w:t>
            </w:r>
          </w:p>
        </w:tc>
      </w:tr>
      <w:tr>
        <w:trPr>
          <w:trHeight w:val="1321" w:hRule="atLeast"/>
        </w:trPr>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писана стоимость электронной карты по мере передачи ее в эксплуатацию (основание (первичный документ) - приказ об учетной политике, акт на списание материальных ценностей)</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 (2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9-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 000</w:t>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u w:val="single"/>
        </w:rPr>
        <w:t>Приобретение ГС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ка топлива производится посредством его выборки через колонки АЗС по электронной карте. Информация о количестве приобретенного топлива фиксируется на выданной поставщиком электронной карте. Кроме того, поставщик по окончании месяца предоставляет покупателям отчет по отпуску нефтепродуктов по электронным картам, в котором отражаются количество и стоимость отпущенных в течение месяца нефтепродуктов. Также к отчету прилагается расшифровка с указанием дат отпуска топлива и номеров электронных карт. Данные документы являются одним из преимуществ расчетов по электронным картам, так как позволяют контролировать расход топлива и значительно упрощают работу бухгалтерии.</w:t>
      </w:r>
    </w:p>
    <w:p>
      <w:pPr>
        <w:pStyle w:val="Style17"/>
        <w:spacing w:lineRule="auto" w:line="360"/>
        <w:ind w:firstLine="709"/>
        <w:jc w:val="both"/>
        <w:rPr/>
      </w:pPr>
      <w:r>
        <w:rPr>
          <w:rFonts w:cs="Times New Roman" w:ascii="Times New Roman" w:hAnsi="Times New Roman"/>
          <w:sz w:val="28"/>
          <w:szCs w:val="28"/>
        </w:rPr>
        <w:t>С 1 июня 2006 г. Постановлением Министерства финансов Республики Беларусь от 06.04.2006 №36 «Об утверждении бланков отчета по отпуску нефтепродуктов, сжиженного автомобильного газа, товаров и оказанию услуг по электронным картам формы НТУ-АЗС и Инструкции по их заполнению» вводятся в обращение бланки отчета по отпуску нефтепродуктов, сжиженного автомобильного газа, товаров и оказанию услуг по электронным картам формы НТУ-АЗС (приложение 4) и отчета по отпуску нефтепродуктов, сжиженного автомобильного газа, товаров и оказанию услуг по электронным картам формы НТУ-АЗС для выписки с применением ПЭВМ (Приложение 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п.1-3 Инструкции по заполнению отчета по отпуску нефтепродуктов, сжиженного автомобильного газа, товаров и оказанию услуг по электронным картам формы НТУ-АЗС, утвержденной вышеназванным постановлением Минфина, отчет является бланком строгой отчетности и предназначен для учета отпуска нефтепродуктов, сжиженного автомобильного газа, товаров, оказанных услуг, оплаты проезда в пунктах взимания дорожных сборов (ПВДС) с использованием электронных карт автоматизированных систем. Отчет служит основанием для принятия к учету товарно-материальных ценностей, оказанных услуг у их получателя.</w:t>
      </w:r>
    </w:p>
    <w:p>
      <w:pPr>
        <w:pStyle w:val="Style17"/>
        <w:spacing w:lineRule="auto" w:line="360"/>
        <w:ind w:firstLine="709"/>
        <w:jc w:val="both"/>
        <w:rPr/>
      </w:pPr>
      <w:r>
        <w:rPr>
          <w:rFonts w:cs="Times New Roman" w:ascii="Times New Roman" w:hAnsi="Times New Roman"/>
          <w:sz w:val="28"/>
          <w:szCs w:val="28"/>
        </w:rPr>
        <w:t>Вычет сумм НДС, указанных в отчете, производится ЗАО «Торговый дом» в месяце отпуска товарно-материальных ценностей, оказания услуг независимо от даты выписки отч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Инструкции по применению Типового плана счетов бухгалтерского учета расчеты по налогу за пользование природными ресурсами и по другим налогам, включаемым в себестоимость продукции, работ, услуг, учитываются на субсчете 68-1 «Налоги и отчисления, включаемые в себестоимость продукции, работ, услуг».</w:t>
      </w:r>
    </w:p>
    <w:p>
      <w:pPr>
        <w:pStyle w:val="Style17"/>
        <w:spacing w:lineRule="auto" w:line="360"/>
        <w:ind w:firstLine="709"/>
        <w:jc w:val="both"/>
        <w:rPr/>
      </w:pPr>
      <w:r>
        <w:rPr>
          <w:rFonts w:cs="Times New Roman" w:ascii="Times New Roman" w:hAnsi="Times New Roman"/>
          <w:sz w:val="28"/>
          <w:szCs w:val="28"/>
        </w:rPr>
        <w:t>В отчетном месяце в ЗАО «Торговый дом» согласно путевым листам пробег автомобиля, используемого в производственных целях торговой организацией, составил 3000 км, при этом было использовано дизельное топливо в количестве 240 л по цене без учета НДС 1000 руб. за 1 л. Установленная норма расхода топлива на автомобиль составляет 7 л на 100 км. В соответствии с приказом стоимость бензина свыше установленной нормы (перерасход топлива) удержана из заработной платы виновного лица (водите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тражения в учете в данной ситуации следующ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t>Таблица 2.2.2</w:t>
      </w:r>
    </w:p>
    <w:tbl>
      <w:tblPr>
        <w:tblW w:w="9072" w:type="dxa"/>
        <w:jc w:val="center"/>
        <w:tblInd w:w="0" w:type="dxa"/>
        <w:tblLayout w:type="fixed"/>
        <w:tblCellMar>
          <w:top w:w="0" w:type="dxa"/>
          <w:left w:w="40" w:type="dxa"/>
          <w:bottom w:w="0" w:type="dxa"/>
          <w:right w:w="40" w:type="dxa"/>
        </w:tblCellMar>
      </w:tblPr>
      <w:tblGrid>
        <w:gridCol w:w="5018"/>
        <w:gridCol w:w="1359"/>
        <w:gridCol w:w="1354"/>
        <w:gridCol w:w="1341"/>
      </w:tblGrid>
      <w:tr>
        <w:trPr>
          <w:tblHeader w:val="true"/>
          <w:trHeight w:val="255" w:hRule="atLeast"/>
        </w:trPr>
        <w:tc>
          <w:tcPr>
            <w:tcW w:w="501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одержание операции</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Дебет</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Кредит</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умма, руб.</w:t>
            </w:r>
          </w:p>
        </w:tc>
      </w:tr>
      <w:tr>
        <w:trPr>
          <w:trHeight w:val="1734" w:hRule="atLeast"/>
        </w:trPr>
        <w:tc>
          <w:tcPr>
            <w:tcW w:w="501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тражено списание использованного дизельного топлива в пределах установленной нормы (основание (первичный документ) - путевой лист, накопительная ведомость данных путевых листов о фактическом расходе топлива за отчетный период) (3000 км х 7 л / 100 км х 100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1 (26-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3-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10 000</w:t>
            </w:r>
          </w:p>
        </w:tc>
      </w:tr>
      <w:tr>
        <w:trPr>
          <w:trHeight w:val="2314" w:hRule="atLeast"/>
        </w:trPr>
        <w:tc>
          <w:tcPr>
            <w:tcW w:w="501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тражено списание использованного дизельного топлива сверх установленной нормы (основание (первичный документ) - путевой лист, накопительная ведомость данных путевых листов о фактическом расходе топлива за отчетный период, инвентаризационная опись, ведомость результатов, выявленных инвентаризацией) ((240 л - 3000 км х 7 л / 100 км) х 100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3-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0 000</w:t>
            </w:r>
          </w:p>
        </w:tc>
      </w:tr>
      <w:tr>
        <w:trPr>
          <w:trHeight w:val="1312" w:hRule="atLeast"/>
        </w:trPr>
        <w:tc>
          <w:tcPr>
            <w:tcW w:w="501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Начислен НДС на стоимость дизельного топлива, использованного сверх установленной нормы (основание (первичный документ) -бухгалтерская справка-расчет) (30 000 х 1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8-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00</w:t>
            </w:r>
          </w:p>
        </w:tc>
      </w:tr>
      <w:tr>
        <w:trPr>
          <w:trHeight w:val="907" w:hRule="atLeast"/>
        </w:trPr>
        <w:tc>
          <w:tcPr>
            <w:tcW w:w="501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тражена сумма подлежащей возмещению недостачи (основание (первичный документ) - приказ, бухгалтерская справка-расчет) (30 000 + 540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3-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5 400</w:t>
            </w:r>
          </w:p>
        </w:tc>
      </w:tr>
      <w:tr>
        <w:trPr>
          <w:trHeight w:val="1265" w:hRule="atLeast"/>
        </w:trPr>
        <w:tc>
          <w:tcPr>
            <w:tcW w:w="501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Удержана из заработной платы работника сумма подлежащей возмещению недостачи (основание (первичный документ) - расчетно-платежная ведомость, бухгалтерская справка-расчет)</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3-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5 400</w:t>
            </w:r>
          </w:p>
        </w:tc>
      </w:tr>
    </w:tbl>
    <w:p>
      <w:pPr>
        <w:pStyle w:val="Style17"/>
        <w:spacing w:lineRule="auto" w:line="360"/>
        <w:ind w:firstLine="709"/>
        <w:jc w:val="both"/>
        <w:rPr>
          <w:rFonts w:ascii="Times New Roman" w:hAnsi="Times New Roman" w:cs="Times New Roman"/>
          <w:iCs/>
          <w:sz w:val="28"/>
          <w:szCs w:val="28"/>
          <w:u w:val="single"/>
        </w:rPr>
      </w:pPr>
      <w:r>
        <w:rPr>
          <w:rFonts w:cs="Times New Roman" w:ascii="Times New Roman" w:hAnsi="Times New Roman"/>
          <w:iCs/>
          <w:sz w:val="28"/>
          <w:szCs w:val="28"/>
          <w:u w:val="single"/>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u w:val="single"/>
        </w:rPr>
        <w:t>Экологический налог</w:t>
      </w:r>
    </w:p>
    <w:p>
      <w:pPr>
        <w:pStyle w:val="Style17"/>
        <w:spacing w:lineRule="auto" w:line="360"/>
        <w:ind w:firstLine="709"/>
        <w:jc w:val="both"/>
        <w:rPr/>
      </w:pPr>
      <w:r>
        <w:rPr>
          <w:rFonts w:cs="Times New Roman" w:ascii="Times New Roman" w:hAnsi="Times New Roman"/>
          <w:sz w:val="28"/>
          <w:szCs w:val="28"/>
        </w:rPr>
        <w:t>В соответствии с пп.1 и 2 ст.2 Закона Республики Беларусь «О налоге за использование природных ресурсов (экологический налог)» (с изменениями и дополнениями) налогом облагаются объемы выводимых в окружающую среду выбросов (сбросов) загрязняющих веществ». Собственное потребление непроизводственного характера объектов, стоимость которых не относится на издержки производства и обращения - это любое потребление объектов, за исключением отнесения на затраты и внереализационные расходы, участвующие в исчислении облагаемой налогом прибыли, дохода, облагаемого подоходным налогом с физических лиц и налогом на доходы.</w:t>
      </w:r>
    </w:p>
    <w:p>
      <w:pPr>
        <w:pStyle w:val="Style17"/>
        <w:spacing w:lineRule="auto" w:line="360"/>
        <w:ind w:firstLine="709"/>
        <w:jc w:val="both"/>
        <w:rPr/>
      </w:pPr>
      <w:r>
        <w:rPr>
          <w:rFonts w:cs="Times New Roman" w:ascii="Times New Roman" w:hAnsi="Times New Roman"/>
          <w:sz w:val="28"/>
          <w:szCs w:val="28"/>
        </w:rPr>
        <w:t>Объектом налогообложения признаются обороты по реализации объектов на территории Республики Беларусь, включая обороты по передаче внутри организации, а также индивидуальным предпринимателем для</w:t>
      </w:r>
      <w:r>
        <w:rPr>
          <w:rFonts w:cs="Times New Roman" w:ascii="Times New Roman" w:hAnsi="Times New Roman"/>
          <w:iCs/>
          <w:sz w:val="28"/>
          <w:szCs w:val="28"/>
        </w:rPr>
        <w:t xml:space="preserve"> </w:t>
      </w:r>
      <w:r>
        <w:rPr>
          <w:rFonts w:cs="Times New Roman" w:ascii="Times New Roman" w:hAnsi="Times New Roman"/>
          <w:sz w:val="28"/>
          <w:szCs w:val="28"/>
        </w:rPr>
        <w:t>собственных нужд произведенных и приобретенных объектов, за исключением основных средств и нематериальных активов, для собственного потребления непроизводственного характера, стоимость которых не относится на издержки производства и обращения. Налоговая база по указанным операциям определяется исходя из фактически произведенных затрат по производству и (или) приобретению объектов. Моментом фактической реализации является день списания этих объектов за счет соответствующих источни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u w:val="single"/>
        </w:rPr>
        <w:t>Инвентаризация ГСМ</w:t>
      </w:r>
    </w:p>
    <w:p>
      <w:pPr>
        <w:pStyle w:val="Style17"/>
        <w:spacing w:lineRule="auto" w:line="360"/>
        <w:ind w:firstLine="709"/>
        <w:jc w:val="both"/>
        <w:rPr/>
      </w:pPr>
      <w:r>
        <w:rPr>
          <w:rFonts w:cs="Times New Roman" w:ascii="Times New Roman" w:hAnsi="Times New Roman"/>
          <w:iCs/>
          <w:sz w:val="28"/>
          <w:szCs w:val="28"/>
        </w:rPr>
        <w:t>Р</w:t>
      </w:r>
      <w:r>
        <w:rPr>
          <w:rFonts w:cs="Times New Roman" w:ascii="Times New Roman" w:hAnsi="Times New Roman"/>
          <w:sz w:val="28"/>
          <w:szCs w:val="28"/>
        </w:rPr>
        <w:t>аботник, ведущий учет топливно-энергетических ресурсов в ЗАО «Торговый дом», о всех случаях перерасхода или нереальной экономии топлива незамедлительно должен докладывать руководителю организации (или начальнику службы топливно-энергетических ресурсов) для принятия срочных мер к выявлению и устранению причин перерасхода или нереальной экономии.</w:t>
      </w:r>
    </w:p>
    <w:p>
      <w:pPr>
        <w:pStyle w:val="Style17"/>
        <w:spacing w:lineRule="auto" w:line="360"/>
        <w:ind w:firstLine="709"/>
        <w:jc w:val="both"/>
        <w:rPr/>
      </w:pPr>
      <w:r>
        <w:rPr>
          <w:rFonts w:cs="Times New Roman" w:ascii="Times New Roman" w:hAnsi="Times New Roman"/>
          <w:sz w:val="28"/>
          <w:szCs w:val="28"/>
        </w:rPr>
        <w:t>При обнаружении фактов хищения и (или) порчи имущества ЗАО «Торговый дом» проводит инвентаризацию ГСМ (в т.ч. в баках транспортных средств) в соответствии с порядком, определенным с Законом Республики Беларусь «О бухгалтерском учете и отчетности» и Методическими указаниями по инвентаризации имущества и финансовых обязательств № 54. При этом выявленная при инвентаризации недостача имущества, произошедшая сверх норм естественной убыли, утвержденных в порядке, установленном законодательством Республики Беларусь, в соответствии с решением руководителя организации покрывается за счет виновных лиц.</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Инструкции по применению Типового плана счетов бухгалтерского учета на счете 94 «Недостачи и потери от порчи ценностей» отражается движение сумм по недостачам, хищениям и потерям от порчи материальных и иных ценностей, включая денежные средства, выявленным в процессе их заготовления, хранения и реализации, независимо от того, подлежат ли они отнесению на счета затрат на производство (расходов на реализацию) или виновных лиц.</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94 отражается по недостающим (похищенным) или полностью испорченным товарно-материальным ценностям их фактическая себестоим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едиту счета 94 отражается списание учтенных ранее сумм недостач ценностей сверх норм (величин) убыли, потерь от порчи, а также похищенных ценностей - в дебет счета 73 «Расчеты с персоналом по прочим операциям» (субсчет 73-2 «Расчеты по возмещению материального ущерба») в разрезе виновных лиц.</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о кредиту счета 94 отражаются суммы в размерах и величинах, принятых на учет по дебету данного сч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недостающих или похищенных товарно-материальных ценностей взыскивается с виновных лиц в соответствии с законодательством.</w:t>
      </w:r>
    </w:p>
    <w:p>
      <w:pPr>
        <w:pStyle w:val="Style17"/>
        <w:spacing w:lineRule="auto" w:line="360"/>
        <w:ind w:firstLine="709"/>
        <w:jc w:val="both"/>
        <w:rPr/>
      </w:pPr>
      <w:r>
        <w:rPr>
          <w:rFonts w:cs="Times New Roman" w:ascii="Times New Roman" w:hAnsi="Times New Roman"/>
          <w:sz w:val="28"/>
          <w:szCs w:val="28"/>
        </w:rPr>
        <w:t>На балансе ЗАО «Торговый дом» числится 2 легковых автомобиля, по которым установлены линейные нормы расхода топлива: для 1-го автомобиля -9,1 л/100 км бензина; для 2-го автомобиля - 6,7 л/100 км дизельного топлива. В отчетном месяце согласно путевым листам пробег легковых автомобилей по г. Слуцку составил: по 1-му автомобилю - 500 км; по 2-му - 300 км. Цена 1 л бензина АИ-95, израсходованного при эксплуатации 1-го автомобиля, без учета НДС составляет 1380 руб.; цена 1 л дизельного топлива, израсходованного при эксплуатации 2-го автомобиля, без учета НДС - 97 5 руб.</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ом по организации установлено, что в затраты, учитываемые при ценообразовании и налогообложении, включаются расходы на содержание одного служебного автомобиля в пределах установленных норм; в случае эксплуатации механического транспортного средства в городах с численностью населения от 1 млн. до 3 млн. человек величина повышения норм расхода топлива составляет 1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ение указанных операций в бухгалтерском учете будет следующи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t>Таблица 2.2.3</w:t>
      </w:r>
    </w:p>
    <w:tbl>
      <w:tblPr>
        <w:tblW w:w="9072" w:type="dxa"/>
        <w:jc w:val="center"/>
        <w:tblInd w:w="0" w:type="dxa"/>
        <w:tblLayout w:type="fixed"/>
        <w:tblCellMar>
          <w:top w:w="0" w:type="dxa"/>
          <w:left w:w="40" w:type="dxa"/>
          <w:bottom w:w="0" w:type="dxa"/>
          <w:right w:w="40" w:type="dxa"/>
        </w:tblCellMar>
      </w:tblPr>
      <w:tblGrid>
        <w:gridCol w:w="5004"/>
        <w:gridCol w:w="1358"/>
        <w:gridCol w:w="1352"/>
        <w:gridCol w:w="1358"/>
      </w:tblGrid>
      <w:tr>
        <w:trPr>
          <w:tblHeader w:val="true"/>
          <w:trHeight w:val="323" w:hRule="atLeast"/>
        </w:trPr>
        <w:tc>
          <w:tcPr>
            <w:tcW w:w="50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одержание операции</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Деб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Креди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умма, руб.</w:t>
            </w:r>
          </w:p>
        </w:tc>
      </w:tr>
      <w:tr>
        <w:trPr>
          <w:trHeight w:val="2100" w:hRule="atLeast"/>
        </w:trPr>
        <w:tc>
          <w:tcPr>
            <w:tcW w:w="50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тражено списание бензина А-95 по 1-му служебному автомобилю на расходы, учитываемые при налогообложении (основание (первичный документ) - путевой лист, накопительная ведомость данных путевых листов о фактическом расходе топлива за отчетный период) (500 км х (9,1 л х 1,1 / 100 км) х 1380)*</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1 (26-1)</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3-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9 069</w:t>
            </w:r>
          </w:p>
        </w:tc>
      </w:tr>
      <w:tr>
        <w:trPr>
          <w:trHeight w:val="1959" w:hRule="atLeast"/>
        </w:trPr>
        <w:tc>
          <w:tcPr>
            <w:tcW w:w="50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тражено списание дизельного топлива по 2-му служебному автомобилю на расходы, неучитываемые при налогообложении (основание (первичный документ) - путевой лист, накопительная ведомость данных путевых листов о фактическом расходе топлива за отчетный период) (300 км х (6, 7 л х 1,1 / 100 км) х 975)</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2 (26-2)</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3-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1 557</w:t>
            </w:r>
          </w:p>
        </w:tc>
      </w:tr>
      <w:tr>
        <w:trPr>
          <w:trHeight w:val="1331" w:hRule="atLeast"/>
        </w:trPr>
        <w:tc>
          <w:tcPr>
            <w:tcW w:w="50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Начислен НДС от стоимости списанного дизельного топлива на расходы, неучитываемые при налогообложении (основание (первичный документ) -бухгалтерская справка-расче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2 (26-2)</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8-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880</w:t>
            </w:r>
          </w:p>
        </w:tc>
      </w:tr>
    </w:tbl>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писание ГСМ</w:t>
      </w:r>
    </w:p>
    <w:p>
      <w:pPr>
        <w:pStyle w:val="Style17"/>
        <w:spacing w:lineRule="auto" w:line="360"/>
        <w:ind w:firstLine="709"/>
        <w:jc w:val="both"/>
        <w:rPr/>
      </w:pPr>
      <w:r>
        <w:rPr>
          <w:rFonts w:cs="Times New Roman" w:ascii="Times New Roman" w:hAnsi="Times New Roman"/>
          <w:sz w:val="28"/>
          <w:szCs w:val="28"/>
        </w:rPr>
        <w:t>Основанием для списания бензина и дизельного топлива на расходы на реализацию являются накопительные ведомости данных путевых листов о фактическом расходе топлива за отчетный период. Указанные ведомости принимаются к учету после сверки записей в них с путевыми листами, о чем на ведомостях работником организации, ведущим оперативный учет топлива, делается соответствующая отметка. Кроме того, на основании документов, по которым ЗАО «Торговый дом» производился прием и отпуск ГСМ, товарно-транспортных накладных, требований, ведомостей учета выдачи топлива и смазочных материалов материально ответственное лицо составляет отчет о движении ГСМ. Отчет вместе с документами по приходу и расходу в сроки, установленные руководителем организации, представляется в бухгалтерию организации и служит основанием для отражения в учете движения ГСМ. Перед сдачей в бухгалтерию отчет проверяется и подписывается лицом, возглавляющим службу топливно-энергетических ресурсов торговой организации, или иным лицом, уполномоченным руководителем организации. При списании ГСМ необходимо помнить, что в состав затрат, учитываемых при расчете налога на прибыль, включается стоимость топлива в пределах установленных норм их расхода. Использование ГСМ нормируется для всех марок автомоби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ок топлива в баках транспортных средств на конец отчетного месяца, учтенный на субсчете «Топливо в баках транспортных средств», должен соответствовать наличию бензина и дизельного топлива в баках. Данные о наличии топлива в баках ежемесячно подтверждаются актом снятия остатков. Стоимость бензина и дизельного топлива, фактически израсходованных на эксплуатацию транспортных средств, списывается с субсчета «Топливо в баках транспортных средств» в дебет счетов 2 6 «Общехозяйственные расхо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ути совершенствования учета ГСМ в ЗАО «Торговый д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учета ГСМ в ЗАО «Торговый дом» можно предложить автоматизировать данный участок бухгалтерского учета с использованием программного обеспечения 1С: Бухгалтерия 7.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ВДГБ: Учет ГСМ и транспорта» является дополнением к типовой конфигурации 1С: Бухгалтерия 7.7. и предназначена для автоматизации участка учета горюче-смазочных материалов и транспортных средств, а также автоматизации документооборота на автотранспортных предприятиях и в транспортных подразделениях с любым количеством транспортных сред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сновные возможности конфигу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хранение подробных технических данных о транспортном средств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ыписка и обработка путевых листов унифицированной формы, в зависимости от типа транспортного средств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чет фактического и нормативного расхода топлив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 гибкой настройки правил списания самим пользователем, в зависимости от источника финансирования и КБК учета топлив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ение отчетности об остатках и оборотах горюче-смазочных материалов в разрезе транспортных средств, водителей и подразделе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отклонения фактических затрат на горюче-смазочные материалы от нормативны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 пробега транспортных средств.</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Таким образом, все поставленные во введении курсовой работы задачи выполнены и цель написания – достигнута. В заключении подведем итоги проведенного исследования. Бухгалтерский учет горюче-смазочных материалов в организациях должен обеспечи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ое и своевременное документальное оформление операций по приему и отпуску горюче-смазочных материал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полных и достоверных данных о движении и остатках горюче-смазочных материалов на нефтескладах (кладовых) и местах заправки как в натуральном, так и в денежном выраж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хранностью горюче-смазочных материалов в местах хранения и на всех этапах их движ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ление правильных и достоверных отчетов о движении и остатках горюче-смазочных материалов в местах хранения и заправ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ий контроль за использованием горюче-смазочных материалов и соблюдением норм их расх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горюче-смазочных материалов организуется на основ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гого соблюдения установленного порядка приемки и отпуска горюче-смазочных материал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ждественности данных оперативно-складского и бухгалтерского учета горюче-смазочных материал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горюче-смазочных материалов ведется на счете 10 «Материалы» по видам горюче-смазочных материалов, местам хранения и материально ответственным лицам в разрезе следующих субсче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пливо на скла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пливо в баках транспортных сред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Топливо на складах» учитывается наличие и движение всех видов горюче-смазочных материалов, полученных для эксплуатации транспортных средств, машин, механизмов и других целей и находящихся на нефтескладах, в пунктах заправки (как стационарных, так и передвижных), на производственных участках, в отделениях, бригадах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записей по дебету субсчета «Топливо на складах» являются товарно-транспортная накладная типовой формы ТТН-1 и товарно-транспортная накладная специализированной формы ТТН-1 (нефть) и другие первичные учетные документы, по которым производится оприходование поступивших горюче-смазочных материалов материально ответственными лиц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записей по кредиту субсчета «Топливо на складах» являются ведомость учета выдачи горюче-смазочных материалов, требование, лимитно-заборная карта, товарно-транспортная накладная типовой формы ТТН-1 и товарно-транспортная накладная специализированной формы ТТН-1 (неф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отпущенных горюче-смазочных материалов с нефтескладов (пунктов заправки) на производство и реализацию продукции, выполнение работ, оказание услуг отражается по кредиту счета 10 «Материалы», субсчет «Топливо на складах» и дебету счета 23 «Вспомогательные производства», 25 «Общепроизводственные расходы», 26»Общехозяйственные расходы», 29 «Обслуживающие производства и хозяйства», 44 «Издержки обра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Топливо в баках транспортных средств» учитываются бензин и дизельное топливо, полученные на заправку автомобиля водителями непосредственно с нефтесклада или пунктов заправки орган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едомостей учета выдачи горюче-смазочных материалов, сверенных с данными путевых листов, и документов о заправке транспортных средств, машин и механизмов на заправочных пунктах стоимость бензина и дизельного топлива списывается с кредита счета 10 «Материалы», субсчет «Топливо на складах» в дебет счета 10 «Материалы», субсчет «Топливо в баках транспортных сред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бензина и дизельного топлива на субсчете «Топливо в баках транспортных средств» ведется по организации в целом или с подразделением по автоколоннам, бригадам и т.д. Для этой цели на каждый объект учета открываются одна карточка учета расхода топлива на каждую марку бензина и одна карточка учета расхода топлива на каждую марку дизельного топлива, в которые записываются данные о движении топлива и его стоимости.</w:t>
      </w:r>
    </w:p>
    <w:p>
      <w:pPr>
        <w:pStyle w:val="Style17"/>
        <w:spacing w:lineRule="auto" w:line="360"/>
        <w:ind w:firstLine="709"/>
        <w:jc w:val="both"/>
        <w:rPr/>
      </w:pPr>
      <w:r>
        <w:rPr>
          <w:rFonts w:cs="Times New Roman" w:ascii="Times New Roman" w:hAnsi="Times New Roman"/>
          <w:sz w:val="28"/>
          <w:szCs w:val="28"/>
        </w:rPr>
        <w:t>Данные о наличии остатка топлива в баках транспортных средств, машин и механизмов на конец отчетного месяца, учтенные на субсчете «Топливо в баках транспортных средств», ежемесячно подтверждаются актом снятия остатков. Стоимость бензина и дизельного топлива, фактически израсходованных на эксплуатацию транспортных средств, машин и механизмов, списывается с кредита счета 10 «Материалы» субсчет «Топливо в баках транспортных средств» в дебет счетов 23 «Вспомогательные производства», 25 «Общепроизводственные расходы», 26 «Общехозяйственные расходы», 29 «Обслуживающие производства и хозяйства», 44 «Издержки обращения» в зависимости от направления расходования топлива. Основанием для списания бензина и дизельного топлива на затраты производства являются накопительные ведомости данных путевых листов о фактическом расходе топлива за отчетный период. Указанные ведомости принимаются к учету после сверки записей в них с путевыми листами, о чем на ведомостях работником организации, ведущим оперативный учет топлива, делается соответствующая отметка. Организации обязаны проводить инвентаризацию горюче-смазочных материалов (в том числе в баках транспортных средств, машин и механизмов) в соответствии с порядком, определенным Законом Республики Беларусь «О бухгалтерском учете и отчетности», и Инструкцией по инвентаризации активов и обязательств, утвержденной постановлением Министерства финансов Республики Беларусь.</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ind w:left="0" w:hanging="0"/>
        <w:jc w:val="both"/>
        <w:rPr/>
      </w:pPr>
      <w:r>
        <w:rPr>
          <w:rFonts w:cs="Times New Roman" w:ascii="Times New Roman" w:hAnsi="Times New Roman"/>
          <w:sz w:val="28"/>
          <w:szCs w:val="28"/>
        </w:rPr>
        <w:t>О бухгалтерском учете и отчетности: Закон Республики Беларусь № 42-3 от 25.06.2001г. (с изменениями и дополнениями) // Национальный реестр правовых актов Республики Беларусь, 2001.</w:t>
      </w:r>
      <w:r>
        <w:rPr>
          <w:rStyle w:val="Grame"/>
          <w:rFonts w:cs="Times New Roman" w:ascii="Times New Roman" w:hAnsi="Times New Roman"/>
          <w:sz w:val="28"/>
          <w:szCs w:val="28"/>
        </w:rPr>
        <w:t xml:space="preserve"> </w:t>
      </w:r>
      <w:r>
        <w:rPr>
          <w:rFonts w:cs="Times New Roman" w:ascii="Times New Roman" w:hAnsi="Times New Roman"/>
          <w:sz w:val="28"/>
          <w:szCs w:val="28"/>
        </w:rPr>
        <w:t>№ 63, 2/785 .</w:t>
      </w:r>
    </w:p>
    <w:p>
      <w:pPr>
        <w:pStyle w:val="Style17"/>
        <w:numPr>
          <w:ilvl w:val="0"/>
          <w:numId w:val="3"/>
        </w:numPr>
        <w:spacing w:lineRule="auto" w:line="360"/>
        <w:ind w:left="0" w:hanging="0"/>
        <w:jc w:val="both"/>
        <w:rPr/>
      </w:pPr>
      <w:r>
        <w:rPr>
          <w:rFonts w:cs="Times New Roman" w:ascii="Times New Roman" w:hAnsi="Times New Roman"/>
          <w:sz w:val="28"/>
          <w:szCs w:val="28"/>
        </w:rPr>
        <w:t xml:space="preserve">О налоге за использование природных ресурсов (экологический налог): Закона Республики Беларусь от 23 декабря 1991г. </w:t>
      </w:r>
      <w:r>
        <w:rPr>
          <w:rFonts w:cs="Times New Roman" w:ascii="Times New Roman" w:hAnsi="Times New Roman"/>
          <w:iCs/>
          <w:sz w:val="28"/>
          <w:szCs w:val="28"/>
        </w:rPr>
        <w:t xml:space="preserve">№ </w:t>
      </w:r>
      <w:r>
        <w:rPr>
          <w:rFonts w:cs="Times New Roman" w:ascii="Times New Roman" w:hAnsi="Times New Roman"/>
          <w:sz w:val="28"/>
          <w:szCs w:val="28"/>
        </w:rPr>
        <w:t>1335-</w:t>
      </w:r>
      <w:r>
        <w:rPr>
          <w:rFonts w:cs="Times New Roman" w:ascii="Times New Roman" w:hAnsi="Times New Roman"/>
          <w:sz w:val="28"/>
          <w:szCs w:val="28"/>
          <w:lang w:val="en-US"/>
        </w:rPr>
        <w:t>XII</w:t>
      </w:r>
      <w:r>
        <w:rPr>
          <w:rFonts w:cs="Times New Roman" w:ascii="Times New Roman" w:hAnsi="Times New Roman"/>
          <w:sz w:val="28"/>
          <w:szCs w:val="28"/>
        </w:rPr>
        <w:t xml:space="preserve"> (с изм. и доп.) // Национальный реестр правовых актов Республики Беларусь, 2009. -№37, 2/1711.</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иповой план счетов бухгалтерского учета и инструкция по применению типового плана счетов бухгалтерского учета: Постановление Министерства финансов Республики Беларусь от 30.05.2003г. №89. // Национальный реестр правовых актов Республики Беларусь, 2003. - №8/9975.</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струкция о порядке регулирования цен (тарифов) на товары (работы, услуги) юридических лиц и индивидуальных предпринимателей, включенных в Государственный реестр хозяйствующих субъектов, занимающих доминирующее положение на товарных рынках, и государственный реестр естественных монополий: Утверждено Постановлением Министерства экономики Республики Беларусь от 28 июня 2007г. №121 // Национальный реестр правовых актов Республики Беларусь, 2007. -№13/2446.</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струкция о порядке применения норм расхода топлива для механических транспортных средств, машин, механизмов и оборудования: Утверждена Постановлением Министерства транспорта и коммуникаций Республики Беларусь от 31 декабря 2008г. №141 // Национальный реестр правовых актов Республики Беларусь, 2009. -№8/21646.</w:t>
      </w:r>
    </w:p>
    <w:p>
      <w:pPr>
        <w:pStyle w:val="Style17"/>
        <w:numPr>
          <w:ilvl w:val="0"/>
          <w:numId w:val="3"/>
        </w:numPr>
        <w:spacing w:lineRule="auto" w:line="360"/>
        <w:ind w:left="0" w:hanging="0"/>
        <w:jc w:val="both"/>
        <w:rPr/>
      </w:pPr>
      <w:r>
        <w:rPr>
          <w:rFonts w:cs="Times New Roman" w:ascii="Times New Roman" w:hAnsi="Times New Roman"/>
          <w:sz w:val="28"/>
          <w:szCs w:val="28"/>
        </w:rPr>
        <w:t>Инструкция о порядке учета, поступления, хранения и расходования горюче-смазочных материалов: Утверждена Постановлением Министерства финансов Республики Беларусь от 15 мая 2002г. №74 (с изм. и доп. от 30.11.2007г. №182, от 10.12.2008г. №186) // Национальный реестр правовых актов Республики Беларусь, 2008. -№8/20128 .</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бланков путевых листов и инструкций по их заполнению: Постановление Министерства Финансов Республики Беларусь от 31 марта 2000г. №31 // Национальный реестр правовых актов Республики Беларусь, 2000. -№45.</w:t>
      </w:r>
    </w:p>
    <w:p>
      <w:pPr>
        <w:pStyle w:val="Style17"/>
        <w:numPr>
          <w:ilvl w:val="0"/>
          <w:numId w:val="3"/>
        </w:numPr>
        <w:spacing w:lineRule="auto" w:line="360"/>
        <w:ind w:left="0" w:hanging="0"/>
        <w:jc w:val="both"/>
        <w:rPr/>
      </w:pPr>
      <w:r>
        <w:rPr>
          <w:rFonts w:cs="Times New Roman" w:ascii="Times New Roman" w:hAnsi="Times New Roman"/>
          <w:sz w:val="28"/>
          <w:szCs w:val="28"/>
        </w:rPr>
        <w:t>Об утверждении форм путевых листов автомобилей индивидуальных предпринимателей и инструкций по их заполнению: Постановление Министерства финансов Республики Беларусь от 06 октября 2003г. №44 // Национальный реестр правовых актов Республики Беларусь, 2003. -№123.</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бланков отчета по отпуску нефтепродуктов, сжиженного автомобильного газа, товаров и оказанию услуг по электронным картам формы НТУ – АЗС и инструкции по их заполнению: Постановление Министерства финансов Республики Беларусь от 06 апреля 2006г. №36 // Национальный реестр правовых актов Республики Беларусь, 2006. -№54.</w:t>
      </w:r>
    </w:p>
    <w:p>
      <w:pPr>
        <w:pStyle w:val="Style17"/>
        <w:numPr>
          <w:ilvl w:val="0"/>
          <w:numId w:val="3"/>
        </w:numPr>
        <w:spacing w:lineRule="auto" w:line="360"/>
        <w:ind w:left="0" w:hanging="0"/>
        <w:jc w:val="both"/>
        <w:rPr/>
      </w:pPr>
      <w:r>
        <w:rPr>
          <w:rFonts w:cs="Times New Roman" w:ascii="Times New Roman" w:hAnsi="Times New Roman"/>
          <w:sz w:val="28"/>
          <w:szCs w:val="28"/>
        </w:rPr>
        <w:t>Об утверждении формы 9 путевого листа учебного автомобиля (автобуса) и Инструкции по заполнению и обработке путевых листов учебных автомобилей (автобусов): Постановление Министерства транспорта и коммуникаций Республики Беларусь от 05 июня 2001г. №12 // Национальный реестр правовых актов Республики Беларусь, 2001. -№66.</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бланка путевого листа специального автомобиля медицинского назначения и Инструкции по его изготовлению, учету и заполнению: Постановление Министерства здравоохранения Республики Беларусь от 21 мая 2001г. №37 // Национальный реестр правовых актов Республики Беларусь, 2001. -№80.</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форм первичных документов, регистров бухгалтерского учета и порядка их заполнения и представления: Постановление Министерства сельского хозяйства и продовольствия Республики Беларусь от 11 ноября 2002г. № 28 // Национальный реестр правовых актов Республики Беларусь, 2002. -№142.</w:t>
      </w:r>
    </w:p>
    <w:p>
      <w:pPr>
        <w:pStyle w:val="Style17"/>
        <w:numPr>
          <w:ilvl w:val="0"/>
          <w:numId w:val="3"/>
        </w:numPr>
        <w:spacing w:lineRule="auto" w:line="360"/>
        <w:ind w:left="0" w:hanging="0"/>
        <w:jc w:val="both"/>
        <w:rPr/>
      </w:pPr>
      <w:r>
        <w:rPr>
          <w:rFonts w:cs="Times New Roman" w:ascii="Times New Roman" w:hAnsi="Times New Roman"/>
          <w:sz w:val="28"/>
          <w:szCs w:val="28"/>
        </w:rPr>
        <w:t>Об утверждении форм первичных документов бухгалтерского учета для сельскохозяйственных и иных организаций, осуществляющих производство сельскохозяйственной продукции, и Инструкции о порядке применения и заполнения форм первичных документов бухгалтерского учета для сельскохозяйственных и иных организаций, осуществляющих производство сельскохозяйственной продукции: Постановление Министерства сельского хозяйства и продовольствия Республики Беларусь от 22 ноября 2005г. №69 // Национальный реестр правовых актов Республики Беларусь, 2009, -№58.</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форм первичных учетных документов в строительстве и Инструкция о порядке применения и заполнения форм первичных учетных документов в строительстве: Постановление Министерства строительства и архитектуры Республики Беларусь от 11 апреля 2005г. №13 // Национальный реестр правовых актов Республики Беларусь, 2009. -№43.</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Инструкции по организации эксплуатации автомобильной техники на пограничных заставах, пограничных постах, мобильных пограничных заставах, в группах катеров, отделениях пограничного контроля и пограничных комендатурах пограничных войск Республики Беларусь: Приказ председателя Государственного комитета пограничных войск Республики Беларусь от 07 марта 2006г. №113 // Национальный реестр правовых актов Республики Беларусь, 2006. -№54.</w:t>
      </w:r>
    </w:p>
    <w:p>
      <w:pPr>
        <w:pStyle w:val="Style17"/>
        <w:numPr>
          <w:ilvl w:val="0"/>
          <w:numId w:val="3"/>
        </w:numPr>
        <w:spacing w:lineRule="auto" w:line="360"/>
        <w:ind w:left="0" w:hanging="0"/>
        <w:jc w:val="both"/>
        <w:rPr/>
      </w:pPr>
      <w:r>
        <w:rPr>
          <w:rFonts w:cs="Times New Roman" w:ascii="Times New Roman" w:hAnsi="Times New Roman"/>
          <w:sz w:val="28"/>
          <w:szCs w:val="28"/>
        </w:rPr>
        <w:t>Василевская Т.И., Стасенко В.А. Налоги Беларуси. – Мн: Белпринт, 2009. –118с.</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слов Д.В. Расходы на ГСМ. –СтатусКво, 2007. -64 с.</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дутько Н.И. Бухгалтерский учет для неучетных специальностей. -Мн.: Книжный Дом, 2007. -576 с.</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и и налогообложение / Под ред. Заяц Н.Е., Бондарь Т.Е. –Мн.: Высшая школа, 2009. -280 с.</w:t>
      </w:r>
    </w:p>
    <w:p>
      <w:pPr>
        <w:pStyle w:val="Style17"/>
        <w:numPr>
          <w:ilvl w:val="0"/>
          <w:numId w:val="3"/>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данова Н.А. Учет ГСМ на предприятии. –Москва: ГроссМедия, 2007. -133 с.</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геев Р. Учетная и отчетная документация: путевые листы // Главный бухгалтер, 2009. -№11. –С.5-7.</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нитко К.Ф. Бухгалтерский учет. Учебно-практическое пособие. – Мн.: БГЭУ, 2005. -135 с.</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ростин С.Н. Новый учет ГСМ. –Москва: МЦ ФЭР, 2006. -208 с.</w:t>
      </w:r>
    </w:p>
    <w:p>
      <w:pPr>
        <w:pStyle w:val="Style17"/>
        <w:numPr>
          <w:ilvl w:val="0"/>
          <w:numId w:val="3"/>
        </w:numPr>
        <w:spacing w:lineRule="auto" w:line="360"/>
        <w:ind w:left="0" w:hanging="0"/>
        <w:jc w:val="both"/>
        <w:rPr>
          <w:vanish/>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Таврин Г.С. Что будет с ценами на бензин? // Национальная экономическая газета, 2010. -№2, с.4.</w:t>
      </w:r>
      <w:bookmarkStart w:id="0" w:name="_PictureBullets"/>
      <w:bookmarkEnd w:id="0"/>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sburg!">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FreeSetExtraC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napToGrid w:val="true"/>
      <w:spacing w:lineRule="auto" w:line="276" w:before="240" w:after="60"/>
      <w:outlineLvl w:val="1"/>
    </w:pPr>
    <w:rPr>
      <w:rFonts w:ascii="Cambria" w:hAnsi="Cambria" w:cs="Cambria"/>
      <w:b/>
      <w:bCs/>
      <w:i/>
      <w:iCs/>
      <w:sz w:val="28"/>
      <w:szCs w:val="28"/>
    </w:rPr>
  </w:style>
  <w:style w:type="paragraph" w:styleId="Heading7">
    <w:name w:val="Heading 7"/>
    <w:basedOn w:val="Normal"/>
    <w:next w:val="Normal"/>
    <w:qFormat/>
    <w:pPr>
      <w:numPr>
        <w:ilvl w:val="6"/>
        <w:numId w:val="1"/>
      </w:numPr>
      <w:snapToGrid w:val="true"/>
      <w:spacing w:lineRule="auto" w:line="276"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napToGrid w:val="true"/>
      <w:ind w:left="-57" w:right="-57" w:hanging="0"/>
      <w:jc w:val="center"/>
      <w:outlineLvl w:val="7"/>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Times New Roman" w:hAnsi="Times New Roman" w:cs="Times New Roman"/>
      <w:b/>
      <w:bCs/>
      <w:sz w:val="24"/>
      <w:szCs w:val="24"/>
    </w:rPr>
  </w:style>
  <w:style w:type="character" w:styleId="21">
    <w:name w:val="Основной текст 2 Знак"/>
    <w:qFormat/>
    <w:rPr>
      <w:rFonts w:cs="Times New Roman"/>
      <w:sz w:val="22"/>
      <w:szCs w:val="22"/>
    </w:rPr>
  </w:style>
  <w:style w:type="character" w:styleId="Style12">
    <w:name w:val="Основной текст Знак"/>
    <w:qFormat/>
    <w:rPr>
      <w:rFonts w:ascii="Times New Roman" w:hAnsi="Times New Roman" w:cs="Times New Roman"/>
      <w:spacing w:val="-5"/>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Grame">
    <w:name w:val="grame"/>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ascii="Petersburg!;Times New Roman" w:hAnsi="Petersburg!;Times New Roman" w:cs="Petersburg!;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pPr>
    <w:rPr>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napToGrid w:val="true"/>
      <w:spacing w:lineRule="auto" w:line="480" w:before="0" w:after="120"/>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napToGrid w:val="true"/>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8">
    <w:name w:val="Абзац списка"/>
    <w:basedOn w:val="Normal"/>
    <w:qFormat/>
    <w:pPr>
      <w:snapToGrid w:val="true"/>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snapToGrid w:val="true"/>
      <w:spacing w:before="0" w:after="192"/>
    </w:pPr>
    <w:rPr>
      <w:sz w:val="24"/>
      <w:szCs w:val="24"/>
    </w:rPr>
  </w:style>
  <w:style w:type="paragraph" w:styleId="Footnote">
    <w:name w:val="Footnote Text"/>
    <w:basedOn w:val="Normal"/>
    <w:pPr>
      <w:snapToGrid w:val="true"/>
    </w:pPr>
    <w:rPr/>
  </w:style>
  <w:style w:type="paragraph" w:styleId="Endnote">
    <w:name w:val="Endnote Text"/>
    <w:basedOn w:val="Normal"/>
    <w:pPr>
      <w:tabs>
        <w:tab w:val="clear" w:pos="708"/>
        <w:tab w:val="right" w:pos="9639" w:leader="underscore"/>
      </w:tabs>
      <w:snapToGrid w:val="true"/>
      <w:ind w:firstLine="340"/>
      <w:jc w:val="both"/>
    </w:pPr>
    <w:rPr>
      <w:rFonts w:ascii="Petersburg!;Times New Roman" w:hAnsi="Petersburg!;Times New Roman" w:cs="Petersburg!;Times New Roman"/>
      <w:sz w:val="21"/>
      <w:szCs w:val="21"/>
    </w:rPr>
  </w:style>
  <w:style w:type="paragraph" w:styleId="Style20">
    <w:name w:val="НРПА"/>
    <w:basedOn w:val="Normal"/>
    <w:qFormat/>
    <w:pPr>
      <w:snapToGrid w:val="true"/>
      <w:spacing w:before="120" w:after="160"/>
      <w:jc w:val="center"/>
    </w:pPr>
    <w:rPr>
      <w:rFonts w:ascii="Petersburg!;Times New Roman" w:hAnsi="Petersburg!;Times New Roman" w:cs="Petersburg!;Times New Roman"/>
      <w:i/>
      <w:iCs/>
      <w:sz w:val="18"/>
      <w:szCs w:val="18"/>
    </w:rPr>
  </w:style>
  <w:style w:type="paragraph" w:styleId="Style21">
    <w:name w:val="Пример"/>
    <w:basedOn w:val="Normal"/>
    <w:next w:val="Normal"/>
    <w:qFormat/>
    <w:pPr>
      <w:keepNext w:val="true"/>
      <w:pBdr>
        <w:bottom w:val="dashed" w:sz="4" w:space="1" w:color="000000"/>
      </w:pBdr>
      <w:tabs>
        <w:tab w:val="clear" w:pos="708"/>
        <w:tab w:val="right" w:pos="9639" w:leader="underscore"/>
      </w:tabs>
      <w:overflowPunct w:val="false"/>
      <w:autoSpaceDE w:val="false"/>
      <w:snapToGrid w:val="true"/>
      <w:spacing w:before="80" w:after="0"/>
      <w:jc w:val="both"/>
      <w:textAlignment w:val="baseline"/>
    </w:pPr>
    <w:rPr>
      <w:rFonts w:ascii="FreeSetExtraCTT" w:hAnsi="FreeSetExtraCTT" w:cs="FreeSetExtraCTT"/>
      <w:i/>
      <w:iCs/>
      <w:sz w:val="18"/>
      <w:szCs w:val="18"/>
    </w:rPr>
  </w:style>
  <w:style w:type="paragraph" w:styleId="Style22">
    <w:name w:val="Таблица"/>
    <w:basedOn w:val="Normal"/>
    <w:qFormat/>
    <w:pPr>
      <w:tabs>
        <w:tab w:val="clear" w:pos="708"/>
        <w:tab w:val="right" w:pos="9639" w:leader="underscore"/>
      </w:tabs>
      <w:overflowPunct w:val="false"/>
      <w:autoSpaceDE w:val="false"/>
      <w:snapToGrid w:val="true"/>
      <w:jc w:val="both"/>
      <w:textAlignment w:val="baseline"/>
    </w:pPr>
    <w:rPr>
      <w:rFonts w:ascii="Petersburg!;Times New Roman" w:hAnsi="Petersburg!;Times New Roman" w:cs="Petersburg!;Times New Roman"/>
      <w:sz w:val="18"/>
      <w:szCs w:val="18"/>
    </w:rPr>
  </w:style>
  <w:style w:type="paragraph" w:styleId="Style23">
    <w:name w:val="Таблица_Шапка"/>
    <w:basedOn w:val="Style22"/>
    <w:next w:val="Style22"/>
    <w:qFormat/>
    <w:pPr>
      <w:jc w:val="center"/>
    </w:pPr>
    <w:rPr>
      <w:sz w:val="16"/>
      <w:szCs w:val="16"/>
    </w:rPr>
  </w:style>
  <w:style w:type="paragraph" w:styleId="Style24">
    <w:name w:val="Пример_текст_пр"/>
    <w:basedOn w:val="Normal"/>
    <w:next w:val="Normal"/>
    <w:qFormat/>
    <w:pPr>
      <w:pBdr>
        <w:bottom w:val="dashed" w:sz="4" w:space="1" w:color="000000"/>
      </w:pBdr>
      <w:tabs>
        <w:tab w:val="clear" w:pos="708"/>
        <w:tab w:val="right" w:pos="9639" w:leader="underscore"/>
      </w:tabs>
      <w:overflowPunct w:val="false"/>
      <w:autoSpaceDE w:val="false"/>
      <w:snapToGrid w:val="true"/>
      <w:ind w:left="340" w:firstLine="340"/>
      <w:jc w:val="both"/>
      <w:textAlignment w:val="baseline"/>
    </w:pPr>
    <w:rPr>
      <w:rFonts w:ascii="Arial" w:hAnsi="Arial" w:cs="Arial"/>
      <w:sz w:val="18"/>
      <w:szCs w:val="18"/>
    </w:rPr>
  </w:style>
  <w:style w:type="paragraph" w:styleId="1">
    <w:name w:val="Стиль1"/>
    <w:basedOn w:val="Style17"/>
    <w:qFormat/>
    <w:pPr>
      <w:spacing w:lineRule="auto" w:line="36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5:00Z</dcterms:created>
  <dc:creator>User</dc:creator>
  <dc:description/>
  <cp:keywords/>
  <dc:language>en-US</dc:language>
  <cp:lastModifiedBy>SYSTEM</cp:lastModifiedBy>
  <cp:lastPrinted>2010-03-09T20:15:00Z</cp:lastPrinted>
  <dcterms:modified xsi:type="dcterms:W3CDTF">2011-09-26T14:05:00Z</dcterms:modified>
  <cp:revision>2</cp:revision>
  <dc:subject/>
  <dc:title>ВВЕДЕНИЕ</dc:title>
</cp:coreProperties>
</file>