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кт-Петербургская академия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вления и экономик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ультет экономики и финансов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финансы и кредит.</w:t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трольная работа по дисциплине: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«Основы аудит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9"/>
          <w:tab w:val="left" w:pos="7280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center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Пример 6.2. Денежные средства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) Ситуация 3.6. Выборка при аудите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) Тест 1.6, 1.18, 3.1, 4.3</w:t>
      </w:r>
    </w:p>
    <w:p>
      <w:pPr>
        <w:pStyle w:val="Normal"/>
        <w:tabs>
          <w:tab w:val="clear" w:pos="709"/>
          <w:tab w:val="center" w:pos="8505" w:leader="dot"/>
        </w:tabs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Пример 6.2. Денежные средств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фирме А. конечное сальдо Главной книги (31.12.2006 г.) по счету 51 «Расчетные счета» равно 6542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рке были обнаружены следующие фак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анковские комиссионные платежи на сумму 754 руб. не отражены в журнале-ордере по счету 51 «Расчетные сч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льдо начальное по счету 51 «Расчетные счета» было неверно подсчитано, оно занижено на 172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ять чеков были отражены в журнале-ордере по счету 51 «Расчетные счета» и в Главной книге, однако не были представлены в банк. Суммы 145, 275, 429, 511, 70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Чек на сумму 6511 руб., полученный 27.12.06 г. был записан по ведомости к журналу-ордеру по счету 51 «Расчетные счета», однако не был представлен к оплате в бан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ек, выданный Смирнову В.Г. на сумму 510 руб. был неверно показан по дебету счета «Расчетные сче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альдо по счету 51 «Расчетные счета», отраженное в выписке банка на 31.12.06 г., равно 2552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u w:val="single"/>
        </w:rPr>
        <w:t>Требуется:</w:t>
      </w:r>
      <w:r>
        <w:rPr>
          <w:sz w:val="28"/>
          <w:szCs w:val="28"/>
        </w:rPr>
        <w:t xml:space="preserve"> Определить, какие действия должен рекомендовать аудитор бухгалтеру по внесению корректировок в ведомость и журнал по счету 51 «Расчетные счета». Подготовьте банковскую сверку на 31.12.06 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у следует представить письмо на имя руководителя фирмы-клиента с предложением действий, которые должен выполнить главный бухгалте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чальное сальдо, показанное в сумме 6542 руб., было искусственно занижено на 1725 руб. На самом деле главный бухгалтер должен был показать его в сумме 6542 + 1725 = 8267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из полученной суммы надо изъять банковские комиссионные платежи в сумме 754 руб., а также сумму чека, выданную Смирнову В.Г. на 5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, конечное сальдо должно быть рав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67 – 754 – 510 = 700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шибка в подсчете начального сальдо носила арифметический характер и исправляется корректурным способом, т.е. увеличением 6542 руб. на 1725 руб. На сумму банковских комиссионных платежей банку бухгалтер должен рекомендовать аудитору составить запись: Дт 80 «Прибыли и убытки» – Кт 51 «Расчетный счет» – 754 руб. На сумму выданного чека необходимо составить запись: Дт 51 «расчетный счет» – Кт 56 «Денежные документы» – 510 (красное сторно) Дт 56 «Денежные документы» – Кт 51 «Расчетный счет» – 510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анковская сверка на 31.12.06 г.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по выписке банка – 2552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юс неоткредитованные депоненты – 6511 руб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 непредоставленные чеки – 2060 руб (145+275+429+511+70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до по счету 51 «Расчетный счет» – 7003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Ситуация 3.6. Выборка при ауди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проверяет данные по дебиторской задолженности. Аналитические данные следующ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252"/>
        <w:gridCol w:w="938"/>
        <w:gridCol w:w="2252"/>
        <w:gridCol w:w="938"/>
        <w:gridCol w:w="225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8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ошибка – 70000 руб. Риск при выборке – 5%. Обнаружение ошибок не ожидается. Выборка начинается с элемента в сумме 14504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ребу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размер выб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элементы для провер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расчета используется следующая формул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 xml:space="preserve"> = (</w:t>
      </w:r>
      <w:r>
        <w:rPr>
          <w:b/>
          <w:bCs/>
          <w:sz w:val="28"/>
          <w:szCs w:val="28"/>
          <w:lang w:val="en-US"/>
        </w:rPr>
        <w:t>N</w:t>
      </w:r>
      <w:r>
        <w:rPr>
          <w:b/>
          <w:bCs/>
          <w:sz w:val="28"/>
          <w:szCs w:val="28"/>
        </w:rPr>
        <w:t>/МР)*</w:t>
      </w:r>
      <w:r>
        <w:rPr>
          <w:b/>
          <w:bCs/>
          <w:sz w:val="28"/>
          <w:szCs w:val="28"/>
          <w:lang w:val="en-US"/>
        </w:rPr>
        <w:t>r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змер выбо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стоимость интегральной совокуп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P</w:t>
      </w:r>
      <w:r>
        <w:rPr>
          <w:sz w:val="28"/>
          <w:szCs w:val="28"/>
        </w:rPr>
        <w:t xml:space="preserve"> – допустимая ошиб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фактор надежности (таб.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фактора надежности в зависимости от уровня надеж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83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566"/>
        <w:gridCol w:w="566"/>
        <w:gridCol w:w="566"/>
        <w:gridCol w:w="566"/>
        <w:gridCol w:w="566"/>
        <w:gridCol w:w="566"/>
      </w:tblGrid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надежности выборки, 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 выборки, % (100%- уровень надежности выборки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 надежност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5 %-ном риске фактор надежности равен: при отсутствии ошибки – 3,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50826/70000)*3 = 10,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выборки равен 10,7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Элементы для проверки: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371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ьдо на конец периода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Тест 1.6, 1.18, 3.1, 4.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) Организационно-правовые основы аудиторск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аттестованных аудиторов в уставном капитале аудиторской фирмы должна составля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 менее 51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75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0%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не имеет 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 окончании договора на проведение аудиторской проверки контролируемая организация сделала аудиторской фирме выгодное предложение по предоставлению в аренду помещений. Руководитель аудиторской фирмы предпримет возможные действия: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u w:val="single"/>
        </w:rPr>
        <w:t>а. отклонит предложение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. примет предложение на условиях организации;</w:t>
      </w:r>
    </w:p>
    <w:p>
      <w:pPr>
        <w:pStyle w:val="Style17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. примет предложение на условиях, сложившихся на рынке данных услуг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) Риски при проведении аудиторских провер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удиторский риск – это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ость необнаружения ошибок системой внутреннего контроля клиент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пасность необнаружения существенных ошибок в процессе проведения выборочной провер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асность составления неверного заключения о результатах бухгалтерской отчетност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, присущий бизнесу клиента, обусловленный характером и условиями деятельности организаци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) Аудиторские доказа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, какое из ниже перечисленных доказательств является самым надежны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доказательство об объемах незавершенного производства, полученное при фактическом осмотр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получения дебиторской задолженности, полученное от руководителя отдел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 законности дебиторской задолженности, полученное путем телефонного подтвержд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азательство точности учета запасов, полученное в результате присутствия на проводимой в фирме инвентаризац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удит: Учебник для вузов / В.И. Подольский, А.А. Савин, Л.В. Сотникова им др.; Под ред. Проф. В.И. Подольского. – 3-е изд., перераб. и доп. – М.: ЮНИТИ-ДАНА, Аудит, 2006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ычкова С.М. Доказательства в аудите. – М.: Финансы и статистика, 1998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>3. Бычкова С.М. Аудиторская деятельность: теория и практика. – СПб.: Лань, 2000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Бычкова С.М., Растамханова Л.Н. Риски в аудиторской деятельности. М.: Финансы и статистика, 2003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Бычкова С.М., Фомина Т.Ю. Практический аудит. Под ред. С.М.Бычковой. – М.: Эксмо, 200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340"/>
        </w:tabs>
        <w:ind w:left="36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34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64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16:00Z</dcterms:created>
  <dc:creator>Admin</dc:creator>
  <dc:description/>
  <cp:keywords/>
  <dc:language>en-US</dc:language>
  <cp:lastModifiedBy>SYSTEM</cp:lastModifiedBy>
  <dcterms:modified xsi:type="dcterms:W3CDTF">2011-09-26T14:16:00Z</dcterms:modified>
  <cp:revision>2</cp:revision>
  <dc:subject/>
  <dc:title>САНКТ-ПЕТЕРБУРГСКАЯ АКАДЕМИЯ</dc:title>
</cp:coreProperties>
</file>