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Бухгалтерская отчетность, как она определена на сегодняшний день в Федеральном законе "О бухгалтерском учете", - это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 Бухгалтерская отчетность дает информацию для принятия управленческих решений. Ее формирование является одной из главных задач бухгалтерского учета. В Федеральном законе "О бухгалтерском учете" говорится, что основными задачами бухгалтерского учета являются:</w:t>
      </w:r>
    </w:p>
    <w:p>
      <w:pPr>
        <w:pStyle w:val="Normal"/>
        <w:rPr/>
      </w:pPr>
      <w:r>
        <w:rPr/>
        <w:t>-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;</w:t>
      </w:r>
    </w:p>
    <w:p>
      <w:pPr>
        <w:pStyle w:val="Normal"/>
        <w:rPr/>
      </w:pPr>
      <w:r>
        <w:rPr/>
        <w:t xml:space="preserve">- обеспечение информацией, необходимой внутренним и внешним пользователям бухгалтерской отчетности,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 </w:t>
      </w:r>
    </w:p>
    <w:p>
      <w:pPr>
        <w:pStyle w:val="Normal"/>
        <w:rPr/>
      </w:pPr>
      <w:r>
        <w:rPr/>
        <w:t xml:space="preserve">Пользователем бухгалтерской отчетности признается любое юридическое или физическое лицо, заинтересованное в информации об организации. Обязательствами считается существующая на отчетную дату задолженность организации, которая образовалась вследствие осуществления проектов ее хозяйственной деятельности и расчеты по которой должны привести к оттоку активов. Капитал представляет собой вложения собственников и прибыль, накопленную за все время деятельности организации. </w:t>
      </w:r>
    </w:p>
    <w:p>
      <w:pPr>
        <w:pStyle w:val="Normal"/>
        <w:rPr/>
      </w:pPr>
      <w:r>
        <w:rPr/>
        <w:t xml:space="preserve">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, финансовых результатах ее деятельности и изменениях в ее финансовом положении. Финансовое положение организации определяется существующими в ее распоряжении ресурсами, структурой источников этих ресурсов, ликвидностью (способностью погасить свои краткосрочные обязательства за счет имеющихся оборотных активов) и платежеспособностью организации, а также ее способностью адаптироваться к изменениям в среде функционирования. </w:t>
      </w:r>
    </w:p>
    <w:p>
      <w:pPr>
        <w:pStyle w:val="Normal"/>
        <w:rPr/>
      </w:pPr>
      <w:r>
        <w:rPr/>
        <w:t xml:space="preserve">Информация о финансовых результатах деятельности организации требуется, чтобы оценить потенциальные изменения в ресурсах, которые, вероятно, будет контролировать организация в будущем, при прогнозировании способности вызывать денежные потоки на основе имеющихся ресурсов при обосновании эффективности, с которой организация может использовать дополнительные ресурсы. Информация об изменениях в финансовом положении организации дает возможность оценить ее деятельность в отчетном периоде - периоде, за который организация должна составлять бухгалтерскую отчетность. </w:t>
      </w:r>
    </w:p>
    <w:p>
      <w:pPr>
        <w:pStyle w:val="Normal"/>
        <w:rPr/>
      </w:pPr>
      <w:r>
        <w:rPr/>
        <w:t xml:space="preserve">Структура бухгалтерской отчетности определена статьей 13 Федерального закона №129 Федерального Законодательства «О бухгалтерском учете». Нормами Положения по бухгалтерской отчетности 4/99 «Бухгалтерская отчетность организации» утверждают образцы форм бухгалтерской отчетности. </w:t>
      </w:r>
    </w:p>
    <w:p>
      <w:pPr>
        <w:pStyle w:val="Normal"/>
        <w:rPr/>
      </w:pPr>
      <w:r>
        <w:rPr/>
        <w:t xml:space="preserve">Квартальная отчетность включает: </w:t>
      </w:r>
    </w:p>
    <w:p>
      <w:pPr>
        <w:pStyle w:val="Normal"/>
        <w:rPr/>
      </w:pPr>
      <w:r>
        <w:rPr/>
        <w:t>Бухгалтерский баланс - форма №1</w:t>
      </w:r>
    </w:p>
    <w:p>
      <w:pPr>
        <w:pStyle w:val="Normal"/>
        <w:rPr/>
      </w:pPr>
      <w:r>
        <w:rPr/>
        <w:t>Отчет о прибылях и убытках - форма №2</w:t>
      </w:r>
    </w:p>
    <w:p>
      <w:pPr>
        <w:pStyle w:val="Normal"/>
        <w:rPr/>
      </w:pPr>
      <w:r>
        <w:rPr/>
        <w:t xml:space="preserve">В годовую бухгалтерскую отчетность помимо данных форм включены: </w:t>
      </w:r>
    </w:p>
    <w:p>
      <w:pPr>
        <w:pStyle w:val="Normal"/>
        <w:rPr/>
      </w:pPr>
      <w:r>
        <w:rPr/>
        <w:t>Отчет об изменениях капитала - форма №3</w:t>
      </w:r>
    </w:p>
    <w:p>
      <w:pPr>
        <w:pStyle w:val="Normal"/>
        <w:rPr/>
      </w:pPr>
      <w:r>
        <w:rPr/>
        <w:t>Отчет о движении денежных средств - форма №4</w:t>
      </w:r>
    </w:p>
    <w:p>
      <w:pPr>
        <w:pStyle w:val="Normal"/>
        <w:rPr/>
      </w:pPr>
      <w:r>
        <w:rPr/>
        <w:t>Приложение к бухгалтерскому балансу - форма №5</w:t>
      </w:r>
    </w:p>
    <w:p>
      <w:pPr>
        <w:pStyle w:val="Normal"/>
        <w:rPr/>
      </w:pPr>
      <w:r>
        <w:rPr/>
        <w:t>Отчет о целевом использовании денежных средств - форма №6</w:t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 xml:space="preserve">Аудиторское заключение, подтверждающее достоверность данных бухгалтерской отчетност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Глава 1</w:t>
      </w:r>
      <w:r>
        <w:rPr/>
        <w:t>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Бухгалтерский баланс - документ бухгалтерского учета, представляющий совокупность показателей, характеризующих финансовое и хозяйственное состояние фирмы на определенную дату, чаще всего на конец или начало календарного периода. </w:t>
      </w:r>
    </w:p>
    <w:p>
      <w:pPr>
        <w:pStyle w:val="Normal"/>
        <w:rPr/>
      </w:pPr>
      <w:r>
        <w:rPr/>
        <w:t xml:space="preserve">По своему строению бухгалтерский баланс - двухсторонняя таблица, где левая сторона (актив) отражает состав и размещение хозяйственных средств, а правая - (пассив) отражает источники образования хозяйственных средств и их целевое назначение. В бухгалтерском балансе должно присутствовать обязательное равенство актива и пассива. </w:t>
      </w:r>
    </w:p>
    <w:p>
      <w:pPr>
        <w:pStyle w:val="Normal"/>
        <w:rPr/>
      </w:pPr>
      <w:r>
        <w:rPr/>
        <w:t xml:space="preserve">Основным элементом бухгалтерского баланса является балансовая статья, которая соответствует конкретному виду имущества, обязательств, источников формирования имущества. Балансовые статьи объединяются в группы (разделы баланса). Объединение балансовых статей в группы или разделы осуществляется исходя из их экономического содержания. Каждая строка (статья) баланса имеет свой порядковый номер, что облегчает ее нахождение, и ссылки на отдельные статьи. Для отражения состояния средств бухгалтерский баланс предусматривает две графы для цифровых показателей: на начало и на конец отчетного периода. Во второй графе показывается состояние средств и их источников на дату составления баланса. </w:t>
      </w:r>
    </w:p>
    <w:p>
      <w:pPr>
        <w:pStyle w:val="Normal"/>
        <w:rPr/>
      </w:pPr>
      <w:r>
        <w:rPr/>
        <w:t xml:space="preserve">Бухгалтерский баланс может быть брутто и нетто, на практике чаще всего применяется последний. Существуют различные виды бухгалтерского баланса, которые классифицируют по различным признакам. По времени составления бухгалтерские балансы могут быть вступительные, периодические и годовые, ликвидационные, разделительные, объединительные. Периодические (текущие) балансы составляют периодически в течение всего времени существования предприятия. </w:t>
      </w:r>
    </w:p>
    <w:p>
      <w:pPr>
        <w:pStyle w:val="Normal"/>
        <w:rPr/>
      </w:pPr>
      <w:r>
        <w:rPr/>
        <w:t xml:space="preserve">По источникам составления бухгалтерские балансы подразделяются на инвентарные, книжные и генеральные. Инвентарные балансы составляют только на основании инвентаризации. Книжный бухгалтерский баланс - только на основании книжных записей без предварительной проверки их путем инвентаризации. Генеральный баланс основывается на учетных записях и данных инвентаризации. По объему информации балансы подразделяются на единые и сводные. Единый бухгалтерский баланс отражает деятельность только одного предприятия. По формам собственности различают балансы государственных, муниципальных, смешанных и совместных, частных предприятий, а также общественных организаций. По объекту отражения бухгалтерские балансы делятся на самостоятельные и отдельные. </w:t>
      </w:r>
    </w:p>
    <w:p>
      <w:pPr>
        <w:pStyle w:val="Normal"/>
        <w:rPr/>
      </w:pPr>
      <w:r>
        <w:rPr/>
        <w:t xml:space="preserve">Бухгалтерский баланс должен отвечать следующим требованиям: правдивость, реальность, единство, преемственность, ясность. Условие правдивости баланса - обоснование его показателей документами, записями на бухгалтерских счетах, бухгалтерскими расчетами и инвентаризацией. Под реальностью баланса понимают соответствие оценок его статей объективной действительности. Единство баланса заключается в построении его на единых принципах учета и оценки. Это означает применение во всех структурных подразделениях предприятия единой номенклатуры счетов бухгалтерского баланса, одинаковое содержание счетов, их корреспонденции и т.п. Преемственность баланса на предприятии, существующем несколько лет, выражается в том, что каждый последующий баланс должен вытекать из баланса предыдущего. </w:t>
      </w:r>
    </w:p>
    <w:p>
      <w:pPr>
        <w:pStyle w:val="Normal"/>
        <w:rPr/>
      </w:pPr>
      <w:r>
        <w:rPr/>
        <w:t xml:space="preserve">Бухгалтерский баланс является важнейшей составной частью финансовой отчетности и представляет собой структурирующую информацию по хозяйственной деятельности организации и ее финансовом положении. В МСФО №1 определяется главная задача финансовой отчетности - это удовлетворение потребностей широкого круга пользователей финансовой информацией, необходимой для принятия обоснованных экономических решений. Поэтому в балансе должны быть отражены данные об активах, обязательствах, капитале, доходах и расходах, движении денежных средств. Эти данные отражаются в форме №1 –бухгалтерский баланс. Требование Международных стандартов финансовой отчетности являются основой для разработки национального стандарта ПБУ 4/99 «Бухгалтерская отчетность организации». В ПБУ определены состав, содержание и методологические основы формирования бухгалтерской отчетности организации. Отчетность должна давать достоверное и полное представление о финансовом положении организации, а при недостаточных данных могут быть использованы дополнительные показатели и пояснения, что соответствует требованиям МСФО. </w:t>
      </w:r>
    </w:p>
    <w:p>
      <w:pPr>
        <w:pStyle w:val="Normal"/>
        <w:rPr/>
      </w:pPr>
      <w:r>
        <w:rPr/>
        <w:t xml:space="preserve">По форме бухгалтерский баланс содержит по Активам и Пассивам наименования разделов, групп, статей и строк. По содержанию включает в себя внеоборотные активы, оборотные активы, капитал и резервы, долгосрочные и краткосрочные обязательства в соответствии с требованиями МСФО. Разработка форм баланса является отражением новых подходов к формированию показателей с учетом перехода на новую методологию учета, заложенную в плане счетов. </w:t>
      </w:r>
    </w:p>
    <w:p>
      <w:pPr>
        <w:pStyle w:val="Normal"/>
        <w:rPr/>
      </w:pPr>
      <w:r>
        <w:rPr/>
        <w:t xml:space="preserve">В активе баланса выделена самостоятельная группа доходных вложений в материальные ценности в первом разделе, в составе которых оказывается имущество для передачи в лизинг, аренду, прокат, что актуально для практики. В результате структуризации в пассиве баланса не выделяется в качестве самостоятельных статей источники формирования собственных статей за счет прибыли. Это же относится к показателям нераспределенной прибыли прошлых лет(непокрытые убытки), а также показатели прибыли отчетного года. </w:t>
      </w:r>
    </w:p>
    <w:p>
      <w:pPr>
        <w:pStyle w:val="Normal"/>
        <w:rPr/>
      </w:pPr>
      <w:r>
        <w:rPr/>
        <w:t xml:space="preserve">Данная структуризация раздела и укрупнение статей баланса вызывает необходимость увеличения объема информации, которая должна быть раскрыта в пояснениях. </w:t>
      </w:r>
    </w:p>
    <w:p>
      <w:pPr>
        <w:pStyle w:val="Normal"/>
        <w:rPr/>
      </w:pPr>
      <w:r>
        <w:rPr/>
        <w:t xml:space="preserve">Баланс состоит из пяти разделов: два из которых находятся в Активе и три в пассиве. Все имущество организации распределено по форме его использования. Поэтому в Активе баланса два раздела. В первом отражены внеоборотные активы, в состав которых входят нематериальные активы, основные средства и капитальные вложения. </w:t>
      </w:r>
    </w:p>
    <w:p>
      <w:pPr>
        <w:pStyle w:val="Normal"/>
        <w:rPr/>
      </w:pPr>
      <w:r>
        <w:rPr/>
        <w:t xml:space="preserve">Во втором разделе отражены запасы и затраты, готовая продукция, товары отгруженные, расходы будущих периодов, дебиторская задолженность, денежные средства, финансовые вложения. </w:t>
      </w:r>
    </w:p>
    <w:p>
      <w:pPr>
        <w:pStyle w:val="Normal"/>
        <w:rPr/>
      </w:pPr>
      <w:r>
        <w:rPr/>
        <w:t xml:space="preserve">Данное построение Актива баланса позволяет определить состав имущества предприятия и его направленность. </w:t>
      </w:r>
    </w:p>
    <w:p>
      <w:pPr>
        <w:pStyle w:val="Normal"/>
        <w:rPr/>
      </w:pPr>
      <w:r>
        <w:rPr/>
        <w:t xml:space="preserve">В Пассиве баланса отражены три раздела. В третий раздел(капитал и резервы) входит уставный капитал, добавочный капитал, резервный капитал, создаваемый в соответствии с законодательством или в соответствии с уставом предприятия. Нераспределенная прибыль(непокрытый убыток) – данный раздел характеризует независимость организации и ее финансовую стабильность. Разделы 4-5 отражают долгосрочные и краткосрочные обязательства, в состав которых входят долгосрочные кредиты и займы, краткосрочная кредиторская задолженность и прочие краткосрочные обязательства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Глава 2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тчет о прибылях и убытках представляет финансовые результаты деятельности предприятия за выбранный период. </w:t>
      </w:r>
    </w:p>
    <w:p>
      <w:pPr>
        <w:pStyle w:val="Normal"/>
        <w:rPr/>
      </w:pPr>
      <w:r>
        <w:rPr/>
        <w:t xml:space="preserve">Отчет о прибылях и убытках служит как бы связующим звеном между балансовыми отчетами различных учетных периодов и показывает, за счет чего произошли изменения в текущем балансе по сравнению с предыдущим. Вместе с тем данный отчет наглядно демонстрирует эффективность работы компании с точки зрения ее собственников и акционеров, поскольку раскрывает суть изменений капитала компании в истекшем/текущем периоде за счет определенных доходов и расходов. </w:t>
      </w:r>
    </w:p>
    <w:p>
      <w:pPr>
        <w:pStyle w:val="Normal"/>
        <w:rPr/>
      </w:pPr>
      <w:r>
        <w:rPr/>
        <w:t xml:space="preserve">Для выработки основных управленческих решений пользователь получает возможность проводить следующие виды анализа: </w:t>
      </w:r>
    </w:p>
    <w:p>
      <w:pPr>
        <w:pStyle w:val="Normal"/>
        <w:rPr/>
      </w:pPr>
      <w:r>
        <w:rPr/>
        <w:t xml:space="preserve">1. Вертикальный анализ затрат за последний отчетный период выявляет структуру текущих затрат предприятия, поскольку позволяет определить наиболее значимые с точки зрения объема статьи расходов. Вместе с тем проводится сопоставление с соответствующими доходами рассматриваемого периода и, таким образом, по итогам анализа принимается решение об изменениях в финансовой или торговой политике компании. </w:t>
      </w:r>
    </w:p>
    <w:p>
      <w:pPr>
        <w:pStyle w:val="Normal"/>
        <w:rPr/>
      </w:pPr>
      <w:r>
        <w:rPr/>
        <w:t xml:space="preserve">2. Горизонтальный анализ затрат за несколько последних отчетных периодов позволяет определить основные тенденции роста (снижения) расходных статей, а также соответствующих им статей доходов. </w:t>
      </w:r>
    </w:p>
    <w:p>
      <w:pPr>
        <w:pStyle w:val="Normal"/>
        <w:rPr/>
      </w:pPr>
      <w:r>
        <w:rPr/>
        <w:t xml:space="preserve">3. Оценка эффективности работы предприятия осуществляется путем сравнительного анализа статей доходов и расходов. При этом возможен дополнительный расчет финансовых коэффициентов, раскрывающих рентабельность различных направлений деятельности фирмы. </w:t>
      </w:r>
    </w:p>
    <w:p>
      <w:pPr>
        <w:pStyle w:val="Normal"/>
        <w:rPr/>
      </w:pPr>
      <w:r>
        <w:rPr/>
        <w:t xml:space="preserve">4. Оценка эффективности работы отдельных подразделений компании (возможны другие варианты разбивок: территориальные, проектные, сезонные и т.д.). </w:t>
      </w:r>
    </w:p>
    <w:p>
      <w:pPr>
        <w:pStyle w:val="Normal"/>
        <w:rPr/>
      </w:pPr>
      <w:r>
        <w:rPr/>
        <w:t xml:space="preserve">Признание доходов и расходов происходит в соответствии с принципом консерватизма, который выражается в том, что доходы учитываются, когда возможность их получения становится вполне определенным событием, а расходы – вполне вероятным событием. </w:t>
      </w:r>
    </w:p>
    <w:p>
      <w:pPr>
        <w:pStyle w:val="Normal"/>
        <w:rPr/>
      </w:pPr>
      <w:r>
        <w:rPr/>
        <w:t xml:space="preserve">Принцип реализации означает, что доход признается при поставке товара (предоставлении услуг) клиенту. </w:t>
      </w:r>
    </w:p>
    <w:p>
      <w:pPr>
        <w:pStyle w:val="Normal"/>
        <w:rPr/>
      </w:pPr>
      <w:r>
        <w:rPr/>
        <w:t xml:space="preserve">При этом согласно принципу соответствия признание себестоимости осуществляется одновременно с признанием дохода от реализации. </w:t>
      </w:r>
    </w:p>
    <w:p>
      <w:pPr>
        <w:pStyle w:val="Normal"/>
        <w:rPr/>
      </w:pPr>
      <w:r>
        <w:rPr/>
        <w:t xml:space="preserve">Структура отчетов в системе «Капитал» определяется типами счетов. Тип счета указывается пользователем при добавлении нового счета в план счетов и однозначно определяет, в каких отчетах и в каких разделах отчетов будет участвовать данный счет. </w:t>
      </w:r>
    </w:p>
    <w:p>
      <w:pPr>
        <w:pStyle w:val="Normal"/>
        <w:rPr/>
      </w:pPr>
      <w:r>
        <w:rPr/>
      </w:r>
    </w:p>
    <w:tbl>
      <w:tblPr>
        <w:tblW w:w="67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190"/>
        <w:gridCol w:w="239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чет/разде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Дох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Себестоимость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межуточный итог: Валовая прибы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(1) +(2)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Операционные расх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межуточный итог: Операционная прибы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(3) +(4)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Прочие дох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Доходы/расх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межуточный итог: прибыль до амортизационных, финансовых и налоговых расход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(5) +(6) +(7) </w:t>
            </w:r>
          </w:p>
        </w:tc>
      </w:tr>
      <w:tr>
        <w:trPr>
          <w:trHeight w:val="10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амортизационные расх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межуточный итог: прибыль до финансовых и налоговых расход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(8) +(9)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финансовые расход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межуточный итог: прибыль до налогооблож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(10) +(11)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 счета типа «налог на прибыль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Итого чистая прибы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(12) +(13) 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 xml:space="preserve">Валовая прибыль: разница между выручкой и себестоимостью проданных товаров/услуг. Показатель валовой прибыли используется для контроля рентабельности основной деятельности предприятия. </w:t>
      </w:r>
    </w:p>
    <w:p>
      <w:pPr>
        <w:pStyle w:val="Normal"/>
        <w:rPr/>
      </w:pPr>
      <w:r>
        <w:rPr/>
        <w:t xml:space="preserve">Операционная прибыль: валовая прибыль, уменьшенная на сумму операционных расходов. Показатель операционной прибыли используется для контроля накладных расходов предприятия. </w:t>
      </w:r>
    </w:p>
    <w:p>
      <w:pPr>
        <w:pStyle w:val="Normal"/>
        <w:rPr/>
      </w:pPr>
      <w:r>
        <w:rPr/>
        <w:t xml:space="preserve">Прибыль до амортизационных, финансовых и налоговых расходов: операционная прибыль, уменьшенная на сумму прочих доходов и расходов. </w:t>
      </w:r>
    </w:p>
    <w:p>
      <w:pPr>
        <w:pStyle w:val="Normal"/>
        <w:rPr/>
      </w:pPr>
      <w:r>
        <w:rPr/>
        <w:t xml:space="preserve">К прочим доходам и расходам, как правило, относятся разовые операции и прочие доходы и расходы, не связанные с основной деятельностью, такие как доходы от реализации основных средств, расходы на судебные издержки. Это позволяет получить показатели валовой и операционной прибыли, сравнимые между собой от периода к периоду. Включение разовых издержек в операционную прибыль затрудняет анализ динамики развития компании. </w:t>
      </w:r>
    </w:p>
    <w:p>
      <w:pPr>
        <w:pStyle w:val="Normal"/>
        <w:rPr/>
      </w:pPr>
      <w:r>
        <w:rPr/>
        <w:t xml:space="preserve">Прибыль до финансовых и налоговых расходов: прибыль до амортизационных, финансовых и налоговых расходов, уменьшенная на сумму амортизационных начислений. </w:t>
      </w:r>
    </w:p>
    <w:p>
      <w:pPr>
        <w:pStyle w:val="Normal"/>
        <w:rPr/>
      </w:pPr>
      <w:r>
        <w:rPr/>
        <w:t xml:space="preserve">Амортизационные начисления являются неденежным расходом, который не поддается контролю, поэтому их важно выделять из прочих. </w:t>
      </w:r>
    </w:p>
    <w:p>
      <w:pPr>
        <w:pStyle w:val="Normal"/>
        <w:rPr/>
      </w:pPr>
      <w:r>
        <w:rPr/>
        <w:t xml:space="preserve">Показатель прибыли до финансовых и налоговых расходов характеризует способность предприятия обслуживать долговые обязательства, сохраняя возможность возобновления основных средств предприятия по мере износа. </w:t>
      </w:r>
    </w:p>
    <w:p>
      <w:pPr>
        <w:pStyle w:val="Normal"/>
        <w:rPr/>
      </w:pPr>
      <w:r>
        <w:rPr/>
        <w:t xml:space="preserve">Прибыль до налогообложения: прибыль до финансовых и налоговых расходов, уменьшенная на сумму финансовых расходов, т.е. процентов, начисленных по обязательствам предприятия. </w:t>
      </w:r>
    </w:p>
    <w:p>
      <w:pPr>
        <w:pStyle w:val="Normal"/>
        <w:rPr/>
      </w:pPr>
      <w:r>
        <w:rPr/>
        <w:t xml:space="preserve">Процентные начисления выделяются отдельной строкой, поскольку они также управляются независимо от основной деятельности предприятия. Управление процентными расходами связано не с оптимизацией производственных процессов, а с реструктуризацией задолженностей. </w:t>
      </w:r>
    </w:p>
    <w:p>
      <w:pPr>
        <w:pStyle w:val="Normal"/>
        <w:rPr/>
      </w:pPr>
      <w:r>
        <w:rPr/>
        <w:t xml:space="preserve">Чистая прибыль: то, что остается от выручки после всех расходов. </w:t>
      </w:r>
    </w:p>
    <w:p>
      <w:pPr>
        <w:pStyle w:val="Normal"/>
        <w:rPr/>
      </w:pPr>
      <w:r>
        <w:rPr/>
        <w:t xml:space="preserve">В управленческом учете налог на прибыль, как правило, вводится на основании декларации, а не рассчитывается. </w:t>
      </w:r>
    </w:p>
    <w:p>
      <w:pPr>
        <w:pStyle w:val="Normal"/>
        <w:rPr/>
      </w:pPr>
      <w:r>
        <w:rPr/>
        <w:t xml:space="preserve">В данном отчете отражаются финансовые результаты деятельности организации а отчетный период и а аналогичные период прошлого года, суммы доходов и расходов, а также финансовые результаты, рассчитанные для отражения в форме №2. нарастающим итогом с начала года. Все расходы, показатели, имеющие отрицательное значение в отчете о прибылях и убытках показываются в круглых скобках. Для достоверного отражения информации о доходах и расходах в случае отсутствия каких либо строк, в отчет вносятся дополнительные нужные строки предприятием самостоятельно. Если организация занимается несколькими видами деятельности, то форма №2 может состоять по каждому виду деятельности отдельно. В случае составления единой формы отчета при выполнении нескольких видов деятельности по каждому из них необходимо произвести пояснение в пояснительной записке. Если данные за предыдущий период не сопоставляется с данными за отчетный год в следствие изменения нормативных актов или в учетной политики, то показатели предыдущих лет должны быть скорректированы в форме №2. В регистрах бухгалтерского учета данные коррективы не производятся. При составлении формы №2 не допускается зачет между доходами и расходами. В строке 010 формы №2 отражается сумма дохода от реализации продукции, работ, услуг нарастающим итогом с начала года. За минусом косвенных налогов, то есть без налога на добавленную стоимость и акцизов. </w:t>
      </w:r>
    </w:p>
    <w:p>
      <w:pPr>
        <w:pStyle w:val="Normal"/>
        <w:rPr/>
      </w:pPr>
      <w:r>
        <w:rPr/>
        <w:t xml:space="preserve">По строке 020 отражается себестоимость реализованных продукции, работ, услуг. </w:t>
      </w:r>
    </w:p>
    <w:p>
      <w:pPr>
        <w:pStyle w:val="Normal"/>
        <w:rPr/>
      </w:pPr>
      <w:r>
        <w:rPr/>
        <w:t xml:space="preserve">По строке 029 отражается валовая прибыль, исчисленная как разница между стоками 10 и 20. </w:t>
      </w:r>
    </w:p>
    <w:p>
      <w:pPr>
        <w:pStyle w:val="Normal"/>
        <w:rPr/>
      </w:pPr>
      <w:r>
        <w:rPr/>
        <w:t xml:space="preserve">По строке 030 отражаются коммерческие расходы, то есть расходы, связанные с реализацией продукции. </w:t>
      </w:r>
    </w:p>
    <w:p>
      <w:pPr>
        <w:pStyle w:val="Normal"/>
        <w:rPr/>
      </w:pPr>
      <w:r>
        <w:rPr/>
        <w:t xml:space="preserve">По строке 040 отражаются управленческие расходы, учитываемые на счете 26. Строка 30 и 40 могут не иметь показателей в зависимости от принятой учетной политики. По строке 050 отражаются прибыли, полученные в результате реализации продукции. </w:t>
      </w:r>
    </w:p>
    <w:p>
      <w:pPr>
        <w:pStyle w:val="Normal"/>
        <w:rPr/>
      </w:pPr>
      <w:r>
        <w:rPr/>
        <w:t xml:space="preserve">В форме №2 расшифровываются прочие доходы и расходы организации. Перечень таких доходов и расходов приведен в ПБУ 9 и 10. Все прочие расходы в бухгалтерском учете отражаются в фактических размерах без каких-либо нормативов с целью отражения фактического финансового результата и непротиворечия принципам бухгалтерского учета. </w:t>
      </w:r>
    </w:p>
    <w:p>
      <w:pPr>
        <w:pStyle w:val="Normal"/>
        <w:rPr/>
      </w:pPr>
      <w:r>
        <w:rPr/>
        <w:t xml:space="preserve">По строке 060 отражается сумма процентов, полагающаяся предприятию (по предоставленным займам, депозитам, приобретенным облигациям, акциям и по вкладам в уставный капитал). </w:t>
      </w:r>
    </w:p>
    <w:p>
      <w:pPr>
        <w:pStyle w:val="Normal"/>
        <w:rPr/>
      </w:pPr>
      <w:r>
        <w:rPr/>
        <w:t xml:space="preserve">По строке 070 в круглых скобках отражаются прочие расходы, которые включают в себя сумму процентов, полагающуюся к уплате по векселям, кредитам и займам. </w:t>
      </w:r>
    </w:p>
    <w:p>
      <w:pPr>
        <w:pStyle w:val="Normal"/>
        <w:rPr/>
      </w:pPr>
      <w:r>
        <w:rPr/>
        <w:t xml:space="preserve">По строке 080 отражаются доходы, полученные от участи в совместной деятельности. </w:t>
      </w:r>
    </w:p>
    <w:p>
      <w:pPr>
        <w:pStyle w:val="Normal"/>
        <w:rPr/>
      </w:pPr>
      <w:r>
        <w:rPr/>
        <w:t xml:space="preserve">По строке 090 отражаются поступления, связанные с предоставлением имущества в аренду, интеллектуальной собственности, поступления от продаж основных средств, ценных бумаг. </w:t>
      </w:r>
    </w:p>
    <w:p>
      <w:pPr>
        <w:pStyle w:val="Normal"/>
        <w:rPr/>
      </w:pPr>
      <w:r>
        <w:rPr/>
        <w:t xml:space="preserve">По строке 100 отражаются данные в круглых скобках, так как это прочие расходы: расходы, связанные с оплатой банковских услуг, отчислений в резервные фонды, налоги и сборы, относящиеся на финансовый результат (налог на имущество), расходы по содержанию законсервированных мощностей и объектов, остаточная стоимость выбывших основных средств, штрафы, пени, неустойки, уплаченные по хозяйственным договорам, убытки прошлых лет, выявленные в отчетном периоде, дебиторская задолженность, срок исковой давности по которой истек. </w:t>
      </w:r>
    </w:p>
    <w:p>
      <w:pPr>
        <w:pStyle w:val="Normal"/>
        <w:rPr/>
      </w:pPr>
      <w:r>
        <w:rPr/>
        <w:t xml:space="preserve">По строке 140 отражается балансовая прибыль, по строке 150 сумма налога на прибыль, исчисленная в соответствии с налоговой декларацией по налогу на прибыль. </w:t>
      </w:r>
    </w:p>
    <w:p>
      <w:pPr>
        <w:pStyle w:val="Normal"/>
        <w:rPr/>
      </w:pPr>
      <w:r>
        <w:rPr/>
        <w:t xml:space="preserve">По строкам 140, 141, 142 отражаются данные по отложенным доходам и расходам, исчисленные в соответствии с ПБУ 18. </w:t>
      </w:r>
    </w:p>
    <w:p>
      <w:pPr>
        <w:pStyle w:val="Normal"/>
        <w:rPr/>
      </w:pPr>
      <w:r>
        <w:rPr/>
        <w:t xml:space="preserve">По строке 190 отражается чистая прибыль, которая должна быть равна строкам 140-150+141-142. Данные формы №2 должны соответствовать данным бухгалтерского учета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едпринимательская деятельность в современных условиях все больше зависит от экономической информации. От качества такой информации зависит получение прибыли в результате принимаемых решений, в том числе определения круга клиентов, поставщиков и возможных партнеров. При этом большое значение придается полноте и достоверности информации. Самым распространенным источником такой информации является бухгалтерская (финансовая) отчетность. Для целей анализа, контроля, налогообложения, а также для принятия управленческих решений необходимо периодически иметь сводные данные об имущественном положении организации и финансовых результатах ее деятельности. Кроме того, такое обобщение информации диктуется интересами собственников. </w:t>
      </w:r>
    </w:p>
    <w:p>
      <w:pPr>
        <w:pStyle w:val="Normal"/>
        <w:rPr/>
      </w:pPr>
      <w:r>
        <w:rPr/>
        <w:t xml:space="preserve">Таким образом, объясняется необходимость составления бухгалтерской отчетности, которая нужна не столько для управления в организации, сколько для внешних пользователей. Внешние пользователи бухгалтерской отчетности имеют деловые отношения не с одной, а с несколькими организациями. При этом они принимают решения о взаимодействии с ними на основе сопоставления данных по таким организациям. Для того чтобы отчетная информация была сопоставима, она должна быть составлена по единым правилам и нормам. Только в таком случае потенциальный инвестор может оценить интересующие его параметры (прибыльность, коммерческий риск и т.п.) независимо от специфики конкретной организации. Все эти причины диктуют необходимость стандартизации бухгалтерской отчетности. Основная цель - обеспечение необходимой информацией всех заинтересованных пользователей независимо от их возможностей. </w:t>
      </w:r>
    </w:p>
    <w:p>
      <w:pPr>
        <w:pStyle w:val="Normal"/>
        <w:rPr/>
      </w:pPr>
      <w:r>
        <w:rPr/>
        <w:t xml:space="preserve">Составление бухгалтерской отчетности возможно только на основе данных синтетического и аналитического учета, обобщенных и сгруппированных в соответствии с действующими нормативными документами. Таким образом, бухгалтерская отчетность является завершающим этапом всего учетного процесса в целом. При этом выбор конкретных способов и приемов ведения бухгалтерского учета и составления бухгалтерской отчетности осуществляется организацией самостоятельно. В настоящее время организация должна составлять бухгалтерскую отчетность за квартал, полугодие, девять месяцев и год нарастающим итогом с начала отчетного года. Представление бухгалтерской отчетности контрольным органам осуществляется в той же периодичности. В соответствии с этим бухгалтерская отчетность может быть квартальной и годовой. </w:t>
      </w:r>
    </w:p>
    <w:p>
      <w:pPr>
        <w:pStyle w:val="Normal"/>
        <w:rPr/>
      </w:pPr>
      <w:r>
        <w:rPr/>
        <w:t xml:space="preserve">Состав бухгалтерской отчетности для внешних пользователей устанавливается централизовано. Перечень отчетных форм может меняться в зависимости от действующих нормативных документов на день представления отчетности. Если в соответствии с законодательством организация подлежит обязательному аудиту, то в состав годовой бухгалтерской отчетности включается аудиторское заключение, подтверждающее достоверность бухгалтерской информации. </w:t>
      </w:r>
    </w:p>
    <w:p>
      <w:pPr>
        <w:pStyle w:val="Normal"/>
        <w:rPr/>
      </w:pPr>
      <w:r>
        <w:rPr/>
        <w:t xml:space="preserve">Бухгалтерский баланс дает обобщенное представление об имуществе, собственном капитале и обязательствах организации. Актив баланса раскрывает предметный состав имущественной массы организации. При этом под самими активами понимаются вероятные будущие экономические выгоды, полученные или контролируемые организацией в результате прошлых сделок и событий. Пассив баланса показывает, какая величина собственного капитала вложена в хозяйственную деятельность организации, кто и в какой форме участвовал в создании имущественной массы. Также пассив показывает величину обязательств, которая понимается как вероятные будущие потери экономических выгод, вытекающие из существующих обязательств по передаче активов и предоставлению услуг другим организациям в будущем в результате прошлых сделок и событий. </w:t>
      </w:r>
    </w:p>
    <w:p>
      <w:pPr>
        <w:pStyle w:val="Normal"/>
        <w:rPr/>
      </w:pPr>
      <w:r>
        <w:rPr/>
        <w:t xml:space="preserve">Отчет о прибылях и убытках предоставляет информацию о формировании финансовых результатов по различным видам деятельности организации. Основными его показателями являются доходы, расходы, промежуточные результаты по видам деятельности, конечный финансовый результат за отчетный период в виде прибыли (убытка), подлежащие включению в состав собственного капитала. Этот отчет показывает, как изменяется собственный капитал организации под воздействием доходов и расходов, осуществляемых в текущем периоде. Кроме того, отчет о прибылях и убытках является связующим звеном между прошлым и нынешним отчетными периодами и показывает, за счет чего произошли изменения в бухгалтерском балансе отчетного периода по сравнению с прошлым. Прирост активов бухгалтерского баланса образуется за счет превышения доходов над расходами, разница между которыми квалифицируется как прибыль. Полученная прибыль отражается в балансе как увеличение собственного капитала, а в отчете о прибылях и убытках - как сальдо превышения доходов над расходами. Аналогичная ситуация с убытками. </w:t>
      </w:r>
    </w:p>
    <w:p>
      <w:pPr>
        <w:pStyle w:val="Normal"/>
        <w:rPr/>
      </w:pPr>
      <w:r>
        <w:rPr/>
        <w:t xml:space="preserve">Бухгалтерский баланс и отчет о прибылях и убытках являются обязательными элементами бухгалтерской отчетности и составляются как при формировании квартальной, так и годовой отчетности. Расшифровка показателей бухгалтерского баланса и отчета о прибылях и убытках, а также дополнительная информация о показателях финансово-хозяйственной деятельности организации приводится в прочих отчетных формах и представляются в бухгалтерской отчетности за год. В состав прочих отчетных форм входят отчет об изменениях капитала, отчет о движении денежных средств, приложение к бухгалтерскому балансу и пояснительная записка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Санин К.В., Санин М.К. Бухгалтерский учёт: Учебное пособие. - СПб.: СПбГУ ИТМО, 2005. - 141 с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Булгакова С.В. Бухгалтерский управленческий учёт: Методические указания и практические задания. - Воронеж: Изд-во ВГУ, 2006. - 32 с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Алексеева Г.Н. Теория бухгалтерского учёта: Учебное пособие. - Тамбов: Изд-во ТГТУ, 2004. - 164 с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Шредер Н.Г. Шпаргалка по международным стандартам учёта и финансовой отчётности: учеб. пособие. - М.: ТК Велби, 2005. - 40 с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Бухгалтерский учет: Учебник / А.С. Бакаев, П.С. Безруких, Н.Д. Врублевский и др.; Под ред.П.С. Безруких. - 5-е изд., перераб. и доп. - М.: Бухгалтерский учет, 2004. - 736 с. (Библиотека журнала "Бухгалтерский учет")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Пономарева Л.В. Бухгалтерская отчетность организации: Учеб. пособие. – М.: Изд-во "Бухгалтерский учет", 2007. – 384 с. (Библиотека журнала "Бухгалтерский учет")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Клячин В.А. Бухгалтерский(финансовый) учет Издательство: МГИУ, 2006 г. -219 с.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Глушков И.Е. Бухгалтерский(налоговый, финансовый, управленческий) учет на современном предприятии: КноРус-2006, 1055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Style16">
    <w:name w:val="номер страницы"/>
    <w:qFormat/>
    <w:rPr>
      <w:sz w:val="28"/>
      <w:szCs w:val="28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3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4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9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8:00Z</dcterms:created>
  <dc:creator>Дмитрий</dc:creator>
  <dc:description/>
  <cp:keywords/>
  <dc:language>en-US</dc:language>
  <cp:lastModifiedBy>SYSTEM</cp:lastModifiedBy>
  <dcterms:modified xsi:type="dcterms:W3CDTF">2011-09-26T14:18:00Z</dcterms:modified>
  <cp:revision>2</cp:revision>
  <dc:subject/>
  <dc:title>ОГЛАВЛЕНИЕ</dc:title>
</cp:coreProperties>
</file>