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ЕЛОРУССКИЙ ГОСУДАРСТВЕННЫЙ УНИВЕРСИТЕТ ИНФОРМАТИКИ И РАДИОЭЛЕКТРОНИК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МЕНЕДЖМЕН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ТЕМУ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средства, их классификация и оценка в бухгалтерском учете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СК, 2009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ие понятия и учет основных средст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роцессе производства наравне с предметами труда используются средства труда, т. е. </w:t>
      </w:r>
      <w:r>
        <w:rPr>
          <w:i/>
          <w:iCs/>
          <w:sz w:val="28"/>
          <w:szCs w:val="28"/>
        </w:rPr>
        <w:t xml:space="preserve">основные средства. </w:t>
      </w:r>
      <w:r>
        <w:rPr>
          <w:sz w:val="28"/>
          <w:szCs w:val="28"/>
        </w:rPr>
        <w:t>К ним относятся машины, оборудование, инструменты, производственный и хозяйственный инвентарь, другие орудия производства, при помощи которых совершается производственный процесс. К средствам труда относятся также здания, сооружения, передаточные устройства, транспортные средства, которые непосредственно на предметы труда не воздействуют, а создают необходимые условия для осуществления производственного процес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труда (основные средства) в отличие от предметов труда участвуют в процессе производства длительное время, сохраняя при этом свою первоначальную форму. Однако в процессе производства они постепенно изнашиваются, перенося свою стоимость на вновь создаваемый продук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стоимости и срока службы средства труда подразделяются на две группы: основные средства и малоценные и быстроизнашивающиеся предметы. При этом к основным средствам относятся средства труда с устанавливаемой правительством их стоимостью за единицу и сроком службы выше одного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астности, в настоящее время к основным средствам относятся средства труда стоимостью свыше 30 минимальных зарплат (по коврам и ковровым изделиям — свыше 10 минимальных зарплат) за единицу и сроком службы не менее одного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сновным средствам не относятся и не являются объектами для начисления амортизаци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07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шины, оборудование и другие аналогичные активы, числящиеся как готовые изделия (продукция) на складах предприятий изготовителе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07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ы, числящиеся как товары на складах организаций, осуществляющих торгово-закупочную деятельность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07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ы, числящиеся как быстроизнашивающиеся предметы, служащие менее одного года независимо от их стоимости, как малоценные предметы (предметы труда, инструменты и приспособления, производственный и хозяйственный инвентарь и другие), многократно используемые в хозяйственной деятельности предприятия, сохраняющие свою натурально-вещественную форму, стоимость единицы которых на момент приобретения не превышает величины, определяемой Минфином Республики Беларусь в установленном порядке, за исключением сельскохозяйственных машин и орудий, строительного механизированного инструмента, рабочего скота, которые считаются основными средствами независимо от их стоимост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07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ы, сданные в монтаж или подлежащие монтажу, находящиеся в пут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07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питальные и финансовые вло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сновным средствам не относятся также отдельные предметы независимо от их стоимости и срока службы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07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удия лова (тралы, неводы, сети, мережи, иные орудия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07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ьная одежда, специальная обувь и постельные принадлежност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61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форменная одежда и обувь, предназначенная для выдачи работникам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организациях здравоохранения, просвещения, социального обеспечения 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других организациях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6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енные (не титульные) сооружения, выставочные стенды, приспособления и устройства, затраты по возведению которых относятся к затратам на осуществление строительно-монтажных работ в составе накладных расходов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6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лодняк животных и животные на откорме, птица, кролики, пушные звери, семьи пчел, а также собаки, используемые для служебных целей, подопытные животные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6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олетние насаждения, выращиваемые в питомниках в качестве посадочного материал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6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ьные инструменты, специальные приспособления (инструменты и приспособления целевого назначения, предназначенные для серийного и массового производства определенных изделий или для изготовления индивидуального заказа) и сменное оборудование (многократно используемые в производстве приспособления к основным средствам и другие, обусловленные специфическими условиями изготовления продукции устройства), не включенные в действующую классификацию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6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ооборотная возвратная тара, в том числе контейнеры, поддоны металлические и деревян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учета основных средств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6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альное оформление и учет движения основных средств в разрезе отдельных объектов и групп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6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сохранностью и эффективным их использованием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61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равильное и своевременное исчисление амортизации основных средст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для включения в затраты производства;</w:t>
      </w:r>
    </w:p>
    <w:p>
      <w:pPr>
        <w:pStyle w:val="Normal"/>
        <w:tabs>
          <w:tab w:val="clear" w:pos="708"/>
          <w:tab w:val="left" w:pos="5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достоверное отражение в учете списания и ликвидации основных средств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64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точное и своевременное отражение в учете стоимости ремонта основных средств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6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сохранностью объектов основных средств, переведенных на консервацию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лассификация основных средств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предприятиях используются разнообразные по своему составу и назначению основные средства. Поэтому важнейшей предпосылкой правильности организации их планирования, исчисления амортизации, учета и отчетности, а также механизации и автоматизации является научно обоснованная классификация основных средств. О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троится по отраслевой принадлежности, функциональному назначению, натурально-вещественному составу, степени использования и принадлежности. Классификация разрабатывается и утверждается Минстатом и анализа Р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отраслевой принадлежностью в планировании, учете и отчетности выделяются основные средства, относящиеся к промышленности, сельскому хозяйству, строительству, здравоохранению, коммунальному хозяйству и бытовому обслуживанию и другим отраслям. При помощи такой группировки основные средства относятся к той отрасли народного хозяйства и виду деятельности, к которой отнесены вырабатываемая продукция, выполненные работы и оказываемые услуги с участием этих средств. Указанная группировка основных средств производится на каждом конкретном предприят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раслевом разрезе группируются и основные средства подсобных, вспомогательных и прочих производств и хозяйств, состоящих на балансе предприятия. Например, в подсобном сельском хозяйстве могут иметь место объекты жилого фонда, амбулатории (медпункты) и другие объекты, которые показываются не как основные средства сельского хозяйства, а как средства жилищного хозяйства, здравоохран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функциональному назначению основные фонды подразделяются на средства основного вида деятельности, других отраслей, производящих товары и других отраслей, оказывающих услуги. К средствам основного вида деятельности относятся те из них, которые непосредственно участвуют в производстве, воздействуют с помощью рабочего либо средств автоматики на предметы труда при изготовлении продукции, выполнении работ или оказании услуг (системы машин, комплексы технологического оборудования, инструмент и др.) или создают необходимые условия для производственного процесса (здания, сооружения и т.п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вою очередь средства основного вида деятельности </w:t>
      </w:r>
      <w:r>
        <w:rPr>
          <w:i/>
          <w:iCs/>
          <w:sz w:val="28"/>
          <w:szCs w:val="28"/>
        </w:rPr>
        <w:t xml:space="preserve">по натурально-вещественному составу </w:t>
      </w:r>
      <w:r>
        <w:rPr>
          <w:sz w:val="28"/>
          <w:szCs w:val="28"/>
        </w:rPr>
        <w:t>классифицируются по следующим группам:</w:t>
      </w:r>
    </w:p>
    <w:p>
      <w:pPr>
        <w:pStyle w:val="Normal"/>
        <w:tabs>
          <w:tab w:val="clear" w:pos="708"/>
          <w:tab w:val="left" w:pos="49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</w:t>
        <w:tab/>
      </w:r>
      <w:r>
        <w:rPr>
          <w:i/>
          <w:iCs/>
          <w:sz w:val="28"/>
          <w:szCs w:val="28"/>
        </w:rPr>
        <w:t xml:space="preserve">Здания </w:t>
      </w:r>
      <w:r>
        <w:rPr>
          <w:sz w:val="28"/>
          <w:szCs w:val="28"/>
        </w:rPr>
        <w:t>— это архитектурно-строительные объекты, предназначенные для труда, жилья, социально-культурного обслуживания трудящихся и хранения материальных ценностей. К ним относятся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4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ые корпуса и строения, занятые цехами, мастерскими или установками, выполняющими производственные функци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4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ения, занятые аккумуляторами, баками и бассейнами производственного назначения, дымососами, гаражами, вентиляторами, испытательными станциями и лабораториями, переходами между производственными и обслуживающими корпусами, приводами, распределительными электрическими устройствами, трансформаторными устройствами, фильтрами, холодильниками и т.п.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4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зированные прачечные, здания и строения для выполнения административно-хозяйственных функций предприятия — конторы, склады, кладовые, телефонные станции предприятия, будки (весовые, контрольные, проходные, сторожевые), помещения дежурных сменных бригад, кубовые для цехов, души и бани (не общего пользования), обслуживающие рабочих на производстве, хозяйственные постройки и т.п.</w:t>
      </w:r>
    </w:p>
    <w:p>
      <w:pPr>
        <w:pStyle w:val="Normal"/>
        <w:tabs>
          <w:tab w:val="clear" w:pos="708"/>
          <w:tab w:val="left" w:pos="49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</w:t>
        <w:tab/>
      </w:r>
      <w:r>
        <w:rPr>
          <w:i/>
          <w:iCs/>
          <w:sz w:val="28"/>
          <w:szCs w:val="28"/>
        </w:rPr>
        <w:t xml:space="preserve">Сооружения </w:t>
      </w:r>
      <w:r>
        <w:rPr>
          <w:sz w:val="28"/>
          <w:szCs w:val="28"/>
        </w:rPr>
        <w:t>— это инженерно-строительные объекты для осуществления процесса производства путем выполнения тех или иных технических функций, не связанных с изменением предмета труда. В эту группу входят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4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осные станции, арки, дымовые трубы на отдельных фундаментах, градирни, бункеры, стоящие отдельно от строений, мосты, эстакады, железнодорожные пути внутризаводского и внутрихозяйственного транспорта, поворотные круги, подвесные и автомобильные дороги, мостовые и другие транспортные сооружения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4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линги, слипы, стапеля; доки сухие и наливные, доки плавучие, водоподъемные станции водопроводов; очистные сооружения, резервуары, стоящие на самостоятельных фундаментах (вне зданий), цистерны для хранения жидких и газообразных веществ, колодцы, дамбы, плотины, водохранилища, водонапорные башни, стоящие отдельно (не надстроенные над зданиями), каналы, водоприемники, водостоки, ограды, заборы и т.п.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605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3.</w:t>
        <w:tab/>
      </w:r>
      <w:r>
        <w:rPr>
          <w:i/>
          <w:iCs/>
          <w:sz w:val="28"/>
          <w:szCs w:val="28"/>
        </w:rPr>
        <w:t xml:space="preserve">Передаточные устройства, </w:t>
      </w:r>
      <w:r>
        <w:rPr>
          <w:sz w:val="28"/>
          <w:szCs w:val="28"/>
        </w:rPr>
        <w:t xml:space="preserve">которые предназначены для передачи электрической, тепловой или механической энергии от машин-двигателей к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рабочим машинам, а также передачи жидких и газообразных веществ от од-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ного инвентарного объекта к другому. Сюда включаются: нефтепроводы 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газопроводы (кроме магистральных транспортных нефтепроводов и газопроводов, относящихся к транспортным средствам), водораспределительные сети водопроводов с имеющимися водоподъемными механизмами и водонапорными устройствами, линии электропередачи, тепло- и газовые сети, паропроводы, трансмиссии и другие передаточные устройства промышленного характера.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60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</w:r>
      <w:r>
        <w:rPr>
          <w:i/>
          <w:iCs/>
          <w:sz w:val="28"/>
          <w:szCs w:val="28"/>
        </w:rPr>
        <w:t>Машины и оборудование: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5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силовые машины и оборудование — машины-генераторы, вырабатывающие тепловую и электрическую энергию, и машины-двигатели, превращающие разную энергию — воды, ветра, тепловую, электрическую — в механическую, т.е. в энергию движения (атомные реакторы, турбины, электродвигатели, паровые и самоходные шасси, энергопоезда и прочие передвижные электростанции, силовые трансформаторы, электроаппаратура, преобразователи и прочее энергетическое оборудование)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5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рабочие машины, аппараты и оборудование, которые с помощью механического, термического или химического воздействия на предметы труда изменяют их состав, форму и состояние. К ним относятся машины, аппараты и оборудование для перемещения предметов труда в производственном процессе при помощи механических двигателей, силы человека, животных, а также объекты типа сосуда (доменные и мартеновские печи, автоклавы, печи и сушила механические, дубильные и т.п.), непосредственно участвующие в технологическом процессе при производстве продукта. Это оборудование для текстильной промышленности (хлопкоочистительные, кокономотальные, сновальные, прядильные и чесальные машины, ткацкие станки и др.); оборудование для швейной, кожевенной и обувной, фарфоро-фаянсовой промышленности; чаны, баки и резервуары в тех отраслях промышленноети, где они применяются в качестве технологического оборудования (например, дубильные чаны в кожевенной промышленности), электроаппаратура (электропечи, электросварочные аппараты, электрические ванны), химическая аппаратура, а также подъемно-транспортные машины и конвейеры, краны, лебедки, подъемники (не составляющие неотъемлемую часть строения) и т.п.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5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измерительные и регулирующие приборы и устройства, лабораторное оборудование, предназначенные для измерения толщины, диаметра, площади, веса, времени, давления, силы тока и т.п., а также приборы для испытания материалов, проведения опытов, анализов и исследований.</w:t>
      </w:r>
    </w:p>
    <w:p>
      <w:pPr>
        <w:pStyle w:val="Style17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</w:rPr>
        <w:t xml:space="preserve">Измерительные </w:t>
      </w:r>
      <w:r>
        <w:rPr>
          <w:sz w:val="28"/>
          <w:szCs w:val="28"/>
        </w:rPr>
        <w:t>— дозаторы, водомеры, амперметры, барометры, вакуумметры, вапориметры, высотомеры, гальванометры, индикаторы, манометры, хронометры, весы, мерники, кассовые аппараты и т.п.</w:t>
      </w:r>
    </w:p>
    <w:p>
      <w:pPr>
        <w:pStyle w:val="Style17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</w:rPr>
        <w:t xml:space="preserve">Регулирующие </w:t>
      </w:r>
      <w:r>
        <w:rPr>
          <w:sz w:val="28"/>
          <w:szCs w:val="28"/>
        </w:rPr>
        <w:t>— кислородно-дыхательные приборы, регулирующие устройства электрические, пневматические и гидравлические, пульты автоматического управления, аппаратура централизации и блокировки, линейные устройства диспетчерского контроля, оборудование контрольных пунктов ! автоматической и прочих устройств сигнализации, центральные и трансляционные пункты диспетчерского контроля и т.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Лабораторное оборудование </w:t>
      </w:r>
      <w:r>
        <w:rPr>
          <w:sz w:val="28"/>
          <w:szCs w:val="28"/>
        </w:rPr>
        <w:t>— приборы и аппаратура заводских и научно-исследовательских лабораторий для испытания материалов, производства опытов и исследований: пирометры, регуляторы, калориметры, перегонные кубы, лабораторные копры, приборы определения влажности, для испытания на газонепроницаемость, прочности образцов на сжатие, стационарные приборы для просеивания с комплектом сит, газоанализаторы, микроскопы, термостаты, стабилизаторы, вытяжные шкафы и т.п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вычислительная техника — электронно-вычислительные, управляющие, аналоговые и другие машины и устройства, которые способны ускорять и автоматизировать процессы, связанные с решением математических задач (вычислительных, логических) по заданной программе и получением различной информа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04" w:leader="none"/>
        </w:tabs>
        <w:autoSpaceDE w:val="false"/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</w:rPr>
        <w:t xml:space="preserve">Транспортные средства. </w:t>
      </w:r>
      <w:r>
        <w:rPr>
          <w:sz w:val="28"/>
          <w:szCs w:val="28"/>
        </w:rPr>
        <w:t>К ним относятся такие средства, которые предназначены для перевозки людей, грузов (электровозы, морские и речные суда, автомобили), а также для транспортировки жидких и газообразных веществ от поставщиков до места их потребления (магистральные газо- и нефтепроводы и отводы от них, конденсатопроводы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04" w:leader="none"/>
        </w:tabs>
        <w:autoSpaceDE w:val="false"/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</w:rPr>
        <w:t xml:space="preserve">Инструмент, производственный и хозяйственный инвентарь и принадлежности. </w:t>
      </w:r>
      <w:r>
        <w:rPr>
          <w:sz w:val="28"/>
          <w:szCs w:val="28"/>
        </w:rPr>
        <w:t>Сюда включаются: инструмент — механизированные и немеханизированные орудия труда общего назначения, а также прикрепляемые к машинам предметы, служащие для обработки материалов (режущие, ударные, давящие и уплотняющие орудия труда, включая ручные и механизированные, работающие посредством электроэнергии, сжатого воздуха), электродрели, краскопульты, электровибраторы, гайковерты, а также всякого рода приспособления для обработки материалов, производства монтажных работ (тиски, патроны, делительные головки, кондукторы и т.п.); производственный инвентарь и принадлежности — рабочие столы, верстаки, прилавки, шкафы, групповые ограждения машин, средства для хранения жидких и сыпучих материалов (баки, чаны, закрома) и т.п.; хозяйственный инвентарь — канцелярские столы, пишущие машинки, вешалки, гардеробы, шкафы, диваны, кресла, сейфы, множительные и нумеровальные аппараты, переносные палатки, кровати, ковры, портьеры, гидропульты и т.п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04" w:leader="none"/>
        </w:tabs>
        <w:autoSpaceDE w:val="false"/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</w:rPr>
        <w:t xml:space="preserve">Другие виды основных средств </w:t>
      </w:r>
      <w:r>
        <w:rPr>
          <w:sz w:val="28"/>
          <w:szCs w:val="28"/>
        </w:rPr>
        <w:t>— библиотечные фонды (независимо от стоимости отдельных экземпляров книг), музейные ценности (независимо от их стоимости), исключая те экспонаты (предметы искусства, старины и народного быта, а также научного, исторического и технического значения), которые не подлежат бухгалтерскому учету по стоимости; капитальные затраты в арендованные основные средства, учитываемые на балансе арендатора; рабочий скот, используемый в качестве средств труда (лошади, волы, верблюды, ослы и другие животные); продуктивный скот (коровы, быки-производители, буйволы и яки (кроме рабочих), жеребцы-производители и племенные кобылы (нерабочие), кобылы, переведенные на табунное содержание, верблюды-производители и матки (нерабочие), олени-матки и самцы (рогачи), хряки-производители и свиноматки, овцематки, козы и др.); многолетние насаждения (все искусственные многолетние насаждения независимо от их возраста: плодово-ягодные всех видов (деревья и кустарники); озеленительные и декоративные насаждения на улицах, площадях, в парках, садах, скверах, на территории предприятий, живые изгороди и др.); капитальные затраты по улучшению земель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ложением о порядке начисления амортизации основных средств и нематериальных активов (утв.23.11.2001г. №187/110/96/18) все объекты, по которым начисляется амортизация, разбиваются на укрупненные амортизационные группы с указанием диапазонов сроков полезного использования и производных от них линейных норм аморт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сновным фондам других отраслей, оказывающих услуги относятся основные средства, используемые в жилищно-коммунальном хозяйстве, бытовом обслуживании населения, здравоохранении и физической культуре, просвещении, культуре и других отраслях непроизводственной сферы (жилые дома с оборудованием и инвентарем, общежития, гостиницы, поликлиники, стадионы, детские сады и ясли, оздоровительные лагеря для детей, бани, прачечные, парикмахерские, дворцы культуры, клубы, библиотеки и т.п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мешанном использовании зданий их можно относить к производственным основным средствам в тех случаях, когда для производственных целей занято более 50 % от общей площад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епени применения различают действующие, находящиеся в запасе и бездействующие основные средств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ценка основных средств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действующим положением основные средства в учете оцениваются по первоначальной, восстановительной (рыночной) и остаточной стоим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бухгалтерском учете основные средства оцениваются по первоначальной стоимости, состоящей из фактических затрат на их приобретение, возведение (сооружение) и изготовление, включая расходы по доставке, монтажу и установке, из процентов за кредит, уплат госпошлины и других расходов. В балансе предприятия они показываются по остаточной стоимости, включаемой в его валю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воначальная стоимость объектов, внесенных учредителями в счет вкладов в уставный капитал предприятия (учреждения), и объектов, полученных безвозмездно, определяется по договоренности сторон с добавлением суммы их износа. При этом оценка может производиться экспертным путе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ли по данным документов приемки-передач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воначальная стоимость основных средств может увеличиваться в результате реконструкции или модернизации за счет капитальных вложений либо дооценки, или уменьшаться при частичной ликвидации (демонтаже)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либо уцен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день переоценки основные средства учитываются по восстановительной (рыночной) стоимости, которая в дальнейшем принимается как первоначальн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 </w:t>
      </w:r>
      <w:r>
        <w:rPr>
          <w:i/>
          <w:iCs/>
          <w:sz w:val="28"/>
          <w:szCs w:val="28"/>
        </w:rPr>
        <w:t xml:space="preserve">восстановительной стоимостью </w:t>
      </w:r>
      <w:r>
        <w:rPr>
          <w:sz w:val="28"/>
          <w:szCs w:val="28"/>
        </w:rPr>
        <w:t>понимается стоимость воспроизводства основных средств в данных конкретных условиях производства, т. е. на определенную да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оценка основных средств производится по постановлениям правительства в необходимых случаях (национализация или приватизация имущества, инфляция и др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роцессе эксплуатации основные средства постепенно изнашиваются, перенося свою стоимость на вновь изготавливаемый продукт. Стоимостная величина снашивания, включаемая в издержки производства, называется </w:t>
      </w:r>
      <w:r>
        <w:rPr>
          <w:i/>
          <w:iCs/>
          <w:sz w:val="28"/>
          <w:szCs w:val="28"/>
        </w:rPr>
        <w:t xml:space="preserve">амортизацией. </w:t>
      </w:r>
      <w:r>
        <w:rPr>
          <w:sz w:val="28"/>
          <w:szCs w:val="28"/>
        </w:rPr>
        <w:t xml:space="preserve">Разница между первоначальной стоимостью и величиной начисленной амортизации каждого объекта или их совокупности на определенную дату показывает </w:t>
      </w:r>
      <w:r>
        <w:rPr>
          <w:i/>
          <w:iCs/>
          <w:sz w:val="28"/>
          <w:szCs w:val="28"/>
        </w:rPr>
        <w:t xml:space="preserve">остаточную стоимость основных средств. </w:t>
      </w:r>
      <w:r>
        <w:rPr>
          <w:sz w:val="28"/>
          <w:szCs w:val="28"/>
        </w:rPr>
        <w:t>Она характеризует изношенность основных сред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указанные показатели стоимости используются для анализа динамики, состояния и использования основных сред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кориков А.П. Бухгалтерский учет на производственном предприятии , Мн.: Высшая школа 2004г., 430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Сащеко П.М. Теория бухучета, Мн: БГЭУ, 2004 г., 150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Саленко М.П. Бухгалтерский учет и статистическая отчетность, Мн.: Новое знание, 20057г. 290 с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♦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sz w:val="20"/>
      <w:szCs w:val="20"/>
    </w:rPr>
  </w:style>
  <w:style w:type="character" w:styleId="WW8Num6z2">
    <w:name w:val="WW8Num6z2"/>
    <w:qFormat/>
    <w:rPr>
      <w:rFonts w:ascii="Wingdings" w:hAnsi="Wingdings" w:cs="Wingdings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  <w:sz w:val="20"/>
      <w:szCs w:val="20"/>
    </w:rPr>
  </w:style>
  <w:style w:type="character" w:styleId="WW8Num17z2">
    <w:name w:val="WW8Num17z2"/>
    <w:qFormat/>
    <w:rPr>
      <w:rFonts w:ascii="Wingdings" w:hAnsi="Wingdings" w:cs="Wingdings"/>
      <w:sz w:val="20"/>
      <w:szCs w:val="20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pacing w:val="2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widowControl w:val="false"/>
      <w:autoSpaceDE w:val="false"/>
      <w:ind w:left="720" w:hanging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4:20:00Z</dcterms:created>
  <dc:creator>kot</dc:creator>
  <dc:description/>
  <cp:keywords/>
  <dc:language>en-US</dc:language>
  <cp:lastModifiedBy>SYSTEM</cp:lastModifiedBy>
  <dcterms:modified xsi:type="dcterms:W3CDTF">2011-09-26T14:20:00Z</dcterms:modified>
  <cp:revision>2</cp:revision>
  <dc:subject/>
  <dc:title>1</dc:title>
</cp:coreProperties>
</file>