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851"/>
        <w:jc w:val="left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оздание международных стандартов бухгалтерского учета. Комитет по международным стандартам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>
          <w:sz w:val="28"/>
        </w:rPr>
        <w:t>Основные концепции бухгалтерской информаци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Задач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чавшаяся в 1988–1989 г.г. организация совместных предприятий, инвестиции иностранного капитала в деятельность Российских предприятий были, благоприятны для России в целом. Спустя недолгое время не только изменилась направленность иностранных инвестиций, но и замедлился приток иностранного капитала, в частности, в предприятия малого и среднего бизнеса. Одной из причин этого явилась жесткая система бухгалтерской отчетности, присущая России. При том, что совместные предприятия должны были вести отчетность в соответствие с нормами страны–партнера. В то же время, выход российских предприятий на валютные, сырьевые и т.п. международные биржи был затруднен. Таким образом, изменение системы общественных отношений предопределило необходимость адекватной трансформации учета, поскольку данный процесс отставал от общего процесса экономических реформ России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марта 1998 г. Правительством РФ было принято Постановление № 283 «Об утверждении программы реформирования бухгалтерского учета в соответствии с Международными Стандартами Финансовой Отчетности». Программой реформирования предполагалось приведение отечественной системы учета в соответствие с требованиями рыночной экономики и международными стандартами финансовой отчетности, что трактовалось не как перенос в Россию каких-либо иных национальных стандартов с целью их непосредственного использования, а как адаптация международных стандартов для использования в России, с учетом национальных особенностей и сложившейся практики.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важных причин, определявших необходимость перехода в России на новую, иную систему финансовой отчетности можно включить интересы зарубежных партнеров; интересы совладельцев и акционеров, необходимость публичности и достоверности финансовой информации; возможность выхода нашей страны на международный рынок сырья и капитала. В контрольной работе будут раскрыты вопросы создания международных стандартов бухгалтерского учета, основные концепции бухгалтерской информации.</w:t>
      </w:r>
      <w:r>
        <w:br w:type="page"/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оздание международных стандартов бухгалтерского учета. Комитет по международным стандарта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международным стандартам финансовой отчётности был основан в 1973 г. в результате соглашения профессиональных организаций 10 стран: Австралии, Канады, Франции, Германии, Японии, Мексики, Нидерландов, Великобритании, Ирландии и США. КМСФО это независимая частная организация, членами которой в настоящий момент являются 143 объединения бухгалтеров (включая 5 ассоциированных и 4 дочерних членов) из 104 стран общей численностью более 2 млн. человек. Согласно Уставу основные цели КМСФО эт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формулировать и публиковать, исходя из общественных интересов, стандарты финансовой отчётности, которые должны соблюдаться при подготовке и представлении финансовых отчётов, и стимулировать их повсеместное принятие и соблюден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у по улучшению и гармонизации норм, стандартов учёта и процедур, связанных с представлением финансовых отчётов”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bCs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Работа КМСФО финансируется за счёт взносов профессиональных объединений бухгалтеров, различных компаний, финансовых организаций, а также за счёт прибыли от публикаций стандар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Комитета состоит из 5 уровней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ление Комитета (IASC Board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тивная группа (Consultative group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тивный Совет по стандартам (Advisory Council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й Комитет по интерпретациям (Standing Interpretations Committee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Рабочая группа по вопросам стратегии (Strategy Working Party)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Правление КМСФО – это главный орган управления Комитетом и представления международных стандартов финансовой отчёт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тивная группа была основана в 1981 г. и включает представителей международных организаций – разработчиков и пользователей финансовой отчётности; фондовых бирж; органов, регулирующих рынки ценных бумаг и межправительственных организаций. Консультативная группа регулярно встречается с Правлением КМСФО для обсуждения вопросов касательно новых проектов Комитета, рабочей программы и стратегии КМСФО. Группа играет важную роль при подготовке и принятии международных стандар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один орган КМСФО это – Консультативный (или Попечительский) Совет по стандартам, созданный в 1995 г. В Консультативный Совет входят самые известные специалисты, занимающие высокие позиции в бухгалтерской профессии и бизнесе. Основной задачей Совета является содействие повсеместному принятию международных стандартов и укрепление авторитета КМСФО. Консультативный Совет выполняет следующие функ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и комментирование стратегии и плана Правления с точки зрения их соответствия потребностям членов Комите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годового отчёта по эффективности деятельности Правления в процессе достижения его целей и исполнения обязанносте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ние участию и одобрению работы КМСФО представителями бухгалтерской профессии, деловыми кругами, пользователями финансовой отчётности и другими заинтересованными лицам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сточников финансирования работы Комитета таким образом, чтобы это не влияли на независимость Комите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бюджета и финансовой отчётности КМСФО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Консультативный Совет гарантирует независимость и объективность Правления в принятии решений по предложенным стандартам. Совет не участвует в самом процессе принятия решений и не стремится влиять на нег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7 г. Правление КМСФО одобрило создание Постоянного Комитета по интерпретациям. В его задачи входит рассмотрение вопросов бухгалтерского учёта, которые не получили отражения в существующих стандартах или могут иметь неоднозначное толкование. Работа Комитета осуществляется в тесном взаимодействии с аналогичными национальными комитетами. Комитет занимается неудовлетворительной практикой учёта в рамках международных стандартов и возникновением новых обстоятельств, не учтённых при разработке существующих стандартов. Постоянный Комитет по интерпретациям состоит из 12 голосующих членов, которые принимают Интерпретации. Представители Европейской комиссии и Международной организации комиссий по ценным бумагам являются наблюдателями без права голоса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учета определяют правила составления финансовой отчетности. Примером финансовой отчетности являются отчеты, публикуемые акционерными компаниями США, Великобритании, других стран, в которых приведены данные о состоянии средств предприятия, об источниках их поступления, данные о ликвидности, рентабельности, оборачиваемости капитала, о том, что в конечном счете влияет на котировку акций компании. Следует добавить, что, несмотря на достаточно широкий спектр показателей,  в международной практике набор показателей никогда и нигде не регламентировал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обеспечить самое высокое качество стандартов, а, следовательно, их широкое применение в мире, Комитет выработал многоступенчатую процедуру их разработки и принятия. Разработка международных стандартов осуществляется в 6 этап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 – формирование Подготовительного комитета (Steering Committee). Комитет формируется Правлением из специалистов не менее чем из 3 стран и возглавляется представителем Правления. В Подготовительные комитеты могут также входить представители других организаций, представленных в Правлении, Консультативной группе и эксперты в определённой обла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 – разработка проекта стандарта. Подготовительный комитет намечает план работы над проектом, затем тщательно изучает практику учёта по данному вопросу в различных странах, в том числе различные учётные приёмы, подходящие различным условиям. По итогам исследования комитет представляет на рассмотрение Правления КМСФО Общий план разработки проекта Международного стандарта финансовой отчётности (Point Outline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тап – подготовка рабочего проекта положений стандарта. В ходе данного этапа, который обычно длится около 4 месяцев, Подготовительный комитет готовит Проект изложения принципов (Draft Statement of Principles) или другой дискуссионный документ. В нём формулируются основные принципы подготовки следующего документа – Проекта международного стандарта финансовой отчётности (Exposure Draft), а также предлагаются альтернативные решения и аргументы в пользу их принятия или отклонения. Все заинтересованные стороны вправе вносить свои замечания и предложения в рабочий проект. В определённых случаях ещё до Проекта изложения принципов Правление может предложить вопрос на обсужде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этап – утверждение Правлением рабочего проекта положений стандарта. После рассмотрения всех замечаний по Рабочему проекту положений Подготовительный комитет согласовывает его окончательный вариант и представляет на утверждение Пра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этап – составление плана разработки международного стандарта. Подготовительный комитет составляет Проект международного стандарта финансовой отчётности, который после его одобрения двумя третями Правления обычно публикуется, и все стороны могут вносить в него замечания и предложения. Данная стадия может продолжаться от одного до трёх месяцев.</w:t>
      </w:r>
    </w:p>
    <w:p>
      <w:pPr>
        <w:pStyle w:val="Style11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этап – подготовка проекта международного стандарта. Подготовительный комитет рассматривает все замечания и передает проект на рассмотрение Правления. Для принятия и опубликования нового стандарта необходимо, по меньшей мере, 12 голосов членов Правления (из 16). В противном случае Правление может принять решение о проведении дополнительных консультаций и внесении необходимых изменений в проект. На практике это требует составления нового Проекта МСФО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Правление также может сформировать Подготовительный комитет для внесения корректировок в уже существующие стандарты или их замены на новые стандар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це 1997 г. в РФ был создан Институт профессиональных бухгалтеров России. Хотя сама по себе идея создания Института профессиональных бухгалтеров зародилась в России еще в конце XIX века, она так и не была реализована.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StrongEmphasis"/>
          <w:b w:val="false"/>
          <w:sz w:val="28"/>
          <w:szCs w:val="28"/>
        </w:rPr>
        <w:t xml:space="preserve">оложению о Комитете по международным стандартам финансовой отчетности ИПБ России: </w:t>
      </w:r>
      <w:r>
        <w:rPr>
          <w:sz w:val="28"/>
          <w:szCs w:val="28"/>
        </w:rPr>
        <w:br/>
        <w:t xml:space="preserve">Комитет по Международным стандартам финансовой отчетности Института профессиональных бухгалтеров России (далее - Комитет) призван содействовать формированию позиций Института профессиональных бухгалтеров России (далее - ИПБ России) и его членов по важнейшим вопросам теории и практики применения Международных стандартов финансовой отчетности (далее - МСФО) экономическими субъектами, оказанию членам ИПБ России методической, консультационной помощи, содействие в переподготовке и повышению квалификации по указанным вопросам. </w:t>
        <w:br/>
        <w:t>Комитет в своей деятельности руководствуется настоящим Положением и Уставом ИПБ России, законодательными и иными актами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тета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Анализ и обобщение практики применения МСФО в Росс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с документами Правления КМСФО, касающихся разработки новых и совершенствования существующих МСФО с учетом потребностей российских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научно-исследовательских работ в области теории и практики применения МСФО, проведения методологических и методических разработок, в частности, проектов практических рекомендаций по применению МСФО, учебных планов и программ подготовки и повышения квалификации бухгалт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учение, обобщение и распространение передового отечественного и зарубежного опыта по применению МСФ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пространение информации, организация семинаров по вопросам изменения существующих и принятия новых МСФО Комитетом по МСФ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еревода на русский язык ежегодных сборников МСФО, а также методической литературы по их примен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работает под руководством Президентского Совета ИПБ России, утверждает свои предложения и рекомендации на заседании Президентского Совета ИПБ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концепции бухгалтерской информации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990-х - начале 2000-х гг. в области бухгалтерского учета и отчетности в Российской Федерации произошли значительные изменения, во многом предопределенные Программой реформирования бухгалтерского учета в соответствии с Международными стандартами финансовой отчетности, утвержденной Постановлением Правительства Российской Федерации от 6 марта 1998 г. N 283.</w:t>
      </w:r>
    </w:p>
    <w:p>
      <w:pPr>
        <w:pStyle w:val="Consnormal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 системе бухгалтерского учета и отчетности были направлены на обеспечение формирования информации о финансовом положении и финансовых результатах деятельности хозяйствующих субъектов, полезной заинтересованным пользователям. В качестве основного инструмента реформирования бухгалтерского учета и отчетности были приняты Международные стандарты финансовой отчетности (далее - МСФО). В бухгалтерской отчетности раскрывается информация: об аффилированных лицах, событиях после отчетной даты, условных фактах хозяйственной деятельности, прекращаемой деятельности, обесценении финансовых и других активов, по сегментам и др. Хозяйствующие субъекты используют в бухгалтерском учете и отчетности способы оценки активов и обязательств, ориентированные на условия рыночной экономики. Крупнейшие хозяйствующие субъекты (нефтяной, газовой, электроэнергетической, металлургической, автомобилестроительной, химической промышленности, банковского сектора) подготавливают консолидированную финансовую отчетность по МСФО или иным международно-признаваемым стандартам. Получил развитие рынок аудиторских услуг. Возрос престиж бухгалтерской профессии, возникла аудиторская профессия. Появился ряд профессиональных общественных объединений, отдельные из которых стали членами Международной федерации бухгалтеров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несмотря на определенные успехи в развитии, в бухгалтерском учете и отчетности имеются серьезные проблемы, которые проявляются: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сутствии официального статуса бухгалтерской отчетности, составляемой по МСФО, а также необходимой инфраструктуры применения МСФО;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формальном подходе регулирующих органов и хозяйствующих субъектов ко многим категориям, принципам и требованиям бухгалтерского учета и отчетности, отвечающим условиям рыночной экономики;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неоправданно высоких затратах хозяйствующих субъектов на подготовку консолидированной финансовой отчетности по МСФО путем трансформации бухгалтерской отчетности, подготовленной по российским правилам;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значительном административном бремени хозяйствующих субъектов по представлению избыточной отчетности органам государственной власти, а также излишних затратах из-за необходимости параллельно с бухгалтерским учетом вести налоговый учет;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лабости системы контроля качества бухгалтерской отчетности, в том числе в невысоком качестве аудита бухгалтерской отчетности;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недостаточности участия профессиональных общественных объединений и другой заинтересованной общественности, включая пользователей бухгалтерской отчетности, в регулировании бухгалтерского учета и отчетности, а также в развитии бухгалтерской и аудиторской профессии;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низком уровне профессиональной подготовки большей части бухгалтеров и аудиторов, а также недостаточности навыков использования информации, подготовленной по МСФО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стема бухгалтерского учета и отчетности не обеспечивает в полной мере надлежащее качество и надежность формируемой в ней информации, а также существенно ограничивает возможности полезного использования этой информации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кладываются благоприятные условия для дальнейшего развития бухгалтерского учета и отчетности в Российской Федерации. Введены в действие нормативные правовые акты, охватывающие большинство объектов бухгалтерского учета и отчетности. В профессиональном сообществе накоплены определенные навыки и опыт ведения бухгалтерского учета и отчетности в рыночных условиях. В обществе созрело понимание необходимости повышения темпов перехода к использованию МСФО.</w:t>
      </w:r>
    </w:p>
    <w:p>
      <w:pPr>
        <w:pStyle w:val="Consnonformat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азвития бухгалтерского учета и отчетности на среднесрочную перспективу (2004 - 2010 гг.) является создание приемлемых условий и предпосылок последовательного и успешного выполнения системой бухгалтерского учета и отчетности присущих ей функций в экономике Российской Федерации. В частности, функции формирования информации о деятельности хозяйствующих субъектов, полезной для принятия экономических решений заинтересованными внешними и внутренними пользователями (собственниками, инвесторами, кредиторами, органами государственной власти, управленческим персоналом хозяйствующих субъектов и др.). Суть дальнейшего развития состоит в активизации использования МСФО для реализации этой функции путем создания необходимой инфраструктуры и построения эффективного учетного процесса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бухгалтерского учета и отчетности необходимо осуществлять по следующим основным направлениям: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качества информации, формируемой в бухгалтерском учете и отчетности;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инфраструктуры применения МСФО;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менение системы регулирования бухгалтерского учета и отчетности;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иление контроля качества бухгалтерской отчетности;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щественное повышение квалификации специалистов, занятых организацией и ведением бухгалтерского учета и отчетности, аудитом бухгалтерской отчетности, а также пользователей бухгалтерской отчетности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учет должен развиваться как часть единой системы учета и отчетности в Российской Федерации, которая включает также статистический и оперативно-технический учет. Важнейшим фактором, обеспечивающим единство этой системы, является первичный учет как источник данных для последующего накапливания, систематизации и обобщения их в соответствии с задачами, требованиями и методологией каждого вида учета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вития особую актуальность для поддержания единства и целостности системы бухгалтерского учета и отчетности приобретает обеспечение стабильности этой системы. Первостепенное значение в этом имеет выявление рисков развития (неадекватность реальной экономической ситуации, несопоставимость информации, непоследовательность регулирования, однобокость развития и др.). Предотвращение или смягчение последствий этих рисков требует осуществления органами государственной власти и профессиональным сообществом комплекса соответствующих мер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отечественный и мировой опыт, развитие бухгалтерского учета и отчетности должно происходить в тесной связи с изменениями экономической ситуации в стране и отвечать характеру и уровню развития хозяйственного механизма. Недопустимо неоправданное затягивание процессов преобразования бухгалтерского учета и отчетности. В то же время форсирование изменений в бухгалтерском учете и отчетности вне связи с изменениями в хозяйственном механизме и реальным функционированием рыночных институтов может привести к снижению качества финансовой информации в экономике, дискредитации МСФО, а также ослаблению финансовой дисциплины. Кроме того, переход на МСФО требует времени для практической отработки новых методов и процедур сбора и обработки информации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бухгалтерском учете и отчетности, в частности переход на МСФО, должны происходить постепенно с учетом возможностей, потребностей и готовности профессиональной и другой заинтересованной общественности, а также органов государственной власти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е Концепцией основные направления развития бухгалтерского учета и отчетности относятся ко всем отраслям и сферам экономики Российской Федерации. Вместе с тем реализация их в некоторых отраслях и сферах экономики (в частности, в некоммерческих организациях, банковской системе) имеет определенные особенности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правление развития бухгалтерского учета и отчетности - повышение качества информации, формируемой в них. Мировой опыт показывает, что характеристики, определяющие полезность информации, достигаются непосредственным использованием МСФО или применением их в качестве основы построения национальной системы бухгалтерского учета и отчетности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бухгалтерский учет представляет собой информационную базу, на основе которой хозяйствующие субъекты подготавливают бухгалтерскую отчетность юридического лица (далее - индивидуальную бухгалтерскую отчетность) и консолидированную финансовую отчетность. Кроме того, информация, формируемая в бухгалтерском учете, используется для составления управленческой, налоговой, статистической отчетности, отчетности перед надзорными органами. При необходимости на основе данной информации должны составляться также другие виды отчетности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главная задача в области бухгалтерского учета заключается в обеспечении относительной независимости организации учетного процесса от какого-либо определенного вида отчетности. Принципы и требования к организации учетного процесса, а также базовые правила бухгалтерского учета должны устанавливаться с учетом принципов и требований МСФО таким образом, чтобы хозяйствующие субъекты имели возможность формировать информацию для разных видов отчетности, в том числе по МСФО. Некоторые категории хозяйствующих субъектов могут применять упрощенные процедуры бухгалтерского учета.</w:t>
      </w:r>
    </w:p>
    <w:p>
      <w:pPr>
        <w:pStyle w:val="Consnormal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ая бухгалтерская отчетность, как элемент метода бухгалтерского учета, выполняет две функции: информационную и контрольную. С одной стороны, она характеризует финансовое положение и финансовый результат деятельности хозяйствующего субъекта. С другой стороны, она обеспечивает системный контроль правильности и точности данных бухгалтерского учета, при завершении каждого учетного цикла. В связи с этим все хозяйствующие субъекты должны составлять индивидуальную бухгалтерскую отчетность за каждый отчетный период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бухгалтерская отчетность предназначена для: выявления конечного финансового результата деятельности хозяйствующего субъекта - чистой прибыли (убытка) и распределения ее между собственниками; представления в надзорные органы; выявления признаков банкротства хозяйствующих субъектов; формирования единой государственной базы статистического наблюдения и макроэкономических показателей; использования в управлении хозяйствующим субъектом, судопроизводстве и при налогообложении. Она также может использоваться для иных целей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в области индивидуальной бухгалтерской отчетности заключается в обеспечении гарантированного доступа заинтересованным пользователям к качественной, надежной и сопоставимой персонифицированной информации о хозяйствующих субъектах. Для решения этой задачи индивидуальную бухгалтерскую отчетность необходимо составлять по российским стандартам, разрабатываемым на основе МСФО. В перспективе с учетом накопленного опыта целесообразно оценить возможность составления определенным кругом хозяйствующих субъектов индивидуальной бухгалтерской отчетности непосредственно по МСФО (вместо российских стандартов)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случаях в российских стандартах может предусматриваться несколько альтернативных подходов к формированию и представлению информации в бухгалтерской отчетности. Однако для повышения сопоставимости бухгалтерской отчетности разных хозяйствующих субъектов количество таких случаев должно быть ограничено и в дальнейшем его следует неуклонно сокращать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е стандарты могут предусматривать разный объем информации, раскрываемой в индивидуальной бухгалтерской отчетности отдельными категориями хозяйствующих субъектов, в частности, возможно составление упрощенной бухгалтерской отчетности.</w:t>
      </w:r>
    </w:p>
    <w:p>
      <w:pPr>
        <w:pStyle w:val="Consnormal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ированная финансовая отчетность как разновидность бухгалтерской отчетности предназначена для характеристики финансового положения и финансового результата, деятельности группы хозяйствующих субъектов, основанной на отношениях контроля. Консолидированная финансовая отчетность выполняет исключительно информационную функцию и представляется заинтересованным внешним пользователям. Данная отчетность должна стать одним из основных источников финансовой информации для принятия экономических решений этими пользователями.</w:t>
      </w:r>
    </w:p>
    <w:p>
      <w:pPr>
        <w:pStyle w:val="Consnormal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задача, в области консолидированной финансовой отчетности, заключается в обеспечении гарантированного доступа заинтересованным пользователям к качественной, надежной и сопоставимой информации о группе хозяйствующих субъектов. Для решения этой задачи необходимо установить обязательное составление консолидированной финансовой отчетности по МСФО, а также обязательный аудит и публикацию ее.</w:t>
      </w:r>
    </w:p>
    <w:p>
      <w:pPr>
        <w:pStyle w:val="Consnormal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ческая отчетность предназначена для использования в управлении хозяйствующим субъектом (руководством, другим управленческим персоналом). В связи с этим содержание, периодичность, сроки, формы и порядок ее составления определяются самостоятельно хозяйствующим субъектом. Вместе с тем передовая практика управления показывает, что наиболее полезным и эффективным является такое построение управленческой отчетности, при котором содержание и порядок составления ее, основываются на тех же принципах, на каких составляется индивидуальная бухгалтерская и консолидированная финансовая отчетность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в области управленческой отчетности заключается в широком распространении передового опыта ее организации, а также опыта использования ее в управлении хозяйствующим субъектом.</w:t>
      </w:r>
    </w:p>
    <w:p>
      <w:pPr>
        <w:pStyle w:val="Consnormal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отчетность (налоговые декларации) предназначена для фискальных целей и обязательна для составления хозяйствующими субъектами, круг которых установлен налоговым законодательством. Налоговая отчетность должна составляться на основе информации, формируемой в бухгалтерском учете, путем корректировки ее по правилам налогово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в области налоговой отчетности заключается в снижении затрат на ее формирование путем существенного приближения правил налогового учета к правилам бухгалтерского учет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ча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считать коэффициент ликвидности на основании данных </w:t>
      </w:r>
      <w:r>
        <w:rPr/>
        <w:t>таблиц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895"/>
        <w:gridCol w:w="1861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ыс.дол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ыс.долл</w:t>
            </w:r>
          </w:p>
        </w:tc>
      </w:tr>
      <w:tr>
        <w:trPr>
          <w:trHeight w:val="97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ктив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нежные средства и легко реализуемые ценные бумаг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16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ета к получению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17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ас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2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будущих период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3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текущих актив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78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вести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3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движимое имущество и оборудов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нус начисленная амортизац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27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6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ециальные инструмент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1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удвил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594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актив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412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кущие обязатель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85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госрочные обязательств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65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кционерный капита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62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вилегированные ак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ыкновенные акц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полнительный оплаченный капита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7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распределенная прибыл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16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пассив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4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34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Термин “ликвидность” в буквальном смысле слова означает легкость реализации, продажи, превращения материальных ценностей в денежные средства. Активы организации в зависимости от легкости превращения их в денежную форму определяются как ликвидные или неликвидные сре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коэффициент ликвидности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ликвид. = ТА/ТП,  гд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 – текущие актив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П – текущие пассив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ликвид. = 2678 / 2285 = 1,17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тот показатель выражает способность организации  осуществлять расчеты по всем видам обязательств. Коэффициент ликвидности  равен 1,17, что говорит о способности организации реализовать текущие активы, превращая их в реальные деньги, для погашения текущих пассив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 коэффициент немедленной ликвидности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нем.ликвид. = (ТА – З – РБП) / ТП , гд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 – текущие актив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 – запас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БП – расходы будущих период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П – текущие пассив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нем.ликвид. = ( 2678 – 872 – 273) / 2285 = 1533/2285= 0,6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коэффициент абсолютной ликвидности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абс.ликвид. = А1/ТП, гд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1 – легко реализуемые средст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П – текущие пассив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абс. ликвид. = 416/2285 = 0,1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абсолютной ликвидности равен 0,18, что свидетельствует о возможности погашения  легко реализуемыми средствами лишь незначительной части  текущих пассивов в ближайшее врем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ча 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пания В занимается разведкой и разработкой нефтяных месторождений и добычей нефти. В течение года компанией было куплено три участка (А.Б и С) Величина затрат, связанных с каждым участком, представлена в таблице. Требуется рассчитать размер истощения на 1 баррель при добыче с трех участков метод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спешных усилий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лной стоимости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8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484"/>
        <w:gridCol w:w="1489"/>
        <w:gridCol w:w="1458"/>
      </w:tblGrid>
      <w:tr>
        <w:trPr>
          <w:trHeight w:val="332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312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имость земельных участков в долл. СШ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0000</w:t>
            </w:r>
          </w:p>
        </w:tc>
      </w:tr>
      <w:tr>
        <w:trPr>
          <w:trHeight w:val="663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раты на оборудование для освоения скважин в долл. СШ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0000</w:t>
            </w:r>
          </w:p>
        </w:tc>
      </w:tr>
      <w:tr>
        <w:trPr>
          <w:trHeight w:val="332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раты на оплату труда персонала в долл.СШ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30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0000</w:t>
            </w:r>
          </w:p>
        </w:tc>
      </w:tr>
      <w:tr>
        <w:trPr>
          <w:trHeight w:val="332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ценочный потенциал скважин в барреля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0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0000</w:t>
            </w:r>
          </w:p>
        </w:tc>
      </w:tr>
      <w:tr>
        <w:trPr>
          <w:trHeight w:val="332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быто в текущем году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0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раты на разведку и разработку нефтяных и газовых месторождений отражаются двумя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учет при успешной работе – в случае успешной разведки стоимость нефтяной скважины является стоимостью всего запаса – эта стоимость превращается во внеоборотные активы и уменьшается в течении всего срока разработки скважин. С другой стороны, если нефть не обнаружена, стоимость разведки сразу списывается в убыток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как добычи по скважине А в текущем году не было, посчитаем стоимость участков Б и 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80000+350000+750000+1200000+830000+1600000 = 4910000 долл.США – стоимость месторождения при методе успешных усил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истощение на 1 баррель неф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имость месторождения/ Оценочный потенциал Б и С =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910000/(1450000+2500000) = 1,24 долл.США истощение на 1 баррел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истощение с участков Б и С на весь объем добыч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тощение на 1 баррель*( Добыто в текущем году с участков Б и С) =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,24* (75000+1250000) = 1643000 долл. СШ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йдем остаточную стоимость этих участков =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имость месторождения – истощение на весь объем добычи с двух участков =4910000 – 1643000 = 3267000долл.США – остаточная стоимость участ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</w:rPr>
        <w:t>Независимые компании, которые занимаются разработкой нефти настаивают на включении затрат на неудачные изыскания в общую стоимость разработки нефтяного пласта, согласно такому полностоимостному методу стоимость скважин не дающих нефть учитывается как активы. Итак по методу полной стоимости: стоимость месторождения будет равна сумме затрат всех трех участков. Т.е.  к стоимости участков Б и С  прибавим затраты по участку 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910000+200000+800000+950000 = 6860000долл.США – стоимость месторождения при методе полной стоим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истощение на 1 баррель неф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имость месторождения/ Оценочный потенциал Б и С =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860000/(1450000+2500000) = 2,74 долл.США истощение на 1 баррел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считаем истощение с  трех участков на весь объем добыч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тощение на 1 баррель*( Добыто в текущем году с участков Б и С) =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,74* (75000+1250000) = 3630500 долл. СШ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йдем остаточную стоимость этих участков =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имость месторождения – истощение на весь объем добычи с двух участков =6860000-3630500 = 3229500долл.США – остаточная стоимость участк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вет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д успешных усили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тощение на 1 баррель составило 1,24 долл.СШ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тощение со всей добычи  1643000долл.США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таточная стоимость 3267000долл.СШ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д полной стоим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тощение на 1 баррель составило 2,74 долл.СШ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стощение со всей добычи  3630500долл.США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таточная стоимость 3229500долл.США</w:t>
      </w:r>
      <w:r>
        <w:br w:type="page"/>
      </w:r>
    </w:p>
    <w:p>
      <w:pPr>
        <w:pStyle w:val="Heading5"/>
        <w:ind w:left="0" w:firstLine="720"/>
        <w:jc w:val="both"/>
        <w:rPr/>
      </w:pPr>
      <w:r>
        <w:rPr/>
        <w:t>Заключение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ешение задачи создания Международных стандартов бухучета в целом возможно лишь в том случае, когда международные правила достаточно гибки для того, чтобы охватить как можно больше национальных подходов, а последние близки и сопоставимы между собой. В 1973 году был создан Комитет по международным стандартам финансовой отчетности (КМСФО) основной целью, которого является создание и публикация стандартов финансовой отчетности. Разработка международных стандартов осуществляется в 6 этапов. В России  в 1997 году был создан Институт профессиональных бухгалтеров. Основными задачами Комитета по Международным стандартам финансовой отчетности ИПБ России являются: анализ и обобщение практики применения МСФО в России; организация работы с документами Правления КМСФО, касающихся разработки новых и совершенствования существующих МСФО с учетом потребностей российский предприятий и т.д. Основное направление развития бухгалтерского учета и отчетности - повышение качества информации, формируемой в них. Мировой опыт показывает, что характеристики, определяющие полезность информации, достигаются непосредственным использованием МСФО или применением их в качестве основы построения национальной системы бухгалтерского учета и отчетности.</w:t>
      </w:r>
    </w:p>
    <w:p>
      <w:pPr>
        <w:pStyle w:val="Consnormal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бухгалтерский учет представляет собой информационную базу, на основе которой хозяйствующие субъекты подготавливают бухгалтерскую отчетность юридического лица (далее - индивидуальную бухгалтерскую отчетность) и консолидированную финансовую отчетность. Кроме того, информация, формируемая в бухгалтерском учете, используется для составления управленческой, налоговой, статистической отчетности, отчетности перед надзорными органами. При необходим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данной информации должны составляться также другие виды отчетнос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kern w:val="2"/>
          <w:sz w:val="28"/>
          <w:szCs w:val="28"/>
        </w:rPr>
      </w:pPr>
      <w:r>
        <w:rPr>
          <w:sz w:val="28"/>
          <w:szCs w:val="28"/>
        </w:rPr>
        <w:t>1. Постановление Правительства РФ № 283 6.03.1998 г, «Об утверждении программы реформирования бухгалтерского учета в соответствии с Международными Стандартами Финансовой Отчетности.»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kern w:val="2"/>
          <w:sz w:val="28"/>
          <w:szCs w:val="28"/>
        </w:rPr>
        <w:t>2. Концепция развития бухгалтерского учета и отчетности в Российской Федерации.</w:t>
      </w:r>
      <w:r>
        <w:rPr>
          <w:color w:val="1D228B"/>
          <w:sz w:val="28"/>
          <w:szCs w:val="28"/>
        </w:rPr>
        <w:t xml:space="preserve"> </w:t>
      </w:r>
      <w:r>
        <w:rPr>
          <w:sz w:val="28"/>
          <w:szCs w:val="28"/>
        </w:rPr>
        <w:t>Одобрена приказом Министра финансов Российской Федерации от 1 июля 2004 г. N 180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Мюллер Г., Гернон Х., Миик Г., Учет: международная перспектива. –М.: Финансы и статистика, 1996г.</w:t>
      </w:r>
    </w:p>
    <w:p>
      <w:pPr>
        <w:pStyle w:val="Normal"/>
        <w:spacing w:lineRule="auto" w:line="360"/>
        <w:rPr>
          <w:vanish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>Нидлз Б., Андерсон Х., Колдуэлл Дж. Принципы бухгалтерского учета. М.: Финансы и статистика, 2000г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12.75pt;height:6.75pt" o:bullet="t">
        <v:imagedata r:id="rId4" o:title=""/>
      </v:shape>
    </w:pict>
  </w:numPicBullet>
  <w:numPicBullet w:numPicBulletId="4">
    <w:pict>
      <v:shape style="width:216pt;height:216pt" o:bullet="t">
        <v:imagedata r:id="rId5" o:title=""/>
      </v:shape>
    </w:pict>
  </w:numPicBullet>
  <w:numPicBullet w:numPicBulletId="5">
    <w:pict>
      <v:shape style="width:216pt;height:216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851" w:hanging="0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before="100" w:after="100"/>
      <w:ind w:left="450" w:hanging="0"/>
    </w:pPr>
    <w:rPr>
      <w:rFonts w:ascii="Arial" w:hAnsi="Arial" w:cs="Arial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100" w:after="100"/>
      <w:ind w:left="450" w:hanging="0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25:00Z</dcterms:created>
  <dc:creator>Данилова</dc:creator>
  <dc:description/>
  <cp:keywords/>
  <dc:language>en-US</dc:language>
  <cp:lastModifiedBy>SYSTEM</cp:lastModifiedBy>
  <cp:lastPrinted>2005-03-22T11:47:00Z</cp:lastPrinted>
  <dcterms:modified xsi:type="dcterms:W3CDTF">2011-09-26T14:25:00Z</dcterms:modified>
  <cp:revision>2</cp:revision>
  <dc:subject/>
  <dc:title>                                                                                    Председателю Р/к”Прибой”</dc:title>
</cp:coreProperties>
</file>