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НЕГОСУДАРСТВЕННОЕ ОБРАЗОВАТЕЛЬНОЕ УЧРЕЖДЕНИЕ</w:t>
      </w:r>
    </w:p>
    <w:p>
      <w:pPr>
        <w:pStyle w:val="Style28"/>
        <w:rPr/>
      </w:pPr>
      <w:r>
        <w:rPr/>
        <w:t>ВЫСШЕГО ПРОФЕССИОНАЛЬНОГО ОБРАЗОВАНИЯ</w:t>
      </w:r>
    </w:p>
    <w:p>
      <w:pPr>
        <w:pStyle w:val="Style28"/>
        <w:rPr/>
      </w:pPr>
      <w:r>
        <w:rPr/>
        <w:t>"САМАРСКИЙ ИНСТИТУТ - ВЫСШАЯ ШКОЛА</w:t>
      </w:r>
    </w:p>
    <w:p>
      <w:pPr>
        <w:pStyle w:val="Style28"/>
        <w:rPr/>
      </w:pPr>
      <w:r>
        <w:rPr/>
        <w:t>ПРИВАТИЗАЦИИ И ПРЕДПРИНИМАТЕЛЬСТВА"</w:t>
      </w:r>
    </w:p>
    <w:p>
      <w:pPr>
        <w:pStyle w:val="Style28"/>
        <w:rPr/>
      </w:pPr>
      <w:r>
        <w:rPr/>
        <w:t>Специальность "Финансы и креди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дисциплине: "БУХГАЛТЕРСКИЙ УЧЁТ"</w:t>
      </w:r>
    </w:p>
    <w:p>
      <w:pPr>
        <w:pStyle w:val="Style28"/>
        <w:rPr/>
      </w:pPr>
      <w:r>
        <w:rPr/>
        <w:t>На тему: "Основное содержание и порядок ведения учёта собственного</w:t>
      </w:r>
    </w:p>
    <w:p>
      <w:pPr>
        <w:pStyle w:val="Style28"/>
        <w:rPr/>
      </w:pPr>
      <w:r>
        <w:rPr/>
        <w:t>капитала"</w:t>
      </w:r>
    </w:p>
    <w:p>
      <w:pPr>
        <w:pStyle w:val="Style28"/>
        <w:rPr/>
      </w:pPr>
      <w:r>
        <w:rPr/>
      </w:r>
    </w:p>
    <w:p>
      <w:pPr>
        <w:pStyle w:val="Style28"/>
        <w:rPr/>
      </w:pPr>
      <w:r>
        <w:rPr/>
      </w:r>
    </w:p>
    <w:p>
      <w:pPr>
        <w:pStyle w:val="Style28"/>
        <w:rPr/>
      </w:pPr>
      <w:r>
        <w:rPr/>
      </w:r>
    </w:p>
    <w:p>
      <w:pPr>
        <w:pStyle w:val="Style28"/>
        <w:jc w:val="left"/>
        <w:rPr/>
      </w:pPr>
      <w:r>
        <w:rPr/>
        <w:t>Работа выполнена студенткой</w:t>
      </w:r>
    </w:p>
    <w:p>
      <w:pPr>
        <w:pStyle w:val="Style28"/>
        <w:jc w:val="left"/>
        <w:rPr/>
      </w:pPr>
      <w:r>
        <w:rPr/>
        <w:t>Кирилловой Людмилой Вениаминовной</w:t>
      </w:r>
    </w:p>
    <w:p>
      <w:pPr>
        <w:pStyle w:val="Style28"/>
        <w:jc w:val="left"/>
        <w:rPr/>
      </w:pPr>
      <w:r>
        <w:rPr/>
        <w:t>Группа № С-З-Ф-06-6-12</w:t>
      </w:r>
    </w:p>
    <w:p>
      <w:pPr>
        <w:pStyle w:val="Style28"/>
        <w:jc w:val="left"/>
        <w:rPr/>
      </w:pPr>
      <w:r>
        <w:rPr/>
        <w:t>Научный руководитель:</w:t>
      </w:r>
    </w:p>
    <w:p>
      <w:pPr>
        <w:pStyle w:val="Style28"/>
        <w:jc w:val="left"/>
        <w:rPr/>
      </w:pPr>
      <w:r>
        <w:rPr/>
        <w:t>Нагорнова Р.К.</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Самара 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бственный капитал предприятия: структура, формирование и использование</w:t>
      </w:r>
    </w:p>
    <w:p>
      <w:pPr>
        <w:pStyle w:val="Contents2"/>
        <w:rPr>
          <w:caps w:val="false"/>
          <w:smallCaps w:val="false"/>
          <w:sz w:val="24"/>
          <w:szCs w:val="24"/>
          <w:lang w:val="en-US" w:eastAsia="en-US"/>
        </w:rPr>
      </w:pPr>
      <w:r>
        <w:rPr>
          <w:rStyle w:val="InternetLink"/>
          <w:lang w:val="en-US" w:eastAsia="en-US"/>
        </w:rPr>
        <w:t>2. Характеристика форм собственного капитала</w:t>
      </w:r>
    </w:p>
    <w:p>
      <w:pPr>
        <w:pStyle w:val="Contents2"/>
        <w:rPr>
          <w:caps w:val="false"/>
          <w:smallCaps w:val="false"/>
          <w:sz w:val="24"/>
          <w:szCs w:val="24"/>
          <w:lang w:val="en-US" w:eastAsia="en-US"/>
        </w:rPr>
      </w:pPr>
      <w:r>
        <w:rPr>
          <w:rStyle w:val="InternetLink"/>
          <w:lang w:val="en-US" w:eastAsia="en-US"/>
        </w:rPr>
        <w:t>2.1 Уставный капитал</w:t>
      </w:r>
    </w:p>
    <w:p>
      <w:pPr>
        <w:pStyle w:val="Contents2"/>
        <w:rPr>
          <w:caps w:val="false"/>
          <w:smallCaps w:val="false"/>
          <w:sz w:val="24"/>
          <w:szCs w:val="24"/>
          <w:lang w:val="en-US" w:eastAsia="en-US"/>
        </w:rPr>
      </w:pPr>
      <w:r>
        <w:rPr>
          <w:rStyle w:val="InternetLink"/>
          <w:lang w:val="en-US" w:eastAsia="en-US"/>
        </w:rPr>
        <w:t>2.2 Добавочный и резервный капитал</w:t>
      </w:r>
    </w:p>
    <w:p>
      <w:pPr>
        <w:pStyle w:val="Contents2"/>
        <w:rPr>
          <w:caps w:val="false"/>
          <w:smallCaps w:val="false"/>
          <w:sz w:val="24"/>
          <w:szCs w:val="24"/>
          <w:lang w:val="en-US" w:eastAsia="en-US"/>
        </w:rPr>
      </w:pPr>
      <w:r>
        <w:rPr>
          <w:rStyle w:val="InternetLink"/>
          <w:lang w:val="en-US" w:eastAsia="en-US"/>
        </w:rPr>
        <w:t>2.3 Нераспределенная прибыль и фонды специального назначения</w:t>
      </w:r>
    </w:p>
    <w:p>
      <w:pPr>
        <w:pStyle w:val="Contents2"/>
        <w:rPr>
          <w:caps w:val="false"/>
          <w:smallCaps w:val="false"/>
          <w:sz w:val="24"/>
          <w:szCs w:val="24"/>
          <w:lang w:val="en-US" w:eastAsia="en-US"/>
        </w:rPr>
      </w:pPr>
      <w:r>
        <w:rPr>
          <w:rStyle w:val="InternetLink"/>
          <w:lang w:val="en-US" w:eastAsia="en-US"/>
        </w:rPr>
        <w:t>2.4 Субсидии, поступления и прочие резерв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бственный капитал характеризует общую стоимость средств предприятия, принадлежащих ему на праве собственности и используемых им для формирования определённой части активов. Эта часть актива, сформированная за счёт инвестированного в них собственного капитала, представляет собой чистые активы предприятия. Собственный капитал включает в себя различные по своему экономическому содержанию, принципам формирования и использования источники финансовых ресурсов: уставный, добавочный, резервный капитал. Кроме того, в состав собственного капитала, которым может оперировать хозяйствующий субъект без оговорок при совершении сделок, входит нераспределенная прибыль; фонды специального назначения и прочие резервы. Также к собственным средствам относятся безвозмездные поступления и правительственные субсидии. Величина уставного капитала должна быть определена в уставе и других учредительных документах организации, зарегистрированных в органах исполнительной власти. Она может быть изменена только после внесения соответствующих изменений в учредительные документы.</w:t>
      </w:r>
    </w:p>
    <w:p>
      <w:pPr>
        <w:pStyle w:val="Normal"/>
        <w:ind w:firstLine="709"/>
        <w:rPr/>
      </w:pPr>
      <w:r>
        <w:rPr/>
        <w:t>Добавочный капитал включает стоимость имущества, внесённого учредителями (акционерами) сверх зарегистрированной величины уставного капитала; суммы, образующиеся в результате изменений стоимости имущества при его переоценке; другие поступления в собственный капитал предприятия.</w:t>
      </w:r>
    </w:p>
    <w:p>
      <w:pPr>
        <w:pStyle w:val="Normal"/>
        <w:ind w:firstLine="709"/>
        <w:rPr/>
      </w:pPr>
      <w:r>
        <w:rPr/>
        <w:t>Резервный капитал - это часть собственного капитала, выделяемого из прибыли организации для покрытия возможных убытков и потерь. Величина резервного капитала и порядок его образования определяются законодательством РФ и уставом организации.</w:t>
      </w:r>
    </w:p>
    <w:p>
      <w:pPr>
        <w:pStyle w:val="Normal"/>
        <w:ind w:firstLine="709"/>
        <w:rPr/>
      </w:pPr>
      <w:r>
        <w:rPr/>
        <w:t>Нераспределённая прибыль - основной источник накопления имущества предприятия или организации. Это часть валовой прибыли, оставшаяся после уплаты налога на прибыль в бюджет и отвлечения средств за счёт прибыли на другие цели.</w:t>
      </w:r>
    </w:p>
    <w:p>
      <w:pPr>
        <w:pStyle w:val="Normal"/>
        <w:ind w:firstLine="709"/>
        <w:rPr/>
      </w:pPr>
      <w:r>
        <w:rPr/>
        <w:t>Фонды специального назначения характеризуют чистую прибыль, направленную на производственное развитие и расширение предприятия, а также на мероприятия социального характера.</w:t>
      </w:r>
    </w:p>
    <w:p>
      <w:pPr>
        <w:pStyle w:val="Normal"/>
        <w:ind w:firstLine="709"/>
        <w:rPr/>
      </w:pPr>
      <w:r>
        <w:rPr/>
        <w:t>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убсидии и поступления образуются в результате специальных ассигнований из бюджета, внебюджетных фондов, других организаций и физических лиц.</w:t>
      </w:r>
    </w:p>
    <w:p>
      <w:pPr>
        <w:pStyle w:val="Normal"/>
        <w:ind w:firstLine="709"/>
        <w:rPr/>
      </w:pPr>
      <w:r>
        <w:rPr/>
        <w:t xml:space="preserve">В статье "Анализ собственного капитала" Ефимова О.В. </w:t>
      </w:r>
      <w:r>
        <w:rPr>
          <w:rStyle w:val="FootnoteCharacters"/>
          <w:rStyle w:val="FootnoteAnchor"/>
          <w:color w:val="000000"/>
        </w:rPr>
        <w:footnoteReference w:id="2"/>
      </w:r>
      <w:r>
        <w:rPr/>
        <w:t xml:space="preserve"> отмечает, что 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w:t>
      </w:r>
    </w:p>
    <w:p>
      <w:pPr>
        <w:pStyle w:val="Normal"/>
        <w:ind w:firstLine="709"/>
        <w:rPr/>
      </w:pPr>
      <w:r>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 имущества) или фондом социальной сферы.</w:t>
      </w:r>
    </w:p>
    <w:p>
      <w:pPr>
        <w:pStyle w:val="Normal"/>
        <w:ind w:firstLine="709"/>
        <w:rPr/>
      </w:pPr>
      <w:r>
        <w:rPr/>
        <w:t>Накопленный капитал находит своё отражение в виде статей, возникающих в результате распределения чистой прибыли (резервный капитал, нераспределённая прибыль, иные аналогичные статьи). Несмотря на то, что источник образования отдельных составляющих накопленного капитала один - нераспределённая прибыль, цели и порядок формирования, направления и возможности использования каждой его статьи существенно отличаются.</w:t>
      </w:r>
    </w:p>
    <w:p>
      <w:pPr>
        <w:pStyle w:val="Normal"/>
        <w:ind w:firstLine="709"/>
        <w:rPr/>
      </w:pPr>
      <w:r>
        <w:rPr/>
        <w:t>Все статьи собственного капитала формируются в соответствии с законодательством РФ, учредительными документами и учётной политикой. Действующее законодательство определяет обязанность акционерного общества создавать два фонда - уставный и резервный. Иного обязательного перечня фондов, которое должно создавать общество, а также нормативы отчислений в них, законодательство не содержит. Вопросы использования резервного и иных фондов общества относятся к исключительной компетенции совета директоров общества.</w:t>
      </w:r>
      <w:r>
        <w:br w:type="page"/>
      </w:r>
    </w:p>
    <w:p>
      <w:pPr>
        <w:pStyle w:val="Heading2"/>
        <w:ind w:hanging="0"/>
        <w:rPr/>
      </w:pPr>
      <w:r>
        <w:rPr/>
        <w:t>1. Собственный капитал предприятия: структура, формирование и использование</w:t>
      </w:r>
    </w:p>
    <w:p>
      <w:pPr>
        <w:pStyle w:val="Normal"/>
        <w:ind w:firstLine="709"/>
        <w:rPr/>
      </w:pPr>
      <w:r>
        <w:rPr/>
      </w:r>
    </w:p>
    <w:p>
      <w:pPr>
        <w:pStyle w:val="Normal"/>
        <w:ind w:firstLine="709"/>
        <w:rPr/>
      </w:pPr>
      <w:r>
        <w:rPr/>
        <w:t>Под собственным капиталом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w:t>
      </w:r>
    </w:p>
    <w:p>
      <w:pPr>
        <w:pStyle w:val="Normal"/>
        <w:ind w:firstLine="709"/>
        <w:rPr/>
      </w:pPr>
      <w:r>
        <w:rPr/>
        <w:t>На действующем предприятии собственный капитал представлен следующими основными формами:</w:t>
      </w:r>
    </w:p>
    <w:p>
      <w:pPr>
        <w:pStyle w:val="Normal"/>
        <w:ind w:firstLine="709"/>
        <w:rPr/>
      </w:pPr>
      <w:r>
        <w:rPr/>
        <w:t>Уставный капитал.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чредительными документами и уставом предприятия. Для предприятия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Normal"/>
        <w:ind w:firstLine="709"/>
        <w:rPr/>
      </w:pPr>
      <w:r>
        <w:rPr/>
        <w:t>Резервный капитал.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капитала осуществляется за счёт прибыли предприятия (минимальный размер отчислений прибыли в резервный фонд регулируется законодательством).</w:t>
      </w:r>
    </w:p>
    <w:p>
      <w:pPr>
        <w:pStyle w:val="Normal"/>
        <w:ind w:firstLine="709"/>
        <w:rPr/>
      </w:pPr>
      <w:r>
        <w:rPr/>
        <w:t>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обычно выделяют: амортизационный фонд, ремонтный фонд, фонд охраны труда, фонд развития производства и т.д. Порядок формирования и использования средств этих фондов регулируется уставом и другими учредительными документами предприятия.</w:t>
      </w:r>
    </w:p>
    <w:p>
      <w:pPr>
        <w:pStyle w:val="Normal"/>
        <w:ind w:firstLine="709"/>
        <w:rPr/>
      </w:pPr>
      <w:r>
        <w:rPr/>
        <w:t>Нераспределенная прибыль.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Normal"/>
        <w:ind w:firstLine="709"/>
        <w:rPr/>
      </w:pPr>
      <w:r>
        <w:rPr/>
        <w:t>Прочие формы собственного капитала. К ним относятся расчёты за имущество (при сдаче его в аренду), расчёты с участниками (по выплате им доходов в форме процентов или дивидендов) и некоторые другие, отражаемые в первом разделе пассива баланса.</w:t>
      </w:r>
      <w:r>
        <w:br w:type="page"/>
      </w:r>
    </w:p>
    <w:p>
      <w:pPr>
        <w:pStyle w:val="Heading2"/>
        <w:ind w:hanging="0"/>
        <w:rPr/>
      </w:pPr>
      <w:r>
        <w:rPr/>
        <w:t>2. Характеристика форм собственного капитала</w:t>
      </w:r>
    </w:p>
    <w:p>
      <w:pPr>
        <w:pStyle w:val="Normal"/>
        <w:ind w:firstLine="709"/>
        <w:rPr/>
      </w:pPr>
      <w:r>
        <w:rPr/>
      </w:r>
    </w:p>
    <w:p>
      <w:pPr>
        <w:pStyle w:val="Heading2"/>
        <w:ind w:hanging="0"/>
        <w:rPr/>
      </w:pPr>
      <w:r>
        <w:rPr/>
        <w:t>2.1 Уставный капитал</w:t>
      </w:r>
    </w:p>
    <w:p>
      <w:pPr>
        <w:pStyle w:val="Normal"/>
        <w:ind w:firstLine="709"/>
        <w:rPr/>
      </w:pPr>
      <w:r>
        <w:rPr/>
      </w:r>
    </w:p>
    <w:p>
      <w:pPr>
        <w:pStyle w:val="Normal"/>
        <w:ind w:firstLine="709"/>
        <w:rPr/>
      </w:pPr>
      <w:r>
        <w:rPr/>
        <w:t>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ённом порядке, установленном законодательно.</w:t>
      </w:r>
    </w:p>
    <w:p>
      <w:pPr>
        <w:pStyle w:val="Normal"/>
        <w:ind w:firstLine="709"/>
        <w:rPr/>
      </w:pPr>
      <w:r>
        <w:rPr/>
        <w:t>Уставный капитал организации - источник формирования средств организации, который нужен ему для выполнения уставных обязательств. Это стартовый капитал для производственной деятельности с целью получения в дальнейшем прибыли. Уставный капитал представляет собой средства, вложенные собственниками предприятия. Собственниками предприятия могут выступать как юридические, так и физические лица, а также отдельные частные лица.</w:t>
      </w:r>
    </w:p>
    <w:p>
      <w:pPr>
        <w:pStyle w:val="Normal"/>
        <w:ind w:firstLine="709"/>
        <w:rPr/>
      </w:pPr>
      <w:r>
        <w:rPr/>
        <w:t>Формирование уставного капитала связано с целями создания организации и её организационно-правовой формой. Порядок формирования уставного капитала организаций разных организационно-правовых форм достаточно жестко в настоящее время регулируют законы Российской Федерации. Кроме того, ряд подзаконных актов регламентирует действие по бухгалтерскому отражению этого процесса.</w:t>
      </w:r>
    </w:p>
    <w:p>
      <w:pPr>
        <w:pStyle w:val="Normal"/>
        <w:ind w:firstLine="709"/>
        <w:rPr/>
      </w:pPr>
      <w:r>
        <w:rPr/>
        <w:t>Согласно Гражданскому кодексу РФ уставный капитал, в зависимости от организационно-правовой формы предприятия, может выступать в виде: уставного капитала, уставного фонда, складочного капитала, паевого фонда.</w:t>
      </w:r>
    </w:p>
    <w:p>
      <w:pPr>
        <w:pStyle w:val="Normal"/>
        <w:ind w:firstLine="709"/>
        <w:rPr/>
      </w:pPr>
      <w:r>
        <w:rPr/>
        <w:t>Уставный капитал - совокупность в денежном выражении вкладов (долей, акций по номинальной стоимости) учредителей (участников) в имущество организации при её создании для обеспечения деятельности в размерах, определённых учредительными документами. Формируется у хозяйственных обществ: акционерных обществ, обществ с ограниченной ответственностью.</w:t>
      </w:r>
    </w:p>
    <w:p>
      <w:pPr>
        <w:pStyle w:val="Normal"/>
        <w:ind w:firstLine="709"/>
        <w:rPr/>
      </w:pPr>
      <w:r>
        <w:rPr/>
        <w:t>Складочный капитал - формируется у организаций, у которых по законодательству устава нет (имеются только учредительные документы). Это хозяйственные полные и коммандитные товарищества (товарищества на вере). Складочный капитал этих организаций образуется в сумме долей (вкладов) учредителей (участников).</w:t>
      </w:r>
    </w:p>
    <w:p>
      <w:pPr>
        <w:pStyle w:val="Normal"/>
        <w:ind w:firstLine="709"/>
        <w:rPr/>
      </w:pPr>
      <w:r>
        <w:rPr/>
        <w:t>Уставный фонд - это имущество, закреплённое за предприятием собственником для осуществления предпринимательской деятельности. Уставный фонд имеют государственные и муниципальные унитарные организации вместо уставного или складочного капитала.</w:t>
      </w:r>
    </w:p>
    <w:p>
      <w:pPr>
        <w:pStyle w:val="Normal"/>
        <w:ind w:firstLine="709"/>
        <w:rPr/>
      </w:pPr>
      <w:r>
        <w:rPr/>
        <w:t>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ённого и созданного в процессе деятельности.</w:t>
      </w:r>
    </w:p>
    <w:p>
      <w:pPr>
        <w:pStyle w:val="Normal"/>
        <w:ind w:firstLine="709"/>
        <w:rPr/>
      </w:pPr>
      <w:r>
        <w:rPr/>
        <w:t>Одной из самых распространённых форм предпринимательской деятельности сегодня является хозяйственное общество.</w:t>
      </w:r>
    </w:p>
    <w:p>
      <w:pPr>
        <w:pStyle w:val="Normal"/>
        <w:ind w:firstLine="709"/>
        <w:rPr/>
      </w:pPr>
      <w:r>
        <w:rPr/>
        <w:t>Можно выделить три основные функции, которые выполняет уставный капитал хозяйственного общества:</w:t>
      </w:r>
    </w:p>
    <w:p>
      <w:pPr>
        <w:pStyle w:val="Normal"/>
        <w:ind w:firstLine="709"/>
        <w:rPr/>
      </w:pPr>
      <w:r>
        <w:rPr/>
        <w:t>является имущественной основой деятельности общества, т.е. первоначальным (стартовым) капиталом;</w:t>
      </w:r>
    </w:p>
    <w:p>
      <w:pPr>
        <w:pStyle w:val="Normal"/>
        <w:ind w:firstLine="709"/>
        <w:rPr/>
      </w:pPr>
      <w:r>
        <w:rPr/>
        <w:t>позволяет определить долю (процент) участия учредителя (акционера, участника) в обществе, поскольку ей соответствует количество голосов участника на общем собрании и размер его дохода (дивиденда);</w:t>
      </w:r>
    </w:p>
    <w:p>
      <w:pPr>
        <w:pStyle w:val="Normal"/>
        <w:ind w:firstLine="709"/>
        <w:rPr/>
      </w:pPr>
      <w:r>
        <w:rPr/>
        <w:t>гарантирует выполнение обязательств общества перед третьими лицами, поэтому законодательством установлен его минимальный размер.</w:t>
      </w:r>
    </w:p>
    <w:p>
      <w:pPr>
        <w:pStyle w:val="Normal"/>
        <w:ind w:firstLine="709"/>
        <w:rPr/>
      </w:pPr>
      <w:r>
        <w:rPr/>
        <w:t>Акционерные общества, как правило, владеют коллективной, или корпоративной собственностью. Собственниками выступают юридические и</w:t>
      </w:r>
      <w:r>
        <w:rPr>
          <w:rFonts w:eastAsia="Symbol" w:cs="Symbol" w:ascii="Symbol" w:hAnsi="Symbol"/>
        </w:rPr>
        <w:t></w:t>
      </w:r>
      <w:r>
        <w:rPr/>
        <w:t>или физические лица, коллектив вкладчиков, пайщиков или корпорация акционеров. Уставный капитал, сложившийся как акционерный, наиболее полно отражает все аспекты формирования собственного капитала.</w:t>
      </w:r>
    </w:p>
    <w:p>
      <w:pPr>
        <w:pStyle w:val="Normal"/>
        <w:ind w:firstLine="709"/>
        <w:rPr/>
      </w:pPr>
      <w:r>
        <w:rPr/>
        <w:t>Минимальный уставный капитал ЗАО должен составлять не менее 100-кратного размера минимальной оплаты труда, установленного федеральным законом на дату государственной регистрации, ОАО - не менее 1000-кратного размера минимальной месячной оплаты труда.</w:t>
      </w:r>
    </w:p>
    <w:p>
      <w:pPr>
        <w:pStyle w:val="Normal"/>
        <w:ind w:firstLine="709"/>
        <w:rPr/>
      </w:pPr>
      <w:r>
        <w:rPr/>
        <w:t>Согласно действующему законодательству,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ind w:firstLine="709"/>
        <w:rPr/>
      </w:pPr>
      <w:r>
        <w:rPr/>
        <w:t>Неденежные вклады, вносимые в уставный капитал, можно условно подразделить на несколько групп.</w:t>
      </w:r>
    </w:p>
    <w:p>
      <w:pPr>
        <w:pStyle w:val="Normal"/>
        <w:ind w:firstLine="709"/>
        <w:rPr/>
      </w:pPr>
      <w:r>
        <w:rPr/>
        <w:t>Так, в качестве вклада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w:t>
      </w:r>
    </w:p>
    <w:p>
      <w:pPr>
        <w:pStyle w:val="Normal"/>
        <w:ind w:firstLine="709"/>
        <w:rPr/>
      </w:pPr>
      <w:r>
        <w:rPr/>
        <w:t>Вкладом в уставный капитал могут быть и ценные бумаги. И в этом случае законодательство не содержит никаких прямых ограничений на формирование, таким образом, уставного капитала (за исключением уставных капиталов кредитных организаций).</w:t>
      </w:r>
    </w:p>
    <w:p>
      <w:pPr>
        <w:pStyle w:val="Normal"/>
        <w:ind w:firstLine="709"/>
        <w:rPr/>
      </w:pPr>
      <w:r>
        <w:rPr/>
        <w:t>Кроме того, в качестве вклада в уставный капитал могут быть внесены исключительные права на результаты интеллектуальной деятельности. Следует заметить, что вкладом в уставный капитал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Причём договор должен быть зарегистрирован в порядке, предусмотренном законодательством.</w:t>
      </w:r>
    </w:p>
    <w:p>
      <w:pPr>
        <w:pStyle w:val="Normal"/>
        <w:ind w:firstLine="709"/>
        <w:rPr/>
      </w:pPr>
      <w:r>
        <w:rPr/>
        <w:t>Вкладом участника общества могут быть также имущественные права, в частности право пользования имуществом (например, зданием).</w:t>
      </w:r>
    </w:p>
    <w:p>
      <w:pPr>
        <w:pStyle w:val="Normal"/>
        <w:ind w:firstLine="709"/>
        <w:rPr/>
      </w:pPr>
      <w:r>
        <w:rPr/>
        <w:t>Но следует отметить, что не все имущественные права могут быть переданы в уставный капитал. Так, нельзя передавать имущественные права, неразрывно связанные с личностью (например, требование об алиментах, о возмещении вреда и др.). Также не могут быть внесены в качестве вклада в уставный капитал профессиональные знания и навыки, деловая репутация, деловые связи и пр.</w:t>
      </w:r>
    </w:p>
    <w:p>
      <w:pPr>
        <w:pStyle w:val="Normal"/>
        <w:ind w:firstLine="709"/>
        <w:rPr/>
      </w:pPr>
      <w:r>
        <w:rPr/>
        <w:t>Следует отметить, что уставной капитал не отождествляется с имуществом коммерческой организации, стоимость которого может быть и больше, и меньше уставного капитала. Этот вид капитала потому и называется уставным, что его денежная величина определяется в учредительных документах, т.е. размер уставного капитала всегда чётко определен.</w:t>
      </w:r>
    </w:p>
    <w:p>
      <w:pPr>
        <w:pStyle w:val="Normal"/>
        <w:ind w:firstLine="709"/>
        <w:rPr/>
      </w:pPr>
      <w:r>
        <w:rPr/>
        <w:t>Уставной капитал можно охарактеризовать как зафиксированную в учредительных документах коммерческой организации сумму вкладов, первоначально инвестируемых собственником в имущество предприятия для обеспечения его уставной деятельности. При этом следует отметить некоторую условность применения термина "первоначально". Уставный капитал хозяйственного общества должен быть полностью оплачен в течение одного года с момента государственной регистрации, хозяйственные товарищества сами определяют этот срок в своих учредительных документах, а уставный фонд унитарных предприятий должен быть полностью оплачен уже к моменту регистрации. Более того, уставный капитал может быть увеличен в процессе функционирования предприятия, и при этом он уже выступает не как первоначальный источник, а как источник привлечения дополнительных ресурсов.</w:t>
      </w:r>
    </w:p>
    <w:p>
      <w:pPr>
        <w:pStyle w:val="Normal"/>
        <w:ind w:firstLine="709"/>
        <w:rPr/>
      </w:pPr>
      <w:r>
        <w:rPr/>
        <w:t>Направления использования уставного капитала законодательно не определены. Единственное требование, чтобы уставной капитал обеспечивался имуществом организации.</w:t>
      </w:r>
    </w:p>
    <w:p>
      <w:pPr>
        <w:pStyle w:val="Normal"/>
        <w:ind w:firstLine="709"/>
        <w:rPr/>
      </w:pPr>
      <w:r>
        <w:rPr/>
      </w:r>
    </w:p>
    <w:p>
      <w:pPr>
        <w:pStyle w:val="Heading2"/>
        <w:ind w:hanging="0"/>
        <w:rPr/>
      </w:pPr>
      <w:r>
        <w:rPr/>
        <w:t>2.2 Добавочный и резервный капитал</w:t>
      </w:r>
    </w:p>
    <w:p>
      <w:pPr>
        <w:pStyle w:val="Normal"/>
        <w:ind w:firstLine="709"/>
        <w:rPr/>
      </w:pPr>
      <w:r>
        <w:rPr/>
      </w:r>
    </w:p>
    <w:p>
      <w:pPr>
        <w:pStyle w:val="Normal"/>
        <w:ind w:firstLine="709"/>
        <w:rPr/>
      </w:pPr>
      <w:r>
        <w:rPr/>
        <w:t>В процессе хозяйственной деятельности у общества может появиться новое имущество или возрасти учётная стоимость уже имеющегося, т.е. увеличиваются размеры активов. Для учёта источников такого имущества или прироста его стоимости в бухгалтерском учёте введено понятие добавочного капитала. Как объект учёта он возник в соответствии с изменениями правил оценки статей бухгалтерской отчётности организаций для отражения инфляционных процессов.</w:t>
      </w:r>
    </w:p>
    <w:p>
      <w:pPr>
        <w:pStyle w:val="Normal"/>
        <w:ind w:firstLine="709"/>
        <w:rPr/>
      </w:pPr>
      <w:r>
        <w:rPr/>
        <w:t>Доходы организации, относимые на добавочный капитал, увеличивают собственный капитал организации, однако не влияют на финансовый результат деятельности организации в отчётном периоде. Например, организация может безвозмездно получить в собственность дорогостоящее производственное помещение, в результате её имущество и капитал будут иметь существенный прирост, однако финансовым результатом деятельности организации в отчётном периоде может стать убыток. Наличие доходов, не включаемых в финансовый результат деятельности, принимается в расчёт в налоговом учёте: при исчислении налогооблагаемой прибыли, доходы, относимые на добавочный капитал, присоединяются к прибыли, подлежащей налогообложению.</w:t>
      </w:r>
    </w:p>
    <w:p>
      <w:pPr>
        <w:pStyle w:val="Normal"/>
        <w:ind w:firstLine="709"/>
        <w:rPr/>
      </w:pPr>
      <w:r>
        <w:rPr/>
        <w:t>Образование средств происходит путём:</w:t>
      </w:r>
    </w:p>
    <w:p>
      <w:pPr>
        <w:pStyle w:val="Normal"/>
        <w:ind w:firstLine="709"/>
        <w:rPr/>
      </w:pPr>
      <w:r>
        <w:rPr/>
        <w:t>Прироста стоимости внеоборотных активов (основных средств, нематериальных активов, долгосрочных финансовых вложений и прочих капитальных вложений) предприятия в результате переоценки;</w:t>
      </w:r>
    </w:p>
    <w:p>
      <w:pPr>
        <w:pStyle w:val="Normal"/>
        <w:ind w:firstLine="709"/>
        <w:rPr/>
      </w:pPr>
      <w:r>
        <w:rPr/>
        <w:t>Безвозмездно полученного имущества и денежных средств от юридических и физических лиц;</w:t>
      </w:r>
    </w:p>
    <w:p>
      <w:pPr>
        <w:pStyle w:val="Normal"/>
        <w:ind w:firstLine="709"/>
        <w:rPr/>
      </w:pPr>
      <w:r>
        <w:rPr/>
        <w:t>Дополнительной эмиссии акций или повышения номинальной стоимости акций, за счёт суммы разницы между продажной и номинальной стоимостью акций, вырученной при реализации их по цене, превышающий номинальную стоимость;</w:t>
      </w:r>
    </w:p>
    <w:p>
      <w:pPr>
        <w:pStyle w:val="Normal"/>
        <w:ind w:firstLine="709"/>
        <w:rPr/>
      </w:pPr>
      <w:r>
        <w:rPr/>
        <w:t>Прироста стоимости внеоборотных активов, созданных за счёт прибыли или фондов предприятия;</w:t>
      </w:r>
    </w:p>
    <w:p>
      <w:pPr>
        <w:pStyle w:val="Normal"/>
        <w:ind w:firstLine="709"/>
        <w:rPr/>
      </w:pPr>
      <w:r>
        <w:rPr/>
        <w:t>Отражения положительных курсовых разниц по вкладам иностранных инвесторов в уставные капиталы российских организаций.</w:t>
      </w:r>
    </w:p>
    <w:p>
      <w:pPr>
        <w:pStyle w:val="Normal"/>
        <w:ind w:firstLine="709"/>
        <w:rPr/>
      </w:pPr>
      <w:r>
        <w:rPr/>
        <w:t>Добавочный капитал может образовываться не только по перечисленным выше причинам. Что включать в состав добавочного капитала и как его использовать, решают собственники предприятия, разрабатывающие соответствующие положения. Эти положения должны быть утверждены протоколом общего собрания учредителей, после чего закрепляются приказом об учётной политике.</w:t>
      </w:r>
    </w:p>
    <w:p>
      <w:pPr>
        <w:pStyle w:val="Normal"/>
        <w:ind w:firstLine="709"/>
        <w:rPr/>
      </w:pPr>
      <w:r>
        <w:rPr/>
        <w:t>Резервный капитал создаётся в соответствии с законодательством и учредительными документами организации на покрытие возможных в будущем непредвиденных убытков, потерь. Резервный капитал - это так называемый запасной финансовый источник, который создаётся как гарантия бесперебойной работы предприятия и соблюдения интересов третьих лиц. Наличие такого финансового источника придаё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ёвра получает руководство предприятия при преодолении убытков.</w:t>
      </w:r>
    </w:p>
    <w:p>
      <w:pPr>
        <w:pStyle w:val="Normal"/>
        <w:ind w:firstLine="709"/>
        <w:rPr/>
      </w:pPr>
      <w:r>
        <w:rPr/>
        <w:t>Образование резервного капитала может носить обязательный и добровольный характер. В первом случае он создаётся в соответствии с законодательством России, а во втором - в соответствии с порядком, установленным в учредительных документах предприятия, или с его учётной политикой. В настоящее время создание резервного капитала является обязательным только для акционерных обществ и предприятий с иностранными инвестициями. Если у организации есть филиалы и представительства, зарегистрированные как налогоплательщики, то они также могут образовывать резервные фонды. Если в учредительных документах не предусмотрен пункт создания резервного фонда, то предприятие не имеет право его создавать.</w:t>
      </w:r>
    </w:p>
    <w:p>
      <w:pPr>
        <w:pStyle w:val="Normal"/>
        <w:ind w:firstLine="709"/>
        <w:rPr/>
      </w:pPr>
      <w:r>
        <w:rPr/>
        <w:t>Информация о величине резервного капитала в балансе предприятия иметь чрезвычайное значение для внешних пользователей бухгалтерской отчётности, которые рассматривают резервный капитал, как запас финансовой прочности предприятия. Недостаточная величина обязательного резервного капитала свидетельствует либо о недостаточности прибыли, либо об использовании резервного капитала на покрытие убытков.</w:t>
      </w:r>
    </w:p>
    <w:p>
      <w:pPr>
        <w:pStyle w:val="Normal"/>
        <w:ind w:firstLine="709"/>
        <w:rPr/>
      </w:pPr>
      <w:r>
        <w:rPr/>
        <w:t>Размеры отчислений в резервный капитал устанавливаются собранием акционеров и фиксируются в учредительных документах организации. При этом акционерные общества и совместные предприятия обязаны придерживаться еще и минимальной его границы. Размер резервного фонда должен быть не менее 15% от уставного капитала предприятия, а для предприятий с иностранными инвестициями не более 25% от уставного капитала.</w:t>
      </w:r>
    </w:p>
    <w:p>
      <w:pPr>
        <w:pStyle w:val="Normal"/>
        <w:ind w:firstLine="709"/>
        <w:rPr/>
      </w:pPr>
      <w:r>
        <w:rPr/>
        <w:t>Для российских акционерных обществ законодательством установлен четкий порядок формирования обязательного резервного фонда. Они должны ежегодно отчислять в резервный фонд не менее 5% от своей чистой прибыли. Отчисления прекращаются, когда фонд достиг установленного уставом общества объёма.</w:t>
      </w:r>
    </w:p>
    <w:p>
      <w:pPr>
        <w:pStyle w:val="Normal"/>
        <w:ind w:firstLine="709"/>
        <w:rPr/>
      </w:pPr>
      <w:r>
        <w:rPr/>
        <w:t>Сколько ежегодно отчислять в резервный фонд предприятия с иностранными инвестициями, в законодательных и нормативных актах не оговаривается. Размер этих отчислений устанавливается их учредительными документами. Но в соответствии с законодательством направленная в резервный фонд сумма не должна уменьшать размер налогооблагаемой прибыли более чем на 50%.</w:t>
      </w:r>
    </w:p>
    <w:p>
      <w:pPr>
        <w:pStyle w:val="Normal"/>
        <w:ind w:firstLine="709"/>
        <w:rPr/>
      </w:pPr>
      <w:r>
        <w:rPr/>
        <w:t>Средства резервного фонда предназначены для покрытия балансового убытка за отчётный год, для погашения облигаций и выкупа акций акционерного общества при отсутствии других средств. Резервный фонд создаётся предприятиями также и на случай прекращения их деятельности для покрытия кредиторской задолженности. Ни на какие другие цели использовать "резервные" деньги нельзя.</w:t>
      </w:r>
    </w:p>
    <w:p>
      <w:pPr>
        <w:pStyle w:val="Normal"/>
        <w:ind w:firstLine="709"/>
        <w:rPr/>
      </w:pPr>
      <w:r>
        <w:rPr/>
        <w:t>Оба этих источника объединены в одну главу вследствие жесткой регламентированности их создания и использования. Даже добавочный капитал можно назвать источником собственных средств с большим натягом, т.к его образование происходит за счёт переоценочных мероприятий на предприятии и вкладываний средств никем напрямую не происходит. Исключение составляет эмиссионный доход, который подлежит обязательному включению в состав добавочного капитала и приобретенное за счёт прибыли имущество, т.к. его тоже нужно учитывать, а изменение уставного капитала процедура достаточно длительная и сложная. Направления использования резервного капитала тоже поставлены в жесткие рамки, как законодательством, так и учредительными документами. Во всяком случае, как источник собственных средств в произвольный момент времени резервный капитал можно рассматривать только в том случае, если наступило событие, под которое он создан. На предприятиях, на которых его создание происходит в добровольном порядке, он в основном не создается.</w:t>
      </w:r>
    </w:p>
    <w:p>
      <w:pPr>
        <w:pStyle w:val="Normal"/>
        <w:ind w:firstLine="709"/>
        <w:rPr/>
      </w:pPr>
      <w:r>
        <w:rPr/>
      </w:r>
    </w:p>
    <w:p>
      <w:pPr>
        <w:pStyle w:val="Heading2"/>
        <w:ind w:hanging="0"/>
        <w:rPr/>
      </w:pPr>
      <w:r>
        <w:rPr/>
        <w:t>2.3 Нераспределенная прибыль и фонды специального назначения</w:t>
      </w:r>
    </w:p>
    <w:p>
      <w:pPr>
        <w:pStyle w:val="Normal"/>
        <w:ind w:firstLine="709"/>
        <w:rPr/>
      </w:pPr>
      <w:r>
        <w:rPr/>
      </w:r>
    </w:p>
    <w:p>
      <w:pPr>
        <w:pStyle w:val="Normal"/>
        <w:ind w:firstLine="709"/>
        <w:rPr/>
      </w:pPr>
      <w:r>
        <w:rPr/>
        <w:t>Финансовым результатом предприятия, осуществляющего предпринимательскую деятельность, является прибыль или убыток. Прибыль выступает источником, используемым после обязательных платежей в бюджет на цели, определяемые уставными документами или соответствующими решениями руководства организации и учредителей (акционеров). При получении убытка возникает необходимость изыскания источников его покрытия.</w:t>
      </w:r>
    </w:p>
    <w:p>
      <w:pPr>
        <w:pStyle w:val="Normal"/>
        <w:ind w:firstLine="709"/>
        <w:rPr/>
      </w:pPr>
      <w:r>
        <w:rPr/>
        <w:t>Прибыль, остающуюся в распоряжении предприятия после уплаты в бюджет налога на прибыль, в бухгалтерском учёте принято называть "нераспределённой прибылью". Нераспределённая прибыль представляет собой сумму чистой прибыли, которая не была распределена в виде дивидендов между акционерами организации.</w:t>
      </w:r>
    </w:p>
    <w:p>
      <w:pPr>
        <w:pStyle w:val="Normal"/>
        <w:ind w:firstLine="709"/>
        <w:rPr/>
      </w:pPr>
      <w:r>
        <w:rPr/>
        <w:t>Нераспределённая прибыль отчётного года используется на выплату дивидендов учредителям и на отчисления в резервный фонд (при его наличии). В соответствии со своей учётной политикой организация может принять решение об использовании прибыли, оставшейся в распоряжении предприятия, на финансирование своих плановых мероприятий.</w:t>
      </w:r>
    </w:p>
    <w:p>
      <w:pPr>
        <w:pStyle w:val="Normal"/>
        <w:ind w:firstLine="709"/>
        <w:rPr/>
      </w:pPr>
      <w:r>
        <w:rPr/>
        <w:t>Эти мероприятия могут носить производственный характер в случае направления денежных средств на развитие и расширение производства, модернизацию используемого оборудования, и непроизводственный характер в случае использования денежных средств на мероприятия социального характера и материальную поддержку работников организации, и другие цели, не связанные с производством продукции, либо долгосрочными или финансовыми вложениями организации.</w:t>
      </w:r>
    </w:p>
    <w:p>
      <w:pPr>
        <w:pStyle w:val="Normal"/>
        <w:ind w:firstLine="709"/>
        <w:rPr/>
      </w:pPr>
      <w:r>
        <w:rPr/>
        <w:t>Значительная часть собственного капитала предприятия аккумулируется в фондах специального назначения. Эти средства резервируются и направляются на образование источников финансирования затрат на создание нового имущества производственного назначения и социальной инфраструктуры, а также на нужды социального развития (кроме капитальных вложений).</w:t>
      </w:r>
    </w:p>
    <w:p>
      <w:pPr>
        <w:pStyle w:val="Normal"/>
        <w:ind w:firstLine="709"/>
        <w:rPr/>
      </w:pPr>
      <w:r>
        <w:rPr/>
        <w:t>Главным источником формирования фондов специального назначения служат остающиеся в распоряжении предприятия часть прибыли. С позиции финансового контроля первостепенное значение имеет чёткое разграничение средств, направляемых предприятием на производственное развитие и нужды потребления. Необходимость такого контроля связана с налоговыми льготами, предусматривающими уменьшение налогооблагаемой прибыли на ту её часть, которая направлена на финансирование капитальных вложений.</w:t>
      </w:r>
    </w:p>
    <w:p>
      <w:pPr>
        <w:pStyle w:val="Normal"/>
        <w:ind w:firstLine="709"/>
        <w:rPr/>
      </w:pPr>
      <w:r>
        <w:rPr/>
        <w:t>Реализация политики организации, направленной на аккумулирование своей чистой прибыли для финансирования целевых мероприятий, производится путём образования фондов специального назначения. Количество фондов, их название и использование организация определяет самостоятельно.</w:t>
      </w:r>
    </w:p>
    <w:p>
      <w:pPr>
        <w:pStyle w:val="Normal"/>
        <w:ind w:firstLine="709"/>
        <w:rPr/>
      </w:pPr>
      <w:r>
        <w:rPr/>
        <w:t>Фонды специального назначения образуются по нормам, установленным собственниками, а также за счёт безвозмездных взносов учредителей и других предприятий. Они, как правило, подразделяются на фонд накопления, фонд социальной сферы и фонд потребления.</w:t>
      </w:r>
    </w:p>
    <w:p>
      <w:pPr>
        <w:pStyle w:val="Normal"/>
        <w:ind w:firstLine="709"/>
        <w:rPr/>
      </w:pPr>
      <w:r>
        <w:rPr/>
        <w:t>Средства фондов накопления направляются на производственное развитие организации и иные аналогичные цели, в частности на:</w:t>
      </w:r>
    </w:p>
    <w:p>
      <w:pPr>
        <w:pStyle w:val="Normal"/>
        <w:ind w:firstLine="709"/>
        <w:rPr/>
      </w:pPr>
      <w:r>
        <w:rPr/>
        <w:t>финансирование затрат по техническому перевооружению, реконструкции и расширению действующего производства и строительства новых объектов;</w:t>
      </w:r>
    </w:p>
    <w:p>
      <w:pPr>
        <w:pStyle w:val="Normal"/>
        <w:ind w:firstLine="709"/>
        <w:rPr/>
      </w:pPr>
      <w:r>
        <w:rPr/>
        <w:t>проведение научно-исследовательских работ, приобретение оборудования, приборов;</w:t>
      </w:r>
    </w:p>
    <w:p>
      <w:pPr>
        <w:pStyle w:val="Normal"/>
        <w:ind w:firstLine="709"/>
        <w:rPr/>
      </w:pPr>
      <w:r>
        <w:rPr/>
        <w:t>расходы, связанные с выпуском и распространением акций, облигаций и других ценных бумаг;</w:t>
      </w:r>
    </w:p>
    <w:p>
      <w:pPr>
        <w:pStyle w:val="Normal"/>
        <w:ind w:firstLine="709"/>
        <w:rPr/>
      </w:pPr>
      <w:r>
        <w:rPr/>
        <w:t>взносы в создание инвестиционных фондов, совместных предприятий, акционерных обществ и ассоциаций;</w:t>
      </w:r>
    </w:p>
    <w:p>
      <w:pPr>
        <w:pStyle w:val="Normal"/>
        <w:ind w:firstLine="709"/>
        <w:rPr/>
      </w:pPr>
      <w:r>
        <w:rPr/>
        <w:t>списание затрат, которые по действующим положениям не включаются в себестоимость продукции (работ, услуг), а производятся непосредственно за счёт прибыли, остающейся в распоряжении предприятий;</w:t>
      </w:r>
    </w:p>
    <w:p>
      <w:pPr>
        <w:pStyle w:val="Normal"/>
        <w:ind w:firstLine="709"/>
        <w:rPr/>
      </w:pPr>
      <w:r>
        <w:rPr/>
        <w:t>на финансирование природоохранных мероприятий и др.</w:t>
      </w:r>
    </w:p>
    <w:p>
      <w:pPr>
        <w:pStyle w:val="Normal"/>
        <w:ind w:firstLine="709"/>
        <w:rPr/>
      </w:pPr>
      <w:r>
        <w:rPr/>
        <w:t>Если предприятие использует средства для капитальных вложений, то сам фонд накопления не уменьшается, так как происходит преобразование финансовых средств в имущество организации. Если же предприятие использует средства фонда на покрытие убытков отчё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ind w:firstLine="709"/>
        <w:rPr/>
      </w:pPr>
      <w:r>
        <w:rPr/>
        <w:t>Средства фонда потребления, в отличие от фонда накопления, 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организации. Средства специальных фондов используются согласно смете, которая обсуждается и утверждается собственниками организации (акционерами). Об исполнении сметы они информируются в установленные сроки.</w:t>
      </w:r>
    </w:p>
    <w:p>
      <w:pPr>
        <w:pStyle w:val="Normal"/>
        <w:ind w:firstLine="709"/>
        <w:rPr/>
      </w:pPr>
      <w:r>
        <w:rPr/>
        <w:t>Фонд потребления предназначен для обеспечения социальной защиты персонала: дотаций на питание, приобретение проездных билетов, путё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 и пр.</w:t>
      </w:r>
    </w:p>
    <w:p>
      <w:pPr>
        <w:pStyle w:val="Normal"/>
        <w:ind w:firstLine="709"/>
        <w:rPr/>
      </w:pPr>
      <w:r>
        <w:rPr/>
        <w:t>Фонд социальной сферы представляет собой зарезервированные (направленные) суммы в качестве финансового обеспечения развития социальной сферы. Фонд социальной сферы покрывает капитальные вложения не в производство как фонд накопления, а в социальные службы предприятия, например в строительство детского сада. Средства фонда направляются на финансирование расходов, связанных с содержанием объектов жилищно-коммунального хозяйства, здравоохранения, культуры, спорта, детских учреждений, домов и баз отдыха, учитываемых на балансе организации.</w:t>
      </w:r>
    </w:p>
    <w:p>
      <w:pPr>
        <w:pStyle w:val="Normal"/>
        <w:ind w:firstLine="709"/>
        <w:rPr/>
      </w:pPr>
      <w:r>
        <w:rPr/>
        <w:t>Собственно, если не считать амортизацию, нераспределённая прибыль является единственным крупным источником финансирования деятельности предприятия. Её предприятие всегда может направить на свои нужды или создание специальных фондов. Отличительной особенностью на вновь создаваемых предприятиях является сложность в прогнозировании прибыли из-за ещё не возникшего спроса на производимые товары и услуги. На уже работающих предприятиях возможны построения прогнозов о величине прибыли в будущем, но только в составе общего прогноза деятельности предприятия и анализа конъюнктуры рынка. Все дело в том, что на размер прибыли будут оказывать многочисленные факторы как внутри предприятия, так и факторы внешней среды и абстрагированный анализ прибыли на предстоящий период может привести к тому, что средств может попросту не хватить даже на поддержание текущей деятельности.</w:t>
      </w:r>
      <w:r>
        <w:br w:type="page"/>
      </w:r>
    </w:p>
    <w:p>
      <w:pPr>
        <w:pStyle w:val="Heading2"/>
        <w:ind w:hanging="0"/>
        <w:rPr/>
      </w:pPr>
      <w:r>
        <w:rPr/>
        <w:t>2.4 Субсидии, поступления и прочие резервы</w:t>
      </w:r>
    </w:p>
    <w:p>
      <w:pPr>
        <w:pStyle w:val="Normal"/>
        <w:ind w:firstLine="709"/>
        <w:rPr/>
      </w:pPr>
      <w:r>
        <w:rPr/>
      </w:r>
    </w:p>
    <w:p>
      <w:pPr>
        <w:pStyle w:val="Normal"/>
        <w:ind w:firstLine="709"/>
        <w:rPr/>
      </w:pPr>
      <w:r>
        <w:rPr/>
        <w:t>Целевые финансирование и поступления представляют собой средства некоммерческой организации, предназначенные для финансирования тех или иных мероприятий целевого назначения. К ним относятся средства, поступившие от других предприятий, субсидии правительственных органов, денежные взносы родителей на содержание детей в детских учреждениях (садах, яслях) и др.</w:t>
      </w:r>
    </w:p>
    <w:p>
      <w:pPr>
        <w:pStyle w:val="Normal"/>
        <w:ind w:firstLine="709"/>
        <w:rPr/>
      </w:pPr>
      <w:r>
        <w:rPr/>
        <w:t>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оздание резервов предусмотрено п.72 Положения по ведению бухгалтерского учёта и бухгалтерской отчётности в РФ, утверждённое приказом Минфина России от 29.07.98 г. № 34н. Например, резервы: на оплату отпусков, на ремонт предметов, сдаваемых в прокат, для выплаты ежегодного вознаграждения за выслугу лет, для вознаграждений по итогам работы за год, на производственные затраты по подготовительным работам в связи с сезонным характером производства и др. (на цели, предусмотренные законодательством РФ, нормативными актами Минфина России).</w:t>
      </w:r>
    </w:p>
    <w:p>
      <w:pPr>
        <w:pStyle w:val="Normal"/>
        <w:ind w:firstLine="709"/>
        <w:rPr/>
      </w:pPr>
      <w:r>
        <w:rPr/>
        <w:t>С 1 января 1999 года разрешено также создавать резервы на: предстоящие затраты на рекультивацию земель и осуществление иных природоохранных мероприятий; гарантийный ремонт и гарантийное обслуживание; покрытие иных предвиденных затрат.</w:t>
      </w:r>
    </w:p>
    <w:p>
      <w:pPr>
        <w:pStyle w:val="Normal"/>
        <w:ind w:firstLine="709"/>
        <w:rPr/>
      </w:pPr>
      <w:r>
        <w:rPr/>
        <w:t>В Положении указывается, что резервы создаются организацией с целью равномерного включения предстоящих расходов в издержки производства и обращения отчётного года.</w:t>
      </w:r>
    </w:p>
    <w:p>
      <w:pPr>
        <w:pStyle w:val="Normal"/>
        <w:ind w:firstLine="709"/>
        <w:rPr/>
      </w:pPr>
      <w:r>
        <w:rPr/>
        <w:t>В соответствии с отраслевыми методическими рекомендациями по формированию себестоимости организации могут создавать за счёт себестоимости ряд дополнительных резервов. Например, строительные организации имеют право создавать резервы: на возведение временных (титульных) зданий, гарантийный ремонт, перебазирование строительных машин и механизмов.</w:t>
      </w:r>
    </w:p>
    <w:p>
      <w:pPr>
        <w:pStyle w:val="Normal"/>
        <w:ind w:firstLine="709"/>
        <w:rPr/>
      </w:pPr>
      <w:r>
        <w:rPr/>
        <w:t>Решение о создании резервных фондов должно быть зафиксировано в учётной политике организации. Если же организация не создаёт резервных фондов, то этот факт можно не оговаривать в учётной политике.</w:t>
      </w:r>
    </w:p>
    <w:p>
      <w:pPr>
        <w:pStyle w:val="Normal"/>
        <w:ind w:firstLine="709"/>
        <w:rPr/>
      </w:pPr>
      <w:r>
        <w:rPr/>
        <w:t>Положение позволяет предприятиям в соответствии со своей учётной политикой создавать резерв на обесценивание вложений в ценные бумаги и резерв сомнительных долгов. Но по сути своей они не являются собственным капиталом, так как не относятся к пассиву баланса, а корректируют актив, уменьшая его до реальной величины.</w:t>
      </w:r>
    </w:p>
    <w:p>
      <w:pPr>
        <w:pStyle w:val="Normal"/>
        <w:ind w:firstLine="709"/>
        <w:rPr/>
      </w:pPr>
      <w:r>
        <w:rPr/>
        <w:t>По данным государственной статистики выходит, что уставный капитал, призванный выступать основой всей хозяйственной деятельности предприятия, на самом деле занимает небольшую часть в составе собственных финансовых ресурсов. В основном это связано с тем, что собственники не стремятся создавать уставный капитал необходимого объёма, а обходятся только минимальной его величиной. Так легче зарегистрировать новое предприятие.</w:t>
      </w:r>
    </w:p>
    <w:p>
      <w:pPr>
        <w:pStyle w:val="Normal"/>
        <w:ind w:firstLine="709"/>
        <w:rPr/>
      </w:pPr>
      <w:r>
        <w:rPr/>
        <w:t>С другой стороны сумма нераспределённой прибыли и создаваемых на её основе целевых фондов значительна, что показывает величину самофинансирования предприятия в текущем периоде.Т. е. в основном вся работа предприятия за счёт собственных средств строится на полученной прибыли. Рассматривать амортизацию как источник собственных финансовых ресурсов можно с большими оговорками. Во-первых, её нужно рассматривать как возмещение затрат на приобретение и использование оборудования. Во-вторых, т.к законодательно не закреплено направление использования амортизации, то на подавляющем большинстве предприятий эти суммы идут на текущее потребление или “затыкание” возникших финансовых дыр.</w:t>
      </w:r>
    </w:p>
    <w:p>
      <w:pPr>
        <w:pStyle w:val="Normal"/>
        <w:ind w:firstLine="709"/>
        <w:rPr/>
      </w:pPr>
      <w:r>
        <w:rPr/>
        <w:t>Сумма резервного капитала оказалась небольшой вследствие того, что законодательно определено их создание только рядом предприятий, а их размер на предприятии обычно выбирают наименьший. На предприятиях, которым создание резервного капитала не регламентировано, он вообще не создаётся, поэтому в общем обзоре данных по предприятиям в целом он занимает только около 5%.</w:t>
      </w:r>
    </w:p>
    <w:p>
      <w:pPr>
        <w:pStyle w:val="Normal"/>
        <w:ind w:firstLine="709"/>
        <w:rPr/>
      </w:pPr>
      <w:r>
        <w:rPr/>
        <w:t>Как неизбежность трудного переходного времени стоит отметить возросшую роль прочих резервов в получении собственных средств. Субсидии на настоящее время получают только предприятия производящие продукцию жизненно необходимую государству и то, зачастую в недостаточном количестве. Поэтому основным структурным элементом прочих резервов будут доходы от сданного в аренду имущества, а также доходы от продажи этого имущества. Причём арендные отношения коснулись даже военных объектных предприятий, которые для увеличения собственных средств привлекают финансирование и из этого источника.</w:t>
      </w:r>
      <w:r>
        <w:br w:type="page"/>
      </w:r>
    </w:p>
    <w:p>
      <w:pPr>
        <w:pStyle w:val="Heading2"/>
        <w:ind w:hanging="0"/>
        <w:rPr/>
      </w:pPr>
      <w:r>
        <w:rPr/>
        <w:t>Заключение</w:t>
      </w:r>
    </w:p>
    <w:p>
      <w:pPr>
        <w:pStyle w:val="Normal"/>
        <w:ind w:firstLine="709"/>
        <w:rPr/>
      </w:pPr>
      <w:r>
        <w:rPr/>
      </w:r>
    </w:p>
    <w:p>
      <w:pPr>
        <w:pStyle w:val="Normal"/>
        <w:ind w:firstLine="709"/>
        <w:rPr/>
      </w:pPr>
      <w:r>
        <w:rPr/>
        <w:t>Если прямо отвечать на вопрос "Какова роль собственного капитала в формировании капитала предприятия?" - можно прийти к выводу, что: собственные финансовые ресурсы для каждого предприятия, пусть и вложенные и в свободном состоянии, являются той жизненно необходимой частью, без которой невозможна ни работа, ни дальнейшее существование предприятия. Не зря, среди классификации общего капитала, именно деление на собственный и заёмный капитал стоит на первом месте.</w:t>
      </w:r>
    </w:p>
    <w:p>
      <w:pPr>
        <w:pStyle w:val="Normal"/>
        <w:ind w:firstLine="709"/>
        <w:rPr/>
      </w:pPr>
      <w:r>
        <w:rPr/>
        <w:t>Имеющиеся в наличии собственные средства позволяют предприятию использовать их как по своему усмотрению, так и в отдельных случаях по законодательно установленным направлениям. Всё зависит от источника такого финансирования за счёт элементов собственного капитала. Рассматривая источники финансирования за счёт собственных средств можно заметить, что:</w:t>
      </w:r>
    </w:p>
    <w:p>
      <w:pPr>
        <w:pStyle w:val="Normal"/>
        <w:ind w:firstLine="709"/>
        <w:rPr/>
      </w:pPr>
      <w:r>
        <w:rPr/>
        <w:t>1. За счёт уставного капитала можно формировать ряд внеоборотных средств, т.е. он должен всегда находиться в распоряжении организации. Его увеличение и уменьшение жёстко закреплено законодательно. Как источник финансирования уставный капитал работает в двух случаях:</w:t>
      </w:r>
    </w:p>
    <w:p>
      <w:pPr>
        <w:pStyle w:val="Normal"/>
        <w:ind w:firstLine="709"/>
        <w:rPr/>
      </w:pPr>
      <w:r>
        <w:rPr/>
        <w:t>При учреждении предприятия;</w:t>
      </w:r>
    </w:p>
    <w:p>
      <w:pPr>
        <w:pStyle w:val="Normal"/>
        <w:ind w:firstLine="709"/>
        <w:rPr/>
      </w:pPr>
      <w:r>
        <w:rPr/>
        <w:t>При дополнительной эмиссии акций или привлечение дополнительных паёв.</w:t>
      </w:r>
    </w:p>
    <w:p>
      <w:pPr>
        <w:pStyle w:val="Normal"/>
        <w:ind w:firstLine="709"/>
        <w:rPr/>
      </w:pPr>
      <w:r>
        <w:rPr/>
        <w:t>Это означает, что как источник финансирования уставной капитал работает достаточно редко. Если при основании предприятия он является основой для его организации и начала хозяйственной деятельности, то привлечение средств на уже работающем предприятии преследует определённые цели:</w:t>
      </w:r>
    </w:p>
    <w:p>
      <w:pPr>
        <w:pStyle w:val="Normal"/>
        <w:ind w:firstLine="709"/>
        <w:rPr/>
      </w:pPr>
      <w:r>
        <w:rPr/>
        <w:t>Привлечение дополнительного капитала (в случае, если цена привлечения средств из других источников делает их недоступными, либо требуется привлечь значительное количество средств для финансирования инвестиционного проекта);</w:t>
      </w:r>
    </w:p>
    <w:p>
      <w:pPr>
        <w:pStyle w:val="Normal"/>
        <w:ind w:firstLine="709"/>
        <w:rPr/>
      </w:pPr>
      <w:r>
        <w:rPr/>
        <w:t>Изменение структуры капитала.</w:t>
      </w:r>
    </w:p>
    <w:p>
      <w:pPr>
        <w:pStyle w:val="Normal"/>
        <w:ind w:firstLine="709"/>
        <w:rPr/>
      </w:pPr>
      <w:r>
        <w:rPr/>
        <w:t>В последнем случае перед руководством может возникнуть проблема, состоящая в том, что при новом выпуске акций (паёв) могут произойти существенные изменения в структуре собственников, и не всегда эти изменения могут положительно отразиться на дальнейшем положении предприятия.</w:t>
      </w:r>
    </w:p>
    <w:p>
      <w:pPr>
        <w:pStyle w:val="Normal"/>
        <w:ind w:firstLine="709"/>
        <w:rPr/>
      </w:pPr>
      <w:r>
        <w:rPr/>
        <w:t>2. Добавочный капитал вообще сложно считать источником финансирования деятельности предприятия, т.к он образуется в основном за счёт имущества, приобретённого предприятием за счёт прибыли или его переоценки, а также различных поступлений, закреплённых законодательством РФ. В основном добавочный капитал добавляет разницу стоимости уже имеющегося имущества и уставным капиталом. Расходование этих средств также жёстко закреплено.</w:t>
      </w:r>
    </w:p>
    <w:p>
      <w:pPr>
        <w:pStyle w:val="Normal"/>
        <w:ind w:firstLine="709"/>
        <w:rPr/>
      </w:pPr>
      <w:r>
        <w:rPr/>
        <w:t>3. Резервный капитал также сложно рассматривать как источник финансирования, т.к направления его использования для отдельных организаций законодательно закреплены, для всех остальных - закрепляются учредительными документами. В основном, резервный капитал используется на покрытие непредвиденных убытков, потерь и выполнение своих обязательств, в случае, если их выполнение за счёт других источников невозможно.</w:t>
      </w:r>
    </w:p>
    <w:p>
      <w:pPr>
        <w:pStyle w:val="Normal"/>
        <w:ind w:firstLine="709"/>
        <w:rPr/>
      </w:pPr>
      <w:r>
        <w:rPr/>
        <w:t>4. Фонды специального назначения в основном направлены на аккумулирование денежных средств за счёт чистой прибыли для финансирования целевых мероприятий. Они образуются по нормам и видам, утверждаемым собственниками, они же утверждают и направления использования. Т.к. эти фонды, как и резервный капитал, образуются за счёт прибыли, то их надо считать производными источниками.</w:t>
      </w:r>
    </w:p>
    <w:p>
      <w:pPr>
        <w:pStyle w:val="Normal"/>
        <w:ind w:firstLine="709"/>
        <w:rPr/>
      </w:pPr>
      <w:r>
        <w:rPr/>
        <w:t>5. Нераспределённая прибыль, по всей видимости, является самым крупным и эффективным источником собственных средств на предприятии, которым оно может оперировать в своей хозяйственной деятельности. Однако её размер также зависит от ряда внешних и внутренних факторов.</w:t>
      </w:r>
    </w:p>
    <w:p>
      <w:pPr>
        <w:pStyle w:val="Normal"/>
        <w:ind w:firstLine="709"/>
        <w:rPr/>
      </w:pPr>
      <w:r>
        <w:rPr/>
        <w:t>6. В составе резервов по привлечению собственного капитала в настоящее время как основной элемент можно выделить доход от сдачи имущества в аренду. Наиболее широкое применение арендные отношения нашли на предприятиях, на балансе которых находится многочисленное недвижимое имущество, подходящее для этой цели. Это достаточно негативное явление, т.к зачастую, сдача имущества в аренду ведётся за счёт сокращения производства и демонтажа уникального оборудования, находящегося в сдаваемом помещении. По всей видимости, руководство таких предприятий либо не видит других возможностей в использовании производственных площадей и оборудования, либо в погоне за материальной выгодой наносят ущерб производству.</w:t>
      </w:r>
    </w:p>
    <w:p>
      <w:pPr>
        <w:pStyle w:val="Normal"/>
        <w:ind w:firstLine="709"/>
        <w:rPr/>
      </w:pPr>
      <w:r>
        <w:rPr/>
        <w:t>В итоге, самым главным источником финансирования деятельности предприятия стала нераспределённая прибыль.</w:t>
      </w:r>
    </w:p>
    <w:p>
      <w:pPr>
        <w:pStyle w:val="Normal"/>
        <w:ind w:firstLine="709"/>
        <w:rPr/>
      </w:pPr>
      <w:r>
        <w:rPr/>
        <w:t>Для вновь создающихся предприятий главным источником финансирования является уставной капитал. Однако не всегда его величина реально соответствует потребности предприятия для начала своей деятельности</w:t>
      </w:r>
    </w:p>
    <w:p>
      <w:pPr>
        <w:pStyle w:val="Normal"/>
        <w:ind w:firstLine="709"/>
        <w:rPr/>
      </w:pPr>
      <w:r>
        <w:rPr/>
        <w:t>Для финансирования, предназначенного для различных целей, используются специальные целевые финансовые фонды, а в отдельных случаях и резервный капитал.</w:t>
      </w:r>
      <w:r>
        <w:br w:type="page"/>
      </w:r>
    </w:p>
    <w:p>
      <w:pPr>
        <w:pStyle w:val="Heading2"/>
        <w:ind w:hanging="0"/>
        <w:rPr/>
      </w:pPr>
      <w:r>
        <w:rPr/>
        <w:t>Список литературы</w:t>
      </w:r>
    </w:p>
    <w:p>
      <w:pPr>
        <w:pStyle w:val="Normal"/>
        <w:ind w:firstLine="709"/>
        <w:rPr>
          <w:i/>
          <w:i/>
          <w:iCs/>
        </w:rPr>
      </w:pPr>
      <w:r>
        <w:rPr>
          <w:i/>
          <w:iCs/>
        </w:rPr>
      </w:r>
    </w:p>
    <w:p>
      <w:pPr>
        <w:pStyle w:val="Style19"/>
        <w:numPr>
          <w:ilvl w:val="0"/>
          <w:numId w:val="3"/>
        </w:numPr>
        <w:tabs>
          <w:tab w:val="clear" w:pos="708"/>
          <w:tab w:val="left" w:pos="402" w:leader="none"/>
        </w:tabs>
        <w:rPr/>
      </w:pPr>
      <w:r>
        <w:rPr>
          <w:i/>
          <w:iCs/>
        </w:rPr>
        <w:t>Васькин В</w:t>
      </w:r>
      <w:r>
        <w:rPr/>
        <w:t>. Участники, уставный капитал, реорганизация и ликвидация обществ с ограниченной ответственностью // Финансовая газета. Региональный выпуск - 2000.</w:t>
      </w:r>
    </w:p>
    <w:p>
      <w:pPr>
        <w:pStyle w:val="Style19"/>
        <w:numPr>
          <w:ilvl w:val="0"/>
          <w:numId w:val="3"/>
        </w:numPr>
        <w:tabs>
          <w:tab w:val="clear" w:pos="708"/>
          <w:tab w:val="left" w:pos="402" w:leader="none"/>
        </w:tabs>
        <w:rPr/>
      </w:pPr>
      <w:r>
        <w:rPr>
          <w:i/>
          <w:iCs/>
        </w:rPr>
        <w:t xml:space="preserve">Волков Н.Г. </w:t>
      </w:r>
      <w:r>
        <w:rPr/>
        <w:t>Учёт вкладов в уставный капитал. // Бухгалтерский учёт - 2000.</w:t>
      </w:r>
    </w:p>
    <w:p>
      <w:pPr>
        <w:pStyle w:val="Style19"/>
        <w:numPr>
          <w:ilvl w:val="0"/>
          <w:numId w:val="3"/>
        </w:numPr>
        <w:tabs>
          <w:tab w:val="clear" w:pos="708"/>
          <w:tab w:val="left" w:pos="402" w:leader="none"/>
        </w:tabs>
        <w:rPr/>
      </w:pPr>
      <w:r>
        <w:rPr>
          <w:i/>
          <w:iCs/>
        </w:rPr>
        <w:t xml:space="preserve">Глущенко В.В., Глущенко Н.И. </w:t>
      </w:r>
      <w:r>
        <w:rPr/>
        <w:t>Финансы, финансовая политика, маркетинг, менеджмент, финансовый риск-менеджмент, ценные бумаги, страхование. - Железнодорожный, Моск. обл.: ТОО НПЦ "Крылья", 1998.</w:t>
      </w:r>
    </w:p>
    <w:p>
      <w:pPr>
        <w:pStyle w:val="Style19"/>
        <w:numPr>
          <w:ilvl w:val="0"/>
          <w:numId w:val="3"/>
        </w:numPr>
        <w:tabs>
          <w:tab w:val="clear" w:pos="708"/>
          <w:tab w:val="left" w:pos="402" w:leader="none"/>
        </w:tabs>
        <w:rPr/>
      </w:pPr>
      <w:r>
        <w:rPr>
          <w:i/>
          <w:iCs/>
        </w:rPr>
        <w:t xml:space="preserve">Ефимова О.В. </w:t>
      </w:r>
      <w:r>
        <w:rPr/>
        <w:t>Анализ собственного капитала // Бухгалтерский учёт - 1999.</w:t>
      </w:r>
    </w:p>
    <w:p>
      <w:pPr>
        <w:pStyle w:val="Style19"/>
        <w:numPr>
          <w:ilvl w:val="0"/>
          <w:numId w:val="3"/>
        </w:numPr>
        <w:tabs>
          <w:tab w:val="clear" w:pos="708"/>
          <w:tab w:val="left" w:pos="402" w:leader="none"/>
        </w:tabs>
        <w:rPr/>
      </w:pPr>
      <w:r>
        <w:rPr>
          <w:i/>
          <w:iCs/>
        </w:rPr>
        <w:t xml:space="preserve">Лытнева Н.А., Малявкина Л.И., Лытнева Е.А. </w:t>
      </w:r>
      <w:r>
        <w:rPr/>
        <w:t>Переход права собственности доли участника в уставном капитале. // Бухгалтерский учёт - 2000.</w:t>
      </w:r>
    </w:p>
    <w:p>
      <w:pPr>
        <w:pStyle w:val="Style19"/>
        <w:numPr>
          <w:ilvl w:val="0"/>
          <w:numId w:val="3"/>
        </w:numPr>
        <w:tabs>
          <w:tab w:val="clear" w:pos="708"/>
          <w:tab w:val="left" w:pos="402" w:leader="none"/>
        </w:tabs>
        <w:rPr/>
      </w:pPr>
      <w:r>
        <w:rPr>
          <w:i/>
          <w:iCs/>
        </w:rPr>
        <w:t xml:space="preserve">Макалкин И.А. </w:t>
      </w:r>
      <w:r>
        <w:rPr/>
        <w:t>Собственный капитал: структура, формирование и использование. // Главбух - 1999.</w:t>
      </w:r>
    </w:p>
    <w:p>
      <w:pPr>
        <w:pStyle w:val="Style19"/>
        <w:numPr>
          <w:ilvl w:val="0"/>
          <w:numId w:val="3"/>
        </w:numPr>
        <w:tabs>
          <w:tab w:val="clear" w:pos="708"/>
          <w:tab w:val="left" w:pos="402" w:leader="none"/>
        </w:tabs>
        <w:rPr/>
      </w:pPr>
      <w:r>
        <w:rPr>
          <w:i/>
          <w:iCs/>
        </w:rPr>
        <w:t xml:space="preserve">Ткачук Н.В. </w:t>
      </w:r>
      <w:r>
        <w:rPr/>
        <w:t>Изменение уставного капитала акционерного общества. // Главбух - 199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хгалтерский учет. – 1999. – №1. Стр.95-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0">
    <w:name w:val="Текст сноски Знак"/>
    <w:qFormat/>
    <w:rPr>
      <w:color w:val="000000"/>
      <w:lang w:val="ru-RU"/>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Arial" w:hAnsi="Arial" w:cs="Arial"/>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6:00Z</dcterms:created>
  <dc:creator>admin</dc:creator>
  <dc:description/>
  <cp:keywords/>
  <dc:language>en-US</dc:language>
  <cp:lastModifiedBy>SYSTEM</cp:lastModifiedBy>
  <dcterms:modified xsi:type="dcterms:W3CDTF">2011-09-26T14:26:00Z</dcterms:modified>
  <cp:revision>2</cp:revision>
  <dc:subject/>
  <dc:title>НЕГОСУДАРСТВЕННОЕ ОБРАЗОВАТЕЛЬНОЕ УЧРЕЖДЕНИЕ</dc:title>
</cp:coreProperties>
</file>