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Кафедра </w:t>
      </w:r>
      <w:r>
        <w:rPr>
          <w:b/>
          <w:lang w:val="ru-RU"/>
        </w:rPr>
        <w:t>бухгалтерського обліку і аудиту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а робот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з дисципліни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“</w:t>
      </w:r>
      <w:r>
        <w:rPr>
          <w:iCs/>
          <w:sz w:val="28"/>
          <w:szCs w:val="28"/>
        </w:rPr>
        <w:t>Бухгалтерський облік в бюджетних установах”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и-2008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Завдання №10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Організація складського обліку запасів в устано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вдання №14. Облік спеціальних кош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е завдання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 10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складського обліку запасів в установах</w:t>
      </w:r>
    </w:p>
    <w:p>
      <w:pPr>
        <w:pStyle w:val="22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ind w:firstLine="709"/>
        <w:rPr/>
      </w:pPr>
      <w:r>
        <w:rPr>
          <w:szCs w:val="28"/>
        </w:rPr>
        <w:t>Вузлові питання обліку запасів (визначення, оцінка, первинний і поточний облік) регламентуються відповідними нормативними актами Державного казначейства України. Так, згідно з “Інструкцією з обліку запасів” затвердженою ДКУ від 8.12.00 № 125, запаси – це оборотні активи в матеріальній формі, які належать установі та забезпечують її функціонування (чи знаходяться в процесі виробництва продукції, виконання робіт, надання послуг) і будуть використані, як очікується, на протязі одного року. Термін очікуваної експлуатації запасів установи встановлюється центральним органом виконавчої влади за відомчою підпорядкованістю або (якщо такі нормативні документи відсутні) установою самостійно в момент придбання запасів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Порівнюючи це визначення запасів з їх визначеннями, які приведені в Положенні (стандарті) бухгалтерського обліку 9 “Запаси” і Міжнародних стандартах бухгалтерського обліку для державного сектору, слід відмітити відсутність в останніх такого параметру як термін корисної експлуатації (на протязі одного року)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Є певні відмінності і в складі запасів. В бюджетних установах до них відносяться слідуючі активи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виробничі запас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тварини на вирощуванні та відгодівлі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матеріали і продукти харчування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малоцінні і швидкозношувані предмет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готова продукція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продукція сільськогосподарського виробництва.</w:t>
      </w:r>
    </w:p>
    <w:p>
      <w:pPr>
        <w:pStyle w:val="22"/>
        <w:ind w:firstLine="709"/>
        <w:rPr>
          <w:szCs w:val="28"/>
          <w:lang w:val="ru-RU"/>
        </w:rPr>
      </w:pPr>
      <w:r>
        <w:rPr>
          <w:szCs w:val="28"/>
        </w:rPr>
        <w:t>Специфічними об’єктами в складі запасів бюджетних установ є продукти харчування, медикаменти, перев’язувальні засоби та вироби медичного призначення, спеціальне обладнання для науково-дослідних робіт за договорами з замовниками, матеріали довгострокового використання тощо.</w:t>
      </w:r>
    </w:p>
    <w:p>
      <w:pPr>
        <w:pStyle w:val="22"/>
        <w:ind w:firstLine="709"/>
        <w:rPr>
          <w:szCs w:val="28"/>
          <w:u w:val="single"/>
        </w:rPr>
      </w:pPr>
      <w:r>
        <w:rPr>
          <w:szCs w:val="28"/>
        </w:rPr>
        <w:t>В бухгалтерському обліку запаси, в тому числі одержані та передані безоплатно в установленому чинним законодавством порядку, оцінюються за балансовою вартістю, яка поділяється на первісну, справедливу та відновлювану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Балансова вартість – це вартість запасів, за якою вони відображаються в балансі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Первісна вартість – це вартість придбання, отримання, виготовлення запасів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Справедлива вартість – це вартість запасів, отриманих установою безкоштовно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Відновлювальна вартість – це змінена первісна вартість запасів після їх переоцінки.</w:t>
      </w:r>
    </w:p>
    <w:p>
      <w:pPr>
        <w:pStyle w:val="22"/>
        <w:ind w:firstLine="709"/>
        <w:rPr/>
      </w:pPr>
      <w:r>
        <w:rPr>
          <w:szCs w:val="28"/>
        </w:rPr>
        <w:t>Сума податку на додану вартість щодо придбаних запасів, а також видатки на транспортування вказаних предметів, заготівлю, мито не збільшують їх первісну вартість, а відносяться на фактичні видатки бюджетної установи за відповідними кодами економічної класифікації. Має особливості також методика визначення первісної вартості молодняка тварин, одержаних від приплоду в своєму господарстві; продукції виробничих (навчальних) майстерень; продукції підсобних (навчальних) сільських господарств; тари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Розуміння суті відновлювальної вартості пов’язане з переоцінкою запасів, яка провадиться на виконання нормативно-правових актів України або за рішенням керівника установи (якщо запаси морально застаріли та тривалий час перебували на збереженні в установі і первісна вартість цих запасів значно відрізняється від аналогічних запасів, придбаних пізніше). Зміна первісної вартості запасів не є додатковим доходом бюджетної установи.</w:t>
      </w:r>
    </w:p>
    <w:p>
      <w:pPr>
        <w:pStyle w:val="22"/>
        <w:ind w:firstLine="709"/>
        <w:rPr/>
      </w:pPr>
      <w:r>
        <w:rPr>
          <w:szCs w:val="28"/>
        </w:rPr>
        <w:t>Запаси бюджетних установ обліковують за місцем їх відповідального зберігання (знаходження) та в бухгалтерії. Складський облік запасів та його зв’язок із обліком у бухгалтерії здійснюють у регістрах (книзі чи картках складського обліку запасів форми № 3—9; 3—9а, книзі чи картках кількісно-сумарною обліку форми № 3—6; 3—6а, 3—7) одним із методів сортового обліку запасів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Cs w:val="28"/>
        </w:rPr>
        <w:t>кількісно-сумовим (паралельним) (рис. 1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Cs w:val="28"/>
        </w:rPr>
        <w:t>оперативно-бухгалтерським (сальдовим) (рис. 2.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етодом машинної картотеки.</w:t>
      </w:r>
    </w:p>
    <w:p>
      <w:pPr>
        <w:pStyle w:val="TextBodyIndent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1950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1. Схема кількісно-сумарного (паралельного) методу обліку запасів</w:t>
      </w:r>
    </w:p>
    <w:p>
      <w:pPr>
        <w:pStyle w:val="2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Кожен з них має переваги і недоліки, з якими треба ознайомитися.</w:t>
      </w:r>
    </w:p>
    <w:p>
      <w:pPr>
        <w:pStyle w:val="22"/>
        <w:ind w:firstLine="709"/>
        <w:rPr/>
      </w:pPr>
      <w:r>
        <w:rPr>
          <w:szCs w:val="28"/>
        </w:rPr>
        <w:t>За умови застосування ПЕОМ трудомісткість облікових робіт втрачає свою актуальність, а тому на машинах отримують машинограми — регістри аналітичного обліку, оборотні відомості в розрізі кожного первинного документа, зведені оборотні відомості в розрізі номенклатурних номерів. Є досвід використання ЕОМ, за яким уся інформація про складський і бухгалтерський облік запасів зосереджується в пам’яті машин, а бухгалтерія і місця зберігання запасів обладнані термінальними пристроями, до яких мають доступ матеріально відповідальні особи з індивідуальними ключами (паролями).</w:t>
      </w:r>
      <w:r>
        <w:br w:type="page"/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848100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2. Схема оперативно-бухгалтерського (сальдового) обліку запасів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Для синтетичного обліку наявності та руху запасів призначені активні рахунки та субрахунки класу 2 Плану рахунків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0 “Виробничі запаси”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1 “Тварини на вирощуванні і відгодівлі”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2 “Малоцінні та швидкозношувані предмети”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3 “Матеріали і продукти харчування”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4 “Готова продукція”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5 “Продукція сільськогосподарського виробництва”.</w:t>
      </w:r>
    </w:p>
    <w:p>
      <w:pPr>
        <w:pStyle w:val="22"/>
        <w:ind w:firstLine="709"/>
        <w:rPr/>
      </w:pPr>
      <w:r>
        <w:rPr>
          <w:szCs w:val="28"/>
        </w:rPr>
        <w:t>Докладно номенклатуру субрахунків за приведеними синтетичними рахунками наведено в Плані рахунків. Основні бухгалтерські проведення з руху запасів наведено в табл.1. Облік надходження запасів ведеться в меморіальних ордерах № 4, 6, 7, 8. Синтетичні показники обліку витрачання запасів фіксуються в меморіальному ордері № 13 «Накопичувальна відомість витрачання матеріалів» ф.№39(бюджет)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 xml:space="preserve">Розглядаючи питання обліку запасів в умовах їх централізованого постачання, слід враховувати те, що централізоване постачання запасів здійснюється установою вищого рівня або окремо уповноваженим органом, створеним установою вищого рівня. </w:t>
      </w:r>
      <w:r>
        <w:br w:type="page"/>
      </w:r>
    </w:p>
    <w:p>
      <w:pPr>
        <w:pStyle w:val="22"/>
        <w:ind w:firstLine="709"/>
        <w:rPr/>
      </w:pPr>
      <w:r>
        <w:rPr>
          <w:szCs w:val="28"/>
        </w:rPr>
        <w:t>Таблиця 1</w:t>
      </w:r>
      <w:r>
        <w:rPr>
          <w:szCs w:val="28"/>
          <w:lang w:val="ru-RU"/>
        </w:rPr>
        <w:t xml:space="preserve">. </w:t>
      </w:r>
      <w:r>
        <w:rPr/>
        <w:t>Основні бухгалтерські проведення з обліку запасів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602"/>
        <w:gridCol w:w="1578"/>
        <w:gridCol w:w="1983"/>
      </w:tblGrid>
      <w:tr>
        <w:trPr>
          <w:trHeight w:val="2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пер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міст операцій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респонденція рахунків</w:t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римано матеріалів (вартість без ПДВ):</w:t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що сплачені шляхом попередньої оплати </w:t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що сплачені після отримання матеріалів</w:t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ма ПДВ з матеріалів, придбаних за рахунок коштів загального фонду </w:t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а ПДВ з матеріалів, придбаних за рахунок коштів спеціального фонду:</w:t>
            </w:r>
          </w:p>
          <w:p>
            <w:pPr>
              <w:pStyle w:val="22"/>
              <w:ind w:hanging="0"/>
              <w:jc w:val="left"/>
              <w:rPr/>
            </w:pPr>
            <w:r>
              <w:rPr>
                <w:sz w:val="20"/>
              </w:rPr>
              <w:t>- якщо ПДВ включено до податкового кредиту</w:t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якщо ПДВ не включено до податкового кредиту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1-239</w:t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1-239</w:t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1</w:t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41</w:t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1-8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1,362,364</w:t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5</w:t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1,362,364,675</w:t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1,362,364,675</w:t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1,362,364,675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исано використані матеріали на підставі підтвердних документі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1,</w:t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1-8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1-236,</w:t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8,239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римано матеріали, що надійшли до установи в порядку гуманітарної допомог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1-23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ибутковано тварини для відгодівлі, що надійшли від постачальни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ибутковано приріст і приплід молодня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1, 822</w:t>
            </w:r>
          </w:p>
        </w:tc>
      </w:tr>
    </w:tbl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Механізм придбання матеріальних цінностей шляхом централізованого постачання може здійснюватися за трьома варіантами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за рахунок кошторису головного розпорядника коштів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за рахунок кошторису установи, для якої здійснюються централізовані закупки (установи – замовника)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за рахунок кошторису установи, що фактично здійснює централізовані закупки (установи-закупника)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Специфічним об’єктом в складі запасів бюджетних установ є продукти харчування, облік яких має ряд особливостей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розрахунки за продукти харчування здійснюються, як правило, в порядку планових платежів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при надходженні продуктів харчування враховуються не тільки кількісні, але й якісні їх параметр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зберігання продуктів харчування потребує особливих умов (дотримання температурного режиму, термінів придатності тощо)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rPr/>
      </w:pPr>
      <w:r>
        <w:rPr>
          <w:szCs w:val="28"/>
        </w:rPr>
        <w:t>облік продуктів харчування ведеться в коморах (на складах), харчоблоках і в бухгалтерії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окремо організується облік тар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ведеться контроль за закладкою продуктів в процесі приготування їжі та виходом готових блюд згідно з діючими нормам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для відпуску продуктів харчування застосовуються специфічні документи (меню-вимога, меню-розкладка)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для синтетичного обліку наявності та руху продуктів харчування призначений субрахунок № 232 “Продукти харчування”.</w:t>
      </w:r>
    </w:p>
    <w:p>
      <w:pPr>
        <w:pStyle w:val="22"/>
        <w:ind w:firstLine="709"/>
        <w:rPr/>
      </w:pPr>
      <w:r>
        <w:rPr>
          <w:szCs w:val="28"/>
        </w:rPr>
        <w:t xml:space="preserve">Мають особливості побудова і порядок ведення меморіальні ордери </w:t>
      </w:r>
      <w:r>
        <w:rPr>
          <w:b/>
          <w:szCs w:val="28"/>
        </w:rPr>
        <w:t>№</w:t>
      </w:r>
      <w:r>
        <w:rPr>
          <w:szCs w:val="28"/>
        </w:rPr>
        <w:t>11 “Зведення накопичувальних відомостей про надходження продуктів харчування ф. № 398 (бюджет) і № 12 “Зведення накопичувальних відомостей про витрачання продуктів харчування” ф. № 411 (бюджет). Схема обліку продуктів харчування приведена на рис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40665</wp:posOffset>
                </wp:positionV>
                <wp:extent cx="5501005" cy="3552190"/>
                <wp:effectExtent l="5080" t="5080" r="508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1160" cy="3552120"/>
                          <a:chOff x="0" y="0"/>
                          <a:chExt cx="5501160" cy="355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0300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нні прибуткові докумен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2493720"/>
                            <a:ext cx="150300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моріальний ордер №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2493720"/>
                            <a:ext cx="150300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нига Журнал-Голов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93720"/>
                            <a:ext cx="150300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моріальний ордер №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8840"/>
                            <a:ext cx="1503000" cy="11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копичувальна відомість з надходження продуктів харчуванн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068120"/>
                            <a:ext cx="1503000" cy="10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рто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орот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ідоміст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1068120"/>
                            <a:ext cx="1570320" cy="111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копичувальна відомість з витрачання продуктів харч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0"/>
                            <a:ext cx="150300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инн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идаткові докумен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0"/>
                            <a:ext cx="150300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и (картки) складсь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лік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3552120"/>
                            <a:ext cx="104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3542760"/>
                            <a:ext cx="104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71244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13732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720" y="213732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5280" y="71244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28497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5640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154368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8960" y="35640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8960" y="154368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8960" y="28497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71244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213732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8.95pt;width:433.15pt;height:279.65pt" coordorigin="360,379" coordsize="8663,55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379;width:2366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нні прибуткові докумен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4306;width:2366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моріальний ордер №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5;top:4306;width:2366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нига Журнал-Голов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306;width:2366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моріальний ордер №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062;width:2366;height:1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копичувальна відомість з надходження продуктів харчува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5;top:2061;width:2366;height:1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рто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орот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ідоміст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2061;width:2472;height:1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копичувальна відомість з витрачання продуктів харчу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379;width:2366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инні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идаткові докумен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5;top:379;width:2366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и (картки) складсь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лік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9,5973" to="4046,5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59,5958" to="7596,5958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453,1501" to="1453,20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3,3745" to="1453,43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62,3745" to="7462,43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4,1501" to="7644,20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8,4867" to="3455,4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8,941" to="3455,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8,2810" to="3455,28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3,941" to="6550,9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3,2810" to="6550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3,4867" to="6550,48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8,1501" to="4548,2061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48,3745" to="4548,4305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ис звір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Схема обліку продуктів харчування 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Предметно-кількісний облік лікувальних засобів ведеться в розрізі їх найменувань, фасування, лікувальних форм, дозування (рис.4). Забезпечується суворий контроль за зберіганням цих препаратів та їх відпуском у відділення. Бухгалтерський облік лікувальних засобів ведеться на активному субрахунку № 233 “Медикаменти і перев’язувальні засоби”. Основні бухгалтерські проведення з обліку лікувальних засобів наведено в табл.2. Схема обліку лікувальних засобів наведена на рис.4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17780</wp:posOffset>
                </wp:positionV>
                <wp:extent cx="5257800" cy="2933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33640"/>
                          <a:chOff x="0" y="0"/>
                          <a:chExt cx="5257800" cy="293364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3314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кладні (вимоги) ф № 3.3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кладні № 16-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152800"/>
                            <a:ext cx="331488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іт про рух лікарських засобів, що підлягають предметно-кількісному обліку ф №2-М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нига обліку наркотичних лікарських засобів у відділеннях і кабінетах ф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60-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2480"/>
                            <a:ext cx="228600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нига обліку отруйних лікарських засобів у відділеннях, кабінетах лікувально-профілактичних закладі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743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2743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057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057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.4pt;width:414.05pt;height:231pt" coordorigin="345,28" coordsize="8281,4620">
                <v:shape id="shape_0" fillcolor="white" stroked="t" o:allowincell="f" style="position:absolute;left:1966;top:28;width:52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кладні (вимоги) ф № 3.3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кладні № 16-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5;top:3418;width:521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іт про рух лікарських засобів, що підлягають предметно-кількісному обліку ф №2-М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6;top:1648;width:34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нига обліку наркотичних лікарських засобів у відділеннях і кабінетах ф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60-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;top:1512;width:3599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нига обліку отруйних лікарських засобів у відділеннях, кабінетах лікувально-профілактичних закладі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5,388" to="1065,1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6,388" to="8086,1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5,388" to="1964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5,388" to="8084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6,4348" to="2145,43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6,4348" to="8265,43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65,3268" to="8265,4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46,3268" to="1246,4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2.20 Схема обліку лікувальних засобів, що підлягають предметно-кількісному обліку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-245745</wp:posOffset>
                </wp:positionV>
                <wp:extent cx="5715000" cy="36512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1120"/>
                          <a:chOff x="0" y="0"/>
                          <a:chExt cx="5715000" cy="365112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71468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а реєстрації рахунків, які надійшли до аптеки ф. № 6-М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399760"/>
                            <a:ext cx="1600200" cy="12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 про зіпсовані цінності, що зберігаються в аптеці ф. №9-М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399760"/>
                            <a:ext cx="1714680" cy="12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віт аптеки про надходження і витрачання аптекарських запасів у грошовому вираз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 11-М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2280"/>
                            <a:ext cx="1714680" cy="10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хунки постачальни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2280"/>
                            <a:ext cx="1714680" cy="10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а предметно-кількісного обліку аптекарських запасів ф. № 8-М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2280"/>
                            <a:ext cx="1600200" cy="10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нига обліку протаксованих накладних (вимог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 № 7-М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16002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клад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имоги) ф. 3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171468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ідомість виборки витрачених лікувальних засобів ф. № 1-М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837720"/>
                            <a:ext cx="72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866880"/>
                            <a:ext cx="72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62160"/>
                            <a:ext cx="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297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1828800"/>
                            <a:ext cx="343080" cy="6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720" cy="13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33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9.35pt;width:450pt;height:287.5pt" coordorigin="180,-387" coordsize="9000,5750">
                <v:shape id="shape_0" fillcolor="white" stroked="t" o:allowincell="f" style="position:absolute;left:540;top:-387;width:269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а реєстрації рахунків, які надійшли до аптеки ф. № 6-М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392;width:2519;height:1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 про зіпсовані цінності, що зберігаються в аптеці ф. №9-М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392;width:2699;height:1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віт аптеки про надходження і витрачання аптекарських запасів у грошовому виразі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 11-М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412;width:2699;height:1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хунки постачальни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412;width:2699;height:1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а предметно-кількісного обліку аптекарських запасів ф. № 8-М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412;width:2519;height:1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нига обліку протаксованих накладних (вимог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 № 7-М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-387;width:251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кладн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имоги) ф. 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-387;width:269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ідомість виборки витрачених лікувальних засобів ф. № 1-М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932" to="1801,15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0,978" to="4890,1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018" to="4860,3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2133" to="3600,2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93" to="6659,42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53" to="6659,1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493" to="6660,34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133" to="539,2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2133" to="180,4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4248" to="3599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Схема обліку лікувальних засобів 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Таблиця 2</w:t>
      </w:r>
    </w:p>
    <w:p>
      <w:pPr>
        <w:pStyle w:val="22"/>
        <w:ind w:firstLine="709"/>
        <w:rPr/>
      </w:pPr>
      <w:r>
        <w:rPr/>
        <w:t>Основні бухгалтерські проведення з обліку лікувальних засобів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145"/>
        <w:gridCol w:w="1408"/>
        <w:gridCol w:w="1489"/>
      </w:tblGrid>
      <w:tr>
        <w:trPr>
          <w:trHeight w:val="23" w:hRule="atLeast"/>
          <w:cantSplit w:val="true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пер.</w:t>
            </w:r>
          </w:p>
        </w:tc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міст операцій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респонденція рахунків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ебет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римано лікувальні засоби від постачальник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1,364,675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ибутковано обмінну тару з лікувальними засоба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1,364,675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вернено тар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1,364,6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</w:tr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исано лікувальні засоби на основі виправдних документ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1,811,8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</w:tr>
    </w:tbl>
    <w:p>
      <w:pPr>
        <w:pStyle w:val="22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 xml:space="preserve">Для обліку малоцінних та швидкозношуваних предметів (МШП), що не увійшли до складу необоротних активів, оскільки термін їх корисного використання становить менше одного року, передбачений рахунок № 22 "Малоцінні та швидкозношувані предмети" з поділом на субрахунки: 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221 “Малоцінні та швидкозношувані предмети, що знаходяться на складі та в експлуатації”;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222 “ Малоцінні та швидкозношувані предмети спеціального призначення”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Субрахунок 211 поділяється на субрахунки другого рівня: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221/1 “ Малоцінні та швидкозношувані предмети на складі”;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221/2 “Малоцінні та швидкозношувані предмети в експлуатації”.</w:t>
      </w:r>
    </w:p>
    <w:p>
      <w:pPr>
        <w:pStyle w:val="22"/>
        <w:ind w:firstLine="709"/>
        <w:rPr/>
      </w:pPr>
      <w:r>
        <w:rPr>
          <w:szCs w:val="28"/>
        </w:rPr>
        <w:t>На субрахунку 411 “Фонд в малоцінних та швидкозношуваних предметах” обліковується вартість МШП, що знаходяться в безпосередньому розпорядженні бюджетних установ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14 Облік спеціальних кошт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і установи в результаті своєї діяльності можуть мати не тільки бюджетні кошти, а й одержувати з інших джерел кошти, які називаються позабюджетні. ЗУ «Про державний бюджет» передбачено, що з 2000 року всі позабюджетні кошти організацій і установ, що утримуються за рахунок бюджету, включаються до спеціального фонду державного бюджету як власні надходження і відповідні спеціальні вид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використання і обліку цих позабюджетних коштів встановлюється інструкцією №63 від 11.08.00 ГУД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еціальний фонд складається з власних надходжень (спеціальні кошти, кошти на виконання доручень й інші власні надходження), субвенцій, одержаних з бюджетів іншого рівня, а також інших дохо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власних надходжень належ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еціальні кошти – це доходи бюджетних установ, які вони одержують від надання власних послуг (виконання робіт, реалізація продукції, або іншої діяльності, що здійснюється на підставі відповідних нормативно-правових актів) і використання за цільовим призначенням згідно складеного кошторису доходів і видат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надання платних послуг регулюється положенням «Про ліцензування діяльності», а також переліком платних послуг, які можуть надаватися бюджетним установам кабінетом міністрів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мати спеціальні кошти надається бюджетним установам у тому випадку, якщо немає можливості організувати надання послуг, виконання робіт, на засадах господарських розрахунків, а також якщо видатків пов’язані зі здійсненням цієї діяльності покриваються одержаними дох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 кошти зберігаються в установах банку на окремому поточному рахунку. Для відкриття цього рахунку необхідно подати документи на відкриття поточного рахунку + кошторис за спеціальними коштами + копію НПА, що надає дозвіл на здійснення своє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ахування коштів здійснюється шляхом безготівкових розрахунків, або шляхом внесення коштів готівкою, яку не дозволяється використовувати без попереднього зарахування на поточний раху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відбувається у загально прийнятому порядку в межах залишку коштів на рахунку. На підставі платіжних доручень органи ДК здійснюють контроль за спеціальними коштами при оплаті різних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бліку використовують рахунки 313 або 323. Для синтетичного обліку складають меморіальний ордер №3, книга журнал-головна, бал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шти за дорученням – це суми, які бюджетні установи одержують від фізичних та юридичних осіб, благодійних фондів, для виконання окремих доручень або для виконання за цільовим призначенням, що визначається стороною, яка надає ці кошти, а також гранти, благодійні внески, дарунки і інше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ьо до них віднося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ані для проведення розрахунку з молодими спеціаліст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плату стипендій, матеріальних допоміг та доплат за рахунок коштів замовни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на придбання путівок працівникам установ, на придбання літератури для студенті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для створення фондів преміюванн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ані як добровільні компенсації хворих за надані їм медичні послуг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що надходять як благодійні та спонсорські внес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кошти, фіз і юр осіб на певні дору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трачання цих коштів здійснюється на видатки зазначені у дорученні без складання кошторису доходів і видат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кошти зберігаються на поточному рахунку, для відкриття якого потрібен дозвіл органу ДК або відповідного фінансового органу. В ньому зазначають джерело надходжень коштів, цілі на які вони будуть використовуватись, а також № та дати відповідних рішень уряду, за якими ці кошти були одержані. Дозволи надаються на певний період, необхідний для виконання певних операцій, і діють протягом строку вказаного в дозво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бліку використовують 314 або 324 раху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ий облік ведеться за окремими видами сум у розрізі установ, від яких були одержані кош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тетичний облік ведеться в меморіальному ордері №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озитні суми – це кошти, які надходять у тимчасове розпорядження установи і з настанням відповідних умов підлягають повернен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зберігаються на окремих рахунках і не мають відношення до кошторису доходів і видатків установи. Відповідальність за всі операції з ними покладена на керівника, їх зберігання обмежується строками, визначеними чинним законодавством, після закінчення яких незатребувані суми підлягають перерахуванню в дохід того ж бюджету, за рахунок якого утримується устан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бліку використовують 315 або 325 раху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ий облік ведеться в розрізі кожної су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інші власні надходження – це кошти, які не входять до складу спеціальних та коштів на доручення,і з метою чіткого розмежування відповідно до наказу мінфіна «про перелік власних надходжень» №146 від 29.06.00 їх поділено на групи за порядком планування і витрач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шти, зарахування яких на поточний рахунок відображається як відновлення касових видатків за відповідними кодами економічної класифікації, а са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лата за утримання дітей у дошкільних закла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шти працівників за харчування, отримане за місцем робо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лата за навчання ді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кошти зберігаються на 311 і 321 раху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шти. Які зберігаються на рахунках 312 і 323, вони надійшли на харчування дітей в групах подовженого дня; кошти, з яких утворено фонд для надання допомоги малозабезпеченим уч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шти, які зберігаються на окремих рахунках для обліку інших позабюджетних коштів. 316 або 326 рахунки. До них відносять кошти, які надійшли в навчальні заклади за роботи, виконані учнями згідно законодавства; кошти, які надходять від штрафів і фінансових санкцій, які є результатом роботи контрольно – ревізійних установ; кошти, одержані від працівників за формений одя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ий облік ведеться в розрізі одержаних с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тетичний в меморіальному ордері №3, №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бвенції – це кошти. Виділені з бюджетів іншого рівня, органам державної влади за рахунок державного бюджету для виконання певних повноважень органами місцевого самоврядування, або для інших визначених законодавством функцій. Для обліку використовують 319 і 329 рахунки. Аналітичний облік ведеться у розрізі одержаних коштів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літератур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жога Р.Т., Свірко С.В., Сінельник Л.М. Бухгалтерський облік у бюджетних установах. Підручник . – К.: КНЕУ, 2003. – 48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ький облік у бюджетних установах Збройних сил України. Під ред. І.Ю. Марко. – К.: Знання України. – 507 с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Закон України “Про бухгалтерський облік і фінансову звітність в Україні” від 16.07.99 // Все про бухгалтерський облік. – 2000. – № 311 (436) (спецвипуск 44). – С. 3-6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лан счетов бухгалтерского учета бюджетных учреждений // Бизнес. – 2000. – № 4. – С. 66-69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твеева В. Бюджетные организации: бухгалтерский учет и налогообложение. – Харьков: Фактор, 2001. – 566 с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каченко Т.Т. Звітність бюджетних організацій.: Навч. посібник. – К.: КНЕУ, 2000. – 216 с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авченко О. Неприбуткові організаціїї: податковий і бухгалтерський облік. – Харьков: Фактор, 2007. – 116 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рко С.В. Організація бухгалтерського обліку в бюджетних установах [Текст]: навчальний посібник / С.В. Свірко ; Мін-во освіти і науки України, КНЕУ ім. Вадима Гетьмана. - К.: КНЕУ, 2006. - 380 с.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0" w:firstLine="301"/>
      </w:pPr>
      <w:rPr>
        <w:rFonts w:ascii="Symbol" w:hAnsi="Symbol" w:cs="Symbol" w:hint="default"/>
        <w:sz w:val="1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4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9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lang w:val="uk-UA"/>
    </w:rPr>
  </w:style>
  <w:style w:type="paragraph" w:styleId="31">
    <w:name w:val="Основной текст 3"/>
    <w:basedOn w:val="Normal"/>
    <w:qFormat/>
    <w:pPr>
      <w:spacing w:lineRule="exact" w:line="213" w:before="160" w:after="200"/>
      <w:jc w:val="center"/>
    </w:pPr>
    <w:rPr>
      <w:sz w:val="21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lang w:val="uk-UA"/>
    </w:rPr>
  </w:style>
  <w:style w:type="paragraph" w:styleId="Style16">
    <w:name w:val="Нумерованный список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Название объекта"/>
    <w:basedOn w:val="Style17"/>
    <w:qFormat/>
    <w:pPr>
      <w:jc w:val="center"/>
    </w:pPr>
    <w:rPr>
      <w:sz w:val="32"/>
      <w:szCs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29:00Z</dcterms:created>
  <dc:creator>oleg</dc:creator>
  <dc:description/>
  <cp:keywords/>
  <dc:language>en-US</dc:language>
  <cp:lastModifiedBy>SYSTEM</cp:lastModifiedBy>
  <cp:lastPrinted>2008-06-06T06:08:00Z</cp:lastPrinted>
  <dcterms:modified xsi:type="dcterms:W3CDTF">2011-09-26T14:29:00Z</dcterms:modified>
  <cp:revision>2</cp:revision>
  <dc:subject/>
  <dc:title>Національний банк України</dc:title>
</cp:coreProperties>
</file>