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Полтавський національний технічний університет ім. Ю. Кондратюка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Кафедра обліку і аудиту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Курсова робота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із дисципліни „Організація обліку на підприємствах малого бізнесу”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Полтава-2008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1. Відображення господарських операцій за простою формою бухгалтерського обліку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2. Відображення господарських операцій за спрощеною формою бухгалтерського обліку з використанням регістрів обліку майна підприємства</w:t>
      </w:r>
      <w:r>
        <w:rPr>
          <w:lang w:val="en-US" w:eastAsia="en-US"/>
        </w:rPr>
        <w:tab/>
        <w:t>8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Розділ 1. Відображення господарських операцій за простою формою бухгалтерського обліку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роста форма бухгалтерського обліку застосовується малими підприємствами з незначним документообігом (кількістю господарських операцій), які здійснюють діяльність із виконання нематеріаломістких робіт і послуг. Вона передбачає використання таких регістрів бухгалтерського обліку, як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Журналу обліку господарських операцій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ідомості 3-м - для аналітичного обліку розрахунків з оплати праці з дебіторами та кредиторам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Журналі обліку господарських операцій записи здійснюються на підставі первинних і зведених облікових документів, відомостей про нарахування заробітної плати та амортизації тощо, з відображенням суми операції на рахунках бухгалтерського облі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Журнал ведеться щомісячн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ані рядка „Сальдо на кінець місяця” із Журналу за попередній місяць переноситься до рядка „Сальдо на початок місяця” Журналу за звітний місяць по кожному рахунку бухгалтерського облі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дсумкові дані в Журналі визначають підрахунком суми оборотів по дебету і по кредиту всіх рахунків бухгалтерського обліку і виведенням сальдо на кінець місяця (графи 5-46). Суми дебетових і кредитових оборотів за місяць повинні бути однаковими і дорівнювати сумі графи 4 „Сума” в рядку „Усього оборотів за місяць”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У Відомості 3-м відображаються аналітичні дані обліку розрахунків з оплати праці, розрахунки з дебіторами та кредиторами. Підсумкові дані Відомості 3-м без повторення записів, здійснюваних у Журналі, безпосередньо з первинних документів переносяться до Журналу обліку господарських операцій із зазначенням у графі 3 такого запису: „Відомість 3-м”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розділі I Відомості 3-м записи групуються за зазначеними в ній рахунками шляхом вписування перед початком записів у графі 3 коду і назви відповідного рахунка бухгалтерського обліку, щодо якого далі здійснюються запис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писи здійснюються протягом місяця на підставі прийнятих до обліку первинних документів за господарськими операціями, щодо яких кореспондуються зазначені у Відомості рахунки бухгалтерського облі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рядок заповнення розділу I Відомості 3-м залежить від виду відображуваних операцій і полягає в таком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обліку виданих і отриманих векселів, розрахунків із постачальника-ми та підрядниками, покупцями та замовниками, учасниками та підзвітними особами, з іншими дебіторами та кредиторами в графі 3 розділу І зазначаєть-ся назви (прізвище) дебітора (кредитора). При цьому для відображення розрахунків із дебіторами та кредиторами у Відомості 3-м відводять необхідну кількість рядків для впорядкованих записів щодо розрахунків по кожному дебітору і кредитору, з продовженням записів на вкладних аркушах. Сальдо на кінець місяця по кожному дебітору або кредитору визначається розгорнено і переноситься до графи 5 (із графи 21) і графи 22) розділу І Відомості 3-м на наступний місяць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обліку розрахунків з бюджетом, за відрахуваннями на пенсійне забезпечення, соціальне та інші види страхування в графі 3 розділу І зазначаються види податків, платежів і відрахувань щомісячно відображаються нараховані та належні до відшкодування суми податків та платежів, їх погашення, списання тощо. Сальдо на кінець місяця визначається окремо по кожному виду податків, платежів і відрахувань (графи 21 і 22) і переноситься до граф 5 і 6 Відомості 3-м на наступний місяць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ходи майбутніх періодів відображаються в розділі І Відомості 3-м за видами доход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У розділі ІІ Відомості 3-м відображаються розрахунки з оплати праці. По кредиту рахунка 66 відображаються операції, пов'язані з нарахуванням працівникам основної та додаткової заробітної плати, премій, допомоги з тимчасової непрацездатності тощо. По дебету рахунка відображаються всі вирахування із заробітної плати працівників: податку з доходів фізичних осіб, внесків до Пенсійного фонду, до фондів соціального страхування, сум виплачених авансів і заробітної плати, сум утриманих аліментів, утримань за виконавчими листами тощ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евиплачені працівникам суми з оплати праці відображаються в графі 20, з подальшим перенесенням таких сум щодо кожного працівника до графи 4 Відомості 3-м в наступному місяц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Не отримана у встановлений для виплати строк сума оплати праці відображається у Відомості 3-м у наступних місяцях як заборгованість із поміткою „Депон” („Депоновано”) у графі 3 із зазначенням дати її депонува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повнення графи 13 (64 „Розрахунки за податками й платежами”) розділу ІІ Відомості 3-м не передбачає деталізацію утримань із заробітної плати щодо кожного їх виду, що обліковується в бухгалтерському обліку на рахунку 64 „Розрахунки за податками та платежами”: податку з доходів фізичних осіб, внесків до Пенсійного фонду, до фондів соціального страхування. Така форма цього регістру не дозволяє організувати окремий облік цих утримань, необхідний для ведення обліку в розрізі окремих податків і внесків, і, відповідно, - наявність даних, необхідних для складання відповідної звітнос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вдання 1.1 Записати суми нарахованої заробітної плати працюючих на МП „Мрія” за вересень у відомість 3-М, зробити необхідні утримання, визначити суму до видачі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аблиця 1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819"/>
        <w:gridCol w:w="822"/>
        <w:gridCol w:w="955"/>
        <w:gridCol w:w="1095"/>
        <w:gridCol w:w="1090"/>
        <w:gridCol w:w="646"/>
        <w:gridCol w:w="929"/>
        <w:gridCol w:w="969"/>
        <w:gridCol w:w="966"/>
      </w:tblGrid>
      <w:tr>
        <w:trPr>
          <w:trHeight w:val="1680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.І.П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арахована зарпла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рахування у Пенсійний фон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>
                <w:lang w:val="uk-UA"/>
              </w:rPr>
              <w:t>Відрах. уФонд соц. страх. від непрацездатно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>
                <w:lang w:val="uk-UA"/>
              </w:rPr>
              <w:t>Відрах. уФонд соц. страх. на випадок безробітт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ільг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>
                <w:lang w:val="uk-UA"/>
              </w:rPr>
              <w:t>Відрах. податок з доход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сього відрахован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ума до видачі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,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,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78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2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12,0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,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2,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,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5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1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26,1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,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,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7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8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6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15,87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9,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,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,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47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67,8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,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,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3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8,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11,09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,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,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,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2,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1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38,8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,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5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4,6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4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0,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4,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27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19,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220,5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Завдання 1.2 На підставі даних скласти баланс станом на 1 верес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аблиця 2.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406"/>
        <w:gridCol w:w="2813"/>
        <w:gridCol w:w="1505"/>
      </w:tblGrid>
      <w:tr>
        <w:trPr/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ктив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асив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осподарські засоб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аборговані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Товар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остачальника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Кас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 оплаті прац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Матеріал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еред бюджетом ПД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точний рахун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2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о страхуванн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43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08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25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вдання 1.3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). Скласти журнал реєстрації господарських операцій, записавши до нього суми на підставі даних завдання 1 та 2, визначити кореспондуючі рахунк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). Рознести операції з журналу операцій в Книгу обліку господарських операці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3). Підрахувати суми оборотів по дебету і кредиту рахунків, визначити залишки на кінець звітного період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урнал реєстрації господарських операцій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60"/>
        <w:gridCol w:w="1204"/>
        <w:gridCol w:w="1049"/>
        <w:gridCol w:w="1003"/>
      </w:tblGrid>
      <w:tr>
        <w:trPr>
          <w:trHeight w:val="3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міст операції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Коресп. рах. 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еб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триманий товар від ТОВ „Зміна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рім того ПД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арахована З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4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араховано: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 Пенсійного фонд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470,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на соціальне страх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в фонд сприяння зайнят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6,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Утримано із З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одаток з фізичних 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27,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4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 Пенсійного фонд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0,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соцстрах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4,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в фонд сприяння зайнят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ерераховано з поточного рахунку борг поточного місяця: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 Пенсійного фонд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0,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на соціальне страх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4,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 фонду сприяння зайнят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одаток з фізичних осі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27,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тримано з поточного рахунку на виплату ЗП минулого місяц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220,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идана з каси З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220,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</w:tr>
      <w:tr>
        <w:trPr>
          <w:trHeight w:val="3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ідвантажений товар покупцю (зПДВ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ображена сума ПД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7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писана собівартість товар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7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араховано від покупця борг минулого місяц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ерераховано з поточного рахунка ТОВ „Зміна” за товар (зПДВ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тримана на поточний рахунок від покупця оплата за реалізований това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писуються на фінансові результати витрати звітного період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2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писуються на фінансові результати доходи звітного період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7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изначається фінансовий результа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Розділ 2. Відображення господарських операцій за спрощеною формою бухгалтерського обліку з використанням регістрів обліку майна підприємств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прощена форма бухгалтерського обліку застосовується малими підприємствами у разі, якщо не виконуються умови для застосування простої форми бухгалтерського обліку або на власний вибір суб'єкта господарюванн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она передбачає узагальнення інформації про господарські операції в таких регістрах бухгалтерського обліку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882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70"/>
        <w:gridCol w:w="1768"/>
        <w:gridCol w:w="397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uk-UA"/>
              </w:rPr>
              <w:t>Регістр бухгал- терського облік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озділ регістр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ахунок спрощеного Плану рахункі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ідображувана інформація 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(господарська операція) 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омість 1-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Розділ 1. Облік готівки та грошових документ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 „Каса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грошову готівку і грошові документ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Розділ ІІ(зворотний бік). Облік грошових коштів та їх еквівалент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 „Рахунки в банках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Облік і узагальнення інформації про грошові кошти на рахунках у банках, еквіваленти грошових коштів і грошові кошти в дорозі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омість 2-м „Облік запасів”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Немає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 „Виробничі запаси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сировину і матеріали, куповані напівфабрикати та комплектуючі вироби, паливо, тару і тарні матеріали, передані в переробку, запасні частини, матеріали сільськогосподарського призначення, інші матеріали, тварини на вирощуванні і відгодівлі, малоцінні та швидкозношувані предмети і транспортно-заготівельні витрат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 „Готова продукція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готову продукцію, товари, транспортно-заготівельні витрати і торгову націнку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омість 3-м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Розділ 1. Облік розрахунків за дебіторами та кредиторами, за податками та платежами, облік довгострокових зобов'язань і доходів майбутніх період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„Розрахунки з різними дебіторами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розрахунки з покупцями та замовниками, із підзвітними особами, з іншими дебіторами, про короткострокові векселі одержані, про резерв сумнівних боргів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5”Інші довгострокові зобов'язання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довгострокові позики, довгострокові векселі видані, довгострокові зобов'язання за облігаціями, довгострокові зобов'язання з оренди та інші довгострокові зобов'язання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4”Розрахунки за податками та платежами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Облік і узагальнення інформації про розрахунки з податками, обов'язковими платежами, про податкові зобов'язання, податковий кредит, розрахунки за пенсійним забезпеченням, соціальним страхуванням на випадок безробіття, індивідуальним страхуванням і страхуванням майна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8”Розрахунки за іншими операціями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Облік і узагальнення інформації про розрахунки з постачальниками та підрядниками, з учасниками про короткострокові позики, короткострокові векселі видані, поточну заборгованість за довгостроковими зобов'язаннями та розрахунки за іншими операціям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9”Доходи майбутніх періодів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доходи майбутніх періодів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Розділ ІІ (зворотний бік). Облік розрахунків з оплати прац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”Розрахунки з оплати праці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розрахунки з оплати праці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омість 4-м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uk-UA"/>
              </w:rPr>
              <w:t>Розділ 1. Облік необоротних активів і знос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”Основні засоби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основні засоби, інші необоротні матеріальні активи, нематеріальні актив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”Знос необоротних активів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знос основних засобів, інших необоротних матеріальних активів і нематеріальних активів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uk-UA"/>
              </w:rPr>
              <w:t>Розділ ІІ (зворотний бік). Облік капітальних фінансових інвестицій та інших необоротних актив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”Довгострокові фінансові інвестиції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довгострокові фінансові інвестиції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”Капітальні інвестиції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капітальні інвестиції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”Інші необоротні активи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довгострокову дебіторську заборгованість, інші необоротні актив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”Поточні фінансові інвестиції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поточні фінансові інвестиції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омість 5-м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uk-UA"/>
              </w:rPr>
              <w:t>Розділ 1. Облік витра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4”Витрати операційної діяльності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Облік і узагальнення інформації про елементи витрат операційної діяльності: матеріальні витрати, витрати на оплату праці, відрахування на соціальні заходи, амортизації, інші операційні витрат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5”Інші затрати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неопераційні витрати звичайної діяльності, податок на прибуток і надзвичайні витрат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Розділ ІІ. Облік витрат на виробниц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”Виробництво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витрати на основне і допоміжне виробництва, виробничий брак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uk-UA"/>
              </w:rPr>
              <w:t>Розділ ІІІ. Облік доходів і фінансових результат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44”Нерозподілені прибутки (непокриті збитки) 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Облік і узагальнення інформації про нерозподілені прибутки (непокриті збитки), про використання прибутку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0”Доходи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Облік і узагальнення інформації про доходи від реалізації, інші операційні, інші звичайні і надзвичайні доходи, вирахування з доходу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”Фінансові результати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фінансові результат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uk-UA"/>
              </w:rPr>
              <w:t>Розділ ІV. Облік власного капіталу, витрат майбутніх періодів, забезпечень майбутніх витрат і платежі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9”Витрати майбутніх періодів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витрати майбутніх періодів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0”Власний капітал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 і узагальнення інформації про статутний, пайовий, додатковий, резервний, неоплачений та вилучений капітал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7”Забезпечення майбутніх витрат і платежів”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Облік і узагальнення інформації про забезпечення майбутніх витрат і платежів, цільове фінансування і цільові надходженн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оротно-сальдова відомі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емає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Усі рахунки спрощеного Плану рахункі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Узагальнення даних регістрів бухгалтерського обліку по кожному рахунку бухгалтерського обліку (по дебету і кредиту кожного рахунка окремо)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ума будь-якої операції відображається у відомості обліку за рахунком, що кредитується, у графі рахунка, що дебетується, і одночасно (за сумою операції або загальним підсумком оборотів за місяць) у відомості обліку за рахунком, що дебетується, із зазначенням кореспондуючого рахунк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лишки коштів за відомістю повинні бути зіставлені з відповідними даними первинних і зведених документів, на підставі яких було зроблено відповідні запис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 обов'язковому порядку у відомостях зазначається місяць, за який вони складаютьс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дсумкові записи з відомостей переносяться до Оборотної-сальдової відомості, яка використовується для узагальнення даних регістрів бухгалтерського обліку по кожному рахунку бухгалтерського облі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боротно-сальдова відомість складається щомісячно і використовується для узагальнення даних регістрів бухгалтерського обліку по кожному рахунку бухгалтерського облі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боротно-сальдова відомість заповнюється перенесенням кредитових оборотів із регістрів бухгалтерського обліку до дебету відповідних рахунків у Оборотно-сальдовій відомос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бетові обороти Оборотно-сальдової відомості по кожному рахунку бухгалтерського обліку повинні дорівнювати дебетовому обороту по відповідному рахунку бухгалтерського обліку у відповідному регістрі (відомості) бухгалтерського облі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гальна сума дебетових оборотів Оборотно-сальдової відомості повинна дорівнювати загальній сумі кредитових оборотів цієї відомост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знакою правильності складання Оборотно-сальдової відомості є наявність трьох попарно рівних підсумків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Сальдо на початок періоду по дебету всіх рахунків = Сальдо на початок періоду по кредиту всіх рахунк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Обороти по дебету всіх рахунків = Обороти по кредиту всіх рахункі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Сальдо на кінець періоду по дебету всіх рахунків = Сальдо на кінець періоду по кредиту всіх рахунків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Завдання 1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1 Скласти журнал реєстрації операцій МП „Зоря” за жовтень 2007р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хідні дані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2 Рознести операції з журналу реєстрації в відомості 1-м, 2-м, 3-м, 4-м, 5-м, оборотно-сальдову відомість, визначити залишки на кінець місяця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1.3 Скласти форму 1-м „Баланс”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</w:t>
      </w:r>
      <w:r>
        <w:rPr>
          <w:rFonts w:cs="Tahoma" w:ascii="Tahoma" w:hAnsi="Tahoma"/>
          <w:lang w:val="uk-UA"/>
        </w:rPr>
        <w:t>̓</w:t>
      </w:r>
      <w:r>
        <w:rPr>
          <w:lang w:val="uk-UA"/>
        </w:rPr>
        <w:t xml:space="preserve">ятеро підприємців вирішили створити МП „Зоря”, кожен з них вніс свою частку до статутного капіталу підприємства, про що свідчать установчі документ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ідприємство виготовляє 2 види продукції: металеві плитки та металеві шафи. МП „Зоря” використовує спрощену форму бухгалтерського обліку з використанням регістрів обліку майна. Відобразити всі господарські операції МП „Зоря” в облікових регістрах за жовтень 2007р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708" w:firstLine="1"/>
        <w:rPr>
          <w:lang w:val="uk-UA"/>
        </w:rPr>
      </w:pPr>
      <w:r>
        <w:rPr>
          <w:lang w:val="uk-UA"/>
        </w:rPr>
        <w:t xml:space="preserve">Журнал реєстрації господарських операцій МП „Зоря” за жовтень 2007р. 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60"/>
        <w:gridCol w:w="2430"/>
        <w:gridCol w:w="666"/>
        <w:gridCol w:w="716"/>
        <w:gridCol w:w="931"/>
        <w:gridCol w:w="546"/>
        <w:gridCol w:w="546"/>
        <w:gridCol w:w="556"/>
        <w:gridCol w:w="552"/>
      </w:tblGrid>
      <w:tr>
        <w:trPr>
          <w:trHeight w:val="63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ервинний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окумент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Зміст господарських операцій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Од. 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им.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іль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Сума, грн.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Коресп. 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ахунк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блікові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егістри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Д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ображення статутного капіталу на суму внесків учасникі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6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айовий внесок Тертишник А.В. до статутного капіталу грошима на поточний рахуно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Прибутковий касовий орде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айовий внесок Демчик М.І. до статутного капіталу в касу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2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айовий внесок Скорик М.Ю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кт приймання-передачі 03№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автомобі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кт приймання-передачі 03№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будино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Акт приймання-передачі 03№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Пайовий внесок Литвиненко А.Р. до статутного капіталу: обладнанн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Пайовий внесок Киренова В. 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матеріали а) ста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б) сітка метале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м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запчастини для обладнання (електродвигуни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МШП(електродриль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5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несено на поточний рахунок з кас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ахунок-факту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адійшли матеріали від АТ „Мрія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а) сітка метале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м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б) ста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в) труби газов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7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рім того ПД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4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Сплачено АТ „Мрія” за матеріа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2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Рахунок-факту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адійшли від МП „Вікма” матеріали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а) електрод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б) куток 63*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7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в) швеле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6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рім того ПД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ередані зі складу на виробництво матеріали за обліковими цінами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а) сітка метале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м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б) стал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в) куток 63*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г) швеле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8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д) електрод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адійшло в касу з поточного рахун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Видано Василенко М.І. на відрядженн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адійшла передплата від ТОВ „Граніт”(з ПДВ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7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ображено податкове зобов'язанн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адійшла передплата від АТ „Марс”(з ПДВ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ображено податкове зобов'язанн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Оприбуткована на склад готова продукція за обліковими ціна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а) металева шаф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8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б) металева пли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арахована зарплата за жовтень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Іваненко А.І. - директо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6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Василенко О.М. - гол. бухгалте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>
          <w:trHeight w:val="23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Петренко О.М. - менедже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Руденко В.В. - робітни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Климова У.М. - робітни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Верхола Л.І. - робітни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9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Нараховано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 Пенсійного фонд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а) на зарплату управлінці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74,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б) на зарплату робітникі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48,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на соціальне страхуванн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а) на зарплату управлінці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,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б) на зарплату робітникі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8,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 фонду сприяння зайнятост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а) на зарплату управлінці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7,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б) на зарплату робітникі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3,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 фонду страхування від нещасних випадкі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а) на зарплату управлінці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9,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б) на зарплату робітникі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8,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Утримано із заробітної плати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одаток з фізичних осі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20, 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 Пенсійного фонд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8,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 фонду соціального страхуванн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9,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до фонду сприяння зайнятост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4,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Перераховано з поточного рахунку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- податок з фізичних осі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20, 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- до Пенсійного фонд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11,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- до фонду соціального страхуванн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04,9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- до фонду страхування від нещасного випадк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8,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- до фонду сприяння зайнятост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90,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адійшло в касу для виплати авансу 40% зарпла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12,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идана зарпл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12,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Затверджений авансовий звіт головного бухгалтера Василенка М.І. по відрядженню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44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ідвантажена готова продукція АТ „Марс”за продажними цінами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а) металева шафа (ціна 192грн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24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б) металева плитка (ціна 162 грн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4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ображена сума ПД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9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писана собівартість реалізованої продукції АТ „Марс”за обліковими ціна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а) металева шафа (145 грн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б) металева плитка (120 грн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8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89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ідвантажена готова продукція ТОВ „Граніт” за продажними цінами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а) металева шафа (192 грн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шт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7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б) металева плитка (162 грн.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шт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5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527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Відображена сума ПД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55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-м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uk-UA"/>
              </w:rPr>
              <w:t>Списана собівартість реалізованої продукції ТОВ „Граніт” за обліковими цінам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а) металева шафа (145 грн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8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б) металева плитка (120 грн.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5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11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писано відхилення фактичної собівартості виготовленої продукції від вартості по обліковим ціна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206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-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5-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писано відхилення фактичної собівартості реалізованої продукції від вартості по обліковим ціна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Списані на фінансовий результат доходи звітного період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Нарахований податок на прибуто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 xml:space="preserve">Визначена сума нерозподіленого прибутку (непокритого збитку)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34:00Z</dcterms:created>
  <dc:creator>1</dc:creator>
  <dc:description/>
  <cp:keywords/>
  <dc:language>en-US</dc:language>
  <cp:lastModifiedBy>SYSTEM</cp:lastModifiedBy>
  <dcterms:modified xsi:type="dcterms:W3CDTF">2011-09-26T14:34:00Z</dcterms:modified>
  <cp:revision>2</cp:revision>
  <dc:subject/>
  <dc:title>Розділ перший</dc:title>
</cp:coreProperties>
</file>