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с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Мексиці</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Організація обліку в Норвегії</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spacing w:lineRule="auto" w:line="360" w:before="0" w:after="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ступ</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Розвиток ринкових економічних відносин, значне розширення зовнішньоекономічних зв’язків висувають нові вимоги до побудови бухгалтерського обліку в кожній зарубіжній країн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міни, що відбуваються в економічному та соціальному житті країни, вимагають серйозного вивчення та застосування багатьох фундаментальних положень, що діють в країнах з розвинутою економікою.</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 передбачає подальше дослідження проблем інтеграції обліку певної країни з міжнародними принципами, обумовленими таким поняттям, як гармонізація обліку. Бухгалтерський облік визначається середовищем, в якому він функціонує.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жній країні притаманна своя історія, свої цінності, політична система, менталітет. Навіть в країнах з однією мовою та єдиними правилами обліку термінологія і форми надання звітності суттєво відрізняється.</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Тому, метою даної роботи є висвітлення обліку у таких зарубіжних країнах, як Мексика і Норвегія. В даній роботі звертається увага на аналіз господарської та фінансової діяльності західних підприємств досліджуваних країн, а також розглянуто методику вивчення основних показників фінансової звітності.</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 Організація обліку в Мексиц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mc:AlternateContent>
          <mc:Choice Requires="wps">
            <w:drawing>
              <wp:anchor behindDoc="0" distT="0" distB="0" distL="114935" distR="114935" simplePos="0" locked="0" layoutInCell="0" allowOverlap="1" relativeHeight="15">
                <wp:simplePos x="0" y="0"/>
                <wp:positionH relativeFrom="margin">
                  <wp:posOffset>-2675890</wp:posOffset>
                </wp:positionH>
                <wp:positionV relativeFrom="paragraph">
                  <wp:posOffset>-79375</wp:posOffset>
                </wp:positionV>
                <wp:extent cx="0" cy="1840865"/>
                <wp:effectExtent l="3175" t="0" r="3175" b="0"/>
                <wp:wrapNone/>
                <wp:docPr id="1" name=""/>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7pt,-6.25pt" to="-210.7pt,13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157730</wp:posOffset>
                </wp:positionH>
                <wp:positionV relativeFrom="paragraph">
                  <wp:posOffset>-79375</wp:posOffset>
                </wp:positionV>
                <wp:extent cx="0" cy="1840865"/>
                <wp:effectExtent l="1905" t="0" r="1905" b="0"/>
                <wp:wrapNone/>
                <wp:docPr id="2" name=""/>
                <a:graphic xmlns:a="http://schemas.openxmlformats.org/drawingml/2006/main">
                  <a:graphicData uri="http://schemas.microsoft.com/office/word/2010/wordprocessingShape">
                    <wps:wsp>
                      <wps:cNvSpPr/>
                      <wps:spPr>
                        <a:xfrm>
                          <a:off x="0" y="0"/>
                          <a:ext cx="0" cy="184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9pt,-6.25pt" to="-169.9pt,138.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11935</wp:posOffset>
                </wp:positionH>
                <wp:positionV relativeFrom="paragraph">
                  <wp:posOffset>-82550</wp:posOffset>
                </wp:positionV>
                <wp:extent cx="0" cy="1840865"/>
                <wp:effectExtent l="3175" t="0" r="3175" b="0"/>
                <wp:wrapNone/>
                <wp:docPr id="3" name=""/>
                <a:graphic xmlns:a="http://schemas.openxmlformats.org/drawingml/2006/main">
                  <a:graphicData uri="http://schemas.microsoft.com/office/word/2010/wordprocessingShape">
                    <wps:wsp>
                      <wps:cNvSpPr/>
                      <wps:spPr>
                        <a:xfrm>
                          <a:off x="0" y="0"/>
                          <a:ext cx="0" cy="184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05pt,-6.5pt" to="-119.05pt,138.4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8"/>
          <w:szCs w:val="28"/>
          <w:lang w:val="uk-UA" w:eastAsia="en-US"/>
        </w:rPr>
        <w:t xml:space="preserve">Не дивлячись на спроби трансформації національних бухгалтерських систем на світовому рівні, які застосовуються міждержавними інститутами, все ж таки залишаються великі різниці в системах бухгалтерського обліку навіть в країнах з розвиненою ринковою економікою.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Важливе значення при визначенні національної системи обліку та звітності має </w:t>
      </w:r>
      <w:r>
        <w:rPr>
          <w:rFonts w:cs="Times New Roman" w:ascii="Times New Roman" w:hAnsi="Times New Roman"/>
          <w:iCs/>
          <w:color w:val="000000"/>
          <w:sz w:val="28"/>
          <w:szCs w:val="28"/>
          <w:lang w:val="uk-UA" w:eastAsia="en-US"/>
        </w:rPr>
        <w:t xml:space="preserve">наявність законодавчої бази </w:t>
      </w:r>
      <w:r>
        <w:rPr>
          <w:rFonts w:cs="Times New Roman" w:ascii="Times New Roman" w:hAnsi="Times New Roman"/>
          <w:color w:val="000000"/>
          <w:sz w:val="28"/>
          <w:szCs w:val="28"/>
          <w:lang w:val="uk-UA" w:eastAsia="en-US"/>
        </w:rPr>
        <w:t>та інших нормативних документів, що є основою організації обліку, а також їх відповідність міжнародній практиці і затвердженим національним стандартам.</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регулювання бухгалтерського обліку в різних країнах склалася під дією різних факторів, багато з яких були зумовлені як історичним розвитком, так і взаємним впливом. Тому, порівнюючи ці системи, можна виявити спільні та відмінні риси.</w:t>
      </w:r>
    </w:p>
    <w:p>
      <w:pPr>
        <w:pStyle w:val="Normal"/>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 xml:space="preserve">В англо-американських країнах на стан обліку впливають не стільки фіскальні закони, скільки облік принципу обачності і зберігання балансової вартості.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хгалтерський облік визначається середовищем, в якому він функціонує. Тому його принципи визначаються як внутрішніми факторами, зокрема, організацією господарської діяльності, так і зовнішніми факторами (політичними, економічними, соціальними, географічними тощо). Проте, певна подібність зумовлює і наявність в системах бухгалтерського обліку, що застосовуються, багатьох спільних рис.</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Історичний розвиток законодавчих систем дуже вплинув на системи обліку. Країни зазвичай поділяють на дві великі групи: країни-законодавці і країни-незаконодавці. Перші відрізняються обов'язковістю дотримання законів за принципом: «дозволено те, що дозволено». В силу цього облікові правила жорстко регламентовані і визначаються законодавством. У більшості країн, які застосовують цей підхід, обліковим стандартам надається ранг державних законів. Процедури ведення обліку деталізуються та достатньо жорстко регламентуються. Головним завданням бухгалтерського обліку в цих країнах є обчислення державних податків та контроль за своєчасною та повною їх сплатою. До числа таких країн і належать Мексик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хгалтерський облік, як і політика, і ідеологія, не знає національних меж. Облікові технології експортуються та імпортуються, що доводить схожість існуючих систем обліку в різних країнах. Це дозволяє провести класифікацію національних систем облік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Як вже відмічалося, фактори, які визначають рівень розвитку бухгалтерського обліку, є взаємопов'язаними. Так, в більшості країн, що мають жорстке правове регулювання економічної діяльності, банки чи уряд історично розглядалися в якості основних кредиторів, в той час як в країнах загально-правової орієнтації в задоволенні фінансових запитів бізнесу більше покладалися на розширення акціонерної власності та ринків цінних паперів. Таким чином, якщо вважати ідею впливу «навколишнього середовища» на систему бухгалтерського обліку правильною, можна очікувати, що в країнах зі схожими соціально-економічними умовами і системи обліку мають багато спільного.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в основі різноманіття національних систем лежить, насамперед, вплив соціального середовища.</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факторів соціального середовища можна віднести: стадію економічного розвитку, особливості підприємницької діяльності, ступінь втручання керівництва в економічні відносини, групи користувачів та укладачів бухгалтерської звітності, цілі, які вони при цьому переслідують, характер бухгалтерської професії, наявність специфічних прийомів регулювання бухгалтерського обліку, рівень інфляції, культурні відносини, законодавчу систему, політичну систему, систему освіти, академічний вплив, міжнародний вплив (наприклад, колоніальне минуле), рівень іноземних інвестицій в країні тощ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 xml:space="preserve">Мексика – країна, що належить до </w:t>
      </w:r>
      <w:r>
        <w:rPr>
          <w:rFonts w:cs="Times New Roman" w:ascii="Times New Roman" w:hAnsi="Times New Roman"/>
          <w:bCs/>
          <w:color w:val="000000"/>
          <w:sz w:val="28"/>
          <w:szCs w:val="28"/>
          <w:lang w:val="uk-UA" w:eastAsia="en-US"/>
        </w:rPr>
        <w:t>англо-американської системи обліку, для якої характері</w:t>
      </w:r>
      <w:r>
        <w:rPr>
          <w:rFonts w:cs="Times New Roman" w:ascii="Times New Roman" w:hAnsi="Times New Roman"/>
          <w:color w:val="000000"/>
          <w:sz w:val="28"/>
          <w:szCs w:val="28"/>
          <w:lang w:val="uk-UA" w:eastAsia="en-US"/>
        </w:rPr>
        <w:t xml:space="preserve"> фінансові основи обліку, тобто сильний зв'язок з акціонерним капіталом і цінними паперами різного рівня:</w:t>
      </w:r>
    </w:p>
    <w:p>
      <w:pPr>
        <w:pStyle w:val="Normal"/>
        <w:widowControl w:val="false"/>
        <w:numPr>
          <w:ilvl w:val="0"/>
          <w:numId w:val="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ієнтація обліку на потреби інвесторів і кредиторів;</w:t>
      </w:r>
    </w:p>
    <w:p>
      <w:pPr>
        <w:pStyle w:val="Normal"/>
        <w:widowControl w:val="false"/>
        <w:numPr>
          <w:ilvl w:val="0"/>
          <w:numId w:val="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розвинутого ринку цінних паперів;</w:t>
      </w:r>
    </w:p>
    <w:p>
      <w:pPr>
        <w:pStyle w:val="Normal"/>
        <w:widowControl w:val="false"/>
        <w:numPr>
          <w:ilvl w:val="0"/>
          <w:numId w:val="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окий рівень професійної бухгалтерської підготовки;</w:t>
      </w:r>
    </w:p>
    <w:p>
      <w:pPr>
        <w:pStyle w:val="Normal"/>
        <w:widowControl w:val="false"/>
        <w:numPr>
          <w:ilvl w:val="0"/>
          <w:numId w:val="1"/>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великої кількості транснаціональних корпорацій та утворень;</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Виходячи із загальної економічної ситуації в країні виділяють 10 різновидів національних моделей, при цьому виділяють і Мексику в окрему модель разом із Ізраїлем.</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Необхідно охарактеризувати практику обліку в Мексиці. У звіті про джерела і використання коштів повідомляє про джерела і використання оборотних коштів. Вимагається у країні облік впливу інфляції; виділяються витрати на дослідження і розробки; пенсійні схеми визнаються у Мексиці непрофінансовими зобов’язаннями.</w:t>
      </w:r>
      <w:r>
        <w:rPr>
          <w:rFonts w:cs="Times New Roman" w:ascii="Times New Roman" w:hAnsi="Times New Roman"/>
          <w:color w:val="000000"/>
          <w:sz w:val="28"/>
          <w:szCs w:val="28"/>
          <w:lang w:val="uk-UA" w:eastAsia="en-US"/>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сторично в кожній країні складались власні стандарти обліку та звітності, які відповідали в першу чергу вимогам, що висувалися до звітності її основними користувачами. Склад та обсяг фінансової інформації, яка розкривалась підприємствами, також визначались залежно від потреб її первинних користувачів. В Мексиці як і в інших країнах Латинської Америки, та в багатьох країнах СНД, фінансова звітність протягом багатьох років була основою для вирішення завдань фіскального контролю та збору податків. </w:t>
      </w:r>
      <w:r>
        <w:rPr>
          <w:rFonts w:cs="Times New Roman" w:ascii="Times New Roman" w:hAnsi="Times New Roman"/>
          <w:bCs/>
          <w:color w:val="000000"/>
          <w:sz w:val="28"/>
          <w:szCs w:val="28"/>
          <w:lang w:val="uk-UA" w:eastAsia="en-US"/>
        </w:rPr>
        <w:t>Складання звітності у Мексиці здійснюється щоквартально.</w:t>
      </w:r>
    </w:p>
    <w:p>
      <w:pPr>
        <w:pStyle w:val="Normal"/>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Бухгалтерський облік у поєднанні з міжнародними відносинами характеризує, що </w:t>
      </w:r>
      <w:r>
        <w:rPr>
          <w:rFonts w:cs="Times New Roman" w:ascii="Times New Roman" w:hAnsi="Times New Roman"/>
          <w:color w:val="000000"/>
          <w:sz w:val="28"/>
          <w:szCs w:val="28"/>
          <w:lang w:val="uk-UA" w:eastAsia="en-US"/>
        </w:rPr>
        <w:t>з певних причин одна держава може дозволити, щоб інша країна або група країн впливала на її систему бухгалтерського обліку та звітності.</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Облікові системи можуть бути експортовані так само, як і будь-які інші товари. Вплив облікових правил однієї країни на облікові правила іншої може бути зумовлений політичною або економічною залежністю, географічним положенням. США значно впливає на облікову політику Канади завдяки географічній близькості, тісним економічним зв'язкам тощо. Те ж саме можна сказати і про Мексику, яка має тісні торговельні зв’язки з США, Філіппінами як з колишнім протектором, Ізраїлем тощо.</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ексика використовує Міжнародні стандарти фінансової звітності таким чином, що національні стандарти підготовлені з використанням Міжнародних стандартів фінансової звітності і відповідають їх вимогам і принципам, але деякі можуть дати більший або менший вибір методів чи підход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Міжнародні стандарти фінансової звітності 1 «Подання фінансової звітності» в складі національних стандартів Мексики характеризуються, що національні стандарти розробляються самостійно, але відповідають в матеріальному плані Міжнародним стандартам фінансової звітності 1.</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 xml:space="preserve">Починаючи з 1 січня 1998 року, на термін 2,5 року Мексика входить до складу Ради Комітету з </w:t>
      </w:r>
      <w:r>
        <w:rPr>
          <w:rFonts w:cs="Times New Roman" w:ascii="Times New Roman" w:hAnsi="Times New Roman"/>
          <w:bCs/>
          <w:color w:val="000000"/>
          <w:sz w:val="28"/>
          <w:szCs w:val="28"/>
          <w:lang w:val="uk-UA" w:eastAsia="en-US"/>
        </w:rPr>
        <w:t>Міжнародних стандартів фінансової звітності.</w:t>
      </w:r>
    </w:p>
    <w:p>
      <w:pPr>
        <w:pStyle w:val="Normal"/>
        <w:widowControl w:val="false"/>
        <w:tabs>
          <w:tab w:val="clear" w:pos="708"/>
          <w:tab w:val="left" w:pos="3384" w:leader="none"/>
        </w:tabs>
        <w:spacing w:lineRule="auto" w:line="360" w:before="0" w:after="0"/>
        <w:ind w:firstLine="709"/>
        <w:jc w:val="both"/>
        <w:rPr/>
      </w:pPr>
      <w:r>
        <w:rPr>
          <w:rFonts w:cs="Times New Roman" w:ascii="Times New Roman" w:hAnsi="Times New Roman"/>
          <w:iCs/>
          <w:color w:val="000000"/>
          <w:sz w:val="28"/>
          <w:szCs w:val="28"/>
          <w:lang w:val="uk-UA" w:eastAsia="en-US"/>
        </w:rPr>
        <w:t>Плани рахунків</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 xml:space="preserve">країн </w:t>
      </w:r>
      <w:r>
        <w:rPr>
          <w:rFonts w:cs="Times New Roman" w:ascii="Times New Roman" w:hAnsi="Times New Roman"/>
          <w:color w:val="000000"/>
          <w:sz w:val="28"/>
          <w:szCs w:val="28"/>
          <w:lang w:val="uk-UA" w:eastAsia="en-US"/>
        </w:rPr>
        <w:t xml:space="preserve">англо-американської облікової системи є те, що в них </w:t>
      </w:r>
      <w:r>
        <w:rPr>
          <w:rFonts w:cs="Times New Roman" w:ascii="Times New Roman" w:hAnsi="Times New Roman"/>
          <w:iCs/>
          <w:color w:val="000000"/>
          <w:sz w:val="28"/>
          <w:szCs w:val="28"/>
          <w:lang w:val="uk-UA" w:eastAsia="en-US"/>
        </w:rPr>
        <w:t xml:space="preserve">американської </w:t>
      </w:r>
      <w:r>
        <w:rPr>
          <w:rFonts w:cs="Times New Roman" w:ascii="Times New Roman" w:hAnsi="Times New Roman"/>
          <w:color w:val="000000"/>
          <w:sz w:val="28"/>
          <w:szCs w:val="28"/>
          <w:lang w:val="uk-UA" w:eastAsia="en-US"/>
        </w:rPr>
        <w:t>немає загальноприйнятих національних планів рахунків. Для цих країн до яких входить і Мексика характерні наступні рис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Наявність двох самостійних бухгалтерій: фінансової та управлінської. При цьому фінансова бухгалтерія дає загальну характеристику майна підприємства і всієї економічної діяльності господарюючого суб'єкта. Вона включає аналітичний облік розрахунків з постачальниками, покупцями, іншими юридичними чи фізичними особами, а також аналітичний облік фінансових операцій. За даними фінансового обліку визначають прибуток (збиток) та складають звітність. Управлінський облік призначений для задоволення інформаційних потреб управління, він вирішує такі завдання, як визначення очікуваного доходу від тієї чи іншої господарської операції, складання цілого ряду прогнозів, а саме: про рентабельність випуску нових видів продукції на підставі вивчення ринків збуту, про фінансовий стан фірми в перспективі, фінансова оцінка альтернативних варіантів розвитку підприємства тощо. В його основу покладено широке застосування фінансової математики; управлінська бухгалтерія є необов'язковою, як правило, вона застосовується тільки на великих підприємствах.</w:t>
      </w:r>
    </w:p>
    <w:p>
      <w:pPr>
        <w:pStyle w:val="Normal"/>
        <w:tabs>
          <w:tab w:val="clear" w:pos="708"/>
          <w:tab w:val="left" w:pos="605" w:leader="none"/>
        </w:tabs>
        <w:spacing w:lineRule="auto" w:line="360" w:before="0" w:after="0"/>
        <w:ind w:firstLine="709"/>
        <w:jc w:val="both"/>
        <w:rPr/>
      </w:pPr>
      <w:r>
        <w:rPr>
          <w:rFonts w:cs="Times New Roman" w:ascii="Times New Roman" w:hAnsi="Times New Roman"/>
          <w:color w:val="000000"/>
          <w:sz w:val="28"/>
          <w:szCs w:val="28"/>
          <w:lang w:val="uk-UA" w:eastAsia="en-US"/>
        </w:rPr>
        <w:t>2. Як і більшість планів рахунків країн-членів ЄС план рахунків будується на основі методу «затрати-випуск» з постійним спрямуванням бухгалтерського обліку на кінцевий результат. Фінансова бухгалтерія порівнює витрати з випуском у розрізі функціональних рахунків (виробництво, транспорт, постачання, реалізація, адміністрація тощо) та визначає фінансовий результат, а у випадку однорідності готової продукції, вимірювання витрат випуску та результатів проводиться у розрізі центрів відповідальн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управлінській бухгалтерії вимірювання витрат, пов'язаних з випуском та визначенням фінансових результатів, проводиться у розрізі виробів, внутрішніх та зовнішніх сегментів діяльності.</w:t>
      </w:r>
    </w:p>
    <w:p>
      <w:pPr>
        <w:pStyle w:val="Normal"/>
        <w:widowControl w:val="false"/>
        <w:numPr>
          <w:ilvl w:val="0"/>
          <w:numId w:val="2"/>
        </w:numP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тійна спрямованість бухгалтерського обліку на оперативне визначення фінансових результатів.</w:t>
      </w:r>
    </w:p>
    <w:p>
      <w:pPr>
        <w:pStyle w:val="Normal"/>
        <w:widowControl w:val="false"/>
        <w:numPr>
          <w:ilvl w:val="0"/>
          <w:numId w:val="2"/>
        </w:numP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начна інтеграція планування та обліку на рівні фінансової та управлінської бухгалтерій.</w:t>
      </w:r>
    </w:p>
    <w:p>
      <w:pPr>
        <w:pStyle w:val="Normal"/>
        <w:widowControl w:val="false"/>
        <w:numPr>
          <w:ilvl w:val="0"/>
          <w:numId w:val="2"/>
        </w:numPr>
        <w:tabs>
          <w:tab w:val="clear" w:pos="708"/>
          <w:tab w:val="left" w:pos="605" w:leader="none"/>
        </w:tabs>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значення фінансових результатів здійснюється на основі групування витрат за елементами з чітким відокремленням доданої вартості.</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Багато підприємств країн англо-американської облікової системи облік витрат здійснюють на функціональних рахунках. Наприклад, професійний план рахунків енергетичної промисловості Канади пропонує обліковувати витрати за наступними рахунками: 50 «Виробництво», 51 «Транспорт», 52 «Реалізація», 53 «Постачання», 54 «Адміністрація» тощо.</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ле відсутність єдиного плану рахунків не означає, що в країнах англо-американської системи обліку в цій сфері панує анархія. Всі професійні плани рахунків будуються на певних принципах, на підставі яких кожна компанія самостійно формує план рахунків.</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діл ІІ. Організація обліку в Норвег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Норвегія – країна, яка має континентальну облікову систему, якій притаманна висока залежність від банківської системи і держави:</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існі виробничі зв'язки з банками;</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тальний юридичний регламент обліку і звітності;</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рієнтація обліку і звітності на інтереси державного управління оподаткуванням;</w:t>
      </w:r>
    </w:p>
    <w:p>
      <w:pPr>
        <w:pStyle w:val="Normal"/>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кроекономічне планування (сильний вплив ЄС);</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кремі відмінності в національних облікових системах мають місце практично за всіма ознаками, які визначають національну систему у розвинених країнах та тих, що розвиваютьс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вні відмінності у національних системах обліку мають місце практично по всіх раніше розглянутих ознаках. Так, аналіз національних систем регулювання обліку у відношенні до проблеми оцінки дозволяє зробити висновок про те, країни законодавчо потребують вказівки у звітності, що публікується, використаних методів оцінки.</w:t>
      </w:r>
    </w:p>
    <w:p>
      <w:pPr>
        <w:pStyle w:val="Normal"/>
        <w:widowControl w:val="false"/>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Методи оцінки статей балансу, які відображаються в обліку в зарубіжній валюті в національній обліковій системі Норвегії мають такі значення, як:</w:t>
      </w:r>
    </w:p>
    <w:p>
      <w:pPr>
        <w:pStyle w:val="Normal"/>
        <w:widowControl w:val="false"/>
        <w:numPr>
          <w:ilvl w:val="0"/>
          <w:numId w:val="8"/>
        </w:numPr>
        <w:tabs>
          <w:tab w:val="clear" w:pos="708"/>
          <w:tab w:val="left" w:pos="1620" w:leader="none"/>
          <w:tab w:val="left" w:pos="2506" w:leader="none"/>
          <w:tab w:val="center" w:pos="5242" w:leader="none"/>
        </w:tabs>
        <w:spacing w:lineRule="auto" w:line="360" w:before="0" w:after="0"/>
        <w:ind w:left="0"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t>курс на дату балансу для готівки і грошових зобов 'язань та первісна вартість для інших авуарів і зобов 'язань – не використовується;</w:t>
      </w:r>
    </w:p>
    <w:p>
      <w:pPr>
        <w:pStyle w:val="Normal"/>
        <w:widowControl w:val="false"/>
        <w:numPr>
          <w:ilvl w:val="0"/>
          <w:numId w:val="8"/>
        </w:numPr>
        <w:tabs>
          <w:tab w:val="clear" w:pos="708"/>
          <w:tab w:val="left" w:pos="1620" w:leader="none"/>
          <w:tab w:val="left" w:pos="2506" w:leader="none"/>
          <w:tab w:val="center" w:pos="5242" w:leader="none"/>
        </w:tabs>
        <w:spacing w:lineRule="auto" w:line="360" w:before="0" w:after="0"/>
        <w:ind w:left="0" w:firstLine="709"/>
        <w:jc w:val="both"/>
        <w:rPr/>
      </w:pPr>
      <w:r>
        <w:rPr>
          <w:rFonts w:cs="Times New Roman" w:ascii="Times New Roman" w:hAnsi="Times New Roman"/>
          <w:iCs/>
          <w:color w:val="000000"/>
          <w:sz w:val="28"/>
          <w:szCs w:val="28"/>
          <w:lang w:val="uk-UA" w:eastAsia="en-US"/>
        </w:rPr>
        <w:t>курс на дату балансу за всіма</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оборотними засобами і зобов'язаннями та первісна вартість по інших статтях активу і пасиву - не використовується;</w:t>
      </w:r>
    </w:p>
    <w:p>
      <w:pPr>
        <w:pStyle w:val="Normal"/>
        <w:widowControl w:val="false"/>
        <w:numPr>
          <w:ilvl w:val="0"/>
          <w:numId w:val="8"/>
        </w:numPr>
        <w:tabs>
          <w:tab w:val="clear" w:pos="708"/>
          <w:tab w:val="left" w:pos="1620" w:leader="none"/>
          <w:tab w:val="left" w:pos="2717" w:leader="none"/>
          <w:tab w:val="center" w:pos="545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курс іноземної валюти на дату складання балансу за</w:t>
      </w:r>
      <w:r>
        <w:rPr>
          <w:rFonts w:cs="Times New Roman" w:ascii="Times New Roman" w:hAnsi="Times New Roman"/>
          <w:color w:val="000000"/>
          <w:sz w:val="28"/>
          <w:szCs w:val="28"/>
          <w:lang w:val="uk-UA" w:eastAsia="en-US"/>
        </w:rPr>
        <w:t xml:space="preserve"> в</w:t>
      </w:r>
      <w:r>
        <w:rPr>
          <w:rFonts w:cs="Times New Roman" w:ascii="Times New Roman" w:hAnsi="Times New Roman"/>
          <w:iCs/>
          <w:color w:val="000000"/>
          <w:sz w:val="28"/>
          <w:szCs w:val="28"/>
          <w:lang w:val="uk-UA" w:eastAsia="en-US"/>
        </w:rPr>
        <w:t>сіма засобами і</w:t>
      </w:r>
      <w:r>
        <w:rPr>
          <w:rFonts w:cs="Times New Roman" w:ascii="Times New Roman" w:hAnsi="Times New Roman"/>
          <w:color w:val="000000"/>
          <w:sz w:val="28"/>
          <w:szCs w:val="28"/>
          <w:lang w:val="uk-UA" w:eastAsia="en-US"/>
        </w:rPr>
        <w:t xml:space="preserve"> </w:t>
      </w:r>
      <w:r>
        <w:rPr>
          <w:rFonts w:cs="Times New Roman" w:ascii="Times New Roman" w:hAnsi="Times New Roman"/>
          <w:iCs/>
          <w:color w:val="000000"/>
          <w:sz w:val="28"/>
          <w:szCs w:val="28"/>
          <w:lang w:val="uk-UA" w:eastAsia="en-US"/>
        </w:rPr>
        <w:t>зобов'язаннями – практикується більшістю компаній.</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 іншого боку, в національній системі обліку Норвегії створюються особливо сприятливі умови для фірм та найменш сприятливі для держави, що викликає необхідність активізації національної економіки на зовнішньому ринку та рядом інших економічних умов, в першу чергу пов'язаних із зайнятістю та військовими асигнуванням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лікова система на національному рівні характеризується певним комплексом показників, головними з яких є:</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явність і використання розвинутої системи національних бухгалтерських стандарті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ціональний план рахункі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истема організації бухгалтерського обліку в масштабі підприємства;</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ологія визначення кінцевого фінансового результату роботи підприємства (в країнах Східної Європи є один спосіб визначення прибутку; в країнах, які входять до ЄС, - три; у Франції - чотири; в країнах Африки -два-три тощо).</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оді до цих показників додають ще особливості системи фінансової звітност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к, слід відмітити, що якими б суттєвими не були відмінності обліку в різних країнах, той факт, що всі вони застосовують диграфічний (подвійний) варіант патримоніального рахівництва, не піддається сумнів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 формування національних систем обліку значно впливає не лише система регулювання обліку, яка склалася в кожній країні. Не останнє місце належить </w:t>
      </w:r>
      <w:r>
        <w:rPr>
          <w:rFonts w:cs="Times New Roman" w:ascii="Times New Roman" w:hAnsi="Times New Roman"/>
          <w:iCs/>
          <w:color w:val="000000"/>
          <w:sz w:val="28"/>
          <w:szCs w:val="28"/>
          <w:lang w:val="uk-UA" w:eastAsia="en-US"/>
        </w:rPr>
        <w:t xml:space="preserve">професійному самоврядуванню. </w:t>
      </w:r>
      <w:r>
        <w:rPr>
          <w:rFonts w:cs="Times New Roman" w:ascii="Times New Roman" w:hAnsi="Times New Roman"/>
          <w:color w:val="000000"/>
          <w:sz w:val="28"/>
          <w:szCs w:val="28"/>
          <w:lang w:val="uk-UA" w:eastAsia="en-US"/>
        </w:rPr>
        <w:t>В деяких країнах провідний спеціаліст з теорії бухгалтерського обліку та звітності може сильно впливати на загальну ситуацію.</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Таким чином, можна зробити висновок, що національна система бухгалтерського обліку Норвегії дозволяє вирішувати певні тактичні та стратегічні задачі розвитку економіки країни з урахуванням використання пріоритетного напряму.</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Що стосується відображення в обліку засобів та ресурсів підприємств у іноземній валюті, то, найбільший ступінь сприятливості щодо фірм мають національна облікова система Норвегії та інших країн.</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одо методів списання обліку запасів в Норвегії використовуються наступні:</w:t>
      </w:r>
    </w:p>
    <w:p>
      <w:pPr>
        <w:pStyle w:val="Normal"/>
        <w:widowControl w:val="false"/>
        <w:numPr>
          <w:ilvl w:val="0"/>
          <w:numId w:val="7"/>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ртість менша за попередню – встановлюється законом;</w:t>
      </w:r>
    </w:p>
    <w:p>
      <w:pPr>
        <w:pStyle w:val="Normal"/>
        <w:widowControl w:val="false"/>
        <w:numPr>
          <w:ilvl w:val="0"/>
          <w:numId w:val="7"/>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ФІФО – практикується незначною кількістю компаній;</w:t>
      </w:r>
    </w:p>
    <w:p>
      <w:pPr>
        <w:pStyle w:val="Normal"/>
        <w:widowControl w:val="false"/>
        <w:numPr>
          <w:ilvl w:val="0"/>
          <w:numId w:val="7"/>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середньозваженої - практикується незначною кількістю компаній;</w:t>
      </w:r>
    </w:p>
    <w:p>
      <w:pPr>
        <w:pStyle w:val="Normal"/>
        <w:widowControl w:val="false"/>
        <w:numPr>
          <w:ilvl w:val="0"/>
          <w:numId w:val="7"/>
        </w:numPr>
        <w:tabs>
          <w:tab w:val="clear" w:pos="708"/>
          <w:tab w:val="left" w:pos="126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тод ЛІФО – не дозволено.</w:t>
      </w:r>
    </w:p>
    <w:p>
      <w:pPr>
        <w:pStyle w:val="Normal"/>
        <w:widowControl w:val="false"/>
        <w:spacing w:lineRule="auto" w:line="360" w:before="0" w:after="0"/>
        <w:ind w:firstLine="709"/>
        <w:jc w:val="both"/>
        <w:rPr/>
      </w:pPr>
      <w:r>
        <w:rPr>
          <w:rFonts w:cs="Times New Roman" w:ascii="Times New Roman" w:hAnsi="Times New Roman"/>
          <w:bCs/>
          <w:iCs/>
          <w:color w:val="000000"/>
          <w:sz w:val="28"/>
          <w:szCs w:val="28"/>
          <w:lang w:val="uk-UA" w:eastAsia="en-US"/>
        </w:rPr>
        <w:t>Практика обліку в різних країнах</w:t>
      </w:r>
      <w:r>
        <w:rPr>
          <w:rFonts w:cs="Times New Roman" w:ascii="Times New Roman" w:hAnsi="Times New Roman"/>
          <w:bCs/>
          <w:color w:val="000000"/>
          <w:sz w:val="28"/>
          <w:szCs w:val="28"/>
          <w:lang w:val="uk-UA" w:eastAsia="en-US"/>
        </w:rPr>
        <w:t xml:space="preserve"> – здійснюється окрема капіталізація витрат на дослідження і розробки; галузеві і географічні розрізи в Норвегії не виділяються.</w:t>
      </w:r>
      <w:r>
        <w:rPr>
          <w:rFonts w:cs="Times New Roman" w:ascii="Times New Roman" w:hAnsi="Times New Roman"/>
          <w:color w:val="000000"/>
          <w:sz w:val="28"/>
          <w:szCs w:val="28"/>
          <w:lang w:val="uk-UA"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Кредиторську та дебіторську заборгованість оцінюють за курсом на кінець періоду. Курсові різниці групують за термінами заборгованості та валютами. Позитивний результат такого групування (прибуток) повинен трактуватися як відстрочений </w:t>
      </w:r>
      <w:r>
        <w:rPr>
          <w:rFonts w:cs="Times New Roman" w:ascii="Times New Roman" w:hAnsi="Times New Roman"/>
          <w:iCs/>
          <w:color w:val="000000"/>
          <w:sz w:val="28"/>
          <w:szCs w:val="28"/>
          <w:lang w:val="uk-UA" w:eastAsia="en-US"/>
        </w:rPr>
        <w:t xml:space="preserve">кредит </w:t>
      </w:r>
      <w:r>
        <w:rPr>
          <w:rFonts w:cs="Times New Roman" w:ascii="Times New Roman" w:hAnsi="Times New Roman"/>
          <w:color w:val="000000"/>
          <w:sz w:val="28"/>
          <w:szCs w:val="28"/>
          <w:lang w:val="uk-UA" w:eastAsia="en-US"/>
        </w:rPr>
        <w:t>в складі доходів, які підлягають розподілу протягом декількох років; негативний результат (збиток) - списується за рахунок збитків та прибутків.</w:t>
      </w:r>
    </w:p>
    <w:p>
      <w:pPr>
        <w:pStyle w:val="Normal"/>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t>Норвегія</w:t>
      </w:r>
      <w:r>
        <w:rPr>
          <w:rFonts w:cs="Times New Roman" w:ascii="Times New Roman" w:hAnsi="Times New Roman"/>
          <w:color w:val="000000"/>
          <w:sz w:val="28"/>
          <w:szCs w:val="28"/>
          <w:lang w:val="uk-UA" w:eastAsia="en-US"/>
        </w:rPr>
        <w:t xml:space="preserve"> здійснила переклад </w:t>
      </w:r>
      <w:r>
        <w:rPr>
          <w:rFonts w:cs="Times New Roman" w:ascii="Times New Roman" w:hAnsi="Times New Roman"/>
          <w:bCs/>
          <w:color w:val="000000"/>
          <w:sz w:val="28"/>
          <w:szCs w:val="28"/>
          <w:lang w:val="uk-UA" w:eastAsia="en-US"/>
        </w:rPr>
        <w:t xml:space="preserve">Міжнародних стандартів фінансової звітності </w:t>
      </w:r>
      <w:r>
        <w:rPr>
          <w:rFonts w:cs="Times New Roman" w:ascii="Times New Roman" w:hAnsi="Times New Roman"/>
          <w:color w:val="000000"/>
          <w:sz w:val="28"/>
          <w:szCs w:val="28"/>
          <w:lang w:val="uk-UA" w:eastAsia="en-US"/>
        </w:rPr>
        <w:t>національною мовою</w:t>
      </w:r>
      <w:r>
        <w:rPr>
          <w:rFonts w:cs="Times New Roman" w:ascii="Times New Roman" w:hAnsi="Times New Roman"/>
          <w:bCs/>
          <w:color w:val="000000"/>
          <w:sz w:val="28"/>
          <w:szCs w:val="28"/>
          <w:lang w:val="uk-UA" w:eastAsia="en-US"/>
        </w:rPr>
        <w:t xml:space="preserve"> і використовує таким чином, що національні стандарти підготовлені з використанням Міжнародних стандартів фінансової звітності і відповідають їх вимогам і принципам, але деякі можуть дати більший або менший вибір методів чи підходів.</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Міжнародні стандарти фінансової звітності</w:t>
      </w:r>
      <w:r>
        <w:rPr>
          <w:rFonts w:cs="Times New Roman" w:ascii="Times New Roman" w:hAnsi="Times New Roman"/>
          <w:color w:val="000000"/>
          <w:sz w:val="28"/>
          <w:szCs w:val="28"/>
          <w:lang w:val="uk-UA" w:eastAsia="en-US"/>
        </w:rPr>
        <w:t xml:space="preserve"> значною мірою сприяють вдосконаленню та гармонізації фінансової звітності в усьому світі. їх застосовують:</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основу національних вимог до бухгалтерського обліку в багатьох країнах;</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lang w:val="uk-UA" w:eastAsia="en-US"/>
        </w:rPr>
        <w:t>як міжнародний зразок ті країни, які розробляють свої власні вимоги, в тому числі провідні розвинені країни, а також дедалі більша кількість країн, що розвиваються, такі як Китай і багато інших країн в Азії, Центральній Європі та колишньому Радянському Союзі;</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lang w:val="uk-UA" w:eastAsia="en-US"/>
        </w:rPr>
        <w:t>фондові біржі та регульовані органи, які дозволяють іноземним компаніям подавати фінансові звіти відповідно до МСФЗ;</w:t>
      </w:r>
    </w:p>
    <w:p>
      <w:pPr>
        <w:pStyle w:val="Normal"/>
        <w:widowControl w:val="false"/>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lang w:val="uk-UA" w:eastAsia="en-US"/>
        </w:rPr>
        <w:t>наднаціональні органи, такі як Європейська комісія, яка оголосила, що вона значною мірою покладається на Комітет МСФЗ щодо результатів, які відповідають потребам ринків капіталу;</w:t>
      </w:r>
    </w:p>
    <w:p>
      <w:pPr>
        <w:pStyle w:val="Normal"/>
        <w:widowControl w:val="false"/>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далі більша кількість підприємст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раз розглядається питання про прийняття МСФЗ країнами ЄС, хоча б щодо компаній, акції яких котируються на фондових біржах. Оскільки ці стандарти представляють собою систему, що дозволяє новим фінансовим структурам застосовувати міжнародно-визнану базу ведення обліку, їх почали використовувати і багато країн, що розвиваються.</w:t>
      </w:r>
    </w:p>
    <w:p>
      <w:pPr>
        <w:pStyle w:val="Normal"/>
        <w:widowControl w:val="false"/>
        <w:spacing w:lineRule="auto" w:line="360" w:before="0" w:after="0"/>
        <w:ind w:firstLine="709"/>
        <w:jc w:val="both"/>
        <w:rPr/>
      </w:pPr>
      <w:r>
        <w:rPr>
          <w:rFonts w:cs="Times New Roman" w:ascii="Times New Roman" w:hAnsi="Times New Roman"/>
          <w:bCs/>
          <w:color w:val="000000"/>
          <w:sz w:val="28"/>
          <w:szCs w:val="28"/>
          <w:lang w:val="uk-UA" w:eastAsia="en-US"/>
        </w:rPr>
        <w:t>Міжнародні стандарти фінансової звітності 1 «Подання фінансової звітності» в складі національних стандартів Норвегії так само, як і в Мексиці характеризуються, що національні стандарти розробляються самостійно, але відповідають в матеріальному плані Міжнародним стандартам фінансової звітності 1.</w:t>
      </w:r>
      <w:r>
        <w:rPr>
          <w:rFonts w:cs="Times New Roman" w:ascii="Times New Roman" w:hAnsi="Times New Roman"/>
          <w:color w:val="000000"/>
          <w:sz w:val="28"/>
          <w:szCs w:val="28"/>
          <w:lang w:val="uk-UA" w:eastAsia="en-US"/>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Різні </w:t>
      </w:r>
      <w:r>
        <w:rPr>
          <w:rFonts w:cs="Times New Roman" w:ascii="Times New Roman" w:hAnsi="Times New Roman"/>
          <w:iCs/>
          <w:color w:val="000000"/>
          <w:sz w:val="28"/>
          <w:szCs w:val="28"/>
          <w:lang w:val="uk-UA" w:eastAsia="en-US"/>
        </w:rPr>
        <w:t xml:space="preserve">джерела фінансування </w:t>
      </w:r>
      <w:r>
        <w:rPr>
          <w:rFonts w:cs="Times New Roman" w:ascii="Times New Roman" w:hAnsi="Times New Roman"/>
          <w:color w:val="000000"/>
          <w:sz w:val="28"/>
          <w:szCs w:val="28"/>
          <w:lang w:val="uk-UA" w:eastAsia="en-US"/>
        </w:rPr>
        <w:t>також можуть вплинути на побудову системи бухгалтерського обліку в Норвегії.</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фінансування компанії здійснюється через фондові біржі, тобто через продаж акцій всім бажаючим, можна очікувати, що якість бухгалтерської інформації, що публікується, буде вищою, ніж у разі, коли фінансування надходить за приватними угодами, оскільки в останньому випадку особа, яка фінансує, може отримати необхідну інформацію за допомогою самої угод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ява єдиної європейської системи фондових бірж здійснює стимулюючий вплив на гармонізацію систем бухгалтерського обліку та звітності в Європі. Різні джерела фінансування можуть вимагати різного ступеня деталізації інформації, що публікується.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Що ж до</w:t>
      </w:r>
      <w:r>
        <w:rPr>
          <w:rFonts w:cs="Times New Roman" w:ascii="Times New Roman" w:hAnsi="Times New Roman"/>
          <w:color w:val="000000"/>
          <w:sz w:val="28"/>
          <w:szCs w:val="28"/>
          <w:lang w:val="uk-UA" w:eastAsia="en-US"/>
        </w:rPr>
        <w:t xml:space="preserve"> Норвегії, то в цій країні фондові біржі дозволяють використовувати </w:t>
      </w:r>
      <w:r>
        <w:rPr>
          <w:rFonts w:cs="Times New Roman" w:ascii="Times New Roman" w:hAnsi="Times New Roman"/>
          <w:bCs/>
          <w:color w:val="000000"/>
          <w:sz w:val="28"/>
          <w:szCs w:val="28"/>
          <w:lang w:val="uk-UA" w:eastAsia="en-US"/>
        </w:rPr>
        <w:t>Міжнародні стандарти фінансової звітності</w:t>
      </w:r>
      <w:r>
        <w:rPr>
          <w:rFonts w:cs="Times New Roman" w:ascii="Times New Roman" w:hAnsi="Times New Roman"/>
          <w:color w:val="000000"/>
          <w:sz w:val="28"/>
          <w:szCs w:val="28"/>
          <w:lang w:val="uk-UA" w:eastAsia="en-US"/>
        </w:rPr>
        <w:t xml:space="preserve"> виключно іноземним компаніям.</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класифікації систем правового регулювання бухгалтерської діяльності виділяють багато моделей регламентації бухгалтерського обліку.</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ряді класифікацій виділяють окремо британську та американську систему регулювання обліку, а також німецько-датську модель, до якої входять такі країни, як Данія, Нідерланди, Норвегія, Фінляндія, Швейцарія та Швеція.</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 дивлячись на певні, іноді вельми суттєві розбіжності, бухгалтерське законодавство має схожі тенденції розвитку, в основу яких покладено зростання втручання держави у регулювання економічних процес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хгалтерський облік виконує не тільки інформаційні функції для макророзрахунків, але і є складовою частиною всієї податкової та бюджетної системи держави. Тому в багатьох країнах світу методичні вказівки з бухгалтерського обліку надає Міністерство фінансів. В досліджуваній країні цю функцію бере на себе саме Міністерство фінанс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Норвегія входить в Організація економічного співробітництва та розвитку (ОЕСР).</w:t>
      </w:r>
      <w:r>
        <w:rPr>
          <w:rFonts w:cs="Times New Roman" w:ascii="Times New Roman" w:hAnsi="Times New Roman"/>
          <w:color w:val="000000"/>
          <w:sz w:val="28"/>
          <w:szCs w:val="28"/>
          <w:lang w:val="uk-UA" w:eastAsia="en-US"/>
        </w:rPr>
        <w:t xml:space="preserve"> Мета якої – сприяти економічному розвитку країн-членів організації шляхом надання консультаційної допомоги по широкому спектру проблем, таких як, наприклад, проблема упорядкування валютних курс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1976 році </w:t>
      </w:r>
      <w:r>
        <w:rPr>
          <w:rFonts w:cs="Times New Roman" w:ascii="Times New Roman" w:hAnsi="Times New Roman"/>
          <w:iCs/>
          <w:color w:val="000000"/>
          <w:sz w:val="28"/>
          <w:szCs w:val="28"/>
          <w:lang w:val="uk-UA" w:eastAsia="en-US"/>
        </w:rPr>
        <w:t>Організація економічного співробітництва та розвитку (ОЕСР)</w:t>
      </w:r>
      <w:r>
        <w:rPr>
          <w:rFonts w:cs="Times New Roman" w:ascii="Times New Roman" w:hAnsi="Times New Roman"/>
          <w:color w:val="000000"/>
          <w:sz w:val="28"/>
          <w:szCs w:val="28"/>
          <w:lang w:val="uk-UA" w:eastAsia="en-US"/>
        </w:rPr>
        <w:t xml:space="preserve"> видала зведення правил управління БНК, одним з розділів якого були рекомендації щодо змісту фінансового звіту. В останній час ОЕСР приступила до огляду практики в країнах-учасницях з тим, щоб розробити рекомендації по зближенню національних методик. Експерти ОЕСР мають бажання виступити в ролі каталізатора, що стимулює діяльність різноманітних професійних організацій по узгодженню облікових стандартів, оскільки ОЕСР не має ні ресурсів, ні бажання займатися вирішенням цієї проблеми в повному обсязі.</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сновки</w:t>
      </w:r>
    </w:p>
    <w:p>
      <w:pPr>
        <w:pStyle w:val="Normal"/>
        <w:widowControl w:val="false"/>
        <w:tabs>
          <w:tab w:val="clear" w:pos="708"/>
          <w:tab w:val="left" w:pos="2506" w:leader="none"/>
          <w:tab w:val="center" w:pos="5242" w:leader="none"/>
        </w:tabs>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Отже, можна зробити висновок, що Мексика і Норвегія – це дві різні країни, які мають свій певний економічний розвиток, облікову систему, практику обліку в країні і т.д.</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Мексика – країна, що належить до </w:t>
      </w:r>
      <w:r>
        <w:rPr>
          <w:rFonts w:cs="Times New Roman" w:ascii="Times New Roman" w:hAnsi="Times New Roman"/>
          <w:bCs/>
          <w:color w:val="000000"/>
          <w:sz w:val="28"/>
          <w:szCs w:val="28"/>
          <w:lang w:val="uk-UA" w:eastAsia="en-US"/>
        </w:rPr>
        <w:t>англо-американської системи обліку, для якої характері</w:t>
      </w:r>
      <w:r>
        <w:rPr>
          <w:rFonts w:cs="Times New Roman" w:ascii="Times New Roman" w:hAnsi="Times New Roman"/>
          <w:color w:val="000000"/>
          <w:sz w:val="28"/>
          <w:szCs w:val="28"/>
          <w:lang w:val="uk-UA" w:eastAsia="en-US"/>
        </w:rPr>
        <w:t xml:space="preserve"> фінансові основи обліку, тобто сильний зв'язок з акціонерним капіталом і цінними паперами різного рівня. Основними рисами облікової системи цієї країни є: орієнтація обліку на потреби інвесторів і кредиторів; наявність розвинутого ринку цінних паперів; високий рівень професійної бухгалтерської підготовки; наявність великої кількості транснаціональних корпорацій та утворень;</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орвегія – країна, яка має континентальну облікову систему, якій притаманна висока залежність від банківської системи і держави. Обліковій системі Норвегії притаманні такі риси, як тісні виробничі зв'язки з банками; детальний юридичний регламент обліку і звітності; орієнтація обліку і звітності на інтереси державного управління оподаткуванням; макроекономічне планування (сильний вплив ЄС);</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Основна спільна риса між досліджуваними країнами – це </w:t>
      </w:r>
      <w:r>
        <w:rPr>
          <w:rFonts w:cs="Times New Roman" w:ascii="Times New Roman" w:hAnsi="Times New Roman"/>
          <w:bCs/>
          <w:color w:val="000000"/>
          <w:sz w:val="28"/>
          <w:szCs w:val="28"/>
          <w:lang w:val="uk-UA" w:eastAsia="en-US"/>
        </w:rPr>
        <w:t>використання Міжнародних стандартів фінансової звітності таким чином, що національні стандарти підготовлені з використанням Міжнародних стандартів фінансової звітності і відповідають їх вимогам і принципам, але деякі можуть дати більший або менший вибір методів чи підходів.</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використаних джерел</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numPr>
          <w:ilvl w:val="0"/>
          <w:numId w:val="3"/>
        </w:numPr>
        <w:tabs>
          <w:tab w:val="clear" w:pos="708"/>
          <w:tab w:val="left" w:pos="342"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тинець Ф.Ф., Горецька Л.Л. Бухгалтерський облік у зарубіжних країнах: Навчальний посібник для студентів вищих навчальних закладів спеціальності 7.050106 «Облік і аудит». – Житомир ПП «Рута», 2003. – 544 с.</w:t>
      </w:r>
    </w:p>
    <w:p>
      <w:pPr>
        <w:pStyle w:val="Normal"/>
        <w:widowControl w:val="false"/>
        <w:numPr>
          <w:ilvl w:val="0"/>
          <w:numId w:val="3"/>
        </w:numPr>
        <w:tabs>
          <w:tab w:val="clear" w:pos="708"/>
          <w:tab w:val="left" w:pos="342"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ухгалтерський фінансовий облік: Навчальний посібник для студентів вищих навчальних закладів спеціальності 7.050106 «Облік і аудит»/За ред. проф. Ф.Ф. Бутинця. – 7-ме вид., доп. І перероб. – Житомир: ПП «Рута»,2006. – 832 с.</w:t>
      </w:r>
    </w:p>
    <w:p>
      <w:pPr>
        <w:pStyle w:val="Normal"/>
        <w:widowControl w:val="false"/>
        <w:numPr>
          <w:ilvl w:val="0"/>
          <w:numId w:val="3"/>
        </w:numPr>
        <w:tabs>
          <w:tab w:val="clear" w:pos="708"/>
          <w:tab w:val="left" w:pos="342"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учко М.Р., Бенько І.Д. Бухгалтерський облік у зарубіжних країнах: Навчальний посібник. – К.: Знання, 2006. – 311 с. – (Вища освіта ХХ століття).</w:t>
      </w:r>
    </w:p>
    <w:p>
      <w:pPr>
        <w:pStyle w:val="Normal"/>
        <w:widowControl w:val="false"/>
        <w:numPr>
          <w:ilvl w:val="0"/>
          <w:numId w:val="3"/>
        </w:numPr>
        <w:tabs>
          <w:tab w:val="clear" w:pos="708"/>
          <w:tab w:val="left" w:pos="342"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оловьева О.В. Зарубежные стандарти чета и отчетности. Учебное пособие. – М.: «Аналітика-Прес», 1998. – 288 с.</w:t>
      </w:r>
    </w:p>
    <w:p>
      <w:pPr>
        <w:pStyle w:val="Normal"/>
        <w:widowControl w:val="false"/>
        <w:numPr>
          <w:ilvl w:val="0"/>
          <w:numId w:val="3"/>
        </w:numPr>
        <w:tabs>
          <w:tab w:val="clear" w:pos="708"/>
          <w:tab w:val="left" w:pos="342" w:leader="none"/>
          <w:tab w:val="left" w:pos="1440"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анков Ф.А. Бухгалтерский учет и анализ в зарубежных странах: учебное пособие. – ИП «Экоперспектива». 1998. – 228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1"/>
        </w:tabs>
        <w:ind w:left="1171" w:hanging="360"/>
      </w:pPr>
      <w:rPr>
        <w:rFonts w:ascii="Times New Roman" w:hAnsi="Times New Roman" w:cs="Times New Roman" w:hint="default"/>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085"/>
        </w:tabs>
        <w:ind w:left="2085" w:hanging="1185"/>
      </w:pPr>
      <w:rPr>
        <w:rFonts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rPr>
  </w:style>
  <w:style w:type="character" w:styleId="PageNumber">
    <w:name w:val="Page Number"/>
    <w:rPr>
      <w:rFonts w:cs="Times New Roman"/>
    </w:rPr>
  </w:style>
  <w:style w:type="character" w:styleId="Style16">
    <w:name w:val="Нижний колонтитул Знак"/>
    <w:qFormat/>
    <w:rPr>
      <w:rFonts w:ascii="Calibri" w:hAnsi="Calibri" w:cs="Calibri"/>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43:00Z</dcterms:created>
  <dc:creator>UZvER</dc:creator>
  <dc:description/>
  <cp:keywords/>
  <dc:language>en-US</dc:language>
  <cp:lastModifiedBy>SYSTEM</cp:lastModifiedBy>
  <cp:lastPrinted>2008-10-16T22:47:00Z</cp:lastPrinted>
  <dcterms:modified xsi:type="dcterms:W3CDTF">2011-09-26T14:43:00Z</dcterms:modified>
  <cp:revision>2</cp:revision>
  <dc:subject/>
  <dc:title>Зміст</dc:title>
</cp:coreProperties>
</file>