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СЕЛЬСКОГО ХОЗЯЙСТВА</w:t>
      </w:r>
    </w:p>
    <w:p>
      <w:pPr>
        <w:pStyle w:val="Heading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государственный аграрный университе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Факультет: «Экономиче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: «Организация  производства в АП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пециальность: «Экономика и управление на АПК»</w:t>
      </w:r>
    </w:p>
    <w:p>
      <w:pPr>
        <w:pStyle w:val="Heading5"/>
        <w:jc w:val="right"/>
        <w:rPr/>
      </w:pPr>
      <w:r>
        <w:rPr/>
        <w:t xml:space="preserve">                                                                           </w:t>
      </w:r>
      <w:r>
        <w:rPr/>
        <w:t>Форма обучения: очная</w:t>
      </w:r>
    </w:p>
    <w:p>
      <w:pPr>
        <w:pStyle w:val="Heading5"/>
        <w:jc w:val="right"/>
        <w:rPr/>
      </w:pPr>
      <w:r>
        <w:rPr/>
        <w:t xml:space="preserve">                                                                            </w:t>
      </w:r>
      <w:r>
        <w:rPr/>
        <w:t>Курс, группа: 4,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хмадиев Радмир Айрасо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Xl47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Организация , нормирование и оплата труда в растениеводческой отрасли комплексной бригады  агрофирмы «МИР» АНК «Башнефт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7"/>
        <w:pBdr>
          <w:left w:val="nil"/>
          <w:bottom w:val="nil"/>
          <w:right w:val="nil"/>
        </w:pBdr>
        <w:spacing w:lineRule="auto" w:line="360" w:before="0" w:after="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«К защите допускаю»                                                                                                                                                Руководитель: доцент Логинов В.В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7625</wp:posOffset>
                </wp:positionH>
                <wp:positionV relativeFrom="paragraph">
                  <wp:posOffset>31115</wp:posOffset>
                </wp:positionV>
                <wp:extent cx="1463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.45pt" to="418.9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одпись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«  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02г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при защите:</w:t>
      </w:r>
    </w:p>
    <w:p>
      <w:pPr>
        <w:pStyle w:val="TextBody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лично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1758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85pt" to="1.3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175895</wp:posOffset>
                </wp:positionV>
                <wp:extent cx="1463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85pt" to="116.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5pt" to="116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    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подпись)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«  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_____________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02г.</w:t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фа  20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                                    3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организационно – экономическая характеристика                     5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ения.</w:t>
      </w:r>
    </w:p>
    <w:p>
      <w:pPr>
        <w:pStyle w:val="24"/>
        <w:ind w:hanging="0"/>
        <w:rPr/>
      </w:pPr>
      <w:r>
        <w:rPr/>
        <w:t>2. Анализ существующей организации, нормирование и оплата труда.      17</w:t>
      </w:r>
    </w:p>
    <w:p>
      <w:pPr>
        <w:pStyle w:val="24"/>
        <w:ind w:hanging="0"/>
        <w:rPr/>
      </w:pPr>
      <w:r>
        <w:rPr/>
        <w:t>2.1 Анализ нормирование труда на  механизированных полевых работах. 17</w:t>
      </w:r>
    </w:p>
    <w:p>
      <w:pPr>
        <w:pStyle w:val="24"/>
        <w:ind w:hanging="0"/>
        <w:rPr/>
      </w:pPr>
      <w:r>
        <w:rPr/>
        <w:t>2.2 Анализ нормирование труда на  тракторно-транспортных работах.      20</w:t>
      </w:r>
    </w:p>
    <w:p>
      <w:pPr>
        <w:pStyle w:val="24"/>
        <w:ind w:hanging="0"/>
        <w:rPr/>
      </w:pPr>
      <w:r>
        <w:rPr/>
        <w:t>2.3 Анализ нормирование труда на  ручных работах.                                    24</w:t>
      </w:r>
    </w:p>
    <w:p>
      <w:pPr>
        <w:pStyle w:val="24"/>
        <w:ind w:hanging="0"/>
        <w:rPr/>
      </w:pPr>
      <w:r>
        <w:rPr/>
        <w:t>2.4 Анализ нормирование труда на  стационарных работах.                        27</w:t>
      </w:r>
    </w:p>
    <w:p>
      <w:pPr>
        <w:pStyle w:val="24"/>
        <w:ind w:hanging="0"/>
        <w:rPr/>
      </w:pPr>
      <w:r>
        <w:rPr/>
        <w:t>2.5 Анализ нормирование труда в животноводстве.                                      31</w:t>
      </w:r>
    </w:p>
    <w:p>
      <w:pPr>
        <w:pStyle w:val="23"/>
        <w:tabs>
          <w:tab w:val="clear" w:pos="567"/>
        </w:tabs>
        <w:jc w:val="left"/>
        <w:rPr>
          <w:w w:val="100"/>
        </w:rPr>
      </w:pPr>
      <w:r>
        <w:rPr>
          <w:w w:val="100"/>
        </w:rPr>
        <w:t xml:space="preserve">3. Разработка проекта совершенствования организации, </w:t>
      </w:r>
    </w:p>
    <w:p>
      <w:pPr>
        <w:pStyle w:val="23"/>
        <w:tabs>
          <w:tab w:val="clear" w:pos="567"/>
        </w:tabs>
        <w:jc w:val="left"/>
        <w:rPr>
          <w:w w:val="100"/>
        </w:rPr>
      </w:pPr>
      <w:r>
        <w:rPr>
          <w:w w:val="100"/>
        </w:rPr>
        <w:t xml:space="preserve">нормирования, оплаты труда в подразделении, внедрение </w:t>
      </w:r>
    </w:p>
    <w:p>
      <w:pPr>
        <w:pStyle w:val="23"/>
        <w:tabs>
          <w:tab w:val="clear" w:pos="567"/>
        </w:tabs>
        <w:jc w:val="left"/>
        <w:rPr>
          <w:w w:val="100"/>
        </w:rPr>
      </w:pPr>
      <w:r>
        <w:rPr>
          <w:w w:val="100"/>
        </w:rPr>
        <w:t>в производство и его экономическая эффективность                                  3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воды и предложения.                                                                                  36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я                                                                                                   37</w:t>
      </w:r>
    </w:p>
    <w:p>
      <w:pPr>
        <w:pStyle w:val="Heading2"/>
        <w:spacing w:lineRule="auto" w:line="240"/>
        <w:rPr/>
      </w:pPr>
      <w:r>
        <w:rPr/>
        <w:t>Приложение                                                                                                     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4"/>
        <w:rPr/>
      </w:pPr>
      <w:r>
        <w:rPr/>
        <w:t>Нормирование важнейший элемент научной организации труда, позволяющий правильно решать вопросы разделения и кооперации труда, расстановки рабочей силы, организации и обслуживания рабочих мест. Научно – обоснованные нормы способствуют дифференциации оплаты труда, позволяют планировать с/ производство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Норма труда  - эта работа, которую должен выполнить добросовестный работник за смену или рабочее время при определенных организационно-технических условиях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 условиях перехода на прогрессивные формы организации и оплаты труда, бригадный или арендный подряд, развитие крестьянских хозяйств надобность в нормировании отнюдь не отпадает, а видоизменяется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Труд работника, занятого в с/х также должен быть соответствующим образом организован, тщательно продуман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 подрядных коллективах, в крестьянских хозяйствах на первый план выходят нормы трудоемкости, затраты труда на единицу конечного продукта или обслуживание площад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Мера труда должна быть такой , чтобы человек оставался работоспособным как можно дольше. Поэтому при нормировании необходимо учитывать физиологическую сторону, утомляемость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недрение научно-обоснованных норм труда способствует рациональному использованию МТП, правильному комплектованию агрегатов, исполнения передовых приемов и способов выполнения с/х работ. Сокращению трудовых и материальных затрат на единицу работы и продукции. Следовательно оно является важной мобилизующей и организующей силой, нацеливает тружеников с/х хозяйства на повышение производительности труда, эффективности общественного производств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Без научно-обоснованных норм нельзя обойтись при составлении годового производственно финансового плана хозяйства. Важно знать плановые и фактические затраты труда и материально – денежные расходы на единицу продукции по основным элементам себестоимост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именительно к отраслям АПК можно сформулировать следующие основные принципы нормирования труд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ое, техническое, психологическое и социальное обоснование нор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ответствие норм конкретным условиям производства, соблюдение их единства для производства с аналогичными орагнизационно-техническими условиями, равно напряженность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т при установлении норм труда новейших достижений науки и практи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намичность нор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ват всех категорий работнико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окое участие исполнителей в нормир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67"/>
        </w:tabs>
        <w:ind w:firstLine="540"/>
        <w:jc w:val="left"/>
        <w:rPr>
          <w:w w:val="100"/>
        </w:rPr>
      </w:pPr>
      <w:r>
        <w:rPr>
          <w:w w:val="100"/>
        </w:rPr>
        <w:t xml:space="preserve">В своей курсовой работе мне придется провести анализ экономической ситуации, анализ применения и выполнения научно – обоснованных норм на различных видах работ, а также внедрения новых норм в агрофирме «Мир» АНК «Башнефть» Благоварского района РБ. В первом разделе я проведу анализ хозяйственной деятельности в целом по предприятию. Во втором разделе проведу анализ ТОН на различных видах работ. Третий раздел является творческой работой студента. </w:t>
      </w:r>
    </w:p>
    <w:p>
      <w:pPr>
        <w:pStyle w:val="Normal"/>
        <w:jc w:val="center"/>
        <w:rPr>
          <w:b/>
          <w:b/>
          <w:bCs/>
          <w:w w:val="100"/>
          <w:sz w:val="28"/>
          <w:szCs w:val="28"/>
        </w:rPr>
      </w:pPr>
      <w:r>
        <w:rPr>
          <w:b/>
          <w:bCs/>
          <w:w w:val="1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раткая организационно – экономическа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подразд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грофирма "МИР" расположена в Благоварском районе (в 70 км от г. Уфы) и относится к предуральской лесостепной зоне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грофирма "Мир" является дочерним предприятием открытого акционерного общества акционерной нефтяной компании "Башнефть". Тип предприятия -  общество с ограниченной ответственностью.  В 1998г. предприятие совхоз «Мир» реорганизовали и передали в ОАО АНК «Башнефть». Совхоз «Мир» стал называться ДООО (дочерним обществом с ограниченной ответственностью) агрофирма «Мир» АНК «Башнефть» .    Агрофирма "Мир" является поставщиком с/х продуктов в АНК "Башнефть". Агрофирма "Мир" в своем распоряжении имеет: 3 тракторно –полеводческие бригады, 2 МТФ, 2 фермы молодняка КРС, 1 свиноферму, 1 автогараж, цех по переработке молока, хлебопекарню, мельницу, мясокомбинат, также имеются 80 тракторов, 29 комбайнов, 52 грузовых автомобил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7"/>
        <w:rPr/>
      </w:pPr>
      <w:r>
        <w:rPr/>
        <w:t>Таблица 1.1 Состав и структура земельного фонда агрофирмы «Мир»</w:t>
      </w:r>
    </w:p>
    <w:p>
      <w:pPr>
        <w:pStyle w:val="Normal"/>
        <w:spacing w:lineRule="auto" w:line="360"/>
        <w:jc w:val="center"/>
        <w:rPr/>
      </w:pPr>
      <w:r>
        <w:rPr/>
        <w:t>(по состоянию на 1 ноября 2001г.)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901"/>
        <w:gridCol w:w="1399"/>
        <w:gridCol w:w="1815"/>
        <w:gridCol w:w="1980"/>
      </w:tblGrid>
      <w:tr>
        <w:trPr>
          <w:trHeight w:val="375" w:hRule="atLeast"/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годи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% к</w:t>
            </w:r>
          </w:p>
        </w:tc>
      </w:tr>
      <w:tr>
        <w:trPr>
          <w:trHeight w:val="322" w:hRule="atLeas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.</w:t>
            </w:r>
          </w:p>
        </w:tc>
        <w:tc>
          <w:tcPr>
            <w:tcW w:w="13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.пашни</w:t>
            </w:r>
          </w:p>
        </w:tc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земельной площад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с.-х. угодий</w:t>
            </w:r>
          </w:p>
        </w:tc>
      </w:tr>
      <w:tr>
        <w:trPr>
          <w:trHeight w:val="885" w:hRule="atLeast"/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земельная площадь,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3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.-х. угодья,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2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ашня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3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7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2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косы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5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бища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52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8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. насаждения</w:t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ли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видно из таблицы 1.1 площадь пашни занимает наибольшую площадь 69 % к общей земельной площади, Площадь пастбищ 23,38%, сенокосов 1,82%. В хозяйстве не имеются площади многолетних насаждений. Прочие земли занимают 4,83% к общей земельной площад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лее в таблице 1.2 приводятся данные эффективности использования земельных угод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1.2 Эффективность использования земельных угодий.</w:t>
      </w:r>
    </w:p>
    <w:tbl>
      <w:tblPr>
        <w:tblW w:w="88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55"/>
        <w:gridCol w:w="1140"/>
        <w:gridCol w:w="1040"/>
        <w:gridCol w:w="1080"/>
        <w:gridCol w:w="1420"/>
      </w:tblGrid>
      <w:tr>
        <w:trPr>
          <w:trHeight w:val="375" w:hRule="atLeast"/>
          <w:cantSplit w:val="true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к 2000 г., %</w:t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га пашни, ц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15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ой свекл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9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/д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  </w:t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выращива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4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8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39</w:t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га с.-х. угодий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9</w:t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43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выращивания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5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9</w:t>
            </w:r>
          </w:p>
        </w:tc>
      </w:tr>
      <w:tr>
        <w:trPr>
          <w:trHeight w:val="375" w:hRule="atLeast"/>
          <w:cantSplit w:val="true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ота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и, к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продукции, тыс. ру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Из таблицы видно, что производства зерна на 100 га пашни в 2001г. по сравнению с 2000г. увеличилось на 41%, сахарной свеклы на 2,5%, продукция выращивания свиней на 27%. Производство молока  на 100 га с/х угодий увеличилось на 2,5%, скота на 3%. Валовая продукция увеличилась на 38% в 2001г. по сравнению с 2000г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личие и использование хозяйства основными фондами приводятся в таблице 1.3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/>
        <w:t>Таблица 1.3 Основные производственные фонды и их использование.</w:t>
      </w:r>
    </w:p>
    <w:tbl>
      <w:tblPr>
        <w:tblW w:w="8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5"/>
        <w:gridCol w:w="900"/>
        <w:gridCol w:w="900"/>
        <w:gridCol w:w="900"/>
        <w:gridCol w:w="1440"/>
      </w:tblGrid>
      <w:tr>
        <w:trPr>
          <w:trHeight w:val="375" w:hRule="atLeast"/>
          <w:cantSplit w:val="true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 к 2000 г., %</w:t>
            </w:r>
          </w:p>
        </w:tc>
      </w:tr>
      <w:tr>
        <w:trPr>
          <w:trHeight w:val="375" w:hRule="atLeast"/>
          <w:cantSplit w:val="true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изводственные фонды с.-х. назначения - всего тыс. руб.,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9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дания, соору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56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2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ы, оборуд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8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6</w:t>
            </w:r>
          </w:p>
        </w:tc>
      </w:tr>
      <w:tr>
        <w:trPr>
          <w:trHeight w:val="7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2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ый и рабочий ско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4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оизводственные фонды с.-х. назначения , тыс.руб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га с.-х. угод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 руб. валовой продук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2</w:t>
            </w:r>
          </w:p>
        </w:tc>
      </w:tr>
      <w:tr>
        <w:trPr>
          <w:trHeight w:val="7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отдача, 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4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емкость, 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2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прибыли,%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88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з таблице видно, что за последние 2 года основные производственные фонды почти  не изменились. Изменились только машины и оборудования – увеличились на 9 %. Изменился  показатель, показывающий ОПФ приходящиеся на 100 руб. валовой продукции – уменьшился на 28%. Это показывает что валовая продукция увеличилась, ОПФ не изменились. Фондоотдача возросла на 37%. Норма прибыли увеличилась на 178%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алее приводятся трудовые ресурс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4   Динамика наличия и использования трудовых ресурсов.</w:t>
      </w:r>
    </w:p>
    <w:tbl>
      <w:tblPr>
        <w:tblW w:w="96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898"/>
        <w:gridCol w:w="931"/>
        <w:gridCol w:w="806"/>
      </w:tblGrid>
      <w:tr>
        <w:trPr>
          <w:trHeight w:val="250" w:hRule="atLeast"/>
          <w:cantSplit w:val="true"/>
        </w:trPr>
        <w:tc>
          <w:tcPr>
            <w:tcW w:w="6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8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9г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г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1г.</w:t>
            </w:r>
          </w:p>
        </w:tc>
      </w:tr>
      <w:tr>
        <w:trPr>
          <w:trHeight w:val="49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годовая численность работников по с/х предприятию всего, че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5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.ч. работники занятые в с/х производстве – всего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из них рабочие постоян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в т.ч. трактористы – машинисты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операторы машинного до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скотники КР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рабочие сезонные и времен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служащ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из них: руководите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>специалис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, занятые в подсобных промышленных    предприятия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ЖКХ и культурно-бытовых учреждени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 торгового и общественного пита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ники, занятыми прочими видами деятельност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зарплаты работников, по с/х предприятию всего, тыс. руб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8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1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.ч. работники занятые в с/х производстве – всего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43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из них рабочие постоян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52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в т.ч. трактористы-машинис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4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операторы машинного доен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1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</w:t>
            </w:r>
            <w:r>
              <w:rPr>
                <w:color w:val="000000"/>
                <w:sz w:val="28"/>
                <w:szCs w:val="28"/>
              </w:rPr>
              <w:t>скотники КР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рабочие сезонные и временны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2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служащие - все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9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из них: руководите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специалис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</w:tr>
      <w:tr>
        <w:trPr>
          <w:trHeight w:val="499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работано работниками, занятыми в всех отраслях хозяйства-всего: тыс. чел. – дней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4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</w:rPr>
              <w:t xml:space="preserve">тыс. чел. – часов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ринятых работников, че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воленных работников, че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воленных по собственному желанию, че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уволенных за нарушение трудовой дисциплины, чел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6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траты труда во всех отраслях хозяйства-всего, тыс. чел – час.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негодовая численность работников 2001г.увеличилась на 17 человека по сравнения с 1999г., однако число занятых в сельском хозяйстве уменьшилось на 4 человека. Служащих в хозяйствах – 47 человек, в том числе  специалистов – 30, руководителей – 17. Высшее образование имеют 20 работников, 15 специалистов – средн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jc w:val="center"/>
        <w:rPr/>
      </w:pPr>
      <w:r>
        <w:rPr/>
        <w:t>Таблица 1.5      Уровень производительности труда в хозяйстве</w:t>
      </w:r>
    </w:p>
    <w:p>
      <w:pPr>
        <w:pStyle w:val="24"/>
        <w:jc w:val="center"/>
        <w:rPr/>
      </w:pPr>
      <w:r>
        <w:rPr/>
        <w:t>(в сопоставимых ценах)</w:t>
      </w:r>
    </w:p>
    <w:tbl>
      <w:tblPr>
        <w:tblW w:w="80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20"/>
        <w:gridCol w:w="1000"/>
        <w:gridCol w:w="980"/>
        <w:gridCol w:w="960"/>
        <w:gridCol w:w="1620"/>
      </w:tblGrid>
      <w:tr>
        <w:trPr>
          <w:trHeight w:val="99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 К базисному году, %</w:t>
            </w:r>
          </w:p>
        </w:tc>
      </w:tr>
      <w:tr>
        <w:trPr>
          <w:trHeight w:val="34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о валовой продукции сельского хозяйства - всего, тыс.руб.,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9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1 среднегодового работн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750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чел-час., отработ. в с/х произ-ве, руб.,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животноводств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труда на 1 ц, чел-час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ой свекл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,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а жив. масс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шт. яиц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24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таблицы видно что затраты труда на 1 ц, чел-час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зерну уменьшились на 32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сахарной свекле уменьшились на 9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олоку уменьшились на 11 %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риросту жив. массы КРС уменьшились на 8%, свиней на 6%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связано с рациональным производством продукции., производством продукции по новым, экономичным технология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в таблице 1.6 приводится стоимость и структура денежной выру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Таблица 1.6       Стоимость и структура денежной выручки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3"/>
        <w:gridCol w:w="1052"/>
        <w:gridCol w:w="900"/>
        <w:gridCol w:w="1080"/>
        <w:gridCol w:w="900"/>
        <w:gridCol w:w="1080"/>
        <w:gridCol w:w="720"/>
        <w:gridCol w:w="1080"/>
        <w:gridCol w:w="720"/>
      </w:tblGrid>
      <w:tr>
        <w:trPr>
          <w:trHeight w:val="870" w:hRule="atLeast"/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дукции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за 1999-2001гг.</w:t>
            </w:r>
          </w:p>
        </w:tc>
      </w:tr>
      <w:tr>
        <w:trPr>
          <w:trHeight w:val="1125" w:hRule="atLeast"/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8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2,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3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6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продукция растениевод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стениеводств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3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5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ство-всего,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9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9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олок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5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0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40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мпродаж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водств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6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еводство,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яс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шер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продукция животновод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животноводств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5</w:t>
            </w:r>
          </w:p>
        </w:tc>
      </w:tr>
      <w:tr>
        <w:trPr>
          <w:trHeight w:val="112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мышленного производств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и услуг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хозяйству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6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8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67"/>
        </w:tabs>
        <w:ind w:firstLine="540"/>
        <w:jc w:val="left"/>
        <w:rPr>
          <w:w w:val="100"/>
        </w:rPr>
      </w:pPr>
      <w:r>
        <w:rPr>
          <w:w w:val="100"/>
        </w:rPr>
        <w:t xml:space="preserve">В среднем за 1999-2001гг. в растениеводстве производства зерна занимает наибольший удельный вес – 26% к итогу по хозяйству. В животноводстве производство молока занимает 27%, производство мяса – 14%, свиноводство занимает 18%. </w:t>
      </w:r>
    </w:p>
    <w:p>
      <w:pPr>
        <w:pStyle w:val="24"/>
        <w:rPr/>
      </w:pPr>
      <w:r>
        <w:rPr/>
        <w:t xml:space="preserve">    </w:t>
      </w:r>
      <w:r>
        <w:rPr/>
        <w:t>Из этого следует, что хозяйство является средне – специализированным, направление животноводческое (переработка продукции животноводства) с развитой переработкой продукции растениеводства. По  прочей продукции растениеводства нет данных за 2000-2001г. также нет данных по овощам за 1999-2000гг.</w:t>
      </w:r>
    </w:p>
    <w:p>
      <w:pPr>
        <w:pStyle w:val="24"/>
        <w:rPr/>
      </w:pPr>
      <w:r>
        <w:rPr/>
        <w:t>Далее приводится анализ себестоимости продукции и ее структуры.</w:t>
      </w:r>
    </w:p>
    <w:p>
      <w:pPr>
        <w:pStyle w:val="24"/>
        <w:jc w:val="center"/>
        <w:rPr/>
      </w:pPr>
      <w:r>
        <w:rPr/>
        <w:t>Таблица 1.7     Динамика себестоимости 1 ц с/х продукции, руб.</w:t>
      </w:r>
    </w:p>
    <w:tbl>
      <w:tblPr>
        <w:tblW w:w="7320" w:type="dxa"/>
        <w:jc w:val="left"/>
        <w:tblInd w:w="5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0"/>
        <w:gridCol w:w="840"/>
        <w:gridCol w:w="840"/>
        <w:gridCol w:w="840"/>
        <w:gridCol w:w="1920"/>
      </w:tblGrid>
      <w:tr>
        <w:trPr>
          <w:trHeight w:val="11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 к базисному году, %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фель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 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83,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ощи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/д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 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жив. массы: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Из таблицы видно, что себестоимость зерна уменьшилось на 3%, сахарной свеклы на 6 % , молока увеличилась на 20%, прирост жив. массы КРС уменьшилось на 6%, свиней на 33%. Не данных овощам и картофелю за 1999-2000гг.</w:t>
      </w:r>
    </w:p>
    <w:p>
      <w:pPr>
        <w:pStyle w:val="24"/>
        <w:rPr/>
      </w:pPr>
      <w:r>
        <w:rPr/>
        <w:t>Анализ себестоимости единицы продукции приводится в следующей таблице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Таблица 1.8 Уровень и структура себестоимости единицы с/х продукции</w:t>
      </w:r>
    </w:p>
    <w:p>
      <w:pPr>
        <w:pStyle w:val="24"/>
        <w:jc w:val="center"/>
        <w:rPr/>
      </w:pPr>
      <w:r>
        <w:rPr/>
        <w:t>(зерно)</w:t>
      </w:r>
    </w:p>
    <w:tbl>
      <w:tblPr>
        <w:tblW w:w="81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00"/>
        <w:gridCol w:w="840"/>
        <w:gridCol w:w="840"/>
        <w:gridCol w:w="840"/>
        <w:gridCol w:w="840"/>
        <w:gridCol w:w="840"/>
        <w:gridCol w:w="840"/>
      </w:tblGrid>
      <w:tr>
        <w:trPr>
          <w:trHeight w:val="375" w:hRule="atLeast"/>
          <w:cantSplit w:val="true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затрат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г.</w:t>
            </w:r>
          </w:p>
        </w:tc>
      </w:tr>
      <w:tr>
        <w:trPr>
          <w:trHeight w:val="750" w:hRule="atLeast"/>
          <w:cantSplit w:val="true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итогу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затрат,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оплата труда с отчислениям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 (корма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2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защиты растений и животн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</w:tr>
      <w:tr>
        <w:trPr>
          <w:trHeight w:val="79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редств производств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4</w:t>
            </w:r>
          </w:p>
        </w:tc>
      </w:tr>
      <w:tr>
        <w:trPr>
          <w:trHeight w:val="3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и услуг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затр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3</w:t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Из таблицы видно, что наибольший удельный вес в себестоимости производства зерна занимает содержание средств производства  - 29%, семена 22% по 1999г. Также видно, что в 2000г.  оплата труда занимала 22%, в 2001г. она занимает всего 5%, в 2001г. затраты на семена упали до 5%, но повысился удельный вес средств защиты растений и животных до 15%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Далее в таблице 1.9 приводятся показатели развития животноводства.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  <w:t>Таблица 1.9         Показатели развития животноводства.</w:t>
      </w:r>
    </w:p>
    <w:tbl>
      <w:tblPr>
        <w:tblW w:w="889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9"/>
        <w:gridCol w:w="1160"/>
        <w:gridCol w:w="960"/>
        <w:gridCol w:w="960"/>
        <w:gridCol w:w="965"/>
      </w:tblGrid>
      <w:tr>
        <w:trPr>
          <w:trHeight w:val="375" w:hRule="atLeast"/>
          <w:cantSplit w:val="true"/>
        </w:trPr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г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 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,  %</w:t>
            </w:r>
          </w:p>
        </w:tc>
      </w:tr>
      <w:tr>
        <w:trPr>
          <w:trHeight w:val="375" w:hRule="atLeast"/>
          <w:cantSplit w:val="true"/>
        </w:trPr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головье животных, гол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  - всего,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360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 - всего,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540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основные свиноматк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5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- всего,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рабочи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дуктивность животных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й на одну корову, к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уточный прирост, 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ц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реализованная масса 1 гол., кг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аловое производство, ц: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а - всего,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КРС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0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snapToGrid w:val="false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4"/>
        <w:rPr/>
      </w:pPr>
      <w:r>
        <w:rPr/>
      </w:r>
    </w:p>
    <w:p>
      <w:pPr>
        <w:pStyle w:val="24"/>
        <w:rPr/>
      </w:pPr>
      <w:r>
        <w:rPr/>
        <w:t>По проекту на 2002г. наблюдается изменения: уменьшается поголовье КРС на 1 %, но увеличивается поголовье коров на 26%. Свиньи увеличиваются на 1%. Удой на корову должен составить 4000кг. Среднесуточный прирост КРС должен увеличится 10%, свиней сократиться на 4%. Валовое производство молока должно в 2002г. увеличится на 28%, мяса свиней на 8%, а КРС сократится на 6%.</w:t>
      </w:r>
    </w:p>
    <w:p>
      <w:pPr>
        <w:pStyle w:val="24"/>
        <w:rPr/>
      </w:pPr>
      <w:r>
        <w:rPr/>
        <w:t>Специализация хозяйства заключается в выделении главной отрасли и создании условий для ее преимущественного развития. Оно характеризует производственное направление и определяет отраслевую структуру хозяйства. Специфика специализации сельскохозяйственного производства вовсе не означает, что в каждом хозяйстве необходимо иметь все отрасли, сеять все культуры и разводить все виды скота, которые возможны в данных природных и экономических условиях. Большое количество отраслей неизбежно ведет к их измельчению, снижает уровень концентрации производства, что отрицательно влияет на эффективность хозяйствования.</w:t>
      </w:r>
    </w:p>
    <w:p>
      <w:pPr>
        <w:pStyle w:val="24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Таблица 1.10     Специализация хозяйства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2410"/>
        <w:gridCol w:w="1518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02г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в ранжированном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ду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бщей выручке, %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рн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, реализованная в переработанном ви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6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, ит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евод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 реализованная в переработ. ви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, 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33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7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72,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/х проду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567"/>
        </w:tabs>
        <w:jc w:val="left"/>
        <w:rPr>
          <w:w w:val="100"/>
        </w:rPr>
      </w:pPr>
      <w:r>
        <w:rPr>
          <w:w w:val="100"/>
        </w:rPr>
        <w:t xml:space="preserve">     </w:t>
      </w:r>
      <w:r>
        <w:rPr>
          <w:w w:val="100"/>
        </w:rPr>
        <w:t>Из данных таблицы можно сделать вывод о том, что большую часть выручки от реализации продукции занимает продукция животноводства реализованная в переработанном виде, процент составил 44,7%, свиноводства 26,5%, птицеводства – 1% Доля животноводства в общей выручке от реализации составляет 72,2%. %. Доля растениеводства общей выручке от реализации составляет 27,8%. Производственное направление хозяйства в большей степени животноводческ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еперь определим коэффициент специализации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с=100/44,7(2*1-1)+26,5(2*2-1)+21,9(2*3-1)+5,0(2*4-1)+1,0(2*5-1)+0,7(2*6-1)+0,1(2*7-1) +0,1(2*8-1)+0,01(2*9-1)=0,3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24"/>
        <w:rPr/>
      </w:pPr>
      <w:r>
        <w:rPr/>
        <w:t xml:space="preserve">    </w:t>
      </w:r>
      <w:r>
        <w:rPr/>
        <w:t xml:space="preserve">Из этого следует, что хозяйство является средне – специализированным, направление животноводческое (переработка продукции животноводства) с развитой переработкой продукции растениеводства.           </w:t>
      </w:r>
    </w:p>
    <w:p>
      <w:pPr>
        <w:pStyle w:val="24"/>
        <w:rPr/>
      </w:pPr>
      <w:r>
        <w:rPr/>
        <w:t xml:space="preserve">                          </w:t>
      </w:r>
    </w:p>
    <w:p>
      <w:pPr>
        <w:pStyle w:val="24"/>
        <w:rPr/>
      </w:pPr>
      <w:r>
        <w:rPr/>
        <w:t xml:space="preserve">Далее приводится анализ рентабельности производства продукции. </w:t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rPr/>
      </w:pPr>
      <w:r>
        <w:rPr/>
      </w:r>
    </w:p>
    <w:p>
      <w:pPr>
        <w:pStyle w:val="24"/>
        <w:jc w:val="center"/>
        <w:rPr/>
      </w:pPr>
      <w:r>
        <w:rPr/>
        <w:t>Таблица 1.11             Рентабельность производства основных</w:t>
      </w:r>
    </w:p>
    <w:p>
      <w:pPr>
        <w:pStyle w:val="24"/>
        <w:jc w:val="center"/>
        <w:rPr/>
      </w:pPr>
      <w:r>
        <w:rPr/>
        <w:t>видов продукции с/х.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1800"/>
        <w:gridCol w:w="1620"/>
        <w:gridCol w:w="1080"/>
        <w:gridCol w:w="1440"/>
      </w:tblGrid>
      <w:tr>
        <w:trPr>
          <w:trHeight w:val="330" w:hRule="atLeast"/>
          <w:cantSplit w:val="true"/>
        </w:trPr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чка от реализации,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ная себестоимость реализованной продукции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(+), убыток (-),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нтабельности, окупаемость затрат, %</w:t>
            </w:r>
          </w:p>
        </w:tc>
      </w:tr>
      <w:tr>
        <w:trPr>
          <w:trHeight w:val="1000" w:hRule="atLeast"/>
          <w:cantSplit w:val="true"/>
        </w:trPr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4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0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стениеводств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2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оводство,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олок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9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оводств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еводств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ств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одукты жив-в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5</w:t>
            </w:r>
          </w:p>
        </w:tc>
      </w:tr>
      <w:tr>
        <w:trPr>
          <w:trHeight w:val="375" w:hRule="atLeast"/>
        </w:trPr>
        <w:tc>
          <w:tcPr>
            <w:tcW w:w="3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животноводств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2</w:t>
            </w:r>
          </w:p>
        </w:tc>
      </w:tr>
      <w:tr>
        <w:trPr>
          <w:trHeight w:val="73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стениеводству и животновод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4</w:t>
            </w:r>
          </w:p>
        </w:tc>
      </w:tr>
    </w:tbl>
    <w:p>
      <w:pPr>
        <w:pStyle w:val="24"/>
        <w:rPr/>
      </w:pPr>
      <w:r>
        <w:rPr/>
        <w:t>Анализ: прибыльными являются все виды продукции. Самыми рентабельными являются прочие продукты животноводства (продукция переработки: пельмени, фарш, колбасы и т.д.) – 52%. Также очень рентабельным является производства молока – 25% и сахарной свеклы – 14%. Менее рентабельными является производства зерна 0,5%, продукция свиноводства 3,18%. По растениеводству средняя рентабельность составляет 6,12%, по животноводству в среднем 13,02%. Всего по растениеводству и животноводству рентабельность составляет 11,84%. Самую большую прибыль получаем с производства молока – 1781 тыс.руб. Всего с данных видов продукций прибыль составит 2726 тыс.руб. Но в этой таблице нет продукции растениеводства  переработанном виде.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2. Анализ существующей организации,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</w:rPr>
        <w:t>нормирование и оплата труда.</w:t>
      </w:r>
    </w:p>
    <w:p>
      <w:pPr>
        <w:pStyle w:val="24"/>
        <w:rPr/>
      </w:pPr>
      <w:r>
        <w:rPr/>
        <w:t>2.1 Анализ нормирование труда на  механизированных полевых работах.</w:t>
      </w:r>
    </w:p>
    <w:p>
      <w:pPr>
        <w:pStyle w:val="24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 </w:t>
      </w:r>
      <w:r>
        <w:rPr/>
        <w:t>Механизированные полевые работы занимают наибольший удельный вес в общем объеме с/х работ. Они оказывают решающее влияние на производство всех основных видов с/х продукции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Сменная выработка механизированного агрегата зависит от часовой его производительности и времени основной работы за смену. Время основной работы тем больше, чем меньше времени расходуется на обслуживание агрегата в течении смены, вспомогательные работы. Чистая часовая производительность агрегата на полевых работах является функцией его рабочей ширины захвата и рабочей скорости, она зависит от используемых средств труда, обрабатываемых предметов труда, условий, в которых выполняется работ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ри выполнении  механизированных полевых работ на нормы затрат труда оказывает влияние следующие норма образующие фактор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Технологические факторы (глубина обработки почвы, ширина междурядий, способы посадки и посева и т.д.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Технические факторы (ширина захвата, удельное сопротивление и давление машин и орудий, тягловая характеристика, мощность трактора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Биологические факторы (урожайность, засоренность, влажность и др.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4. Природные факторы (площадь, длинна гона,  уклон, рельеф,  тип и подтип почв и т.д.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5. Организационные факторы (трудоемкость ежемесячного технического ухода.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нормирование труда на  механизированных полевых работах приведен в таблице 2.1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Таблица 2.1 Анализ применения и выполнения ТОН на механизированных работах</w:t>
      </w:r>
    </w:p>
    <w:tbl>
      <w:tblPr>
        <w:tblW w:w="145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8"/>
        <w:gridCol w:w="857"/>
        <w:gridCol w:w="917"/>
        <w:gridCol w:w="786"/>
        <w:gridCol w:w="730"/>
        <w:gridCol w:w="178"/>
        <w:gridCol w:w="928"/>
        <w:gridCol w:w="526"/>
        <w:gridCol w:w="1315"/>
        <w:gridCol w:w="621"/>
        <w:gridCol w:w="724"/>
        <w:gridCol w:w="705"/>
        <w:gridCol w:w="734"/>
        <w:gridCol w:w="574"/>
        <w:gridCol w:w="653"/>
        <w:gridCol w:w="485"/>
        <w:gridCol w:w="796"/>
        <w:gridCol w:w="423"/>
      </w:tblGrid>
      <w:tr>
        <w:trPr>
          <w:trHeight w:val="915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ы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агрегат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выработки, га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отработано по нормам, ч.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 изм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й выполненный объём работ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за 1 норму-смену, г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выполнения норм, %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 нормо-смен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ная ставка за 7 часовую (руб)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лата, руб.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плата</w:t>
            </w:r>
          </w:p>
        </w:tc>
      </w:tr>
      <w:tr>
        <w:trPr>
          <w:trHeight w:val="61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тракто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СХМ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задерж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У-2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ржание талых в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У-2.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3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6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4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паш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-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Н-8-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,76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ивац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С-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2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4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798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ие гербицид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-2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44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5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70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-3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9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7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82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каты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ККШ-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4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502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ще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ДГ-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19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всходовое борон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П-1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3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6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ивац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С-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19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. с однов боронование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С-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,2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83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ие мин. удобр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_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-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2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7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еж/рядная обработ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Н-5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6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434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меж/рядная обработ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Н-5,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95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он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ЗСС-1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6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7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45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отка ядохимикатом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-2,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5,9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2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кование па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ДТ-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19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82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езер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-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4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8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,90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ши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-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7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47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орк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Х-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93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,1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таблиц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хозяйстве было рассмотрено 20 видов работ на механизированные работы. Использовались следующие виды тракторов К-701, Т-150, Т-150К, ДТ-75М, МТЗ-80. Было выявлено , что в хозяйстве норма выработки занижена по сравнению с ТОН нормой  в среднем 10-15%. Вследствие чего уровень выполнения норм считается заниженный. Также в среднем норма- смен выполняется на от 1 до 9 больше , чем ТОН.  Вследствие чего в хозяйстве идет переплата на общую сумму 2515 руб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Больше всего идет переплата по фрезерованию – 445,9 руб., вспашке – 329 руб. и дискованию пара – 268 руб. Здесь разница норма смен превышает 5 раз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недрение проекта по совершенствованию оплаты, нормирования  труда: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2515 руб., требуется пересмотреть действующие нормы выработки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2515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2  Анализ нормирование труда на тракторно – транспортных  работах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Транспортные работы необходимы для осуществления производственных связей на предприятиях с/х. Срывы в работе транспорта приводят  потерям рабочего времени, снижению качества продукции и ухудшению финансовых показателей. Поэтому рациональной организации труда на транспортных работах необходимо уделять особое внимание. Для установления норм затрат труда могут использоваться единые нормы времени на погрузку и разгрузку. Единые нормы времени разрабатываются на основе фотохронометражного наблюдения. На транспортные работы влияют следующие нормообразующие факторы: 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состав агрегата, вид транспортного средства.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Вид и состояние груза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Способ погрузки и разгрузки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 xml:space="preserve">Дорожные условия и расстояние переезда 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Метеорологические условия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Перевозимые грузы делят на 4 класса. В основе классификации лежит степень использования номинальной грузоподъемности транспортного средства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огрузка и разгрузка могут производится механизированным, ручным и комбинированным способом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Для нормирования труда на транспортировке грузов необходимо учитывать состав транспортных средств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Дорожные условия характеризуются  видом и состоянием покрытий дорог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Далее приведен анализ применения и выполнения ТОН на тракторно-транспортных работах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jc w:val="center"/>
        <w:textAlignment w:val="auto"/>
        <w:rPr/>
      </w:pPr>
      <w:r>
        <w:rPr/>
        <w:t>Таблица 2.2 Анализ применения и выполнения ТОН на тракторно-транспортных работах</w:t>
      </w:r>
    </w:p>
    <w:tbl>
      <w:tblPr>
        <w:tblW w:w="139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7"/>
        <w:gridCol w:w="858"/>
        <w:gridCol w:w="632"/>
        <w:gridCol w:w="562"/>
        <w:gridCol w:w="439"/>
        <w:gridCol w:w="513"/>
        <w:gridCol w:w="776"/>
        <w:gridCol w:w="583"/>
        <w:gridCol w:w="198"/>
        <w:gridCol w:w="908"/>
        <w:gridCol w:w="400"/>
        <w:gridCol w:w="885"/>
        <w:gridCol w:w="858"/>
        <w:gridCol w:w="811"/>
        <w:gridCol w:w="680"/>
        <w:gridCol w:w="758"/>
        <w:gridCol w:w="689"/>
        <w:gridCol w:w="566"/>
        <w:gridCol w:w="720"/>
        <w:gridCol w:w="680"/>
        <w:gridCol w:w="457"/>
      </w:tblGrid>
      <w:tr>
        <w:trPr>
          <w:trHeight w:val="1515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трактор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погрузки и разгрузки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груз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зоподъёмность прицепа, т.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дороги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тояние перевозки, км.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выработки, т.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отработано по нормам, ч.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 изм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ски выплненный объём работ, т.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 за 1 норму-смену, т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выполнения норм %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 нормо-смен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ная ставка за 7 часовую (руб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лата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плата</w:t>
            </w:r>
          </w:p>
        </w:tc>
      </w:tr>
      <w:tr>
        <w:trPr>
          <w:trHeight w:val="296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-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,4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-150К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р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р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р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р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-8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р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,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Т-75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/м.р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,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6"/>
          <w:type w:val="oddPage"/>
          <w:pgSz w:orient="landscape" w:w="16838" w:h="11906"/>
          <w:pgMar w:left="1701" w:right="839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таблиц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хозяйстве было рассмотрено 20 видов работ на тракторно-транспортные работы. Использовались следующие виды тракторов К-700, Т-150, Т-150К, ДТ-75М, МТЗ-80. Было выявлено , что в хозяйстве норма выработки занижена по сравнению с ТОН нормой  в среднем 10-15%.Поэтому объем работ завышенный и время на работу занижено. Вследствие чего уровень выполнения норм считается заниженный. Также в среднем норма- смен выполняется на от 0,7 до 5 больше , чем ТОН.  Вследствие чего в хозяйстве идет переплата на общую сумму 2897,1 руб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недрение проекта по совершенствованию оплаты, нормирования  труда: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2897,1 руб., требуется пересмотреть действующие нормы выработки, провести фотографию рабочего дня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2897,1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2.3  Анализ нормирование труда на ручных  работах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с/х значительный удельный вес занимают работы, выполняемые в ручную. В группу ручных работ включают работы, выполняемые как самостоятельно, так и после использования с/х техники. К таким относится: ручная прополка, прореживание, переборка картофеля, отчистка и сортировка продукции, ручная посадка рассады, уборка урожая некоторых культур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На ручных работах нормы затрат труда устанавливаются в виде норм выработки в расчете на 1 рабочего или группу. Нормы выработки рассчитываются по данным материалов наблюдений. Прогрессивные нормы выработки должны разрабатываться с учетом нормообразующих факторов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1. При уходе за растениями (засоренность, схема посадки)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ри подготовки посадочного материала (состояние сортируемого материала, степень прорастания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При уборке (вид культуры, урожайность и сорт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таблиц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хозяйстве было рассмотрено 11 видов работ на ручные работы. Было выявлено , что в хозяйстве норма выработки занижена по сравнению с ТОН нормой  в среднем 10-15%.Поэтому объем работ завышенный и время на работу занижено. Вследствие чего уровень выполнения норм считается заниженный. Также в среднем норма смен выполняется на от 1 до 8 больше , чем ТОН.  Вследствие чего в хозяйстве идет переплата на общую сумму 1177 руб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недрение проекта по совершенствованию оплаты, нормирования  труда: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1177 руб., требуется пересмотреть действующие нормы выработки, провести фотографию рабочего дня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1177 руб.</w:t>
      </w:r>
    </w:p>
    <w:p>
      <w:pPr>
        <w:sectPr>
          <w:headerReference w:type="default" r:id="rId7"/>
          <w:type w:val="nextPage"/>
          <w:pgSz w:w="11906" w:h="16838"/>
          <w:pgMar w:left="1620" w:right="746" w:gutter="0" w:header="709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Таблица 2.3    Анализ применения и выполнения ТОН на ручных  работах</w:t>
      </w:r>
    </w:p>
    <w:tbl>
      <w:tblPr>
        <w:tblW w:w="13500" w:type="dxa"/>
        <w:jc w:val="left"/>
        <w:tblInd w:w="79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04"/>
        <w:gridCol w:w="742"/>
        <w:gridCol w:w="1044"/>
        <w:gridCol w:w="1106"/>
        <w:gridCol w:w="700"/>
        <w:gridCol w:w="1204"/>
        <w:gridCol w:w="769"/>
        <w:gridCol w:w="742"/>
        <w:gridCol w:w="715"/>
        <w:gridCol w:w="742"/>
        <w:gridCol w:w="706"/>
        <w:gridCol w:w="809"/>
        <w:gridCol w:w="566"/>
        <w:gridCol w:w="799"/>
        <w:gridCol w:w="652"/>
      </w:tblGrid>
      <w:tr>
        <w:trPr>
          <w:trHeight w:val="975" w:hRule="atLeast"/>
          <w:cantSplit w:val="true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работ 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выработки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отработано по нормам, ч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 изм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ски выплненный объём работ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за 1 норму-смену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выполнения норм, %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 нормо-смен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ная ставка за 7 часов, руб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лата, руб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плата, руб.</w:t>
            </w:r>
          </w:p>
        </w:tc>
      </w:tr>
      <w:tr>
        <w:trPr>
          <w:trHeight w:val="495" w:hRule="atLeast"/>
          <w:cantSplit w:val="true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очка ручных мотыг напильником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ка ножей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черенков для метел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нка мешк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ка дров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б.м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крыши от снега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9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орка картофеля сильнопроросшег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8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борка картофеля  хорошо сохранисшего с отноской до 50 м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8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овка свеклы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хление с прополкой при сильной засар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хление с прополкой при средней засаренности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т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,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6,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sectPr>
          <w:headerReference w:type="default" r:id="rId8"/>
          <w:type w:val="evenPage"/>
          <w:pgSz w:orient="landscape" w:w="16838" w:h="11906"/>
          <w:pgMar w:left="851" w:right="851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2.4  Анализ нормирование труда на стационарных  работах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с/х используются различные виды стационарного оборудования: зерноотчичстительные машины, сушилки, протравители, картофельные сортировальные пункты, силорезки, кормодробители и  т.д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Стационарное оборудование по своей конструкции делится на машины непрерывного и прерывного действия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Одной из особенностью нормирования труда на работе с применением стационарных машин является то, что производительность агрегата и выработка на одного человека в значительной степени зависят от численности обслуживающего персонала и организации процесса. Важно установить оптимальную численность обслуживающих работников. Для этого проводят индивидуальную или групповую фотографию рабочего дня, хронометраж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ри нормировании рабочее время использования машин и рабочее время исполнителей  классифицируют раздельно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На производительность стационарных машин большее влияние оказывает состояние обрабатываемого предмета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о состоянию обрабатываемого предмета продукцию подразделяют а группы. Так, корне клубнеплоды подразделяют на три группы по степени засоренности: слабая, средняя и сильная. Для каждой группы устанавливают соответствующую часовую производительность машин и сменную норму выработки. По степени измельчения корнеплодов определены 3 группы: мелкая, средняя и крупная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нормирование труда на стационарных  работах в агрофирме «Мир» приведен в следующей таблиц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Таблица 2.4    Анализ применения и выполнения ТОН на стационарных  работах</w:t>
      </w:r>
    </w:p>
    <w:tbl>
      <w:tblPr>
        <w:tblW w:w="153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14"/>
        <w:gridCol w:w="851"/>
        <w:gridCol w:w="1448"/>
        <w:gridCol w:w="771"/>
        <w:gridCol w:w="621"/>
        <w:gridCol w:w="1051"/>
        <w:gridCol w:w="520"/>
        <w:gridCol w:w="1079"/>
        <w:gridCol w:w="707"/>
        <w:gridCol w:w="789"/>
        <w:gridCol w:w="643"/>
        <w:gridCol w:w="807"/>
        <w:gridCol w:w="621"/>
        <w:gridCol w:w="760"/>
        <w:gridCol w:w="579"/>
        <w:gridCol w:w="924"/>
        <w:gridCol w:w="895"/>
      </w:tblGrid>
      <w:tr>
        <w:trPr>
          <w:trHeight w:val="755" w:hRule="atLeast"/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д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а с/х машины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работы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выработк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отработано по нормам, ч.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 изм.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ски выплненный объём работ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 за 1 норму-смену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выполнения норм, %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о нормо-смен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ная ставка за 7 часов, руб.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плата, руб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плата, руб.</w:t>
            </w:r>
          </w:p>
        </w:tc>
      </w:tr>
      <w:tr>
        <w:trPr>
          <w:trHeight w:val="238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41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пшен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0%, влаж-сть 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варительная отчистка зерна ржи,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0%, влаж-сть 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7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ов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0%, влаж-сть 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подсолнечн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0%, влаж-сть 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пшен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5%, влаж-сть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,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р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5%, влаж-сть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4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про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-сть 25%, влаж-сть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9,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пшен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2-24%, влаж. 20-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2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р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2-24%, влаж. 20-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,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отчистка зерна ов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ВП-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2-24%, влаж. 20-2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1,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шен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0-25%, влаж. до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8,8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9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 и сорт-ка зерна р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0-25%, влаж. до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4,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5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 и сорт-ка зерна 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0-25%, влаж. до 15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0,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4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tbl>
      <w:tblPr>
        <w:tblW w:w="1538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0"/>
        <w:gridCol w:w="880"/>
        <w:gridCol w:w="1540"/>
        <w:gridCol w:w="780"/>
        <w:gridCol w:w="640"/>
        <w:gridCol w:w="840"/>
        <w:gridCol w:w="520"/>
        <w:gridCol w:w="840"/>
        <w:gridCol w:w="700"/>
        <w:gridCol w:w="800"/>
        <w:gridCol w:w="660"/>
        <w:gridCol w:w="820"/>
        <w:gridCol w:w="640"/>
        <w:gridCol w:w="800"/>
        <w:gridCol w:w="600"/>
        <w:gridCol w:w="960"/>
        <w:gridCol w:w="960"/>
      </w:tblGrid>
      <w:tr>
        <w:trPr>
          <w:trHeight w:val="25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одсол-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20-25%, влаж.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шениц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10-15%, влаж. 17-19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8,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рж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10-15%, влаж. 17-19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овс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10-15%, влаж. 17-19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одсол-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-4,5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10-15%, влаж. 17-19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шениц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до 25%, влаж.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,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рж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до 25%, влаж.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овс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до 25%, влаж.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истка и сорт-ка зерна подсол-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-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ор. до 25%, влаж.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шка зерна пщениц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Ш-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-ть-17-18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шка зерна ове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Ш-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-ть-17-18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шка зерна подсол-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ЗШ-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-ть-17-18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ировка картоф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П-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-сть до 1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ировка картоф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П-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-сть до 1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ртировка картофе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П-1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-сть до 2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авливание семян пшениц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7,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авливание семян овс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3,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авливание семян рж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4,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авливание семян подсол-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-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отов травянной му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М-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-ть 61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готов травянной му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М-0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-ть 65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26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709" w:top="107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Xl46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таблиц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хозяйстве было рассмотрено 37 видов работ на стационарные работы. Стационарные работы оцениваются по 7 разряду. Отраслевой коэф. 1,3. Было выявлено , что в хозяйстве норма выработки занижена по сравнению с ТОН нормой  в среднем 10-15%.Поэтому объем работ завышенный и время на работу занижено. Вследствие чего уровень выполнения норм считается заниженный. Также в среднем норма смен выполняется на от 10 до 72 больше , чем ТОН.  Вследствие чего в хозяйстве идет переплата на общую сумму 45829 руб. Этот показатель является самым большим по сравнению с предыдущими работами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недрение проекта по совершенствованию оплаты, нормирования  труда: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45829 руб., требуется срочно пересмотреть действующие нормы выработки, провести фотографию рабочего дня, иначе хозяйство может понести убытки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45829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Отрасль растениеводства станет более рентабельной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jc w:val="center"/>
        <w:textAlignment w:val="auto"/>
        <w:rPr/>
      </w:pPr>
      <w:r>
        <w:rPr/>
        <w:t>2.5  Анализ нормирование труда в животновод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jc w:val="center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животноводстве, как правило, устанавливаются нормы обслуживания и нормы численности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Норма обслуживания – кол-во единиц производственных объектов, закрепляемых за одним работником или группой, которые должны обслуживаться в течении рабочей смены или рабочего дня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Норма численности – среднегодовое кол-во работников, необходимое для производства единицы продукции или обслуживания определенного производственного объект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При разработке норм труда учитывают нормообразующие факторы, существенно влияющие на производительность труда исполнителей. В животноводстве к ним относится: 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 xml:space="preserve">вид, пол, возраст и производственное назначение животных; 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продуктивность скота;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система содержание животных;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условия пастьбы животных;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технология работ на ферме;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уровень и средства механизации работ;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специализация и концентрация производства</w:t>
      </w:r>
    </w:p>
    <w:p>
      <w:pPr>
        <w:pStyle w:val="Xl46"/>
        <w:numPr>
          <w:ilvl w:val="0"/>
          <w:numId w:val="3"/>
        </w:numPr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  <w:t>условия труд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Изучение и систематизация нормообразующих факторов производится на основе паспортизации животноводческих ферм. По материалам паспортизации с использованием сборников типовых норм определяют нормы обслуживания скота и птицы для конкретных условий труд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Нормы труда для работников животноводства можно установить по данным фотохронометражных наблюдений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о данным агрофирмы «Мир» был произведен анализ нормирование труда в животноводстве, представленный в таблице 2.5</w:t>
      </w:r>
    </w:p>
    <w:p>
      <w:pPr>
        <w:sectPr>
          <w:headerReference w:type="default" r:id="rId1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both"/>
        <w:textAlignment w:val="auto"/>
        <w:rPr/>
      </w:pPr>
      <w:r>
        <w:rPr/>
        <w:t xml:space="preserve"> 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jc w:val="center"/>
        <w:textAlignment w:val="auto"/>
        <w:rPr/>
      </w:pPr>
      <w:r>
        <w:rPr/>
        <w:t>Таблица 2.5    Анализ применения и выполнения ТОН в животноводстве.</w:t>
      </w:r>
    </w:p>
    <w:tbl>
      <w:tblPr>
        <w:tblW w:w="147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7"/>
        <w:gridCol w:w="1162"/>
        <w:gridCol w:w="481"/>
        <w:gridCol w:w="1046"/>
        <w:gridCol w:w="1799"/>
        <w:gridCol w:w="1115"/>
        <w:gridCol w:w="1049"/>
        <w:gridCol w:w="1093"/>
        <w:gridCol w:w="840"/>
        <w:gridCol w:w="526"/>
        <w:gridCol w:w="485"/>
        <w:gridCol w:w="757"/>
        <w:gridCol w:w="474"/>
        <w:gridCol w:w="1047"/>
        <w:gridCol w:w="289"/>
        <w:gridCol w:w="702"/>
        <w:gridCol w:w="308"/>
      </w:tblGrid>
      <w:tr>
        <w:trPr>
          <w:trHeight w:val="1020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животных и половозрастная групп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 содержания животных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ивность</w:t>
            </w:r>
          </w:p>
        </w:tc>
        <w:tc>
          <w:tcPr>
            <w:tcW w:w="5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выполнение работ и марка маши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я работника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 обслуживания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оловье скота, гол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обслуж персонала, чел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ный годовой фонд оплаты 1 работника, руб</w:t>
            </w:r>
          </w:p>
        </w:tc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плата </w:t>
            </w:r>
          </w:p>
        </w:tc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плата</w:t>
            </w:r>
          </w:p>
        </w:tc>
      </w:tr>
      <w:tr>
        <w:trPr>
          <w:trHeight w:val="510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ение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ача корм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аление навоза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.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Н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ны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ное 2 2-х тактным аппарато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ое ПА-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о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Н-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яр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8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вы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ны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ное 2 2-х тактным аппаратом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ое ПА-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о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СН-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0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ята 4-6 мес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ко-группово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ятниц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7,8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ята 6-12 мес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ко-группово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о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6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 ст. 1 год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ны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мощью шланг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учную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94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орм КРС ст. 1 год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ны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ированное ТК-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оение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дросмыв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отни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6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0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92</w:t>
            </w:r>
          </w:p>
        </w:tc>
        <w:tc>
          <w:tcPr>
            <w:tcW w:w="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sectPr>
          <w:headerReference w:type="default" r:id="rId13"/>
          <w:type w:val="even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Анализ таблицы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хозяйстве было рассмотрено 6 групп животных .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Работа животноводов оцениваем по 7 разряду, т.к. продуктивность коров около 4000 кг. Тарифный годовой  рассчитывается как для доярок и скотников обслуживающих коров =(231*1,5*2,76*12)+((27*0,9)*100). Для остальных скотников ГТФ= (231*1,5*2,76*12)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Отраслевой коэф. 1,5. Было выявлено , что в хозяйстве норма обслуживания  занижена по сравнению с ТОН нормой  в среднем еа 3-5 голов. Вследствие чего численность обслуживающего персонала на 1-3 человека больше чем ТОН.  Вследствие чего в хозяйстве идет переплата на общую сумму 120792 руб. Этот показатель является самым большим по сравнению с предыдущими работами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недрение проекта по совершенствованию оплаты, нормирования  труда: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120792 руб., требуется срочно пересмотреть действующие нормы выработки, провести фотографию рабочего дня, иначе хозяйство может понести убытки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120792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Отрасль растениеводства станет более рентабельной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23"/>
        <w:tabs>
          <w:tab w:val="clear" w:pos="567"/>
        </w:tabs>
        <w:jc w:val="center"/>
        <w:rPr>
          <w:w w:val="100"/>
        </w:rPr>
      </w:pPr>
      <w:r>
        <w:rPr>
          <w:w w:val="100"/>
        </w:rPr>
        <w:t>3. Разработка проекта совершенствования организации,</w:t>
      </w:r>
    </w:p>
    <w:p>
      <w:pPr>
        <w:pStyle w:val="23"/>
        <w:tabs>
          <w:tab w:val="clear" w:pos="567"/>
        </w:tabs>
        <w:jc w:val="center"/>
        <w:rPr>
          <w:w w:val="100"/>
        </w:rPr>
      </w:pPr>
      <w:r>
        <w:rPr>
          <w:w w:val="100"/>
        </w:rPr>
        <w:t>нормирования, оплаты труда в подразделении, внедрение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в производство и его экономическая эффективность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Существует служба организации труда. В совет НОТ хозяйства обычно входят 10-15 человек: руководитель предприятия, специалисты, передовые рабочие. Они работают по плану, утвержденному администрацией или правлением колхоз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Служба НОТ хозяйства разрабатывает планы научной организации труда на рабочих местах, по бригадам, отделениям, фермам и др. подразделениям и сводные по предприятию в целом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роектирование и внедрение НОТ в хозяйстве предполагает проведение подготовительной работы, анализ существующего уровня организации труда, составление планов НОТ и их внедрени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Чтобы установить объект для внедрения НОТ, проводят предварительный анализ производительности, себестоимости продукции, условий труда и т.д. после выбора объектов творческие группы составляют план работы, конкретизируют методику изучения организации и условий труда. В  плане также намечают трудовые процессы и рабочие мест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планах НОТ разрабатываются рациональные методы и приемы труда, намечается возможность исключения ненужных перемещений в процессе труда, более рационального использования рабочего времени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планах НОТ уточняют размер, состав специализацию производственных подразделений – звеньев, отрядов, графики их работы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План НОТ подразделений систематизируют и служат основой  для составления сводного плана НОТ по хозяйству в целом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В ходе проведенного анализа применения и выполнения ТОН в агрофирме «МИР», то здесь ТОН очень занижены, входе этого идет переплата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Результаты ТОН представлены в таблице 3.1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блица 3.1 Результаты изменения ТОН по видам работ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21"/>
        <w:gridCol w:w="1591"/>
        <w:gridCol w:w="1591"/>
        <w:gridCol w:w="1591"/>
        <w:gridCol w:w="1592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№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Наименование работ</w:t>
            </w:r>
          </w:p>
        </w:tc>
        <w:tc>
          <w:tcPr>
            <w:tcW w:w="6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Изменение ТОН в сторону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завышения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занижения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ind w:left="-130" w:right="-111" w:hanging="0"/>
              <w:textAlignment w:val="auto"/>
              <w:rPr/>
            </w:pPr>
            <w:r>
              <w:rPr/>
              <w:t>Кол-во норм, вып. до 85%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Общ. сумма переплат, руб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ind w:left="-80" w:right="-161" w:hanging="0"/>
              <w:textAlignment w:val="auto"/>
              <w:rPr/>
            </w:pPr>
            <w:r>
              <w:rPr/>
              <w:t>Кол-во норм, вып. св 115%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Общ. сумма переплат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1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2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3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4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Мехинизированные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Тракторно-трансп.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Стационарные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Ручные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Животноводств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4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14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26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10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2515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2897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45826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1176</w:t>
            </w:r>
          </w:p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12079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textAlignment w:val="auto"/>
              <w:rPr/>
            </w:pPr>
            <w:r>
              <w:rPr/>
              <w:t>ИТ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napToGrid w:val="false"/>
              <w:spacing w:lineRule="auto" w:line="360" w:before="0" w:after="0"/>
              <w:textAlignment w:val="auto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lineRule="auto" w:line="360" w:before="0" w:after="0"/>
              <w:jc w:val="center"/>
              <w:textAlignment w:val="auto"/>
              <w:rPr/>
            </w:pPr>
            <w:r>
              <w:rPr/>
              <w:t>173210</w:t>
            </w:r>
          </w:p>
        </w:tc>
      </w:tr>
    </w:tbl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Из этой таблице видим, что все ТОН занижены и требуют пересмотрения норм. Общая сумма переплат составляет 173210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Так как в хозяйстве идет переплата в размере 173210 руб., требуется срочно пересмотреть действующие нормы выработки, провести фотографию рабочего дня, иначе хозяйство может понести убытки. На всеобщем собрании хозяйства вместо действующих по сей день норм, внедряются в хозяйстве техническо-обоснованные нормы. Экономическая эффективность от внедрения ТОН будет выражена в следующем: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Хозяйство получит дополнительную прибыль в размере 173210 руб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Повысится производительность труда в хозяйств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Отрасли животноводства и  растениеводства станут более рентабельными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результате заниженных норм предприятие переплачивает работникам за выполненную работу 173210 руб. В связи с этим при переходе предприятия на технические обоснованные нормы, предприятие получит дополнительную прибыль в размере 173210 руб. 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Выводы и предложения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недрение научно-обоснованных норм труда способствует рациональному использованию МТП, правильному комплектованию агрегатов, исполнения передовых приемов и способов выполнения с/х работ. Сокращению трудовых и материальных затрат на единицу работы и продукции. Следовательно оно является важной мобилизующей и организующей силой, нацеливает тружеников с/х хозяйства на повышение производительности труда, эффективности общественного производства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Без научно-обоснованных норм нельзя обойтись при составлении годового производственно финансового плана хозяйства. Важно знать плановые и фактические затраты труда и материально – денежные расходы на единицу продукции по основным элементам себестоимости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 xml:space="preserve">В результате проведенного анализа на различных видах работ: механизированные, тракторно-транспортные, стационарные, ручные и в животноводстве, было выявлено, что действующие в агрофирме «Мир» нормы выработки занижены. В результате заниженных норм предприятие переплачивает работникам за выполненную работу 173210 руб. В связи с этим при переходе предприятия на технические обоснованные нормы, предприятие получит дополнительную прибыль в размере 173210 руб.  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Для введения новых норм, необходимо создать совет НОТ. В этот совет обычно входят 10-15 человек: руководитель предприятия, специалисты, передовые рабочие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Лишь внедряя все технические нововведения, а также следуя технически обоснованным нормам предприятие в современных условиях сможет выдержать реальную обстановку сложившуюся в стране, при которой в нынешнее время терпят крах многие сельскохозяйственные предприятия. И не смотря на то, что сельскохозяйственные предприятие являются не столь прибыльными как другие виды деятельности, но являются самыми необходимыми для населения – ведь  никто не сможет прожить без пищи и дня.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  <w:t>Библиография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jc w:val="center"/>
        <w:textAlignment w:val="auto"/>
        <w:rPr/>
      </w:pPr>
      <w:r>
        <w:rPr/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1. М.Н. Громов «Научная организация, нормирование и оплата труда на с/х предприятиях»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2. Ю.Н. Шумаков «Организация, нормирование и оплата труда на предприятиях»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3. А.Д. Зайкин, К.С. Ремизов «Экономико-правовое регулирование труда и заработной платы»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4. А.И. Здоровцев, «Научная организация и нормирование труда на с/х предприятиях»</w:t>
      </w:r>
    </w:p>
    <w:p>
      <w:pPr>
        <w:pStyle w:val="Xl46"/>
        <w:pBdr>
          <w:left w:val="nil"/>
          <w:bottom w:val="nil"/>
          <w:right w:val="nil"/>
        </w:pBdr>
        <w:spacing w:lineRule="auto" w:line="360" w:before="0" w:after="0"/>
        <w:ind w:firstLine="540"/>
        <w:textAlignment w:val="auto"/>
        <w:rPr/>
      </w:pPr>
      <w:r>
        <w:rPr/>
        <w:t>5. Лекции В.В. Логинова</w:t>
      </w:r>
    </w:p>
    <w:sectPr>
      <w:headerReference w:type="default" r:id="rId14"/>
      <w:type w:val="nextPage"/>
      <w:pgSz w:w="11906" w:h="16838"/>
      <w:pgMar w:left="85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4"/>
        </w:tabs>
        <w:ind w:left="1244" w:hanging="7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360"/>
      <w:jc w:val="both"/>
    </w:pPr>
    <w:rPr>
      <w:w w:val="101"/>
      <w:sz w:val="28"/>
      <w:szCs w:val="28"/>
    </w:rPr>
  </w:style>
  <w:style w:type="paragraph" w:styleId="33">
    <w:name w:val="Основной текст 3"/>
    <w:basedOn w:val="Normal"/>
    <w:qFormat/>
    <w:pPr>
      <w:spacing w:lineRule="auto" w:line="360"/>
      <w:jc w:val="center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39"/>
    </w:pPr>
    <w:rPr>
      <w:sz w:val="28"/>
      <w:szCs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44:00Z</dcterms:created>
  <dc:creator>1</dc:creator>
  <dc:description/>
  <cp:keywords/>
  <dc:language>en-US</dc:language>
  <cp:lastModifiedBy>SYSTEM</cp:lastModifiedBy>
  <cp:lastPrinted>2002-12-08T14:29:00Z</cp:lastPrinted>
  <dcterms:modified xsi:type="dcterms:W3CDTF">2011-09-26T14:44:00Z</dcterms:modified>
  <cp:revision>2</cp:revision>
  <dc:subject/>
  <dc:title>МИНИСТЕРСТВО СЕЛЬСКОГО ХОЗЯЙСТВА РОССИЙСКОЙ ФЕДЕРАЦИИ</dc:title>
</cp:coreProperties>
</file>