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СПО «Нижнетагильский торгово-экономический техникум»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нтр дистанционного образования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омплексная аттестационная работа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 студент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дышева Надежда Константиновна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ров 2007 г.</w:t>
      </w:r>
      <w:r>
        <w:br w:type="page"/>
      </w:r>
    </w:p>
    <w:p>
      <w:pPr>
        <w:pStyle w:val="Normal"/>
        <w:tabs>
          <w:tab w:val="clear" w:pos="708"/>
          <w:tab w:val="left" w:pos="286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6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05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tabs>
          <w:tab w:val="clear" w:pos="708"/>
          <w:tab w:val="left" w:pos="205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м такую ситуацию. Руководство организации, в которой Вы работаете, узнало, что Вы поступили учиться в колледж без отрыва от производства. Желая поощрить Вас за стремление повысить свою квалификацию, директор обещал оплатить Ваше обучение. Для того чтобы принять такое решение, ему необходима составленная Вами аналитическая записка, в которой были бы ответы на следующие вопрос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знания Вы получите в процессе обучения?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 планируете применять полученные в результате обучения знания на своем рабочем месте?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задание 1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у «АванСтрой»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Карла Маркса, 59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градовой Наталье Сергееве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явка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ыденном сознании мы часто не различаем два понятия: "получить образование" и "пройти обучение". Между тем, эти понятия имеют различное содержание. "Пройти обучение" означает получить в конкретном учреждении сумму знаний, позволяющую начать трудовую деятельность. Трудовая деятельность, в свою очередь, позволит </w:t>
      </w:r>
      <w:r>
        <w:rPr>
          <w:bCs/>
          <w:sz w:val="28"/>
          <w:szCs w:val="28"/>
        </w:rPr>
        <w:t xml:space="preserve">постепенно начать понимать </w:t>
      </w:r>
      <w:r>
        <w:rPr>
          <w:sz w:val="28"/>
          <w:szCs w:val="28"/>
        </w:rPr>
        <w:t>то, что человек усвоил в виде суммы знаний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если человек станет на путь образования. Образование- это, прежде всего, жизненный опыт, рассмотренный через "призму" собственных переживаний и научных знаний. Жизненное пространство человека можно представить в виде трех сущно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, которые человек усваивает и вырабатывает сам в течение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человека понимать то, что он знает;   деятельность человека, в которой он успешно применяет те знания,  которые понимает и безуспешно те знания, которых он не понимает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ясь, человек долго усваивает преимущественно только знания затем, на практике, он кое-что поймет, затем десятилетиями, работая, он пытается понять то, чему его обучили. Идеал образования иной: человек сразу должен действовать, а не сидеть на лекциях. Необходимо обеспечить ситуацию, в которой знания сразу "примеряются" к своему жизненному опыту, тогда понимание того, что знаешь, не откладывается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ы способны мыслить благодаря удивительным способностям нашего разума: - способность отражать действительность в обобщенных образах, понятиях, </w:t>
      </w:r>
      <w:r>
        <w:rPr>
          <w:bCs/>
          <w:iCs/>
          <w:sz w:val="28"/>
          <w:szCs w:val="28"/>
        </w:rPr>
        <w:t>видеть общее в частном и вечное в преходящем.</w:t>
      </w:r>
    </w:p>
    <w:p>
      <w:pPr>
        <w:pStyle w:val="Normal"/>
        <w:tabs>
          <w:tab w:val="clear" w:pos="708"/>
          <w:tab w:val="left" w:pos="1664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способность к </w:t>
      </w:r>
      <w:r>
        <w:rPr>
          <w:bCs/>
          <w:iCs/>
          <w:sz w:val="28"/>
          <w:szCs w:val="28"/>
        </w:rPr>
        <w:t xml:space="preserve">опосредованному отражению </w:t>
      </w:r>
      <w:r>
        <w:rPr>
          <w:iCs/>
          <w:sz w:val="28"/>
          <w:szCs w:val="28"/>
        </w:rPr>
        <w:t xml:space="preserve">окружающей действительности в понятиях, </w:t>
      </w:r>
      <w:r>
        <w:rPr>
          <w:bCs/>
          <w:iCs/>
          <w:sz w:val="28"/>
          <w:szCs w:val="28"/>
        </w:rPr>
        <w:t xml:space="preserve">обладающих нормативным характером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способность взглянуть на обычные ситуации новыми глазами, </w:t>
      </w:r>
      <w:r>
        <w:rPr>
          <w:bCs/>
          <w:iCs/>
          <w:sz w:val="28"/>
          <w:szCs w:val="28"/>
        </w:rPr>
        <w:t>видеть необычное в привычном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z w:val="28"/>
          <w:szCs w:val="28"/>
        </w:rPr>
        <w:t xml:space="preserve">способность "признать", что </w:t>
      </w:r>
      <w:r>
        <w:rPr>
          <w:bCs/>
          <w:iCs/>
          <w:sz w:val="28"/>
          <w:szCs w:val="28"/>
        </w:rPr>
        <w:t>самые глубокие знания о мире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роцесс обучения направлен на развитие творческих способностей личности студента. За сравнительно короткий срок молодые люди получают престижные, отвечающие современным требованиям знания, умение ориентироваться в требованиях рынка, осваивают новые банковские технологии, углублённо изучают иностранные языки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, когда рынок поворачивает людей лицом к экономике, коммерческой деятельности, возникает необходимость в получении квалификации, которая актуальна всегда. Большинство выпускников идут работать в налоговые инспекции, налоговую полицию, банки, государственные финансовые органы, страховые и инвестиционные компании, биржи и другие коммерческие структуры. </w:t>
      </w:r>
    </w:p>
    <w:p>
      <w:pPr>
        <w:pStyle w:val="Style17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Финансовый факультет - эт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пособностей творческой личност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кий путь к престижной професс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номического мышл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ие экономические зна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ориентироваться в условиях рынк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новых банковских технолог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ые знания иностранных язык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стажировки в учебных заведениях Европы и Америк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ь лет насыщенной студенческ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разование сегодня - одно из важнейших условий успеха в бизнесе и современной жизни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аше благополучие в условиях быстро меняющегося социально-экономического порядка в стране зависит от профессиональных знаний. Современные экономические знания сегодня – это способность к быстрой адаптации к работе в рыночных условиях, к переменчивой экономической ситуации в стране. Только высшее экономическое образование дает знания по основным экономическим направлениям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ник сможет работать на предприятиях любой организационно-правовой формы. Специальность «Финансы и кредит» дает систему знаний в области государственных и муниципальных финансов, банковского и страхового дела, денежного обращения, финансового менеджмента, рынка ценных бумаг, налогов и 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оцессе обучения студенты изучают большой комплекс гуманитарных, социальных и естественно-научных дисциплин и, конечно же, проходят серьезную экономическую подготовку: занимаются теоретической экономикой, микро- и макроэкономикой, теорией денежного обращения, финансов и кредита, международными экономическими отношениями, исследуют историю экономики и экономических у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данной специальности готовят экономистов для работы в банках, инвестиционных фондах, государственных органах федерального, регионального и муниципального уровня, экономических службах различных предприятий, на биржах, сотрудников финансовых и страховых компаний. Поэтому в зависимости от специфики места работы специалист по финансам и кредиту занимается формированием и исполнением бюджетов разных уровней, управлением государственным долгом и функционированием внебюджетных фондов. Он планирует учет и отчетность на предприятиях, в организациях, учреждениях. Организует и управляет денежными потоками предприятий, инвестиционной деятельностью организаций, финансами предприятий и организаций; участвует в банковском и страховом делах.</w:t>
      </w:r>
    </w:p>
    <w:p>
      <w:pPr>
        <w:pStyle w:val="Normal"/>
        <w:tabs>
          <w:tab w:val="clear" w:pos="708"/>
          <w:tab w:val="left" w:pos="21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Вашей организации планирует приобретать компьютеры. Составьте, пожалуйста, заявку от Вашего подразделения с обоснованием того, сколько и каких компьютеров Вам нужно и как Вы планируете их использовать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задание 2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ректору магазин-салона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юрократ», ул. Калинина, 48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5797" w:leader="none"/>
          <w:tab w:val="left" w:pos="59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мченко Юрию Александровичу</w:t>
      </w:r>
    </w:p>
    <w:p>
      <w:pPr>
        <w:pStyle w:val="Normal"/>
        <w:tabs>
          <w:tab w:val="clear" w:pos="708"/>
          <w:tab w:val="left" w:pos="5040" w:leader="none"/>
          <w:tab w:val="left" w:pos="5349" w:leader="none"/>
          <w:tab w:val="left" w:pos="5400" w:leader="none"/>
          <w:tab w:val="left" w:pos="5797" w:leader="none"/>
          <w:tab w:val="left" w:pos="59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иректора Средней школы №126 </w:t>
      </w:r>
    </w:p>
    <w:p>
      <w:pPr>
        <w:pStyle w:val="Normal"/>
        <w:tabs>
          <w:tab w:val="clear" w:pos="708"/>
          <w:tab w:val="left" w:pos="5040" w:leader="none"/>
          <w:tab w:val="left" w:pos="5349" w:leader="none"/>
          <w:tab w:val="left" w:pos="5400" w:leader="none"/>
          <w:tab w:val="left" w:pos="5797" w:leader="none"/>
          <w:tab w:val="left" w:pos="59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ировой Екатерины Владимировны </w:t>
      </w:r>
    </w:p>
    <w:p>
      <w:pPr>
        <w:pStyle w:val="Normal"/>
        <w:tabs>
          <w:tab w:val="clear" w:pos="708"/>
          <w:tab w:val="left" w:pos="5040" w:leader="none"/>
          <w:tab w:val="left" w:pos="5349" w:leader="none"/>
          <w:tab w:val="left" w:pos="5400" w:leader="none"/>
          <w:tab w:val="left" w:pos="5797" w:leader="none"/>
          <w:tab w:val="left" w:pos="59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Серебрякова, 46</w:t>
      </w:r>
    </w:p>
    <w:p>
      <w:pPr>
        <w:pStyle w:val="Normal"/>
        <w:tabs>
          <w:tab w:val="clear" w:pos="708"/>
          <w:tab w:val="left" w:pos="25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25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средней школы №126 открывают новый кабинет для обучения школьников с 5 по 11 класс по  предмету информатики требуется компьютеры по следующим комплектац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атерин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та</w:t>
      </w:r>
      <w:r>
        <w:rPr>
          <w:sz w:val="28"/>
          <w:szCs w:val="28"/>
          <w:lang w:val="en-US"/>
        </w:rPr>
        <w:t xml:space="preserve"> Asus P4P800-VM/A/L Socket 478 micro AT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роцессор</w:t>
      </w:r>
      <w:r>
        <w:rPr>
          <w:sz w:val="28"/>
          <w:szCs w:val="28"/>
          <w:lang w:val="en-US"/>
        </w:rPr>
        <w:t xml:space="preserve"> Intel Pentium 4 3.06 GHz/800MHz/512 K 478-PG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Моду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мяти</w:t>
      </w:r>
      <w:r>
        <w:rPr>
          <w:sz w:val="28"/>
          <w:szCs w:val="28"/>
          <w:lang w:val="en-US"/>
        </w:rPr>
        <w:t xml:space="preserve"> DIMM 1 Gb DDR SDRAM ECC Reg PC-2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Винчестеры</w:t>
      </w:r>
      <w:r>
        <w:rPr>
          <w:sz w:val="28"/>
          <w:szCs w:val="28"/>
          <w:lang w:val="en-US"/>
        </w:rPr>
        <w:t xml:space="preserve"> 120 GB Seagate Barracuda 7200,7 ST3120022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Видеоадаптеры</w:t>
      </w:r>
      <w:r>
        <w:rPr>
          <w:sz w:val="28"/>
          <w:szCs w:val="28"/>
          <w:lang w:val="en-US"/>
        </w:rPr>
        <w:t xml:space="preserve"> Asus V 950 Video Suite/ 2DTV FX5200 128MB DD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DVD-R/RW Pioneer DVR-A05 intern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Звуко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та</w:t>
      </w:r>
      <w:r>
        <w:rPr>
          <w:sz w:val="28"/>
          <w:szCs w:val="28"/>
          <w:lang w:val="en-US"/>
        </w:rPr>
        <w:t xml:space="preserve"> Creative SD Audigy Player PCI RT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Контроллер</w:t>
      </w:r>
      <w:r>
        <w:rPr>
          <w:sz w:val="28"/>
          <w:szCs w:val="28"/>
          <w:lang w:val="en-US"/>
        </w:rPr>
        <w:t xml:space="preserve"> Controller Promise Ultra 100 TX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9. </w:t>
      </w:r>
      <w:r>
        <w:rPr>
          <w:sz w:val="28"/>
          <w:szCs w:val="28"/>
        </w:rPr>
        <w:t>Монитор</w:t>
      </w:r>
      <w:r>
        <w:rPr>
          <w:sz w:val="28"/>
          <w:szCs w:val="28"/>
          <w:lang w:val="en-US"/>
        </w:rPr>
        <w:t xml:space="preserve"> LCD 17” Philips 170B2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0. </w:t>
      </w:r>
      <w:r>
        <w:rPr>
          <w:sz w:val="28"/>
          <w:szCs w:val="28"/>
        </w:rPr>
        <w:t>Корпус</w:t>
      </w:r>
      <w:r>
        <w:rPr>
          <w:sz w:val="28"/>
          <w:szCs w:val="28"/>
          <w:lang w:val="en-US"/>
        </w:rPr>
        <w:t xml:space="preserve"> Midi Tower INWIN J535 300W P4 AT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1. </w:t>
      </w:r>
      <w:r>
        <w:rPr>
          <w:sz w:val="28"/>
          <w:szCs w:val="28"/>
        </w:rPr>
        <w:t>Бл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ия</w:t>
      </w:r>
      <w:r>
        <w:rPr>
          <w:sz w:val="28"/>
          <w:szCs w:val="28"/>
          <w:lang w:val="en-US"/>
        </w:rPr>
        <w:t xml:space="preserve"> 300W ATX Seasonic SR-300F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2. </w:t>
      </w:r>
      <w:r>
        <w:rPr>
          <w:sz w:val="28"/>
          <w:szCs w:val="28"/>
        </w:rPr>
        <w:t>Вентилятор</w:t>
      </w:r>
      <w:r>
        <w:rPr>
          <w:sz w:val="28"/>
          <w:szCs w:val="28"/>
          <w:lang w:val="en-US"/>
        </w:rPr>
        <w:t xml:space="preserve"> System cool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3. </w:t>
      </w:r>
      <w:r>
        <w:rPr>
          <w:sz w:val="28"/>
          <w:szCs w:val="28"/>
        </w:rPr>
        <w:t>Салазки</w:t>
      </w:r>
      <w:r>
        <w:rPr>
          <w:sz w:val="28"/>
          <w:szCs w:val="28"/>
          <w:lang w:val="en-US"/>
        </w:rPr>
        <w:t xml:space="preserve"> MR-10KF-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. </w:t>
      </w:r>
      <w:r>
        <w:rPr>
          <w:sz w:val="28"/>
          <w:szCs w:val="28"/>
        </w:rPr>
        <w:t>Устройст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од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клавиатура</w:t>
      </w:r>
      <w:r>
        <w:rPr>
          <w:sz w:val="28"/>
          <w:szCs w:val="28"/>
          <w:lang w:val="en-US"/>
        </w:rPr>
        <w:t xml:space="preserve"> Genius KB-12M Multimedia PS/2 </w:t>
      </w:r>
      <w:r>
        <w:rPr>
          <w:sz w:val="28"/>
          <w:szCs w:val="28"/>
        </w:rPr>
        <w:t>Мышь</w:t>
      </w:r>
      <w:r>
        <w:rPr>
          <w:sz w:val="28"/>
          <w:szCs w:val="28"/>
          <w:lang w:val="en-US"/>
        </w:rPr>
        <w:t xml:space="preserve"> Genius Power Scroll + Eye, </w:t>
      </w:r>
      <w:r>
        <w:rPr>
          <w:sz w:val="28"/>
          <w:szCs w:val="28"/>
        </w:rPr>
        <w:t>оп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 Сетевая карта </w:t>
      </w:r>
      <w:r>
        <w:rPr>
          <w:sz w:val="28"/>
          <w:szCs w:val="28"/>
          <w:lang w:val="en-US"/>
        </w:rPr>
        <w:t>Realtek</w:t>
      </w:r>
      <w:r>
        <w:rPr>
          <w:sz w:val="28"/>
          <w:szCs w:val="28"/>
        </w:rPr>
        <w:t xml:space="preserve"> 81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6. </w:t>
      </w:r>
      <w:r>
        <w:rPr>
          <w:sz w:val="28"/>
          <w:szCs w:val="28"/>
        </w:rPr>
        <w:t>Принтер</w:t>
      </w:r>
      <w:r>
        <w:rPr>
          <w:sz w:val="28"/>
          <w:szCs w:val="28"/>
          <w:lang w:val="en-US"/>
        </w:rPr>
        <w:t xml:space="preserve"> Canon LBP 1120 600dpi, 8ppm, US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7. </w:t>
      </w:r>
      <w:r>
        <w:rPr>
          <w:sz w:val="28"/>
          <w:szCs w:val="28"/>
        </w:rPr>
        <w:t>Копиров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парат</w:t>
      </w:r>
      <w:r>
        <w:rPr>
          <w:sz w:val="28"/>
          <w:szCs w:val="28"/>
          <w:lang w:val="en-US"/>
        </w:rPr>
        <w:t xml:space="preserve"> Canon FC-3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8. </w:t>
      </w:r>
      <w:r>
        <w:rPr>
          <w:sz w:val="28"/>
          <w:szCs w:val="28"/>
        </w:rPr>
        <w:t>Сете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льтр</w:t>
      </w:r>
      <w:r>
        <w:rPr>
          <w:sz w:val="28"/>
          <w:szCs w:val="28"/>
          <w:lang w:val="en-US"/>
        </w:rPr>
        <w:t xml:space="preserve"> PCM UPS BNT 600 V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: 15 компьют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а: </w:t>
      </w:r>
      <w:r>
        <w:rPr>
          <w:sz w:val="28"/>
          <w:szCs w:val="28"/>
          <w:u w:val="single"/>
        </w:rPr>
        <w:t>28 сентября 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 Бакирова Екатерина Владимир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дже, в который Вы поступили, Вам предоставили статистическую справку об успеваемости студентов по дисциплине статистика: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5, 4, 3, 3, 5, 4, 4, 4, 3, 4, 4, 5, 4, 4, 3, 2, 5, 3, 4, 4, 4, 3, 2, 5, 2, 5, 5, 2, 3, 3.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443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удентов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5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 человек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4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человек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3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 человек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«2»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челове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йт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яд распределения студентов по полученным оценкам и изобразите его графичес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распределения студентов по уровню успеваемости, выделив в нем 2 группы студентов: неуспевающие (2 балла) и успевающие (3 балла и выш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им видом ряда распределения (атрибутивным или вариационным), является каждый из этих двух ря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ем отличаются вариационные ряды и ряды динамики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задание 3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9725" cy="1708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715"/>
      </w:tblGrid>
      <w:tr>
        <w:trPr>
          <w:trHeight w:val="348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трибутивный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иационный</w:t>
            </w:r>
          </w:p>
        </w:tc>
      </w:tr>
      <w:tr>
        <w:trPr>
          <w:trHeight w:val="52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певающие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 студентов</w:t>
            </w:r>
          </w:p>
        </w:tc>
      </w:tr>
      <w:tr>
        <w:trPr>
          <w:trHeight w:val="37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успевающие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студен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того чтобы рассчитать среднее квадратичное отклонение необходимо: среднюю арифметическую взвешенную, диспер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юю арифметическую взвешенну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200025</wp:posOffset>
            </wp:positionV>
            <wp:extent cx="866775" cy="58166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оказатель дисперс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6160" cy="530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квадратичное отклонение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312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28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считаем 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835" cy="579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8250" cy="507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26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Изучив представленную совокупность можно сделать вывод о том что средний балл успеваемость составляет «4» при этом количество студентов получивших оценку выше среднего балла 7 человек, а также ниже среднего 4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коэффициент вариации позволяет говорить о том, что совокупность одноро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6"/>
        </w:rPr>
        <w:t>Динамическим называется ряд значений статистических показателей, расположенных в хронологическ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Динамический ряд состоит из дву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•</w:t>
      </w:r>
      <w:r>
        <w:rPr>
          <w:sz w:val="28"/>
          <w:szCs w:val="26"/>
        </w:rPr>
        <w:tab/>
        <w:t>время (момент или период), к которому относятся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>статистические д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•</w:t>
      </w:r>
      <w:r>
        <w:rPr>
          <w:sz w:val="28"/>
          <w:szCs w:val="26"/>
        </w:rPr>
        <w:tab/>
        <w:t>статистические показатели, которые характеризуют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изучаемый объект на определенный момент или </w:t>
      </w:r>
      <w:r>
        <w:rPr>
          <w:bCs/>
          <w:sz w:val="28"/>
          <w:szCs w:val="26"/>
        </w:rPr>
        <w:t xml:space="preserve">за </w:t>
      </w:r>
      <w:r>
        <w:rPr>
          <w:sz w:val="28"/>
          <w:szCs w:val="26"/>
        </w:rPr>
        <w:t xml:space="preserve">указанный период времени, эти показатели называют </w:t>
      </w:r>
      <w:r>
        <w:rPr>
          <w:bCs/>
          <w:sz w:val="28"/>
          <w:szCs w:val="26"/>
        </w:rPr>
        <w:t xml:space="preserve">уровнями ряда, а вариационные </w:t>
      </w:r>
      <w:r>
        <w:rPr>
          <w:sz w:val="28"/>
          <w:szCs w:val="26"/>
        </w:rPr>
        <w:t xml:space="preserve">- это ряды, построенные по </w:t>
      </w:r>
      <w:r>
        <w:rPr>
          <w:bCs/>
          <w:sz w:val="28"/>
          <w:szCs w:val="26"/>
        </w:rPr>
        <w:t xml:space="preserve">количественному </w:t>
      </w:r>
      <w:r>
        <w:rPr>
          <w:sz w:val="28"/>
          <w:szCs w:val="26"/>
        </w:rPr>
        <w:t>(выражаемому числом) признаку. Например, распределение населения по возрасту или доходам, покупателей -по суммам покупок и т.п. - это вариационные ряды.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Вариационные ряды распределения состоят из двух элементов - </w:t>
      </w:r>
      <w:r>
        <w:rPr>
          <w:bCs/>
          <w:sz w:val="28"/>
          <w:szCs w:val="26"/>
        </w:rPr>
        <w:t xml:space="preserve">вариант </w:t>
      </w:r>
      <w:r>
        <w:rPr>
          <w:sz w:val="28"/>
          <w:szCs w:val="26"/>
        </w:rPr>
        <w:t xml:space="preserve">и </w:t>
      </w:r>
      <w:r>
        <w:rPr>
          <w:bCs/>
          <w:sz w:val="28"/>
          <w:szCs w:val="26"/>
        </w:rPr>
        <w:t xml:space="preserve">частот (весов). Варианта </w:t>
      </w:r>
      <w:r>
        <w:rPr>
          <w:sz w:val="28"/>
          <w:szCs w:val="26"/>
        </w:rPr>
        <w:t xml:space="preserve">- это само числовое значение признака, а </w:t>
      </w:r>
      <w:r>
        <w:rPr>
          <w:bCs/>
          <w:sz w:val="28"/>
          <w:szCs w:val="26"/>
        </w:rPr>
        <w:t xml:space="preserve">частота (вес) </w:t>
      </w:r>
      <w:r>
        <w:rPr>
          <w:sz w:val="28"/>
          <w:szCs w:val="26"/>
        </w:rPr>
        <w:t>- число, показывающее, как часто встречается данная варианта в ряду распределения. Сумма всех частот составляет объем изучаемой совокупности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74" w:after="28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01:00Z</dcterms:created>
  <dc:creator>Надя</dc:creator>
  <dc:description/>
  <cp:keywords/>
  <dc:language>en-US</dc:language>
  <cp:lastModifiedBy>SYSTEM</cp:lastModifiedBy>
  <dcterms:modified xsi:type="dcterms:W3CDTF">2011-09-26T15:01:00Z</dcterms:modified>
  <cp:revision>2</cp:revision>
  <dc:subject/>
  <dc:title>МДК 1, Гладышева Надежда Константиновна</dc:title>
</cp:coreProperties>
</file>