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autoSpaceDE w:val="false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ведение</w:t>
      </w:r>
    </w:p>
    <w:p>
      <w:pPr>
        <w:pStyle w:val="Style17"/>
        <w:autoSpaceDE w:val="false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autoSpaceDE w:val="fals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дипломная практика является неотъемлемой частью учебного процесса. В ходе ее прохождения студент получает углубление и закрепления знаний и профессиональных навыков, полученных в процессе обучения на основе изучения практических ситуаций. Для приобретения практических навыков по бухгалтерскому учету мною была пройдена преддипломная практика в ОАО "Самарадорстрой" с 2 февраля по 27 апреля 2009 года. Место прохождения преддипломной практики, находится по адресу 446552, Самарская область, Сергиевский район, п. Суходол, промзона № 8. ОАО "Самарадорстрой" занимается строительством, реконструкцией, обслуживанием федеральной трассы Москва-Уфа; дорог регионального и муниципального значения. Преддипломная практика проходилась в бухгалтерии, в качестве бухгалтера.</w:t>
      </w:r>
    </w:p>
    <w:p>
      <w:pPr>
        <w:pStyle w:val="Style20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данной практики является не только изучение практических ситуаций, но и сбор и анализ материала, необходимого для будущего дипломного проекта.</w:t>
      </w:r>
    </w:p>
    <w:p>
      <w:pPr>
        <w:pStyle w:val="Style20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ми преддипломной практики является: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ление с организацией: его структурой, основными функциями бухгалтерии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средственное участие в текущей деятельности предприятия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ор и систематизация материалов для выполнения дипломного проекта.</w:t>
      </w:r>
    </w:p>
    <w:p>
      <w:pPr>
        <w:pStyle w:val="Style20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прохождения практики были пройдены такие основные этапы как: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Ознакомление с работой бухгалтерии: ведение учета труда, начисление и удержания зарплаты, учет основных денежных средств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ление с инструктивным материалом, отделами предприятия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 материалов, предусмотренных заданием по практике;</w:t>
      </w:r>
    </w:p>
    <w:p>
      <w:pPr>
        <w:pStyle w:val="Style20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работе были использованы следующие внутренние материалы: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устав ОАО "Самарадорстрой"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стические данные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ые печатные издания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бухгалтерская отчетность за 2007 – 2008 гг.</w:t>
      </w:r>
    </w:p>
    <w:p>
      <w:pPr>
        <w:pStyle w:val="Style20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подготовки данной работы изучены исторические, теоретические разработки, статистические источники, официальные документы, законодательные акты.</w:t>
      </w:r>
    </w:p>
    <w:p>
      <w:pPr>
        <w:pStyle w:val="Style20"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Информационную базу составляют данные бухгалтерского баланса и отчетности предприятия, законы Российской Федерации, постановления Правительства, материалы, опубликованные в периодической и специальной литературе, внутренние документы предприятия.</w:t>
      </w:r>
    </w:p>
    <w:p>
      <w:pPr>
        <w:pStyle w:val="Style17"/>
        <w:autoSpaceDE w:val="fals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17"/>
        <w:autoSpaceDE w:val="false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знакомление с предприятием. Характеристика финансово-</w:t>
      </w:r>
    </w:p>
    <w:p>
      <w:pPr>
        <w:pStyle w:val="Style17"/>
        <w:autoSpaceDE w:val="false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озяйственной деятельност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АО "Самарадорстрой" является правопреемником треста "Самарадорстрой", который, в свою очередь, был образован на базе треста "Куйбышевдорстрой", а последний преобразован из управления строительства N 4 МВД СССР. Управление строительства N 4 МВД СССР создано 19 декабря 1948 года для строительства автомобильной дороги Москва - Куйбышев в составе 12 подразделений, 5 дорожно-строительных районов, 5 автобаз, автотранспортного механического завода и исправительно-трудового лагеря с дислокацией аппарата управления в Пензе. В 1951 году часть подразделений была привлечена к строительству Волжской ГЭС и управление переведено в Жигулевск Куйбышевской области, а в 1955 г. - в Куйбышев. За период с 1948 по 1998 гг. трудовым коллективом треста построено и реконструировано свыше 3 тыс. км автомобильных дорог, городских улиц, 5 аэродромов и первый в СССР испытательный трек на Волжском автомобильном заводе в Тольятт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еречень построенных трестом объектов входят участки автодорог Москва - Самара (340 км), Самара - Уфа - Челябинск (182 км), реконструированы аэродромы в Самаре (Курумоч и авиационного завода "Смышляевский"), аэродром школы высшего пилотажа стран СЭВ в Ульяновске, построен аэродром в Бугуруслане Оренбургской области (для Бугурусланского летного училища). Кроме того, на территории Оренбургской области построено свыше 200 км автомобильных дорог для Упрдора и объединения "Оренбургнефть": Абдулино - Оренбург (64 км), Бузулук - Сорочинск (42 км), Бугуруслан - Заглядино (32 км) и други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лами структурных подразделений "Самарадорстроя" построено более 220 км городских улиц и магистралей в Тольятти, а также 250 км подъездных и внутризаводских дорог Волжского автомобильного завода. Выполнены все работы по благоустройству территории автозавода и Автозаводского района Тольятт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амаре специалистами треста построены 68 км улиц и магистралей, главная площадь города - им. Куйбышева, осуществлены работы по благоустройству при строительстве метрополитен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Самарской области построены: мостовые переходы через реки Самару, Большой Кинель, Сок, автомобильные дороги общей протяженностью 1800 км для нефтегазодобывающей отрасли, сельского хозяйства, управления автомобильных дорог и других заказчиков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приятие состоит из следующих подразделений:</w:t>
      </w:r>
    </w:p>
    <w:p>
      <w:pPr>
        <w:pStyle w:val="Style17"/>
        <w:numPr>
          <w:ilvl w:val="0"/>
          <w:numId w:val="6"/>
        </w:numPr>
        <w:autoSpaceDE w:val="fals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тральный офис: г.Самара, ул. Мориса-Тереза, 1а</w:t>
      </w:r>
    </w:p>
    <w:p>
      <w:pPr>
        <w:pStyle w:val="Style17"/>
        <w:numPr>
          <w:ilvl w:val="0"/>
          <w:numId w:val="6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лиал СУ-1, п. Суходол, Сергиевского района</w:t>
      </w:r>
    </w:p>
    <w:p>
      <w:pPr>
        <w:pStyle w:val="Style17"/>
        <w:numPr>
          <w:ilvl w:val="0"/>
          <w:numId w:val="6"/>
        </w:numPr>
        <w:autoSpaceDE w:val="fals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лиал СУ-830, г.Самара</w:t>
      </w:r>
    </w:p>
    <w:p>
      <w:pPr>
        <w:pStyle w:val="Style17"/>
        <w:numPr>
          <w:ilvl w:val="0"/>
          <w:numId w:val="6"/>
        </w:numPr>
        <w:autoSpaceDE w:val="fals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лиал СУ-2, г. Похвистнево</w:t>
      </w:r>
    </w:p>
    <w:p>
      <w:pPr>
        <w:pStyle w:val="Style17"/>
        <w:numPr>
          <w:ilvl w:val="0"/>
          <w:numId w:val="6"/>
        </w:numPr>
        <w:autoSpaceDE w:val="fals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монтно-механический завод, п.Канадей, Ульяновская область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есписочная численность сотрудников на 2008 год составляет 610 человек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АО "Самарадорстрой" имеет 6 асфальтобетонных заводов, битумохранилища, ремонтные мастерски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00 году ОАО "Самарадорстрой" занесено в Золотую книгу российского предпринимательств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2007 года ОАО "Самарадорстрой" входит в строительный концерн «СОК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07 году объем выполненных работ составил более 1 млрд. рубле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предприятие продолжает успешно развиваться:</w:t>
      </w:r>
    </w:p>
    <w:p>
      <w:pPr>
        <w:pStyle w:val="Style17"/>
        <w:numPr>
          <w:ilvl w:val="0"/>
          <w:numId w:val="7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овершенствуются технологии производства асфальта, битума;</w:t>
      </w:r>
    </w:p>
    <w:p>
      <w:pPr>
        <w:pStyle w:val="Style17"/>
        <w:numPr>
          <w:ilvl w:val="0"/>
          <w:numId w:val="7"/>
        </w:numPr>
        <w:autoSpaceDE w:val="fals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утся собственные разработки и внедрения новых дорожно-строительных материалов и технологий;</w:t>
      </w:r>
    </w:p>
    <w:p>
      <w:pPr>
        <w:pStyle w:val="Style17"/>
        <w:numPr>
          <w:ilvl w:val="0"/>
          <w:numId w:val="7"/>
        </w:numPr>
        <w:autoSpaceDE w:val="fals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атываются технологии внедрения бетонных и армобетонных покрытий взлетно-посадочных полос, рулежных дорожек и мест стоянок на аэродромах;</w:t>
      </w:r>
    </w:p>
    <w:p>
      <w:pPr>
        <w:pStyle w:val="Style17"/>
        <w:numPr>
          <w:ilvl w:val="0"/>
          <w:numId w:val="7"/>
        </w:numPr>
        <w:autoSpaceDE w:val="fals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одятся новые технологии по устройству дорожных одежд с применением: модифицированного битума, прочных каменных материалов, синтетических материал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 заказчиком продукции, работ и услуг, производимых ОАО "Самарадорстрой" выступает государство в лице федеральных, региональных, муниципальных и отраслевых структур. Главным условием получения госзаказа в настоящее время является победа в конкурсных торгах, проводимых уполномоченными органами на конкурентной основ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я в распоряжении накопленный опыт, мощную производственно-техническую базу, постоянно обновляемое оборудование и обученные кадры ОАО "Самарадорстрой", как правило, успешно участвует в торгах и доводит объекты до сдачи в эксплуатацию на высокопрофессиональном уровн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АО «Самарадорстрой» занимает одно из главных мест в развитии и строительстве Российских доро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онная структура управления ОАО "Самарадорстрой" представлена на рис.1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онная структура управления ОАО "Самарадорстрой"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73860</wp:posOffset>
                </wp:positionH>
                <wp:positionV relativeFrom="paragraph">
                  <wp:posOffset>173990</wp:posOffset>
                </wp:positionV>
                <wp:extent cx="1592580" cy="508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Генеральный</w:t>
                            </w:r>
                          </w:p>
                          <w:p>
                            <w:pPr>
                              <w:pStyle w:val="Heading5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4pt;height:40pt;mso-wrap-distance-left:9.05pt;mso-wrap-distance-right:9.05pt;mso-wrap-distance-top:0pt;mso-wrap-distance-bottom:0pt;margin-top:13.7pt;mso-position-vertical-relative:text;margin-left:131.8pt;mso-position-horizontal-relative:text">
                <v:textbox>
                  <w:txbxContent>
                    <w:p>
                      <w:pPr>
                        <w:pStyle w:val="Heading5"/>
                        <w:spacing w:lineRule="auto" w:line="240" w:before="0" w:after="0"/>
                        <w:ind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Генеральный</w:t>
                      </w:r>
                    </w:p>
                    <w:p>
                      <w:pPr>
                        <w:pStyle w:val="Heading5"/>
                        <w:spacing w:lineRule="auto" w:line="240" w:before="0" w:after="0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4915</wp:posOffset>
                </wp:positionH>
                <wp:positionV relativeFrom="paragraph">
                  <wp:posOffset>189865</wp:posOffset>
                </wp:positionV>
                <wp:extent cx="131445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Отдел КАДРОВ И РЕЖИ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37.5pt;mso-wrap-distance-left:9.05pt;mso-wrap-distance-right:9.05pt;mso-wrap-distance-top:0pt;mso-wrap-distance-bottom:0pt;margin-top:14.95pt;mso-position-vertical-relative:text;margin-left:296.4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Отдел КАДРОВ И РЕЖИ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241040</wp:posOffset>
                </wp:positionH>
                <wp:positionV relativeFrom="paragraph">
                  <wp:posOffset>128905</wp:posOffset>
                </wp:positionV>
                <wp:extent cx="5334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5.2pt;margin-top:1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756285</wp:posOffset>
                </wp:positionH>
                <wp:positionV relativeFrom="paragraph">
                  <wp:posOffset>128905</wp:posOffset>
                </wp:positionV>
                <wp:extent cx="942975" cy="17506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55pt;margin-top:1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2860</wp:posOffset>
                </wp:positionH>
                <wp:positionV relativeFrom="paragraph">
                  <wp:posOffset>24130</wp:posOffset>
                </wp:positionV>
                <wp:extent cx="1676400" cy="2952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pt;margin-top: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8410</wp:posOffset>
                </wp:positionH>
                <wp:positionV relativeFrom="paragraph">
                  <wp:posOffset>98425</wp:posOffset>
                </wp:positionV>
                <wp:extent cx="635" cy="4273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3pt;margin-top:7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32">
                <wp:simplePos x="0" y="0"/>
                <wp:positionH relativeFrom="column">
                  <wp:posOffset>1765935</wp:posOffset>
                </wp:positionH>
                <wp:positionV relativeFrom="paragraph">
                  <wp:posOffset>98425</wp:posOffset>
                </wp:positionV>
                <wp:extent cx="19050" cy="15017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05pt;margin-top:7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080385</wp:posOffset>
                </wp:positionH>
                <wp:positionV relativeFrom="paragraph">
                  <wp:posOffset>98425</wp:posOffset>
                </wp:positionV>
                <wp:extent cx="1379855" cy="15017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55pt;margin-top:7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47">
                <wp:simplePos x="0" y="0"/>
                <wp:positionH relativeFrom="column">
                  <wp:posOffset>22860</wp:posOffset>
                </wp:positionH>
                <wp:positionV relativeFrom="paragraph">
                  <wp:posOffset>40005</wp:posOffset>
                </wp:positionV>
                <wp:extent cx="66675" cy="53721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0080</wp:posOffset>
                </wp:positionH>
                <wp:positionV relativeFrom="paragraph">
                  <wp:posOffset>237490</wp:posOffset>
                </wp:positionV>
                <wp:extent cx="1408430" cy="6667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аместитель начальник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управления  -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главный инжен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9pt;height:52.5pt;mso-wrap-distance-left:9.05pt;mso-wrap-distance-right:9.05pt;mso-wrap-distance-top:0pt;mso-wrap-distance-bottom:0pt;margin-top:18.7pt;mso-position-vertical-relative:text;margin-left:150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Заместитель начальника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управления  -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главный инжен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080135</wp:posOffset>
                </wp:positionH>
                <wp:positionV relativeFrom="paragraph">
                  <wp:posOffset>31750</wp:posOffset>
                </wp:positionV>
                <wp:extent cx="839470" cy="73152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05pt;margin-top: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308985</wp:posOffset>
                </wp:positionH>
                <wp:positionV relativeFrom="paragraph">
                  <wp:posOffset>31750</wp:posOffset>
                </wp:positionV>
                <wp:extent cx="762000" cy="73152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55pt;margin-top: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13660</wp:posOffset>
                </wp:positionH>
                <wp:positionV relativeFrom="paragraph">
                  <wp:posOffset>57150</wp:posOffset>
                </wp:positionV>
                <wp:extent cx="635" cy="42672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8pt;margin-top: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715</wp:posOffset>
                </wp:positionH>
                <wp:positionV relativeFrom="paragraph">
                  <wp:posOffset>195580</wp:posOffset>
                </wp:positionV>
                <wp:extent cx="1238250" cy="6286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Заместитель начальника по производ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49.5pt;mso-wrap-distance-left:9.05pt;mso-wrap-distance-right:9.05pt;mso-wrap-distance-top:0pt;mso-wrap-distance-bottom:0pt;margin-top:15.4pt;mso-position-vertical-relative:text;margin-left:20.45pt;mso-position-horizontal-relative:text">
                <v:textbox>
                  <w:txbxContent>
                    <w:p>
                      <w:pPr>
                        <w:pStyle w:val="31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Заместитель начальника по производ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5115</wp:posOffset>
                </wp:positionH>
                <wp:positionV relativeFrom="paragraph">
                  <wp:posOffset>195580</wp:posOffset>
                </wp:positionV>
                <wp:extent cx="1619250" cy="6286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чальник отдела – зам. начальника по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экономической 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9.5pt;mso-wrap-distance-left:9.05pt;mso-wrap-distance-right:9.05pt;mso-wrap-distance-top:0pt;mso-wrap-distance-bottom:0pt;margin-top:15.4pt;mso-position-vertical-relative:text;margin-left:122.4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Начальник отдела – зам. начальника по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</w:rPr>
                        <w:t>экономическ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99460</wp:posOffset>
                </wp:positionH>
                <wp:positionV relativeFrom="paragraph">
                  <wp:posOffset>195580</wp:posOffset>
                </wp:positionV>
                <wp:extent cx="2019300" cy="6286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200" w:after="0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</w:rPr>
                              <w:t>Начальник отдела – зам. начальника по материальн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16"/>
                                <w:szCs w:val="16"/>
                              </w:rPr>
                              <w:t>технического снабж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49.5pt;mso-wrap-distance-left:9.05pt;mso-wrap-distance-right:9.05pt;mso-wrap-distance-top:0pt;mso-wrap-distance-bottom:0pt;margin-top:15.4pt;mso-position-vertical-relative:text;margin-left:259.8pt;mso-position-horizontal-relative:text">
                <v:textbox>
                  <w:txbxContent>
                    <w:p>
                      <w:pPr>
                        <w:pStyle w:val="Heading6"/>
                        <w:spacing w:before="200" w:after="0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iCs w:val="false"/>
                          <w:color w:val="000000"/>
                          <w:sz w:val="16"/>
                          <w:szCs w:val="16"/>
                        </w:rPr>
                        <w:t>Начальник отдела – зам. начальника по материально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  <w:iCs w:val="false"/>
                          <w:color w:val="000000"/>
                          <w:sz w:val="16"/>
                          <w:szCs w:val="16"/>
                        </w:rPr>
                        <w:t>технического снабж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8440</wp:posOffset>
                </wp:positionH>
                <wp:positionV relativeFrom="paragraph">
                  <wp:posOffset>238760</wp:posOffset>
                </wp:positionV>
                <wp:extent cx="7620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2pt,18.8pt" to="123.15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43180" distR="43180" simplePos="0" locked="0" layoutInCell="0" allowOverlap="1" relativeHeight="35">
                <wp:simplePos x="0" y="0"/>
                <wp:positionH relativeFrom="column">
                  <wp:posOffset>3164840</wp:posOffset>
                </wp:positionH>
                <wp:positionV relativeFrom="paragraph">
                  <wp:posOffset>238760</wp:posOffset>
                </wp:positionV>
                <wp:extent cx="14414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2pt;margin-top:18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8">
                <wp:simplePos x="0" y="0"/>
                <wp:positionH relativeFrom="column">
                  <wp:posOffset>556260</wp:posOffset>
                </wp:positionH>
                <wp:positionV relativeFrom="paragraph">
                  <wp:posOffset>256540</wp:posOffset>
                </wp:positionV>
                <wp:extent cx="9525" cy="103759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8pt;margin-top:2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79165</wp:posOffset>
                </wp:positionH>
                <wp:positionV relativeFrom="paragraph">
                  <wp:posOffset>256540</wp:posOffset>
                </wp:positionV>
                <wp:extent cx="635" cy="97472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95pt;margin-top:2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23360</wp:posOffset>
                </wp:positionH>
                <wp:positionV relativeFrom="paragraph">
                  <wp:posOffset>256540</wp:posOffset>
                </wp:positionV>
                <wp:extent cx="635" cy="17589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2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27">
                <wp:simplePos x="0" y="0"/>
                <wp:positionH relativeFrom="column">
                  <wp:posOffset>3061335</wp:posOffset>
                </wp:positionH>
                <wp:positionV relativeFrom="paragraph">
                  <wp:posOffset>256540</wp:posOffset>
                </wp:positionV>
                <wp:extent cx="19050" cy="175577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05pt;margin-top:2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04060</wp:posOffset>
                </wp:positionH>
                <wp:positionV relativeFrom="paragraph">
                  <wp:posOffset>256540</wp:posOffset>
                </wp:positionV>
                <wp:extent cx="635" cy="33591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8pt;margin-top:2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9">
                <wp:simplePos x="0" y="0"/>
                <wp:positionH relativeFrom="column">
                  <wp:posOffset>1242060</wp:posOffset>
                </wp:positionH>
                <wp:positionV relativeFrom="paragraph">
                  <wp:posOffset>256540</wp:posOffset>
                </wp:positionV>
                <wp:extent cx="9525" cy="184594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8pt;margin-top:2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22240</wp:posOffset>
                </wp:positionH>
                <wp:positionV relativeFrom="paragraph">
                  <wp:posOffset>256540</wp:posOffset>
                </wp:positionV>
                <wp:extent cx="635" cy="258318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2pt;margin-top:2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60040</wp:posOffset>
                </wp:positionH>
                <wp:positionV relativeFrom="paragraph">
                  <wp:posOffset>1270</wp:posOffset>
                </wp:positionV>
                <wp:extent cx="0" cy="120713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pt,0.1pt" to="225.2pt,9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12515</wp:posOffset>
                </wp:positionH>
                <wp:positionV relativeFrom="paragraph">
                  <wp:posOffset>144145</wp:posOffset>
                </wp:positionV>
                <wp:extent cx="1543050" cy="44704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дел материально-технического снаб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35.2pt;mso-wrap-distance-left:9.05pt;mso-wrap-distance-right:9.05pt;mso-wrap-distance-top:0pt;mso-wrap-distance-bottom:0pt;margin-top:11.35pt;mso-position-vertical-relative:text;margin-left:284.4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Отдел материально-технического снаб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02715</wp:posOffset>
                </wp:positionH>
                <wp:positionV relativeFrom="paragraph">
                  <wp:posOffset>24765</wp:posOffset>
                </wp:positionV>
                <wp:extent cx="1390650" cy="46609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ланово-экономически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6.7pt;mso-wrap-distance-left:9.05pt;mso-wrap-distance-right:9.05pt;mso-wrap-distance-top:0pt;mso-wrap-distance-bottom:0pt;margin-top:1.95pt;mso-position-vertical-relative:text;margin-left:110.4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ланово-экономический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515</wp:posOffset>
                </wp:positionH>
                <wp:positionV relativeFrom="paragraph">
                  <wp:posOffset>168275</wp:posOffset>
                </wp:positionV>
                <wp:extent cx="1009650" cy="45275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45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дел главного меха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35.65pt;mso-wrap-distance-left:9.05pt;mso-wrap-distance-right:9.05pt;mso-wrap-distance-top:0pt;mso-wrap-distance-bottom:0pt;margin-top:13.25pt;mso-position-vertical-relative:text;margin-left:14.4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Отдел главного меха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89735</wp:posOffset>
                </wp:positionH>
                <wp:positionV relativeFrom="paragraph">
                  <wp:posOffset>220980</wp:posOffset>
                </wp:positionV>
                <wp:extent cx="933450" cy="34036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ухгалте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6.8pt;mso-wrap-distance-left:9.05pt;mso-wrap-distance-right:9.05pt;mso-wrap-distance-top:0pt;mso-wrap-distance-bottom:0pt;margin-top:17.4pt;mso-position-vertical-relative:text;margin-left:133.0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83915</wp:posOffset>
                </wp:positionH>
                <wp:positionV relativeFrom="paragraph">
                  <wp:posOffset>105410</wp:posOffset>
                </wp:positionV>
                <wp:extent cx="1314450" cy="45593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45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одсобное производ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35.9pt;mso-wrap-distance-left:9.05pt;mso-wrap-distance-right:9.05pt;mso-wrap-distance-top:0pt;mso-wrap-distance-bottom:0pt;margin-top:8.3pt;mso-position-vertical-relative:text;margin-left:266.4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одсобное произ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613660</wp:posOffset>
                </wp:positionH>
                <wp:positionV relativeFrom="paragraph">
                  <wp:posOffset>92075</wp:posOffset>
                </wp:positionV>
                <wp:extent cx="246380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8pt;margin-top: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1960</wp:posOffset>
                </wp:positionH>
                <wp:positionV relativeFrom="paragraph">
                  <wp:posOffset>53340</wp:posOffset>
                </wp:positionV>
                <wp:extent cx="635" cy="111188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8pt;margin-top: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6260</wp:posOffset>
                </wp:positionH>
                <wp:positionV relativeFrom="paragraph">
                  <wp:posOffset>139700</wp:posOffset>
                </wp:positionV>
                <wp:extent cx="1619250" cy="46863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оизводственно-техн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6.9pt;mso-wrap-distance-left:9.05pt;mso-wrap-distance-right:9.05pt;mso-wrap-distance-top:0pt;mso-wrap-distance-bottom:0pt;margin-top:11pt;mso-position-vertical-relative:text;margin-left:43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оизводственно-техн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74315</wp:posOffset>
                </wp:positionH>
                <wp:positionV relativeFrom="paragraph">
                  <wp:posOffset>49530</wp:posOffset>
                </wp:positionV>
                <wp:extent cx="1219200" cy="415925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1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метно-договорн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32.75pt;mso-wrap-distance-left:9.05pt;mso-wrap-distance-right:9.05pt;mso-wrap-distance-top:0pt;mso-wrap-distance-bottom:0pt;margin-top:3.9pt;mso-position-vertical-relative:text;margin-left:218.4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Сметно-договорн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41960</wp:posOffset>
                </wp:positionH>
                <wp:positionV relativeFrom="paragraph">
                  <wp:posOffset>48895</wp:posOffset>
                </wp:positionV>
                <wp:extent cx="4780280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8pt;margin-top: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75360</wp:posOffset>
                </wp:positionH>
                <wp:positionV relativeFrom="paragraph">
                  <wp:posOffset>48895</wp:posOffset>
                </wp:positionV>
                <wp:extent cx="635" cy="4191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8pt;margin-top:3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37">
                <wp:simplePos x="0" y="0"/>
                <wp:positionH relativeFrom="column">
                  <wp:posOffset>3004185</wp:posOffset>
                </wp:positionH>
                <wp:positionV relativeFrom="paragraph">
                  <wp:posOffset>48895</wp:posOffset>
                </wp:positionV>
                <wp:extent cx="9525" cy="41910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55pt;margin-top:3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61185</wp:posOffset>
                </wp:positionH>
                <wp:positionV relativeFrom="paragraph">
                  <wp:posOffset>48895</wp:posOffset>
                </wp:positionV>
                <wp:extent cx="635" cy="106680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55pt;margin-top:3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23360</wp:posOffset>
                </wp:positionH>
                <wp:positionV relativeFrom="paragraph">
                  <wp:posOffset>48895</wp:posOffset>
                </wp:positionV>
                <wp:extent cx="635" cy="106680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3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9585</wp:posOffset>
                </wp:positionH>
                <wp:positionV relativeFrom="paragraph">
                  <wp:posOffset>179705</wp:posOffset>
                </wp:positionV>
                <wp:extent cx="1219200" cy="409575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32.25pt;mso-wrap-distance-left:9.05pt;mso-wrap-distance-right:9.05pt;mso-wrap-distance-top:0pt;mso-wrap-distance-bottom:0pt;margin-top:14.15pt;mso-position-vertical-relative:text;margin-left:38.5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У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59990</wp:posOffset>
                </wp:positionH>
                <wp:positionV relativeFrom="paragraph">
                  <wp:posOffset>179705</wp:posOffset>
                </wp:positionV>
                <wp:extent cx="1171575" cy="47625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37.5pt;mso-wrap-distance-left:9.05pt;mso-wrap-distance-right:9.05pt;mso-wrap-distance-top:0pt;mso-wrap-distance-bottom:0pt;margin-top:14.15pt;mso-position-vertical-relative:text;margin-left:193.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У-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89535</wp:posOffset>
                </wp:positionH>
                <wp:positionV relativeFrom="paragraph">
                  <wp:posOffset>110490</wp:posOffset>
                </wp:positionV>
                <wp:extent cx="409575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05pt;margin-top: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9535</wp:posOffset>
                </wp:positionH>
                <wp:positionV relativeFrom="paragraph">
                  <wp:posOffset>110490</wp:posOffset>
                </wp:positionV>
                <wp:extent cx="635" cy="112395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05pt;margin-top: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60040</wp:posOffset>
                </wp:positionH>
                <wp:positionV relativeFrom="paragraph">
                  <wp:posOffset>88265</wp:posOffset>
                </wp:positionV>
                <wp:extent cx="635" cy="70485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2pt;margin-top: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69640</wp:posOffset>
                </wp:positionH>
                <wp:positionV relativeFrom="paragraph">
                  <wp:posOffset>262890</wp:posOffset>
                </wp:positionV>
                <wp:extent cx="1163320" cy="45720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емонтно-механический зав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pt;height:36pt;mso-wrap-distance-left:9.05pt;mso-wrap-distance-right:9.05pt;mso-wrap-distance-top:0pt;mso-wrap-distance-bottom:0pt;margin-top:20.7pt;mso-position-vertical-relative:text;margin-left:273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Ремонтно-механический зав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89535</wp:posOffset>
                </wp:positionH>
                <wp:positionV relativeFrom="paragraph">
                  <wp:posOffset>219075</wp:posOffset>
                </wp:positionV>
                <wp:extent cx="1276350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05pt;margin-top:1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56360</wp:posOffset>
                </wp:positionH>
                <wp:positionV relativeFrom="paragraph">
                  <wp:posOffset>-9525</wp:posOffset>
                </wp:positionV>
                <wp:extent cx="990600" cy="45085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-8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35.5pt;mso-wrap-distance-left:9.05pt;mso-wrap-distance-right:9.05pt;mso-wrap-distance-top:0pt;mso-wrap-distance-bottom:0pt;margin-top:-0.75pt;mso-position-vertical-relative:text;margin-left:106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У-830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74440</wp:posOffset>
                </wp:positionH>
                <wp:positionV relativeFrom="paragraph">
                  <wp:posOffset>152400</wp:posOffset>
                </wp:positionV>
                <wp:extent cx="635" cy="24447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2pt;margin-top:1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89535</wp:posOffset>
                </wp:positionH>
                <wp:positionV relativeFrom="paragraph">
                  <wp:posOffset>234950</wp:posOffset>
                </wp:positionV>
                <wp:extent cx="2770505" cy="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05pt;margin-top:1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89535</wp:posOffset>
                </wp:positionH>
                <wp:positionV relativeFrom="paragraph">
                  <wp:posOffset>118110</wp:posOffset>
                </wp:positionV>
                <wp:extent cx="3684905" cy="6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05pt;margin-top:9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ганизация бухгалтерского учета на ОАО "Самарадорстрой"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 организацию бухучета, соблюдение законодательства при выполнении хозяйственных операций несет генеральный директор ОАО «Самарадорстрой», который обязан создать необходимые условия для правильного ведения бухучета, обеспечить выполнение всеми подразделениями и службами, работниками организации требований главбуха в части порядка оформления и представления для учета документов и свед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учет в ОАО «Самарадорстрой» осуществляется бухгалтерией, возглавляемой главбухом. В зависимости от объема работа в бухгалтерии организации группируется по направлениям: осуществление расчетов; ведение материального уче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бух назначается на должность (освобождается от должности) генеральным директором и подчиняется непосредственно ему. В своей работе он должен руководствоваться нормативными документами, а также нести ответственность за соблюдение содержащихся в них единых правовых и методологических принципов ведения бухучета. Главбух несет ответственность за формирование учетной политики, обеспечивает контроль за ее исполнением. Главбух совместно с руководителем организации подписывает документы, служащие основанием для приемки и выдачи товарно-материальных ценностей и денежных средств, а также расчетные, кредитные и финансовые обязательства и хозяйственные договоры. Главбуху запрещается принимать к исполнению и оформлению документы по операциям, противоречащим законодательству и нарушающим договорную и финансовую дисциплину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освобождении главного бухгалтера (бухгалтера) в ОАО «Самарадорстрой» проводится передача дел работнику, вновь назначенному приказом руководителя, в процессе которой проверяется состояние бухгалтерского учета и достоверности отчетных данных с составлением акта, утверждаемого руководителем организации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каждого работника бухгалтерии составляются должностные инструкции, в которых определяются права и обязанности работников. Должностные обязанности и требования к знаниям и квалификации работников должны соответствовать тарифно-квалификационным характеристикам, установленным Постановлением Минтруда России от 6 июня 1996 г. № 32 «Об утверждении разрядов оплаты труда и тарифно-квалификационных характеристик (требований) по общеотраслевым должностям служащих». Должностные инструкции разрабатываются главным бухгалтером и утверждаются генеральным директором ОАО «Самарадорстрой», и включают следующие разделы: общие положения; функции работника; права и обязанности работника; организация работы; взаимодействие с другими работниками организации; правила оценки результатов работы. Работнику инструкции выдаются на руки и (или) для ознакомления под расписку. Главный бухгалтер может вносить в инструкцию необходимые изменения и дополне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й бухгалтер должен иметь высшее профессиональное (экономическое, финансово-экономическое) образование и стаж финансово-бухгалтерской (финансово-экономической) работы на руководящих должностях не менее пяти лет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жностная инструкция бухгалтера должна включать следующие основные положения, отражающие круг его обязанностей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67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работ на различных участках бухгалтерского учета (учет основных средств, товарно-материальных ценностей, затрат на производство, реализации продукции, результатов хозяйственно финансовой деятельности; расчеты с поставщиками и заказчиками за предоставленные услуги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67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ие в разработке и осуществлении мероприятий, направленных на соблюдение финансовой дисциплины и рациональное использование ресурсов; осуществление приема и контроля первичной документации по соответствующим участкам бухгалтерского учета и их подготовка к счетной обработке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67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ражение в бухгалтерском учете операций, связанных с движением денежных средств и товарно-материальных ценносте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67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ение отчетных калькуляций себестоимости продукции (работ, услуг), выявление источников образования потерь и непроизводительных расходов, подготовка предложений по их предупреждению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67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исление и перечисление платежей в государственный бюджет, взносов на государственное социальное страхование, средств на финансирование капитальных вложений, оплаты труда рабочих и служащих, платежей по налогам, других выплат и платеже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 должен знать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■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я, распоряжения, приказы, другие руководящие и нормативные документы вышестоящих и других органов, касающиеся организации бухгалтерского учета и составления отчетности; формы и методы бухгалтерского учета в организации; план и корреспонденцию счетов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86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организации документооборота на участках бухгалтерского учета; порядок документального оформления и отражения в системе бухгалтерского учета хозяйственных средств и их движения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86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ы экономического анализа хозяйственно-финансовой деятельности организации; правила эксплуатации вычислительной техники; основы экономики, организации труда и управления; законодательство о труде и охране труда Российской Федерации; правила внутреннего трудового распорядка; технику безопасности, производственной санитарии и противопожарной защиты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штатном расписании ОАО «Самарадорстрой» указано число работников бухгалтерии, наименование должностей, обязанности работников, система оплаты труда и размер заработной платы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целью обеспечения условий экономической безопасности организации, соблюдения интересов государства в ОАО «Самарадорстрой» регулярно проводится аттестация главных бухгалтеров, а также иных специалистов, занятых оказанием бухгалтерских услуг в специализированных организациях или индивидуально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ведению бухгалтерского учета на ОАО «Самарадорстрой» предъявляются единые требовани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67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едется организацией непрерывно с момента ее регистрации в качестве юридического лица до реорганизации или ликвидации в порядке, установленном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67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ы бухгалтерского учета отражаются способом двойной записи на взаимосвязанных счетах бухгалтерского учета, а также способом простой записи на забалансовых счетах, включенных в рабочий план счетов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67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ирование активов, обязательств и иных фактов хозяйственной деятельности, ведение регистров бухгалтерского учета и бухгалтерской отчетности осуществляются на русском языке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67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людается равенство данных аналитического учета оборотам и остаткам по счетам синтетического учета на 1-е число каждого месяц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67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хозяйственные операции и результаты инвентаризации своевременно регистрируются на счетах бухгалтерского учета без каких-либо пропусков и изъяти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67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ор способа ведения бухгалтерского учета устанавливается организацией в ее учетной политике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67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ущие затраты на производство продукции, выполнение работ, оказание услуг и капитальные вложения учитываются раздельно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жностные лица в ОАО «Самарадорстрой», ответственные за организацию и ведение бухгалтерского учета, не выполняющие требования и нормы бухгалтерского учета, предусмотренные Федеральным законом «О бухгалтерском учете» и другими нормативными правовыми актами по бухгалтерскому учету, в том числе требования, касающиеся искажения бухгалтерской отчетности, несоблюдения сроков ее представления и публикации, привлекаются к административной, дисциплинарной, уголовной ответственности в соответствии с законодательством Российской Федераци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ет денежных средст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нормативными документами на ОАО «Самарадорстрой» для осуществления расчётов наличными деньгами имеет кассу. Помещение кассы для обеспечения необходимых условий сохранности денежных средств оборудовано и защищено в соответствии с действующим порядком. Всю полноту ответственности за создание таких условий несёт руководитель генеральный директор ОАО «Самарадорстрой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мма наличных денег, которая может находиться в кассе на конец рабочего дня, определяется лимитом, установленном банком по согласованию с предприятием. Лимит кассового остатка каждому предприятию определяется индивидуально банком с помощью расчёта по форме № 0408020, утверждённой Положением Центрального банка РФ от 5 января 1998 г. № 14-П « О правилах организации наличного денежного обращения на территории РФ», и при необходимости может быть пересмотрен. Расчёт лимита остатка кассы подписывают руководитель и главный бухгалтер предприятия. Этот расчёт предприятие должно представить в обслуживающий его банк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рх установленного лимита деньги могут храниться в кассе только для оплаты труда, пособий по социальному страхованию и стипендий, но не свыше трёх дней, включая день получения денег в банк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предприятие не предоставило расчёт ни в один из обслуживающих его банков, лимит остатка кассы считается нулевым, а денежная наличность в кассе – сверхнормативной и в обязательном порядке должна сдаваться в банк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заключенного договора о полной индивидуальной материальной ответственности кассир несёт ответственность за сохранность средств в кассе, правильность оформления первичных кассовых документов и ведение кассовой книг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ичные деньги в кассу кассир принимает по приходному кассовому ордеру (форма № КО-1), подписанному главным бухгалтером, с выдачей лицу, сдающему деньги в кассу, квитанции о приёме. При получении денежных средств с расчетного счета делается следующая проводка Д-т 50 К-т 51. Д-т 91-2 К-т 51 – учитываются расходы на оплату услуг банка. При получении денежных средств с Госбанка заполняется чековая книжка, где прописью прописывается полученная сумма. Чек – это ценная бумага, содержащее распоряжение банку выдать определенную сумму денег лицу, предъявившему чек к оплате. На сумму выплаченных по чеку средств делается проводка Д-т 60 К-т 55-2.Деньги из кассы кассир выдаёт по расходному кассовому ордеру (форма № КО-2) на основании платёжных ведомостей, заявлений о произведённых расходах с приложенными к ним товарными чеками, квитанциями, справками, удостоверяющими факт расходования денег, и иными оправдательными документами. Делается следующая проводка К-т 71, 60, 76 Д-т 50 в зависимости от назначения получения денежных средст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ходные и расходные кассовые ордера имеют раздельную нумерацию и регистрируются в Журнале регистрации приходных и расходных кассовых ордеро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ходные и расходные кассовые ордера заполняются бухгалтером собственноручно, без подчисток и исправлени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факты поступления и выдачи наличных денег отражаются в кассовой книге, страницы которой должны быть пронумерованы, прошнурованы, опечатаны сургучной бумагой и заверены подписями директора и главного бухгалтера. Записи в кассовой книге ведутся под копирку в двух экземплярах. Второй экземпляр является отрывным и представляет собой отчёт кассира, который ежедневно, в конце рабочего дня, передаётся в бухгалтерию с приложенными к нему приходными и расходными документам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чистки в кассовой книге запрещены, а исправления в ней возможны только с заверяющей подписью кассира и главного бухгалтера. В отчёте кассира подсчитываются итоги прихода и расхода денежных сумм за день и определяется остаток на конец дня. На предприятиях при условии обеспечения полной сохранности кассовых документов кассовая книга может вестись автоматизированным способо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ость за соблюдение порядка ведения кассовых операций возлагается на руководителя предприятия, главного бухгалтера и кассир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ведения кассовых операций систематически проверяется банком, обслуживающим данное предприятие. За несоблюдение условий работы с денежной наличностью и порядка ведения кассовых операций в соответствии с Кодексом об административных правонарушениях с организации взимаются штрафы. Сумма штрафов – от 400 до 500 минимальных размеров оплаты труд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ткрытия расчётного счёта в учреждение банка представляются следующие документы: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 об открытии счёта установленной формы, подписанное руководителем и главным бухгалтером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идетельство о государственной регистрации предприятия (копия)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шнурованные и пронумерованные, заверенные нотариально копии устава и учредительного договора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точки с образцами подписей руководителя, заместителя руководителя, главного бухгалтера и оттиском печати предприятия по установленной форме, заверенные нотариально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 налогового органа, подтверждающий постановку данного предприятия на учёт на учёт в налоговых органах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пии документов о назначении на должность лиц, имеющих право первой и второй подписи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пию справки о присвоении предприятию статистических кодов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, подтверждающие регистрацию в Фонде социального страхования Росси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предоставления данных документов и подписания договора на банковское обслуживание по распоряжению управляющего банком предприятию открывается счёт, которому присваивается номер, и заводится лицевой счё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приятие может иметь неограниченное количество рублёвых и расчётных счетов, рассчитываться с бюджетом и производить другие расчёты с любого расчётного счё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НК РФ, предприятие обязано в течении 10 дней после открытия банковского счёта сообщить об этом в налоговую инспекцию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предприятие имеет несколько расчётных счетов, необходимо организовать ведение аналитического учёта в разрезе расчётных счето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приятие ежедневно получает от банка выписку из расчётного счёта, обязательными реквизитами являются: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мер счёта клиента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предыдущей выписки и её исходящий остаток, который является входящим остатком для последующей выписки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ммы, зачисленные и списанные с расчётного счёта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таток средств на расчётном счёте на дату составления выписк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банковской выписке прилагаются оправдательные документы, подтверждающие правомерность списания и зачисления средств на расчётный сче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иска обрабатывается бухгалтером ежедневно, путём предоставления на полях кодов счетов, корреспондирующих с расчетным счёто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вижение средств на расчётном счёте оформляется документами, утверждёнными банко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tbl>
      <w:tblPr>
        <w:tblW w:w="7671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НАЛИЧНЫЕ РАСЧЁТЫ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НЫЕ РАСЧЁТ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тёжное поручение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вление на взнос наличны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тёжное требование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к денежны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к расчётный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кассовое поручение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кредитив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ет труда и его оплата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35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АО «Самарадорстрой» учетом личного состава предприятия занимается отдел кадров.</w:t>
      </w:r>
    </w:p>
    <w:p>
      <w:pPr>
        <w:pStyle w:val="Normal"/>
        <w:tabs>
          <w:tab w:val="clear" w:pos="708"/>
          <w:tab w:val="left" w:pos="4035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удовые отношения всех работников и работодателей регулируются трудовым кодексом Российской Федерации. Трудовой кодекс регулирует отношения по организации труда, трудоустройству, профессиональной подготовке, переподготовке и повышению квалификации, социальному партнёрству, материальной ответственности работодателей и работников, надзору и контролю за соблюдением трудового законодательства, а также разрешению трудовых споров.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удовые отношения возникают между работником и работодателем на основании трудового договора, заключаемого ими в соответствии с Трудовым кодексом Российской Федерации.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удовой договор вступает в силу со дня его подписания работником и работодателем, если иное не установлено федеральными законами, иными нормативными актами или трудовым договором, либо со дня фактического допущения работника к работе с ведома или по поручению работодателя или его представителя.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 документом о трудовой деятельности и трудовом стаже работника является трудовая книжка. В трудовую книжку вносятся сведения о работнике, выполняемой им работе, переводах на другую постоянную работу и об увольнении работника, а также основания о прекращении трудового договора и сведения о награждениях за успехи в работе.</w:t>
      </w:r>
    </w:p>
    <w:p>
      <w:pPr>
        <w:pStyle w:val="Normal"/>
        <w:tabs>
          <w:tab w:val="clear" w:pos="708"/>
          <w:tab w:val="left" w:pos="4035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Государственного комитета РФ по статистике от 5 января 2004 г. № 1 утверждены унифицированные формы первичной документации по учёту труда и его оплаты и указания по их применению (таб.1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1</w:t>
      </w:r>
    </w:p>
    <w:p>
      <w:pPr>
        <w:pStyle w:val="Normal"/>
        <w:jc w:val="both"/>
        <w:rPr/>
      </w:pPr>
      <w:r>
        <w:rPr/>
        <w:t>Унифицированные формы по учету кадров</w:t>
      </w:r>
    </w:p>
    <w:tbl>
      <w:tblPr>
        <w:tblW w:w="9018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6421"/>
      </w:tblGrid>
      <w:tr>
        <w:trPr>
          <w:tblHeader w:val="true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унифицированной формы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формы</w:t>
            </w:r>
          </w:p>
        </w:tc>
      </w:tr>
      <w:tr>
        <w:trPr/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учету кадров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-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 (распоряжение) о приеме работника на работу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-1а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 (распоряжение) о приеме работников на работу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-2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чная карточка работника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-2ГС (МС)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чная карточка государственного (муниципального) служащего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-3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атное расписание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-4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тная карточка научного, научно-педагогического работника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-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 (распоряжение) о переводе работника на другую работу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-5а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 (распоряжение) о переводе работников на другую работу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-6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 (распоряжение) о предоставлении отпуска работнику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-6а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 (распоряжение) о предоставлении отпуска работникам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-7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фик отпусков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-8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 (распоряжение) о прекращении (расторжении) трудового договора с работником (увольнении)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-8а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 (распоряжение) о прекращении (расторжении) трудового договора с работниками (увольнении)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-9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каз (распоряжение) о направлении работника в командировку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-1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андировочное удостоверение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-1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 (распоряжение) о поощрении работника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-11а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 (распоряжение) о поощрении работников</w:t>
            </w:r>
          </w:p>
        </w:tc>
      </w:tr>
      <w:tr>
        <w:trPr/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учету рабочего времени и расчетов с персоналом по оплате труда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-12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ель учета рабочего времени и расчета оплаты труда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-13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ель учета рабочего времени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-49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но-платежная ведомость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-5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ная ведомость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-53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ная ведомость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-53а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рнал регистрации платежных ведомостей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-54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евой счет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-54а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евой счет (свт)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-6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иска-расчет о предоставлении отпуска работнику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-6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иска-расчет при прекращении (расторжении) трудового договора с работником (увольнении)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-73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о приеме работ, выполненных по срочному трудовому договору, заключенному на время выполнения определенной работы</w:t>
            </w:r>
          </w:p>
        </w:tc>
      </w:tr>
    </w:tbl>
    <w:p>
      <w:pPr>
        <w:pStyle w:val="Normal"/>
        <w:tabs>
          <w:tab w:val="clear" w:pos="708"/>
          <w:tab w:val="left" w:pos="403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ель учёта использования рабочего времени сдаётся в бухгалтерию для расчёта заработной платы работника.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работная плата – вознаграждение за труд в зависимости от квалификации работника, сложности, количества, качества и условий выполняемой работы, а также выплаты компенсационного и стимулирующего характера.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мальная заработная платы – гарантируемый федеральным законом размер месячной заработной платы за труд неквалифицированного работника, полностью отработавшего норму рабочего времени при выполнении простых работ в нормальных условиях труда.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мальный размер оплаты труда устанавливается одновременно на всей территории Российской Федерации федеральным законом инее может быть ниже размера прожиточного минимума трудоспособного человека.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ячная заработная плата работника, отработавшего за этот период норму рабочего времени и выполнившего нормы труда, не может быть ниже установленного федеральным законом минимального размера оплаты тру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мпы рота производительности труда и средней заработной платы на ОАО «Самарадорстрой» представлены в таблице 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данным таблицы темпы роста заработной платы на ОАО «Самарадорстрой» в 2008 году опережают темпы роста производительности труда, что объясняется поднятием продажных цен на щебенку, битум, асфальт и т.п. в 4 квартале 2008 года. Коэффициент опережения равен 1,53. Оптимальной же является обратная тенденция, т.е. производительность труда должна расти в 2-3 раза быстрее заработной платы. В этой ситуации часть дополнительного продукта, полученного в результате роста производительности труда будет направляться не только на повышение оплаты труда персонала, но и на другие мероприятия.</w:t>
      </w:r>
    </w:p>
    <w:p>
      <w:pPr>
        <w:pStyle w:val="2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м соотношения прожиточного минимума по Самарской области в 2008 году с ростом заработной платы на ОАО «Самарадорстрой» в таб. 3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таблицы видно, что в 2008 году средние заработки работников ОАО «Самарадорстрой» были выше прожиточного минимум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2.</w:t>
      </w:r>
    </w:p>
    <w:p>
      <w:pPr>
        <w:pStyle w:val="21"/>
        <w:spacing w:lineRule="auto" w:line="360"/>
        <w:ind w:firstLine="709"/>
        <w:jc w:val="both"/>
        <w:rPr/>
      </w:pPr>
      <w:r>
        <w:rPr/>
        <w:t>Темпы роста производительности труда и средней заработной платы на ОАО «Самарадорстрой» в 2008 году.</w:t>
      </w:r>
    </w:p>
    <w:tbl>
      <w:tblPr>
        <w:tblW w:w="9244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264"/>
        <w:gridCol w:w="1210"/>
        <w:gridCol w:w="1100"/>
        <w:gridCol w:w="1050"/>
      </w:tblGrid>
      <w:tr>
        <w:trPr>
          <w:cantSplit w:val="true"/>
        </w:trPr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квартал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квартал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менение </w:t>
            </w:r>
          </w:p>
        </w:tc>
      </w:tr>
      <w:tr>
        <w:trPr>
          <w:cantSplit w:val="true"/>
        </w:trPr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производства продукции, тыс. руб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34,0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37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 6703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,7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списочная численность промышленно-производственного персонала (ППП), чел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6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,7</w:t>
            </w:r>
          </w:p>
        </w:tc>
      </w:tr>
      <w:tr>
        <w:trPr>
          <w:trHeight w:val="39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заработной платы, тыс. руб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92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92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3200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</w:t>
            </w:r>
          </w:p>
        </w:tc>
      </w:tr>
      <w:tr>
        <w:trPr>
          <w:trHeight w:val="41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яя зарплата, тыс. руб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3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3.</w:t>
      </w:r>
    </w:p>
    <w:p>
      <w:pPr>
        <w:pStyle w:val="21"/>
        <w:spacing w:lineRule="auto" w:line="360"/>
        <w:ind w:firstLine="709"/>
        <w:jc w:val="both"/>
        <w:rPr/>
      </w:pPr>
      <w:r>
        <w:rPr/>
        <w:t>Соотношение прожиточного минимума на 2008 год со средней заработной платой на ОАО «Самарадорстрой»</w:t>
      </w:r>
    </w:p>
    <w:tbl>
      <w:tblPr>
        <w:tblW w:w="911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530"/>
        <w:gridCol w:w="2420"/>
        <w:gridCol w:w="1273"/>
        <w:gridCol w:w="1237"/>
      </w:tblGrid>
      <w:tr>
        <w:trPr>
          <w:cantSplit w:val="true"/>
        </w:trPr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ал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житочный минимум в среднем на душу населения в 2008 году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яя заработная плата работников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тношение</w:t>
            </w:r>
          </w:p>
        </w:tc>
      </w:tr>
      <w:tr>
        <w:trPr>
          <w:cantSplit w:val="true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л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кварта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7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10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4134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86,6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кварта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49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4526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90,1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кварта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49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5724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116,2</w:t>
            </w:r>
          </w:p>
        </w:tc>
      </w:tr>
      <w:tr>
        <w:trPr>
          <w:trHeight w:val="397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кварта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8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00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7216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144,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а фонда оплаты труда работников предприятия представлена в таблице 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 таблицы видно, что основная доля фонда оплаты труда приходится на основных (80-85%) и вспомогательных (7-11%) рабочих, заработная плата специалистов и руководителей составляет 6-8% и 2-3% соответственно, что, однако, не свидетельствует о превышении зарплат рабочих над доходами ИТР и руководства, так как доля рабочих в численности ППП составляет 94 %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я данные о среднесписочной численности ППП, можно рассчитать среднюю заработную плату работников по категориям (табл. 5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ый низкооплачиваемый труд на предприятии – это труд вспомогательных рабочих. Далее по возрастающей идут основные рабочие, специалисты и руководител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4.</w:t>
      </w:r>
    </w:p>
    <w:p>
      <w:pPr>
        <w:pStyle w:val="Normal"/>
        <w:jc w:val="both"/>
        <w:rPr/>
      </w:pPr>
      <w:r>
        <w:rPr/>
        <w:t>Структура фонда оплаты труда работников ОАО «Самарадорстрой»</w:t>
      </w:r>
    </w:p>
    <w:tbl>
      <w:tblPr>
        <w:tblW w:w="8336" w:type="dxa"/>
        <w:jc w:val="left"/>
        <w:tblInd w:w="1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4"/>
        <w:gridCol w:w="2772"/>
        <w:gridCol w:w="2020"/>
      </w:tblGrid>
      <w:tr>
        <w:trPr>
          <w:trHeight w:val="701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тегория персонала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Т за квартал, руб.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уктур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Т, %</w:t>
            </w:r>
          </w:p>
        </w:tc>
      </w:tr>
      <w:tr>
        <w:trPr>
          <w:trHeight w:val="37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квартал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92378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6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е рабочие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13496,4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7</w:t>
            </w:r>
          </w:p>
        </w:tc>
      </w:tr>
      <w:tr>
        <w:trPr>
          <w:trHeight w:val="37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помогательные рабочие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6273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6</w:t>
            </w:r>
          </w:p>
        </w:tc>
      </w:tr>
      <w:tr>
        <w:trPr>
          <w:trHeight w:val="37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ы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0302,7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3</w:t>
            </w:r>
          </w:p>
        </w:tc>
      </w:tr>
      <w:tr>
        <w:trPr>
          <w:trHeight w:val="36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ители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2305,9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4</w:t>
            </w:r>
          </w:p>
        </w:tc>
      </w:tr>
      <w:tr>
        <w:trPr>
          <w:trHeight w:val="394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квартал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24530,3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7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е рабочие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44382,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5</w:t>
            </w:r>
          </w:p>
        </w:tc>
      </w:tr>
      <w:tr>
        <w:trPr>
          <w:trHeight w:val="36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помогательные рабочие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7101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6</w:t>
            </w:r>
          </w:p>
        </w:tc>
      </w:tr>
      <w:tr>
        <w:trPr>
          <w:trHeight w:val="37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ы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0853,5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2</w:t>
            </w:r>
          </w:p>
        </w:tc>
      </w:tr>
      <w:tr>
        <w:trPr>
          <w:trHeight w:val="37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ители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193,6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37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квартал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67442,1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7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е рабочие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14601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1</w:t>
            </w:r>
          </w:p>
        </w:tc>
      </w:tr>
      <w:tr>
        <w:trPr>
          <w:trHeight w:val="36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помогательные рабочие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1514,1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36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ы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9654,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8</w:t>
            </w:r>
          </w:p>
        </w:tc>
      </w:tr>
      <w:tr>
        <w:trPr>
          <w:trHeight w:val="36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ители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672,8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37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квартал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51434,4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6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е рабочие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35017,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,7</w:t>
            </w:r>
          </w:p>
        </w:tc>
      </w:tr>
      <w:tr>
        <w:trPr>
          <w:trHeight w:val="36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помогательные рабочие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7453,3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36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ы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589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7</w:t>
            </w:r>
          </w:p>
        </w:tc>
      </w:tr>
      <w:tr>
        <w:trPr>
          <w:trHeight w:val="36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ители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3071,9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5</w:t>
      </w:r>
    </w:p>
    <w:p>
      <w:pPr>
        <w:pStyle w:val="Normal"/>
        <w:jc w:val="both"/>
        <w:rPr/>
      </w:pPr>
      <w:r>
        <w:rPr/>
        <w:t>Расчет средней заработной платы работников ОАО «Самарадорстрой»</w:t>
      </w:r>
    </w:p>
    <w:tbl>
      <w:tblPr>
        <w:tblW w:w="8910" w:type="dxa"/>
        <w:jc w:val="left"/>
        <w:tblInd w:w="1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70"/>
        <w:gridCol w:w="2014"/>
        <w:gridCol w:w="2356"/>
        <w:gridCol w:w="1870"/>
      </w:tblGrid>
      <w:tr>
        <w:trPr>
          <w:trHeight w:val="1294" w:hRule="atLeast"/>
        </w:trPr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тегория персонала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Т за квартал, руб.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вочная численность ППП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месячная зарплата, руб</w:t>
            </w:r>
          </w:p>
        </w:tc>
      </w:tr>
      <w:tr>
        <w:trPr>
          <w:trHeight w:val="379" w:hRule="atLeast"/>
        </w:trPr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квартал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92378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10,4</w:t>
            </w:r>
          </w:p>
        </w:tc>
      </w:tr>
      <w:tr>
        <w:trPr>
          <w:trHeight w:val="365" w:hRule="atLeast"/>
        </w:trPr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е рабочие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13496,4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27,6</w:t>
            </w:r>
          </w:p>
        </w:tc>
      </w:tr>
      <w:tr>
        <w:trPr>
          <w:trHeight w:val="379" w:hRule="atLeast"/>
        </w:trPr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помогательные рабочие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6273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39,5</w:t>
            </w:r>
          </w:p>
        </w:tc>
      </w:tr>
      <w:tr>
        <w:trPr>
          <w:trHeight w:val="379" w:hRule="atLeast"/>
        </w:trPr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ы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0302,7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78,3</w:t>
            </w:r>
          </w:p>
        </w:tc>
      </w:tr>
      <w:tr>
        <w:trPr>
          <w:trHeight w:val="365" w:hRule="atLeast"/>
        </w:trPr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ители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2305,9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47,9</w:t>
            </w:r>
          </w:p>
        </w:tc>
      </w:tr>
      <w:tr>
        <w:trPr>
          <w:trHeight w:val="394" w:hRule="atLeast"/>
        </w:trPr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квартал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24530,3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7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49,3</w:t>
            </w:r>
          </w:p>
        </w:tc>
      </w:tr>
      <w:tr>
        <w:trPr>
          <w:trHeight w:val="379" w:hRule="atLeast"/>
        </w:trPr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е рабочие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44382,2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23,7</w:t>
            </w:r>
          </w:p>
        </w:tc>
      </w:tr>
      <w:tr>
        <w:trPr>
          <w:trHeight w:val="365" w:hRule="atLeast"/>
        </w:trPr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помогательные рабочие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7101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48,1</w:t>
            </w:r>
          </w:p>
        </w:tc>
      </w:tr>
      <w:tr>
        <w:trPr>
          <w:trHeight w:val="379" w:hRule="atLeast"/>
        </w:trPr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ы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0853,5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73,5</w:t>
            </w:r>
          </w:p>
        </w:tc>
      </w:tr>
      <w:tr>
        <w:trPr>
          <w:trHeight w:val="379" w:hRule="atLeast"/>
        </w:trPr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ители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193,6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41,4</w:t>
            </w:r>
          </w:p>
        </w:tc>
      </w:tr>
      <w:tr>
        <w:trPr>
          <w:trHeight w:val="379" w:hRule="atLeast"/>
        </w:trPr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квартал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67442,1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49,6</w:t>
            </w:r>
          </w:p>
        </w:tc>
      </w:tr>
      <w:tr>
        <w:trPr>
          <w:trHeight w:val="379" w:hRule="atLeast"/>
        </w:trPr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е рабочие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14601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25,3</w:t>
            </w:r>
          </w:p>
        </w:tc>
      </w:tr>
      <w:tr>
        <w:trPr>
          <w:trHeight w:val="365" w:hRule="atLeast"/>
        </w:trPr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помогательные рабочие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1514,1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07,1</w:t>
            </w:r>
          </w:p>
        </w:tc>
      </w:tr>
      <w:tr>
        <w:trPr>
          <w:trHeight w:val="365" w:hRule="atLeast"/>
        </w:trPr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ы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9654,2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28,9</w:t>
            </w:r>
          </w:p>
        </w:tc>
      </w:tr>
      <w:tr>
        <w:trPr>
          <w:trHeight w:val="365" w:hRule="atLeast"/>
        </w:trPr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ители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672,8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69,7</w:t>
            </w:r>
          </w:p>
        </w:tc>
      </w:tr>
      <w:tr>
        <w:trPr>
          <w:trHeight w:val="379" w:hRule="atLeast"/>
        </w:trPr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квартал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51434,4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00,3</w:t>
            </w:r>
          </w:p>
        </w:tc>
      </w:tr>
      <w:tr>
        <w:trPr>
          <w:trHeight w:val="365" w:hRule="atLeast"/>
        </w:trPr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е рабочие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35017,2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34,8</w:t>
            </w:r>
          </w:p>
        </w:tc>
      </w:tr>
      <w:tr>
        <w:trPr>
          <w:trHeight w:val="365" w:hRule="atLeast"/>
        </w:trPr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помогательные рабочие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7453,3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67,1</w:t>
            </w:r>
          </w:p>
        </w:tc>
      </w:tr>
      <w:tr>
        <w:trPr>
          <w:trHeight w:val="365" w:hRule="atLeast"/>
        </w:trPr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ы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5892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48,5</w:t>
            </w:r>
          </w:p>
        </w:tc>
      </w:tr>
      <w:tr>
        <w:trPr>
          <w:trHeight w:val="365" w:hRule="atLeast"/>
        </w:trPr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ители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3071,9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93,9</w:t>
            </w:r>
          </w:p>
        </w:tc>
      </w:tr>
    </w:tbl>
    <w:p>
      <w:pPr>
        <w:pStyle w:val="Normal"/>
        <w:tabs>
          <w:tab w:val="clear" w:pos="708"/>
          <w:tab w:val="left" w:pos="403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работная плата каждого работника складывается из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8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латы фактически проработанного времен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8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латы неотработанного времен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8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ощрительных выплат.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выплате заработной платы работодатель обязан в письменной форме извещать каждого работника о составных частях заработной платы, причитающейся ему за соответствующий период, размерах т основаниях произведенных удержаний, а также об общей денежной сумме, подлежащей выплате. Согласно действующему законодательству, расчёт отдельных видов оплат и доплат осуществляется по-разному.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временной оплате труда заработная плата повременщика определяется как произведение отработанного времени на тарифную ставку. Тарифная ставка – фиксированный размер оплаты труда работника за выполнение нормы труда определённой сложности за единицу времени.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сдельной оплате труда заработная плата рассчитывается как произведение объёма выполненной работы и сдельных расценок.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работная плата работника на твёрдом окладе определяется как произведение числа отработанных дней на величину дневного заработка.</w:t>
      </w:r>
    </w:p>
    <w:p>
      <w:pPr>
        <w:pStyle w:val="Normal"/>
        <w:tabs>
          <w:tab w:val="clear" w:pos="708"/>
          <w:tab w:val="left" w:pos="4035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ерхурочные работы не должны превышать для каждого работника четырёх часов в течение двух дней подряд и 120 часов в год.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одатель обязан обеспечить точный учёт сверхурочных работ, выполненных каждым работником.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выполнении работ в условиях труда, отклоняющихся от нормальных, работнику производятся соответствующие доплаты, предусмотренные коллективным договором, трудовым договором. Размеры доплат не могут быть ниже установленных законами и иными нормативными правовыми актами.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ёт расчётов с персоналом по оплате труда ведётся на пассивном синтетическом счёте 70 «Расчёты с персоналом по оплате труда». По кредиту данного счёта отражаются суммы, причитающиеся персоналу за отработанной и неотработанное время, подлежащее оплате в соответствии с действующим законодательством, по дебету – суммы выплаченной заработной платы, депонированной заработной платы и удержания.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обие по временной нетрудоспособности вследствие заболевания или травмы (за исключением несчастных случаев на производстве и профессиональных заболеваний) за первые два дня временной нетрудоспособности выплачивается за счёт средств работодателя, а с третьего дня нетрудоспособности – за счёт средств Фонда социального страхования.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обие по временной нетрудоспособности рассчитывается на основании листка нетрудоспособности лечебного учреждения. Размер пособия в каждом конкретном случае зависит от причины наступления временной нетрудоспособности и продолжительности непрерывного трудового стажа работника.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я сумма по временной нетрудоспособности определяется умножением дневного (часового) пособия (с учётом его ограничения) на количество рабочих дней (часов) по графику работы, пропущенных работником вследствие нетрудоспособности.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исчисления пособий учитывается только заработная плата по основному месту работы. При расчёте среднего заработка для исчисления пособия по временной нетрудоспособности в сумму фактического заработка включают все виды выплат, предусмотренные системой оплаты труда, на которые в соответствии с действующим законодательством начисляется единый социальный налог.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ница между суммами, начисленными в фонд социального страхования и использованными на предприятиями на выплату пособий, перечисляется в фонд социального страхования Российской Федерации платёжным поручением одновременно с истребованием средств на оплату труда. Без предоставления платёжных поручений средства на выплату заработной платы не выдаются.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.218-221 Налогового кодекса Российской Федерации, предусмотрены четыре вида налоговых вычет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ндартны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ы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ущественны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ессиональные.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применения стандартных налоговых вычетов установлен ст. 218 Налогового кодекса Российской Федерации.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социальных налоговых вычетов предусмотрено ст.219 Налогового кодекса РФ. Данная статья устанавливает три вида выче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раты на благотворитель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раты на обу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раты на лечение.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ение данных вычетов ограничено установленными размерами. При этом необходимо иметь в виду, что величина ограничения не может быть изменена законодательными органами субъектов РФ.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числение сумм налога производится предприятием, нарастающим итогом с начала налогового периода по итогам каждого месяца применительно ко всем доходам, облагаемым по общей налоговой ставке 13 %, начисленным налогоплательщику за данный отчётный период.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мма налога применительно к доходам, облагаемым по специальным налоговым ставкам (30, 35%), исчисляется предприятием отдельно по каждой сумме указанного дохода, начисленного налогоплательщику.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уют удержания по инициативе администра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причинённый предприятию материальный ущерб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оевременно не возвращённых сумм, полученных под отчё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допущенный брак и др.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выданная в этот срок заработная плата депонируется, т.е. берётся на хранение, а средства депонируемой заработной платы на 4-й день зачисляются на расчетный счёт предприятия.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дующая выплата депонированной заработной платы производится по расходным кассовым ордерам, на основании которых в книге учёта депонированной заработной платы делаются соответствующие записи о её выдаче.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понированную заработную плату, не востребованную работниками в течение 3 лет, предприятие прибавляет к прибыли как внереализационные доходы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оябре 2008 года по чеку в банке кассиром получено на зарплату и пособие по социальному страхованию 4101027 руб., выплачено по платежной ведомости 4093484 руб. В установленные сроки один сотрудник предприятия не получил заработную плату, т.к. был в командировке. Сумма невыданной заработной платы составила 7543 руб. и была депонирована. Учет операций сделанных бухгалтером ОАО «Самарадорстрой» представлена в таблице 6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6</w:t>
      </w:r>
    </w:p>
    <w:p>
      <w:pPr>
        <w:pStyle w:val="Normal"/>
        <w:jc w:val="both"/>
        <w:rPr/>
      </w:pPr>
      <w:r>
        <w:rPr/>
        <w:t>Учет операций по оплате труда</w:t>
      </w:r>
    </w:p>
    <w:tbl>
      <w:tblPr>
        <w:tblW w:w="9008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0"/>
        <w:gridCol w:w="1198"/>
        <w:gridCol w:w="990"/>
        <w:gridCol w:w="990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перац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мм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бет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редит 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о с расчетного счета в банке на выплату зарплаты и пособия по социальному страхованию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10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ана из кассы зарплата и пособие по социальному страхованию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34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онирована не полученная в срок сотрудниками зарпла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.4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дана на расчетный счет неполученная зарпла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8 ноября сотрудником была получена депонированная заработная плата. Учет операций по депонированной заработной плате представлен в таблице 7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7</w:t>
      </w:r>
    </w:p>
    <w:p>
      <w:pPr>
        <w:pStyle w:val="Normal"/>
        <w:jc w:val="both"/>
        <w:rPr/>
      </w:pPr>
      <w:r>
        <w:rPr/>
        <w:t>Учет операций депонированных сумм по оплате труда</w:t>
      </w:r>
    </w:p>
    <w:tbl>
      <w:tblPr>
        <w:tblW w:w="9008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088"/>
        <w:gridCol w:w="990"/>
        <w:gridCol w:w="99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пераци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мм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бет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редит 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о с расчетного счета на выплату депонированной зарплат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ана из кассы депонированная зарпла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.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дипломную практику на ОАО « Самарадорстрой » я проходила в качестве бухгалтера в СУ-1. Во время практики мною были изучены такие вопросы , как организация бухгалтерского учета, учет денежных средств, учет труда и его опла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ыли изучены документы по организации бухгалтерского учета, по ведению учета денежных средст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ое влияние было уделено изучению учета труда и его оплаты. В ходе практики я ознакомилась с ведением документации по учету труда, начислением зарплаты, удержанием зарплаты. Мною был проведен анализ начислением заработной платы за 2008 г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дипломная практика помогла в ознакомлении с работой по специальности « Бух.учет, анализ аудит», работа помогла в написании глав 2 и 3 диплом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время прохождения практики мною были приобретены умения и навыки по:</w:t>
      </w:r>
    </w:p>
    <w:p>
      <w:pPr>
        <w:pStyle w:val="Style17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бух.учета</w:t>
      </w:r>
    </w:p>
    <w:p>
      <w:pPr>
        <w:pStyle w:val="Style17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ению учета денежных средств</w:t>
      </w:r>
    </w:p>
    <w:p>
      <w:pPr>
        <w:pStyle w:val="Style17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ту труда на предприятии</w:t>
      </w:r>
    </w:p>
    <w:p>
      <w:pPr>
        <w:pStyle w:val="Style17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ислению и удерживанию зарплаты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ю было взято много интересного и полезного для дальнейшей работы. А также я получила опыт работы с компьютерными бухгалтерскими системам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бухгалтерском учете на протяжении последних лет происходят постоянные изменения в налогообложении, в связи с этим изменяется и подход работы в бухгалтерии, и бухгалтер должен быть эрудирован во всех вопросах производства и бухгалтерского уче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Style17"/>
        <w:numPr>
          <w:ilvl w:val="0"/>
          <w:numId w:val="9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титуция Российской Федерации от 12 декабря 1993 года (с учетом поправок от 30.12.2008)//Справочно-правовая система «Консультант Плюс».</w:t>
      </w:r>
    </w:p>
    <w:p>
      <w:pPr>
        <w:pStyle w:val="Style17"/>
        <w:numPr>
          <w:ilvl w:val="0"/>
          <w:numId w:val="9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ский кодекс РФ, часть первая, от 30 ноября 1994 года № 51-ФЗ (ред. От 09.02.2009)//Справочно-правовая система «Консультант Плюс».</w:t>
      </w:r>
    </w:p>
    <w:p>
      <w:pPr>
        <w:pStyle w:val="Style17"/>
        <w:numPr>
          <w:ilvl w:val="0"/>
          <w:numId w:val="9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ский кодекс РФ, часть вторая, № 14-ФЗ от 26 января 1996 года//Справочно-правовая система «Консультант Плюс».</w:t>
      </w:r>
    </w:p>
    <w:p>
      <w:pPr>
        <w:pStyle w:val="Style17"/>
        <w:numPr>
          <w:ilvl w:val="0"/>
          <w:numId w:val="9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удовой кодекс Российской Федерации. – М.: Эксмо, 2006. – 272 с.</w:t>
      </w:r>
    </w:p>
    <w:p>
      <w:pPr>
        <w:pStyle w:val="Style17"/>
        <w:numPr>
          <w:ilvl w:val="0"/>
          <w:numId w:val="9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й комитет российской федерации по статистике постановление от 5 января 2004 года N 1 Об утверждении унифицированных форм первичной учетной документации по учету труда и его оплаты// Справочно-правовая система «Консультант Плюс»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05.08.2000г. № 117-ФЗ «Налоговый кодекс РФ Ч.2» (ред. От 26.11.2008).</w:t>
      </w:r>
    </w:p>
    <w:p>
      <w:pPr>
        <w:pStyle w:val="Normal"/>
        <w:numPr>
          <w:ilvl w:val="0"/>
          <w:numId w:val="9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 о бухгалтерском учете. Федеральный закон от 21.11.96 г. № 123 –ФЗ (ред. От 03.11.2006).</w:t>
      </w:r>
    </w:p>
    <w:p>
      <w:pPr>
        <w:pStyle w:val="Normal"/>
        <w:numPr>
          <w:ilvl w:val="0"/>
          <w:numId w:val="9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 о бухгалтерском учете и отчетности в Российской Федерации. Приказ Минфина РФ от 29.07.1998 г. № 34н (ред. От 26.03.2007).</w:t>
      </w:r>
    </w:p>
    <w:p>
      <w:pPr>
        <w:pStyle w:val="Normal"/>
        <w:numPr>
          <w:ilvl w:val="0"/>
          <w:numId w:val="9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 по бухгалтерскому учету ПБУ № 1-20.-М.:ИНФРА-М,2008.-192с.</w:t>
      </w:r>
    </w:p>
    <w:p>
      <w:pPr>
        <w:pStyle w:val="Normal"/>
        <w:numPr>
          <w:ilvl w:val="0"/>
          <w:numId w:val="9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 счетов хозяйственно-финансовой деятельности и Инструкция по его применении. МФ РФ № 94п от 31.10.2000г.</w:t>
      </w:r>
    </w:p>
    <w:p>
      <w:pPr>
        <w:pStyle w:val="Normal"/>
        <w:numPr>
          <w:ilvl w:val="0"/>
          <w:numId w:val="9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стахов В.П. Бухгалтерский (Финансовый) учет, М.: Мирт, 2003.</w:t>
      </w:r>
    </w:p>
    <w:p>
      <w:pPr>
        <w:pStyle w:val="Style17"/>
        <w:numPr>
          <w:ilvl w:val="0"/>
          <w:numId w:val="9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баев Ю.А. Бухгалтерский учет: учебник для студентов вузов/ Ю.А. Бабаев, И.П. Комисарова, В.А. Бородин. – М.: ЮНИТИ-ДАНА, 2005. – 527 с.</w:t>
      </w:r>
    </w:p>
    <w:p>
      <w:pPr>
        <w:pStyle w:val="Normal"/>
        <w:numPr>
          <w:ilvl w:val="0"/>
          <w:numId w:val="9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ов А.А., Белов А.Н. Бухгалтерский учет, М.: Эксмо, 2005.</w:t>
      </w:r>
    </w:p>
    <w:p>
      <w:pPr>
        <w:pStyle w:val="Normal"/>
        <w:numPr>
          <w:ilvl w:val="0"/>
          <w:numId w:val="9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тьман В.Г. Финансовый учет, М.: Финансы и статистика, 2002.</w:t>
      </w:r>
    </w:p>
    <w:p>
      <w:pPr>
        <w:pStyle w:val="Style17"/>
        <w:numPr>
          <w:ilvl w:val="0"/>
          <w:numId w:val="9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рофеева В.А. Аудит: учеб.пособие. – М.: Высшее образование, 2008. – 447 с.</w:t>
      </w:r>
    </w:p>
    <w:p>
      <w:pPr>
        <w:pStyle w:val="Style17"/>
        <w:numPr>
          <w:ilvl w:val="0"/>
          <w:numId w:val="9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льин А.И. Планирование на предприятии / А.И. Ильин. – Минск: ООО "Новое знание", 2005. – 656 с.</w:t>
      </w:r>
    </w:p>
    <w:p>
      <w:pPr>
        <w:pStyle w:val="Style17"/>
        <w:numPr>
          <w:ilvl w:val="0"/>
          <w:numId w:val="9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валев В.В. Анализ хозяйственной деятельности предприятия / В.В. Ковалев, О.Н. Волкова. – М.: ООО "ТК Велби", 2002. – 424 с.</w:t>
      </w:r>
    </w:p>
    <w:p>
      <w:pPr>
        <w:pStyle w:val="Style17"/>
        <w:numPr>
          <w:ilvl w:val="0"/>
          <w:numId w:val="9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драков Н.П. Бухгалтерский учет: учебник/ Н.П. Кондраков. – М.: ИНФРА-М, 2006. – 592 с.</w:t>
      </w:r>
    </w:p>
    <w:p>
      <w:pPr>
        <w:pStyle w:val="Style17"/>
        <w:numPr>
          <w:ilvl w:val="0"/>
          <w:numId w:val="9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бушин Н.П. Теория бухгалтерского учета: учебное пособие для вузов/ Н.П. Любушин, В.В, Жаринов, Н.В. Бородин. – М.: ЮНИТИ-ДАНА, 2003. – 312 с.</w:t>
      </w:r>
    </w:p>
    <w:p>
      <w:pPr>
        <w:pStyle w:val="Style17"/>
        <w:numPr>
          <w:ilvl w:val="0"/>
          <w:numId w:val="9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шерстник Н.В. Самоучитель по бухгалтерскому учету (7-е изд.)/ Н.В. Пошерстник, М.С. Мейксин. – Санкт-Петербург: Издательский дом Герда, 2003. – 656 с.</w:t>
      </w:r>
    </w:p>
    <w:p>
      <w:pPr>
        <w:pStyle w:val="Style17"/>
        <w:numPr>
          <w:ilvl w:val="0"/>
          <w:numId w:val="9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вицкая Г.В. Анализ хозяйственной деятельности предприятия / Г.В. Савицкая. – М.: ИНФРА-М, 2006. – 330 с.</w:t>
      </w:r>
    </w:p>
    <w:p>
      <w:pPr>
        <w:pStyle w:val="Style20"/>
        <w:widowControl/>
        <w:numPr>
          <w:ilvl w:val="0"/>
          <w:numId w:val="9"/>
        </w:numPr>
        <w:spacing w:lineRule="auto" w:line="360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в ОАО "Самарадорстрой".</w:t>
      </w:r>
    </w:p>
    <w:p>
      <w:pPr>
        <w:pStyle w:val="Style17"/>
        <w:numPr>
          <w:ilvl w:val="0"/>
          <w:numId w:val="9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еремет А.Д. Финансы предприятий / А.Д. Шеремет, Р.С. Сайфулин. – М.: ИНФРА-М, 1998. – 343 с.</w:t>
      </w:r>
    </w:p>
    <w:p>
      <w:pPr>
        <w:pStyle w:val="Style17"/>
        <w:numPr>
          <w:ilvl w:val="0"/>
          <w:numId w:val="9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лендер П.Э. Аудит и контроллинг персонала организации: Учеб. пособие / Под ред. проф. П.Э. Шлендера. – М.: Вузовский учебник, 2007. – 224 с.</w:t>
      </w:r>
    </w:p>
    <w:sect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numFmt w:val="bullet"/>
      <w:lvlText w:val="-"/>
      <w:lvlJc w:val="left"/>
      <w:pPr>
        <w:tabs>
          <w:tab w:val="num" w:pos="2011"/>
        </w:tabs>
        <w:ind w:left="2011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■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■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;Palatino Linotype" w:hAnsi="Cambria;Palatino Linotype" w:eastAsia="Times New Roman" w:cs="Cambria;Palatino Linotype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;Palatino Linotype" w:hAnsi="Cambria;Palatino Linotype" w:eastAsia="Times New Roman" w:cs="Cambria;Palatino Linotype"/>
      <w:i/>
      <w:iCs/>
      <w:color w:val="243F6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Cambria;Palatino Linotype" w:hAnsi="Cambria;Palatino Linotype" w:eastAsia="Times New Roman" w:cs="Cambria;Palatino Linotype"/>
      <w:i/>
      <w:iCs/>
      <w:color w:val="243F60"/>
    </w:rPr>
  </w:style>
  <w:style w:type="character" w:styleId="5">
    <w:name w:val="Заголовок 5 Знак"/>
    <w:qFormat/>
    <w:rPr>
      <w:rFonts w:ascii="Cambria;Palatino Linotype" w:hAnsi="Cambria;Palatino Linotype" w:eastAsia="Times New Roman" w:cs="Cambria;Palatino Linotype"/>
      <w:color w:val="243F6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13">
    <w:name w:val="Основной текст с отступом Знак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Абзац списка"/>
    <w:basedOn w:val="Normal"/>
    <w:qFormat/>
    <w:pPr>
      <w:ind w:left="720" w:firstLine="709"/>
    </w:pPr>
    <w:rPr/>
  </w:style>
  <w:style w:type="paragraph" w:styleId="31">
    <w:name w:val="Основной текст 3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18">
    <w:name w:val="Нумерованный список"/>
    <w:basedOn w:val="Normal"/>
    <w:qFormat/>
    <w:pPr>
      <w:tabs>
        <w:tab w:val="clear" w:pos="708"/>
        <w:tab w:val="left" w:pos="720" w:leader="none"/>
      </w:tabs>
      <w:ind w:left="360" w:hanging="360"/>
    </w:pPr>
    <w:rPr/>
  </w:style>
  <w:style w:type="paragraph" w:styleId="Style19">
    <w:name w:val="Таблица"/>
    <w:basedOn w:val="Style18"/>
    <w:qFormat/>
    <w:pPr>
      <w:tabs>
        <w:tab w:val="clear" w:pos="720"/>
      </w:tabs>
      <w:spacing w:lineRule="auto" w:line="240" w:before="10" w:after="10"/>
      <w:ind w:left="0" w:hanging="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20">
    <w:name w:val="я"/>
    <w:basedOn w:val="TextBodyIndent"/>
    <w:qFormat/>
    <w:pPr>
      <w:widowControl w:val="false"/>
      <w:spacing w:lineRule="auto" w:line="321" w:before="0" w:after="0"/>
      <w:ind w:left="0" w:firstLine="54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5:22:00Z</dcterms:created>
  <dc:creator>юлия</dc:creator>
  <dc:description/>
  <cp:keywords/>
  <dc:language>en-US</dc:language>
  <cp:lastModifiedBy>SYSTEM</cp:lastModifiedBy>
  <cp:lastPrinted>2009-05-04T17:39:00Z</cp:lastPrinted>
  <dcterms:modified xsi:type="dcterms:W3CDTF">2011-09-26T15:22:00Z</dcterms:modified>
  <cp:revision>2</cp:revision>
  <dc:subject/>
  <dc:title>Введение</dc:title>
</cp:coreProperties>
</file>