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аботе, проделанной в период учебно-ознакомительной практики в секторе бухгалтерского учета и финансового обеспечения Чувашской Республ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студент 3 курса специальности «Государственное и муниципальное управление» проходил учебно-ознакомительную практику с __ июня по __ июля 2009г в секторе бухгалтерского учета и финансового обеспечения Министерства экономического развития и торговли Чувашской Республ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актики является получение практических навыков работы в органах власти. Основными задачами являются: </w:t>
      </w:r>
    </w:p>
    <w:p>
      <w:pPr>
        <w:pStyle w:val="Style16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деятельностью отдела,</w:t>
      </w:r>
    </w:p>
    <w:p>
      <w:pPr>
        <w:pStyle w:val="Style16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заимодействий отдела с органами государственной власти,</w:t>
      </w:r>
    </w:p>
    <w:p>
      <w:pPr>
        <w:pStyle w:val="Style16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задач, функций, основных направлений деятельности,</w:t>
      </w:r>
    </w:p>
    <w:p>
      <w:pPr>
        <w:pStyle w:val="Style16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аботы отдела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прохождения практики, руководитель доверял мне поручения, которые на время практики становились моими обязанностями. В перечень обязанностей входили поручения такие как: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ирование и ксерокопирование документов для отправки в другие учреждения и органы власти,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лично в руки сотрудникам других министерств Правительства Чувашской Республики, а также в другие учреждения,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отправка факсограмм,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окументами (поиск, сортировка, подшив документации),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вонков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рывах между поручениями руководителя мною были изучены документы регламентирующие деятельность министерства, а также документы, книги и журналы, с которыми ведется работа в данном отделе. Кроме этого, я был ознакомлен с программой 1-С, с которой работают в данном сектор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инистерств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кономического развития и торговли Чувашской республики является органом исполнительной власти Чувашской республики и образуется постановлением Кабинета Министров Чувашской республики.</w:t>
      </w:r>
    </w:p>
    <w:p>
      <w:pPr>
        <w:pStyle w:val="TextBody"/>
        <w:widowControl w:val="false"/>
        <w:suppressAutoHyphens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В своей деятельности Министерство руководствуется Конституцией РФ, федеральными законами, </w:t>
      </w:r>
      <w:r>
        <w:rPr>
          <w:rStyle w:val="FontStyle15"/>
          <w:b/>
          <w:sz w:val="28"/>
          <w:szCs w:val="28"/>
        </w:rPr>
        <w:t>законами Чувашской Республики,</w:t>
      </w:r>
      <w:r>
        <w:rPr>
          <w:b w:val="false"/>
          <w:sz w:val="28"/>
          <w:szCs w:val="28"/>
        </w:rPr>
        <w:t xml:space="preserve"> указами и распоряжениями Президента РФ и Президента Чувашской Республики, постановлениями и распоряжениями Правительство РФ, Кабинета Министров Чувашской Республики.</w:t>
      </w:r>
    </w:p>
    <w:p>
      <w:pPr>
        <w:pStyle w:val="TextBody"/>
        <w:widowControl w:val="false"/>
        <w:suppressAutoHyphens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ладает правами юридического лица, имеет самостоятельный баланс, лицевые счета получателя бюджетных средств, печать с изображением Государственного герба РФ и своим наименованием, пользуется правами и несёт обязанность в соответствии с действующим законодательством.</w:t>
      </w:r>
    </w:p>
    <w:p>
      <w:pPr>
        <w:pStyle w:val="TextBody"/>
        <w:widowControl w:val="false"/>
        <w:suppressAutoHyphens w:val="false"/>
        <w:ind w:firstLine="709"/>
        <w:jc w:val="both"/>
        <w:rPr/>
      </w:pPr>
      <w:r>
        <w:rPr>
          <w:rStyle w:val="FontStyle15"/>
          <w:b/>
          <w:sz w:val="28"/>
          <w:szCs w:val="28"/>
        </w:rPr>
        <w:t>Финансирование аппарата Минэкономразвития Чувашии осуществляется за счет средств республиканского бюджета Чувашской Республики.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uppressAutoHyphens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положения Министерство экономического развития и торговли Чувашской республики.</w:t>
      </w:r>
    </w:p>
    <w:p>
      <w:pPr>
        <w:pStyle w:val="TextBody"/>
        <w:widowControl w:val="false"/>
        <w:tabs>
          <w:tab w:val="clear" w:pos="708"/>
          <w:tab w:val="left" w:pos="9498" w:leader="none"/>
        </w:tabs>
        <w:suppressAutoHyphens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49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 деятельности и проблемы работы сектора бухгалтерского учета и финансового обеспечения МЭРТ ЧР</w:t>
      </w:r>
    </w:p>
    <w:p>
      <w:pPr>
        <w:pStyle w:val="Style111"/>
        <w:suppressAutoHyphens w:val="false"/>
        <w:spacing w:lineRule="auto" w:line="360"/>
        <w:ind w:firstLine="709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В настоящее время финансовыми вопросами деятельности МЭРТ ЧР занимаются:</w:t>
      </w:r>
    </w:p>
    <w:p>
      <w:pPr>
        <w:pStyle w:val="Style151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ектор бухгалтерского учёта и финансового обеспечения МЭРТ ЧР</w:t>
      </w:r>
    </w:p>
    <w:p>
      <w:pPr>
        <w:pStyle w:val="Style151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Министерство финансов ЧР</w:t>
      </w:r>
    </w:p>
    <w:p>
      <w:pPr>
        <w:pStyle w:val="Style151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 xml:space="preserve">Федеральное казначейство РФ по ЧР </w:t>
      </w:r>
    </w:p>
    <w:p>
      <w:pPr>
        <w:pStyle w:val="Style111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Важное место в этих вопросах занимает сектор бухгалтерского учёта и финансового обеспечения МЭРТ. В своей деятельности данный отдел руководствуется:</w:t>
      </w:r>
    </w:p>
    <w:p>
      <w:pPr>
        <w:pStyle w:val="Style151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Конституцией Российской Федерации и Конституцией Чувашской Республики, федеральными законами и законами Чувашской Республики, указами и распоряжениями Президента Российской Федерации и Президента Чувашской Республики, постановлениями и распоряжениями Правительства Российской Федерации и Кабинета Министров Чувашской Республики;</w:t>
      </w:r>
    </w:p>
    <w:p>
      <w:pPr>
        <w:pStyle w:val="Style151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приказами и инструкциями, методическими указаниями Министерства Финансов Российской Федерации и Министерства Финансов Чувашской Республики, Министерства экономического развития и торговли Российской Федерации, Министерства экономического развития и торговли</w:t>
      </w:r>
    </w:p>
    <w:p>
      <w:pPr>
        <w:pStyle w:val="Style151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ЧР, Положением о Министерстве, а также настоящим Положением о Секторе.</w:t>
      </w:r>
    </w:p>
    <w:p>
      <w:pPr>
        <w:pStyle w:val="Style41"/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К функциям сектора бух. учёта и финансирования МЭРТ относятся : </w:t>
      </w:r>
    </w:p>
    <w:p>
      <w:pPr>
        <w:pStyle w:val="Style41"/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 xml:space="preserve">1) Организация ведения бухгалтерского учета и составления консолидированной бюджетной отчетности по главе 840 «Министерство экономического развития и торговли Чувашской Республики» на основе первичных документов, бухгалтерских записей, отчетности, представленной получателями средств бюджета; представление отчетных данных в установленные сроки соответствующим органам. </w:t>
      </w:r>
    </w:p>
    <w:p>
      <w:pPr>
        <w:pStyle w:val="Style41"/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2)Обеспечение:</w:t>
      </w:r>
    </w:p>
    <w:p>
      <w:pPr>
        <w:pStyle w:val="Style15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трогого соблюдения штатной, финансовой и кассовой дисциплины, смет доходов и расходов, законности списания с бухгалтерского баланса недостачу, дебиторской задолженности и потерь, сохранности бухгалтерских документов, оформления и сдачи их в установленном порядке в архив;</w:t>
      </w:r>
    </w:p>
    <w:p>
      <w:pPr>
        <w:pStyle w:val="Style15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прогнозирования сметно-финансовых показателей Министерства по направлениям его деятельности;</w:t>
      </w:r>
    </w:p>
    <w:p>
      <w:pPr>
        <w:pStyle w:val="Style15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воевременного и правильного отражения на счетах бухгалтерского учета и отчетности хозяйственных операций;</w:t>
      </w:r>
    </w:p>
    <w:p>
      <w:pPr>
        <w:pStyle w:val="Style15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воевременного выполнения обязательств по взаимоотношениям с бюджетом и государственными внебюджетными фондами;</w:t>
      </w:r>
    </w:p>
    <w:p>
      <w:pPr>
        <w:pStyle w:val="Style15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истематического анализа финансово - хозяйственной деятельности Министерства;</w:t>
      </w:r>
    </w:p>
    <w:p>
      <w:pPr>
        <w:pStyle w:val="Style15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бора и формирования отчетности по проведению закупок для государственных нужд;</w:t>
      </w:r>
    </w:p>
    <w:p>
      <w:pPr>
        <w:pStyle w:val="Style15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телекоммуникационного взаимодействия с УФК по Чувашской Республике, Минфином Чувашии, Отделением ПФР, ИФНС по Чувашской Республике.</w:t>
      </w:r>
    </w:p>
    <w:p>
      <w:pPr>
        <w:pStyle w:val="Style41"/>
        <w:tabs>
          <w:tab w:val="clear" w:pos="708"/>
          <w:tab w:val="left" w:pos="567" w:leader="none"/>
        </w:tabs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3) Осуществление контроля:</w:t>
      </w:r>
    </w:p>
    <w:p>
      <w:pPr>
        <w:pStyle w:val="Style15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за выполнением финансового плана, смет доходов и расходов, за целевым использованием бюджетных средств, в том числе исполнителями мероприятий республиканских целевых программ;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за соответствием заключаемых договоров доведенным лимитам бюджетных обязательств;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за поступлением сборов за выдачу лицензий на розничную продажу</w:t>
      </w:r>
    </w:p>
    <w:p>
      <w:pPr>
        <w:pStyle w:val="Style12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28"/>
        </w:rPr>
        <w:t xml:space="preserve">алкогольной продукции; </w:t>
      </w:r>
    </w:p>
    <w:p>
      <w:pPr>
        <w:pStyle w:val="Style12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28"/>
        </w:rPr>
        <w:t xml:space="preserve">за своевременностью и правильностью оформления первичных учетных документов и законностью совершаемых операций; </w:t>
      </w:r>
    </w:p>
    <w:p>
      <w:pPr>
        <w:pStyle w:val="Style12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28"/>
        </w:rPr>
        <w:t xml:space="preserve">за сохранностью денежных средств и материальных ценностей; </w:t>
      </w:r>
    </w:p>
    <w:p>
      <w:pPr>
        <w:pStyle w:val="Style12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28"/>
        </w:rPr>
        <w:t>за использованием выданных доверенностей на получение материальных ценностей;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за организацией бухгалтерского учета и составления отчетности, целевого расходования выделенных средств, исполнения смет доходов и расходов,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эффективности использования средств республиканского бюджета в РГУ «ТОСТ пищевая лаборатория» Министерства экономического развития и торговли.</w:t>
      </w:r>
    </w:p>
    <w:p>
      <w:pPr>
        <w:pStyle w:val="Style121"/>
        <w:suppressAutoHyphens w:val="false"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>Сектор бухгалтерского учёта и финансирования МЭРТ активно принимает участие:</w:t>
      </w:r>
    </w:p>
    <w:p>
      <w:pPr>
        <w:pStyle w:val="Style1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28"/>
        </w:rPr>
        <w:t>в разработке проектов перспективных и текущих финансовых планов, смет доходов и расходов;</w:t>
      </w:r>
    </w:p>
    <w:p>
      <w:pPr>
        <w:pStyle w:val="Style41"/>
        <w:numPr>
          <w:ilvl w:val="0"/>
          <w:numId w:val="14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в разработке проектов законов Чувашской Республики и иных нормативных правовых актов, республиканских программ, решений органов государственной власти Чувашской Республики, нормативно-методических документов Министерства;</w:t>
      </w:r>
    </w:p>
    <w:p>
      <w:pPr>
        <w:pStyle w:val="Style81"/>
        <w:numPr>
          <w:ilvl w:val="0"/>
          <w:numId w:val="14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28"/>
        </w:rPr>
        <w:t>в подготовке предложений по направлениям деятельности Сектора;</w:t>
      </w:r>
    </w:p>
    <w:p>
      <w:pPr>
        <w:pStyle w:val="Style81"/>
        <w:numPr>
          <w:ilvl w:val="0"/>
          <w:numId w:val="14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28"/>
        </w:rPr>
        <w:t xml:space="preserve">в проведении инвентаризации имущества и финансовых обязательств; </w:t>
      </w:r>
    </w:p>
    <w:p>
      <w:pPr>
        <w:pStyle w:val="Style81"/>
        <w:numPr>
          <w:ilvl w:val="0"/>
          <w:numId w:val="14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28"/>
        </w:rPr>
        <w:t xml:space="preserve">в работе комиссий или рабочих групп, созданных при Министерстве. </w:t>
      </w:r>
    </w:p>
    <w:p>
      <w:pPr>
        <w:pStyle w:val="Style81"/>
        <w:tabs>
          <w:tab w:val="clear" w:pos="708"/>
          <w:tab w:val="left" w:pos="144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>Взаимоотношения со всеми отделами Министерства Сектор строит в соответствии со структурой управления Министерства.</w:t>
      </w:r>
    </w:p>
    <w:p>
      <w:pPr>
        <w:pStyle w:val="Style41"/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В процессе своей деятельности Сектор взаимодействует:</w:t>
      </w:r>
    </w:p>
    <w:p>
      <w:pPr>
        <w:pStyle w:val="Style151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 Министерством финансов Чувашской Республики по вопросам финансирования деятельности и представления отчетности об исполнении бюджета главного распорядителя средств по главе 840 «Министерство экономического развития и торговли Чувашской Республики»;</w:t>
      </w:r>
    </w:p>
    <w:p>
      <w:pPr>
        <w:pStyle w:val="Style151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 Министерством имущественных и земельных отношений Чувашской Республики по вопросам представления сведений об объектах учета, предложений по движению, изменению данных об объектах учета;</w:t>
      </w:r>
    </w:p>
    <w:p>
      <w:pPr>
        <w:pStyle w:val="Style151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 Государственным комитетом по связи и информатизации Чувашской Республики по финансовым вопросам предоставления услуг сети Интернет, а также обновления программных продуктов, используемых в Министерстве;</w:t>
      </w:r>
    </w:p>
    <w:p>
      <w:pPr>
        <w:pStyle w:val="Style151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с Управлением Федерального казначейства по Чувашской Республике, Отделением Пенсионного фонда Российской Федерации по Чувашской Республике, Управлением Федеральной налоговой службы по Чувашской Республике по вопросам информационного взаимодействия.</w:t>
      </w:r>
    </w:p>
    <w:p>
      <w:pPr>
        <w:pStyle w:val="Style151"/>
        <w:tabs>
          <w:tab w:val="clear" w:pos="708"/>
          <w:tab w:val="left" w:pos="202" w:leader="none"/>
        </w:tabs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 xml:space="preserve">В настоящее время у сектора бухгалтерского учёта и финансового обеспечения МЭРТ существует немало проблем. </w:t>
      </w:r>
      <w:r>
        <w:rPr>
          <w:sz w:val="28"/>
          <w:szCs w:val="28"/>
        </w:rPr>
        <w:t xml:space="preserve">В процессе прохождения учебно-ознакомительной практики мной были отмечены недостатки в структуре министерства, а также организационно недоработанные момен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. Правительство Республики Чувашия размещено в двух зданиях, что не позволяет оперативно работать с документами. Другое здание расположено хоть и не далеко, но, все же, создает затруднение с передачей документов (например, для подпис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. Компьютерное оборудование, предоставленное в распоряжение работников министерства, является морально устаревшим. Напряженная работа не позволяет сотрудникам оставить компьютер, например на переустановку системы. Кроме того отсутствует запасной компьютер; в случае поломки сотрудник не имеет возможности продолжить раб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. Существует должность специалиста по ремонту компьютерного оборудования при Правительстве Чувашии. Данный работник отвечает за устранение неполадок в работе компьютеров, при подаче заявки на ремонт он сам выбирает, куда идти сначала. Ремонт оборудования оценивается в часах затраченных на ремонт, причем у сотрудников, выше рангом час работы стоит больше, поэтому тянуть время оказывается выгодно. Поэтому, сотрудникам ниже рангом приходится долго ждать специалиста по ремонту, что тоже негативно сказывается на рабо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. Сотрудники имеют четко разделенные обязанности. Есть должности, что называется «не заменимые». В случае болезни сотрудника данную работу поручить будет нек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. В условиях кризиса, были сокращены расходы на расходные материалы. Был заметен дефицит чистой бума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положительных моментов, я мог бы выделить следующе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. Большинство министерств, отделов, учреждений с которыми взаимодействует данный сектор, находятся рядом. То есть либо в одном здании, либо неподалеку (Казначейство, Министерство Финансов находятся в соседних здания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. Численность Министерства Экономического Развития и Торговли ЧР составляет всего 55 человек (включая министра и его заместителей) в 14-ти отделах и подотделах. Для относительно большого министерства численность сотрудников является небольшой. Данное распределение обязанностей является предельно функциональным, другими словами лишних сотрудников нет и нет сотрудников, которые простаивали бы без дела. Распределение обязанностей в данном секторе максимально возможное.</w:t>
      </w:r>
    </w:p>
    <w:p>
      <w:pPr>
        <w:pStyle w:val="Style151"/>
        <w:tabs>
          <w:tab w:val="clear" w:pos="708"/>
          <w:tab w:val="left" w:pos="202" w:leader="none"/>
        </w:tabs>
        <w:suppressAutoHyphens w:val="false"/>
        <w:spacing w:lineRule="auto" w:line="360"/>
        <w:ind w:firstLine="709"/>
        <w:rPr>
          <w:rStyle w:val="FontStyle21"/>
          <w:sz w:val="28"/>
          <w:szCs w:val="28"/>
        </w:rPr>
      </w:pPr>
      <w:r>
        <w:rPr>
          <w:sz w:val="28"/>
          <w:szCs w:val="28"/>
        </w:rPr>
        <w:t>В-третьих. Вся компьютерная техника объединена в единую сеть, это значит, все данные сохраняются на сетевом диске, и при поломке компьютера риск потерять данные минимальны.</w:t>
      </w:r>
    </w:p>
    <w:p>
      <w:pPr>
        <w:pStyle w:val="Style111"/>
        <w:suppressAutoHyphens w:val="false"/>
        <w:spacing w:lineRule="auto" w:line="360"/>
        <w:ind w:firstLine="709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Style111"/>
        <w:suppressAutoHyphens w:val="false"/>
        <w:spacing w:lineRule="auto" w:line="360"/>
        <w:ind w:firstLine="709"/>
        <w:rPr/>
      </w:pPr>
      <w:r>
        <w:rPr>
          <w:b/>
          <w:sz w:val="28"/>
          <w:szCs w:val="28"/>
        </w:rPr>
        <w:t>Основные задачи и функции</w:t>
      </w:r>
      <w:r>
        <w:rPr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сектора бухгалтерского учета финансового обеспечения МЭРТ ЧР</w:t>
      </w:r>
    </w:p>
    <w:p>
      <w:pPr>
        <w:pStyle w:val="Style111"/>
        <w:suppressAutoHyphens w:val="false"/>
        <w:spacing w:lineRule="auto" w:line="360"/>
        <w:ind w:firstLine="709"/>
        <w:rPr>
          <w:rStyle w:val="FontStyle21"/>
          <w:sz w:val="28"/>
          <w:szCs w:val="28"/>
        </w:rPr>
      </w:pPr>
      <w:r>
        <w:rPr/>
      </w:r>
    </w:p>
    <w:p>
      <w:pPr>
        <w:pStyle w:val="Style111"/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Сектор бухгалтерского учета и финансового обеспечения является структурным подразделением Министерства экономического развития и торговли Чувашской Республики, обеспечивающим ведение бухгалтерского учета и отчетности, определение доходов и расходов, анализ финансово-хозяйственной деятельности, и осуществляющим свою деятельность под руководством министра экономического развития и торговли Чувашской Республики.</w:t>
      </w:r>
    </w:p>
    <w:p>
      <w:pPr>
        <w:pStyle w:val="Style111"/>
        <w:suppressAutoHyphens w:val="fals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Основными задачами сектора являются:</w:t>
      </w:r>
    </w:p>
    <w:p>
      <w:pPr>
        <w:pStyle w:val="Style111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формирование проекта бюджета по Министерству Экономического развития и торговли ЧР, как главному распорядителю средств, на очередной финансовый год и его показателей на среднесрочный период.</w:t>
      </w:r>
    </w:p>
    <w:p>
      <w:pPr>
        <w:pStyle w:val="Style161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исполнение сметы доходов и расходов Министерства.</w:t>
      </w:r>
    </w:p>
    <w:p>
      <w:pPr>
        <w:pStyle w:val="Style161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 xml:space="preserve">организация и проведение экономического анализа финансово-хозяйственной деятельности, подготовка и разработка предложений по повышению экономических показателей хозяйственной деятельности Министерства, совершенствованию финансово-хозяйственной деятельности Министерства, </w:t>
      </w:r>
    </w:p>
    <w:p>
      <w:pPr>
        <w:pStyle w:val="Style161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осуществление контроля за целевым, эффективным использованием выделенных средств по утвержденной смете доходов и расходов, за сохранностью имущества Министерства.</w:t>
      </w:r>
    </w:p>
    <w:p>
      <w:pPr>
        <w:pStyle w:val="Style161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/>
      </w:pPr>
      <w:r>
        <w:rPr>
          <w:rStyle w:val="FontStyle21"/>
          <w:sz w:val="28"/>
          <w:szCs w:val="28"/>
        </w:rPr>
        <w:t>ведение бюджетного учета на основе передовых форм и методов ведения бюджетного учета с использованием автоматизированных систем управления и сетевых компьютерных программ.</w:t>
      </w:r>
    </w:p>
    <w:p>
      <w:pPr>
        <w:pStyle w:val="Style161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rStyle w:val="FontStyle21"/>
          <w:sz w:val="28"/>
          <w:szCs w:val="28"/>
        </w:rPr>
        <w:t>ведение сводного реестра государственных закупок продукции (товаров, работ и услуг) по Министерству.</w:t>
      </w:r>
    </w:p>
    <w:p>
      <w:pPr>
        <w:pStyle w:val="TextBody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функции </w:t>
      </w:r>
      <w:r>
        <w:rPr>
          <w:rStyle w:val="FontStyle21"/>
          <w:b/>
          <w:sz w:val="28"/>
          <w:szCs w:val="28"/>
        </w:rPr>
        <w:t>сектора.</w:t>
      </w:r>
    </w:p>
    <w:p>
      <w:pPr>
        <w:pStyle w:val="Style21"/>
        <w:suppressAutoHyphens w:val="false"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 соответствии с возложенными задачами Сектором осуществляются следующие функции:</w:t>
      </w:r>
    </w:p>
    <w:p>
      <w:pPr>
        <w:pStyle w:val="Style31"/>
        <w:tabs>
          <w:tab w:val="clear" w:pos="708"/>
          <w:tab w:val="left" w:pos="1042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1)Организация ведения бухгалтерского учета и составления консолидированной бюджетной отчетности по главе «Министерство экономического развития и торговли Чувашской Республики» на основе первичных документов, бухгалтерских записей, отчетности, представленной получателями средств бюджета; представление отчетных данных в установленные сроки соответствующим органам.</w:t>
      </w:r>
    </w:p>
    <w:p>
      <w:pPr>
        <w:pStyle w:val="Style31"/>
        <w:tabs>
          <w:tab w:val="clear" w:pos="708"/>
          <w:tab w:val="left" w:pos="1133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2)Обеспечение: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1"/>
          <w:sz w:val="28"/>
          <w:szCs w:val="28"/>
        </w:rPr>
        <w:t>строгого соблюдения штатной, финансовой и кассовой дисциплины, смет доходов и расходов, законности списания с бухгалтерского баланса недостачу, дебиторской задолженности и потерь, сохранности бухгалтерских документов, оформления и сдачи их в установленном порядке в архив;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1"/>
          <w:sz w:val="28"/>
          <w:szCs w:val="28"/>
        </w:rPr>
        <w:t>прогнозирования сметно-финансовых показателей Министерства по направлениям его деятельности;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1"/>
          <w:sz w:val="28"/>
          <w:szCs w:val="28"/>
        </w:rPr>
        <w:t>своевременного и правильного отражения на счетах бухгалтерского учета и отчетности хозяйственных операций;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1"/>
          <w:sz w:val="28"/>
          <w:szCs w:val="28"/>
        </w:rPr>
        <w:t>своевременного выполнения обязательств по взаимоотношениям с бюджетом и государственными внебюджетными фондами;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1"/>
          <w:sz w:val="28"/>
          <w:szCs w:val="28"/>
        </w:rPr>
        <w:t>систематического анализа финансово - хозяйственной деятельности Министерства;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1"/>
          <w:sz w:val="28"/>
          <w:szCs w:val="28"/>
        </w:rPr>
        <w:t>сбора и формирования отчетности по проведению закупок для государственных нужд;</w:t>
      </w:r>
    </w:p>
    <w:p>
      <w:pPr>
        <w:pStyle w:val="Style31"/>
        <w:tabs>
          <w:tab w:val="clear" w:pos="708"/>
          <w:tab w:val="left" w:pos="1133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3)Осуществление контроля:</w:t>
      </w:r>
    </w:p>
    <w:p>
      <w:pPr>
        <w:pStyle w:val="Style41"/>
        <w:numPr>
          <w:ilvl w:val="0"/>
          <w:numId w:val="9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1"/>
          <w:sz w:val="28"/>
          <w:szCs w:val="28"/>
        </w:rPr>
        <w:t>за выполнением финансового плана, смет доходов и расходов, за целевым использованием бюджетных средств, в том числе исполнителями мероприятий республиканских целевых программ;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1"/>
          <w:sz w:val="28"/>
          <w:szCs w:val="28"/>
        </w:rPr>
        <w:t>за соответствием заключаемых договоров доведенным лимитам бюджетных обязательст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за поступлением сборов за выдачу лицензий на розничную продажу алкогольной продук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за своевременностью и правильностью оформления первичных учетных документов и законностью совершаемых операц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за сохранностью денежных средств и материальных ценносте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за использованием выданных доверенностей на получение материальных ценносте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за организацией бухгалтерского учета и составления отчетности, целевого расходования выделенных средств, исполнения смет доходов и расходов, эффективности использования средств республиканского бюджета в РГУ «ТОСТ пищевая лаборатория» Министерства экономического развития и торговли.</w:t>
      </w:r>
    </w:p>
    <w:p>
      <w:pPr>
        <w:pStyle w:val="Style61"/>
        <w:tabs>
          <w:tab w:val="clear" w:pos="708"/>
          <w:tab w:val="left" w:pos="1272" w:leader="none"/>
        </w:tabs>
        <w:suppressAutoHyphens w:val="false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4)Участие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в разработке проектов перспективных и текущих финансовых планов, смет доходов и расход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в разработке проектов законов Чувашской Республики и иных нормативных правовых актов, республиканских программ, решений органов государственной власти Чувашской Республики, нормативно-методических документов Министерств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в подготовке предложений по направлениям деятельности Сектор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rPr/>
      </w:pPr>
      <w:r>
        <w:rPr>
          <w:rStyle w:val="FontStyle12"/>
          <w:sz w:val="28"/>
          <w:szCs w:val="28"/>
        </w:rPr>
        <w:t>в проведении инвентаризации имущества и финансовых обязательств;</w:t>
      </w:r>
    </w:p>
    <w:p>
      <w:pPr>
        <w:pStyle w:val="Style61"/>
        <w:tabs>
          <w:tab w:val="clear" w:pos="708"/>
          <w:tab w:val="left" w:pos="1306" w:leader="none"/>
        </w:tabs>
        <w:suppressAutoHyphens w:val="false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5)Внесение руководству Министерства в установленном порядке для рассмотрения, наложения резолюций и принятия соответствующих решений письменных предложений, справок, проектов распоряжений, приказов, протокольных решений по вопросам компетенции Сек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сектора бухгалтерского учета и финансового обеспечения МЭРТ Ч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деятельностью сектора осуществляет заведующий сектором бухгалтерского учета и финансового обеспечения - главным бухгалтером, назначаемый на должность и освобождаемый от неё приказом министра экономического развития и торговли Чувашской республ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– главный бухгалтер в установленном порядк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министру на утверждение проекты положения об отделе и должностных инструкций работников отде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функции между работниками отде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контроль за своевременным и качественным исполнением работниками отдела должностных обязанностей и служебных поручений, исполнением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оводимых министром совещаниях и заседаниях по вопросам, входящим в компетенцию отде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тдела организуется во исполнение утверждаемых еженедельных и ежемесячных пла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рганизационная структура сектора бухгалтерского учета и финансового обеспечения представляет собой: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2- ого разряд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телось бы сказать о навыках полученных мной за время учебно-ознакомительной прак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ознакомительная практика является, бесспорно, важным этапом закрепления теоретически полученных знаний в течение прошедших семест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было очень интересно проходить практику в Правительстве Республики Чувашия. В ходе практики я выделил плюсы и минусы в работе данного отде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новых навыках, которые я приобрел в ходе практики, не могу сказать, что научился чему-то принципиально новому, но, закрепил основные знания и умения, полученные еще на стажировке в Правительстве Саратовской области. Прохождение стажировки, бесспорно, помогло мне быстрее адаптироваться к работе в министерстве, поскольку подобные поручения мне приходилось делать ранее. Сотрудники отдела доверяли ответственную работу с последующей проверкой. Кроме того, мне была поручена работа по проверке документации, с которой я успешно справил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мной были получены основные навыки делового общения с людьми, были освоены структура и функции министерства, а также я выполнял работу порученную мне. Кроме этого, мне было интересно неформально пообщаться с людьми, работающими в министерстве, узнать о плюсах и минусах работ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Министерства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инистерство в соответствии с возложенными на него задачами выполняет следующие основные функции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проекты законов Чувашской Республики, указов и распоряжений Президента Чувашской Республики, постановлений и распоряжений Кабинета Министров Чувашской Республики, касающихся экономической и инвестиционной политики, развития внешнеэкономических связей, потребительского рынка, малого и среднего предпринимательства, народных художественных промыслов, размещения заказов для государственных нужд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органов государственной власти Чувашской Республики предложения к проектам законов и иных нормативных правовых актов Российской Федерации и Чувашской Республики, касающиеся экономической и ценовой политики, программ подготовки и переподготовки кадров для отраслей экономики Чувашской Республики, связанные с развитием инструментов инвестиционной деятельност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проекты стратегий, планов действий Кабинета Министров Чувашской Республики по социально-экономическому развитию Чувашской Республики, государственную инвестиционную политику и меры по стимулированию инвестиционной активности, а также прогнозные и аналитические материалы по вопросам институциональных преобразований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предложения для органов исполнительной власти Чувашской Республики по стратегиям и концепциям развития приоритетных отраслей экономики, а также по вопросам регулирования экономических процессов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аналитические материалы и обобщает имеющуюся информацию о состоянии экономики Чувашской Республики и тенденциях ее социально-экономического развития в виде годовых и ежеквартальных докладов для Президента Чувашской Республики, Кабинета Министров Чувашской Республики и Республиканской трехсторонней комиссии по регулированию социально-трудовых отношений, а также в случае необходимости для органов государственной власт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олгосрочные, среднесрочные и краткосрочные прогнозы социально-экономического развития отраслей и секторов экономики Чувашской Республики с участием органов исполнительной власти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предложения для органов исполнительной власти Чувашской Республики по формированию бюджетных показателей по подведомственным учреждениям, республиканским и ведомственным целевым программам Чувашской Республики, включая программы, государственным заказчиком которых является Министерство, финансируемым из республиканского бюджета Чувашской Республики на очередной финансовый год и плановый период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предложения по формированию информационных ресурсов в экономической и социальной сфере с целью создания системы мониторинга, анализа и прогнозирования социально-экономического развития Чувашской Республики, необходимой для совершенствования работы органов государственной власти и органов местного самоуправления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с участием заинтересованных органов исполнительной власти Чувашской Республики программы комплексного экономического и социального развития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общает и представляет в Кабинет Министров Чувашской Республики имеющуюся информацию о ходе выполнения стратегий и планов действий Кабинета Министров Чувашской Республики, программ комплексного экономического и социального развития Чувашской Республики, федеральных целевых программ, республиканских и ведомственных целевых программ Чувашской Республики, постановлений Кабинета Министров Чувашской Республики об итогах экономического и социального развития Чувашской Республики;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общает имеющуюся информацию о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социально-экономической ситуации в Чувашской Республике в виде ежеквартальных докладов для федеральных органов исполнительной власт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наиболее прогрессивных экономических идеях, практике их реализации, опыте применения в других регионах законодательства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оссийской Федерации в области экономики и готовит соответствующие предложения для Кабинета Министров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общает имеющуюся информацию, разрабатывает аналитические материалы и представляет в Кабинет Министров Чувашской Республики сведения о состоянии, выполнении муниципальных программ и тенденциях социально-экономического развития муниципальных районов и городских округов, а также об итогах экономических соревнований между муниципальными районами, городскими округами, между сельскими, городскими поселениями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методические рекомендации для органов исполнительной власти Чувашской Республики и органов местного самоуправления по формированию и реализации республиканских и ведомственных целевых программ Чувашской Республики, муниципальных целевых программ, по участию в федеральных целевых программах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водит консультации для органов исполнительной власти Чувашской Республики и органов местного самоуправления по разработке прогнозов развития отраслей и муниципальных образований, а также республиканских, ведомственных целевых программ Чувашской Республики и программ социально-экономического развития муниципальных образований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ключает в соответствии с законодательством Российской Федерации соглашения и договоры, протоколы о сотрудничестве и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 в области социально-экономического развития, контролирует их выполнени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органов исполнительной власти Чувашской Республики предложения к проекту Республиканского соглашения о социальном партнерстве, плану мероприятий по его реализа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Кабинета Министров Чувашской Республики предложения по сводному объему государственного заказа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существляет контроль над соблюдением законодательства Российской Федерации и иных нормативных правовых актов при размещении заказов для государственных нужд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еспечивает защиту прав и законных интересов участников размещения заказов в соответствии с законодательством Российской Федерации о размещении заказов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гласовывает государственным заказчикам Чувашской Республики и муниципальным заказчикам возможность заключения государственного или муниципального контракта с единственным поставщиком (исполнителем, подрядчиком)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органов исполнительной власти Чувашской Республики методические рекомендации по организации размещения заказов для государственных нужд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тавляет в Кабинет Министров Чувашской Республики информацию о реализации системы размещения заказов для государственных нужд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прогнозы объемов продукции, закупаемой для государственных нужд Чувашской Республики, на очередной год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атривает дела об административных правонарушениях в сфере размещения заказов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совместно с органами исполнительной власти Чувашской Республики и представляет в Кабинет Министров Чувашской Республики перечень республиканских и ведомственных целевых программ Чувашской Республики, республиканскую адресную инвестиционную программу в виде приложения к закону Чувашской Республики о республиканском бюджете Чувашской Республики на очередной финансовый год и плановый период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представления в федеральные органы исполнительной власти предложения по включению объектов и строек Чувашской Республики в федеральную адресную инвестиционную программу на очередной финансовый год, а также на финансирование за счет Фонда регионального развития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федеральных органов исполнительной власти бюджетные заявки на ассигнования из федерального бюджета по федеральным целевым программам, реализуемым на территории Чувашской Республики, в области социально-экономического развития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ализует от имени Министерства экономического развития и торговли Российской Федерации функции государственного заказчика федеральных целевых программ в соответствии с законодательством Российской Федера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нтролирует расходование государственных инвестиций, выделяемых из федерального бюджета и республиканского бюджета Чувашской Республики на муниципальные целевые программы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тавляет в Кабинет Министров Чувашской Республики информацию о финансировании мероприятий федеральных целевых программ, реализующихся на территории Чувашской Республики, и республиканской адресной инвестиционной программы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тавляет в федеральные органы исполнительной власти информацию о финансировании и выполнении на территории Чувашской Республики мероприятий федеральных целевых программ в разрезе источников финансирования и об использовании государственных инвестиций, выделенных из федерального бюджет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водит консультации по оказанию государственной поддержки для хозяйствующих субъектов, в том числе на основе анализа, оценки и отбора их инвестиционных проектов, а также по информационной, финансовой поддержке и развитию субъектов малого и среднего предпринимательства и сферы ремесел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существляет контроль над реализацией инвестиционных проектов, одобренных Советом по инвестиционной политике и рекомендованных Кабинету Министров Чувашской Республики к предоставлению государственной поддержки, и ежеквартально готовит для Совета информацию о ходе реализации инвестиционных проектов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правляет предложения в Министерство финансов Чувашской Республики по формированию программы государственных гарантий Чувашской Республики на очередной финансовый год и плановый период по итогам конкурсного отбора инвестиционных проектов для предоставления государственной гарантии Чувашской Республики;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функции организатора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 подготовке органами исполнительной власти Чувашской Республики бюджетных заявок на ассигнования за счет средств федерального бюджета для финансирования федеральных целевых программ и вне программных мероприятий на территории Чувашской Республики в очередном финансовом году и плановом период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форумов, конференций, семинаров по вопросам, касающимся экономической и инвестиционной политики, развития внешнеэкономических связей, потребительского рынка, развития местного самоуправления, а также по проведению выставок-ярмарок, экспозиций, презентаций товаров и услуг субъектов малого и среднего предпринимательства, организаций потребительского рынка, народных художественных промыслов и ремесел в Чувашской Республике и за ее пределам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 заключению органами исполнительной власти Чувашской Республики договоров и государственных контрактов на финансирование и строительство объектов, включенных в республиканскую адресную инвестиционную программу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Кабинета Министров Чувашской Республики проекты соглашений и договоров с кредитно-финансовыми институтами (учреждениями), страховыми и лизинговыми компаниями, организациями по привлечению в экономику Чувашской Республики инвестиций и сотрудничеству в инвестиционной сфере, контролирует их выполнени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разрабатывает проекты соглашений, договоров и протоколов по вопросам развития сотрудничества в научно-технической, торговой, производственной, социально-экономической и иных сферах, заключаемых с федеральными органами исполнительной власти, органами государственной власти субъектов Российской Федерации, органами местного самоуправления и организациями, подписываемых Президентом Чувашской Республики, Председателем Кабинета Министров Чувашской Республики, в том числе при осуществлении внешнеэкономических и международных связей, и контролирует их выполнени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ведет учет (реестр) действующих соглашений, договоров, протоколов по вопросам развития сотрудничества в научно-технической, торговой, производственной, социально-экономической и иных сферах, заключенных с федеральными органами исполнительной власти, органами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осударственной власти субъектов Российской Федерации, органами местного самоуправления и организациями, подписанных Президентом Чувашской Республики, Председателем Кабинета Министров Чувашской Республики, в том числе при осуществлении внешнеэкономических и международных связей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общает имеющуюся информацию, разрабатывает аналитические материалы и ежегодно представляет в Кабинет Министров Чувашской Республики информацию о выполнении соглашений, договоров, протоколов о сотрудничестве и взаимодействии, подписанных Президентом Чувашской Республики, Председателем Кабинета Министров Чувашской Республики, заключенных с федеральными органами исполнительной власти, органами государственной власти субъектов Российской Федерации, органами местного самоуправления и организациям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нтролирует деятельность торгово-экономических представителей Кабинета Министров Чувашской Республики в субъектах Российской Федерации, на основании представляемых ими отчетов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методические рекомендации и консультирует торгово-экономических представителей Кабинета Министров Чувашской Республики в субъектах Российской Федерации по продвижению продукции товаропроизводителей Чувашской Республики за ее пределы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функции организатора по проведению протокольного обеспечения отношений с федеральными органами исполнительной власти, органами государственной власти субъектов Российской Федерации, органами местного самоуправления и другими организациями с участием Президента Чувашской Республики и Председателя Кабинета Министров Чувашской Республики по вопросам, касающимся деятельности Министерств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техническую работу по функционированию рабочих групп по обеспечению реализации соглашений, договоров, протоколов, подписанных Президентом Чувашской Республики и Председателем Кабинета Министров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разрабатывает для органов государственной власти предложения по включению в нормативные правовые акты положений об оказании форм государственной поддержки хозяйствующим субъектам, по устранению правовых, административных, экономических и организационных препятствий в вопросах создания и развития субъектов малого и среднего предпринимательства и сферы ремесел, совершенствованию налогообложения субъектов малого и среднего предпринимательства, системы и механизма их финансово-кредитной поддержки, обеспечению доступности финансовых ресурсов, государственного имущества, а также по подготовке кадров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выступает государственным заказчиком программ в сфере торговли и бытового обслуживания, развития предпринимательства, подготовки, переподготовки и повышения квалификации управленческих кадров для отраслей народного хозяйства, по проведению административной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формы, а также статистических работ, определяет объемы и сроки представления статистической информации, необходимой для обеспечения деятельности органов исполнительной власти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Кабинета Министров Чувашской Республики проекты нормативных правовых актов об обороте алкогольной продукции, о порядке лицензирования и декларирования розничной продажи алкогольной продук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отовит для органов исполнительной власти Чувашской Республики предложения по разработке и реализации программ в области производства и оборота этилового спирта, алкогольной и спиртосодержащей продук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едет государственную регистрацию лицензий на розничную продажу алкогольной продук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едет декларирование розничной продажи алкогольной продук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цензирует деятельность по розничной продаже алкогольной продук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существляет совместно с уполномоченными территориальными органами федеральных органов исполнительной власти контроль в области обеспечения качества и безопасности алкогольной продукции, предназначенной для розничной продажи на территории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функции по организации, руководству и контролю над подготовкой системы снабжения населения Чувашской Республики, включая организацию торговли и общественного питания, продовольственными и непродовольственными товарами в условиях военного времени и чрезвычайных ситуаций, разрабатывает методические рекомендации для органов исполнительной власти Чувашской Республики и органов местного самоуправления в этой сфер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методические материалы и проводит консультации по разработке и реализации программ (мероприятий) поддержки малого и среднего предпринимательства и народных художественных промыслов для органов местного самоуправления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функции аппарата Координационного совета по поддержке и развитию малого и среднего предпринимательства при Кабинете Министров Чувашской Республики, Совета по инвестиционной политике, а также Комиссии по проведению совместных торгов на определение поставщика одноименных товаров для государственных нужд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установленном порядке оказывает государственную поддержку субъектам малого и среднего предпринимательств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едет реестр субъектов малого и среднего предпринимательства - получателей государственной поддерж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ализует полномочия учредителя при подготовке в Кабинет Министров Чувашской Республики предложений по разграничению государственной собственности, созданию, реорганизации и ликвидации государственных унитарных предприятий и учреждений, находящихся в ведении Министерства, а также в части утверждения их уставов, программ деятельности, годовой бухгалтерской отчетности, заключения трудовых договоров с руководителями подведомственных организаций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качестве представителя Чувашской Республики разрабатывает предложения об участии в управлении хозяйственными обществами с долей участия Чувашской Республики в уставном капитал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федеральных органов исполнительной власти проект сводного мобилизационного плана Чувашской Республики на соответствующий расчетный год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совместно с органами исполнительной власти Чувашской Республики для федеральных органов исполнительной власти предложения по созданию, развитию, сохранению и эффективному использованию мобилизационных мощностей организаций Чувашской Республики, имеющих мобилизационное задани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Президента Чувашской Республики и Кабинета Министров Чувашской Республики предложения о реформировании государственной гражданской службы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функции организатора по проведению отбора и направлению на стажировку в зарубежные и российские организации специалистов, прошедших подготовку по Президентской программе подготовки управленческих кадров для отраслей экономики Российской Федера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функции организатора по производству компенсационных выплат гражданам, которым был причинен ущерб на финансовом и фондовом рынках Российской Федера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Федерального общественно-государственного фонда по защите прав вкладчиков предложения по компенсационным выплатам гражданам, которым был причинен ущерб в результате противоправных действий на финансовом и фондовом рынках Российской Федера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водит консультации и предоставляет информацию гражданам, которым был причинен ущерб в результате противоправных действий на финансовом и фондовом рынках Российской Федераци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ализует установленное бюджетным законодательством Российской Федерации право главного распорядителя средств республиканского бюджета Чувашской Республики по отношению к подведомственным получателям средств Министерств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отовит для органов исполнительной власти Чувашской Республики информацию о потребности в кадрах в соответствии с перспективами развития отрасли и разрабатывает предложения по формированию государственного заказа на подготовку специалистов в образовательных учреждениях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предложения для федеральных органов исполнительной власти и органов исполнительной власти Чувашской Республики по награждению работников отрасли государственными наградами Российской Федерации и Чувашской Республики, почетными грамотами, благодарностям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предложения по информатизации в сфере эконом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отовит ответы на поступившие в Министерство обращения и письма граждан и организаций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средств массовой информации, размещает в сети Интернет информацию о социально-экономическом развитии Чувашской Республики и о деятельности Министерств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органов исполнительной власти Чувашской Республики и органов местного самоуправления методические рекомендации по проведению административной реформы в Чувашской Республике, по разработке административных регламентов исполнения государственных функций и административных регламентов предоставления государственных услуг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атывает для органов исполнительной власти Чувашской Республики методические рекомендации по подготовке докладов о результатах и основных направлениях их деятельност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функции организатора по разработке проекта Сводного доклада о результатах и основных направлениях деятельности Кабинета Министров Чувашской Республики на среднесрочный период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тавляет в Кабинет Министров Чувашской Республики ежегодно доклад о ходе реализации республиканских и ведомственных целевых программ Чувашской Республики в отчетном году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едет реестр ведомственных целевых программ органов исполнительной власти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сполняет функции организатора по разработке и реализации субъектами бюджетного планирования республиканских и ведомственных целевых программ Чувашской Республики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сновными задачами Министерства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выполняет следующие задачи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отка и реализация государственной политики, направленной на обеспечение устойчивого развития Чувашской Республики, и нормативное правовое регулирование в сфере экономического развития, внешнеэкономических связей, торговли, развития и поддержки субъектов малого и среднего предпринимательств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ониторинг и анализ экономического положения Чувашской Республики в отраслевых и территориальных разрезах, определение на их основе совместно с заинтересованными органами исполнительной власти Чувашской Республики основных принципов и методов экономической и ценовой политики, формирование стратегии и определение приоритетов социально-экономического развития Чувашской Республики, муниципальных образований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гнозирование социально-экономического развития Чувашской Республики по отраслям и секторам экономики, в разрезе муниципальных образований, формирование и экономическое обоснование принимаемых инвестиционных проектов и программ по комплексному экономическому и социальному развитию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ческое руководство и координация деятельности органов исполнительной власти Чувашской Республики по разработке и реализации республиканских и ведомственных целевых программ, а также по разработке предложений к федеральным целевым программам, реализуемым на территории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рганизация и контроль над системой размещения заказов на поставки товаров, выполнение работ, оказание услуг для государственных нужд Чувашской Республики (далее - размещение заказов для государственных нужд Чувашской Республики)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ыработка государственной политики по созданию условий для привлечения инвестиций, формирования развитой инфраструктуры финансового и фондового рынков, а также разработка принципов, методов и форм реализации структурной и инвестиционной политики в Чувашской Республик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действие развитию внешнеэкономических, научно-технических, торгово-экономических связей органов государственной власти и организаций Чувашской Республики с субъектами Российской Федерации, международными и иными организациям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работка и реализация в соответствии с компетенцией Чувашской Республики государственной политики в области торговли, потребительского рынка, сферы услуг, производства и оборота этилового спирта, алкогольной и спиртосодержащей продукции, а также развития малого и среднего предпринимательства и ремесел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рганизация разработки мобилизационного плана экономики Чувашской Республики, координация и контроль над разработкой мобилизационных планов экономики муниципальных образований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цензирование и декларирование розничной продажи алкогольной продукции на территории Чувашской Республик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ческое руководство и координация деятельности органов исполнительной власти Чувашской Республики по разработке и реализации мероприятий по проведению административной реформы в Чувашской Республик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17" w:leader="none"/>
        </w:tabs>
        <w:suppressAutoHyphens w:val="false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ическое руководство и координация деятельности субъектов бюджетного планирования при подготовке ежегодных докладов о результатах и основных направлениях их деятельности.</w:t>
      </w:r>
    </w:p>
    <w:p>
      <w:pPr>
        <w:pStyle w:val="TextBody"/>
        <w:widowControl w:val="false"/>
        <w:tabs>
          <w:tab w:val="clear" w:pos="708"/>
          <w:tab w:val="left" w:pos="717" w:leader="none"/>
        </w:tabs>
        <w:suppressAutoHyphens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17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министерства</w:t>
      </w:r>
    </w:p>
    <w:p>
      <w:pPr>
        <w:pStyle w:val="TextBody"/>
        <w:widowControl w:val="false"/>
        <w:suppressAutoHyphens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uppressAutoHyphens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для осуществления возложенных на него задач и функций имеет право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рашивать и получать в установленном порядке от органов государственной власти, предприятий и организаций материалы, необходимые для решения вопросов, входящих в его компетенцию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товить в пределах своей компетенции проекты правовых акт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имать приказы по вопросам своей компетен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атывать методические материалы и рекомендации по вопросам, входящим в его компетенцию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вовать в подготовке и заключении соглашений между Правительством области и органами государственной власти других субъектов РФ, а также с другими юридическими лицам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ять в пределах средств, выделяемых Министерству на научные исследования, перечень важнейших научных работ в сфере экономики, привлекать в установленном порядке для разработки вопросов, входящих в его компетенцию, научные учреждения области, предприятия, организации, а также отдельных учёных и специалистов, участвовать в распределении финансовых ресурсов, выделяемых на эти цел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ывать совещания по вопросам, входящим в его компетенцию, с привлечением руководителей и специалистов других органов государственной власти, предприятий, учреждений, организаций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ложение смотри в ПРИЛОЖЕН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положения «О Министерстве экономического развития и торговли ЧР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23"/>
        </w:tabs>
        <w:ind w:left="112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123"/>
        </w:tabs>
        <w:ind w:left="11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03"/>
        </w:tabs>
        <w:ind w:left="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7"/>
        </w:tabs>
        <w:ind w:left="3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757"/>
        </w:tabs>
        <w:ind w:left="17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477"/>
        </w:tabs>
        <w:ind w:left="24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197"/>
        </w:tabs>
        <w:ind w:left="31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17"/>
        </w:tabs>
        <w:ind w:left="39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37"/>
        </w:tabs>
        <w:ind w:left="463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123"/>
        </w:tabs>
        <w:ind w:left="11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03"/>
        </w:tabs>
        <w:ind w:left="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7"/>
        </w:tabs>
        <w:ind w:left="3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757"/>
        </w:tabs>
        <w:ind w:left="17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477"/>
        </w:tabs>
        <w:ind w:left="24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197"/>
        </w:tabs>
        <w:ind w:left="31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17"/>
        </w:tabs>
        <w:ind w:left="39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37"/>
        </w:tabs>
        <w:ind w:left="463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123"/>
        </w:tabs>
        <w:ind w:left="11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03"/>
        </w:tabs>
        <w:ind w:left="4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7"/>
        </w:tabs>
        <w:ind w:left="3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757"/>
        </w:tabs>
        <w:ind w:left="17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477"/>
        </w:tabs>
        <w:ind w:left="24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197"/>
        </w:tabs>
        <w:ind w:left="31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17"/>
        </w:tabs>
        <w:ind w:left="39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37"/>
        </w:tabs>
        <w:ind w:left="46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1429" w:hanging="36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485" w:before="0" w:after="0"/>
      <w:ind w:firstLine="154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483" w:before="0" w:after="0"/>
      <w:ind w:firstLine="187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483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49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5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24:00Z</dcterms:created>
  <dc:creator>Ivan_Evgenevich_</dc:creator>
  <dc:description/>
  <cp:keywords/>
  <dc:language>en-US</dc:language>
  <cp:lastModifiedBy>SYSTEM</cp:lastModifiedBy>
  <dcterms:modified xsi:type="dcterms:W3CDTF">2011-09-26T15:24:00Z</dcterms:modified>
  <cp:revision>2</cp:revision>
  <dc:subject/>
  <dc:title/>
</cp:coreProperties>
</file>