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урсу «Бухгалтерский учет и ауди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</w:t>
      </w:r>
      <w:r>
        <w:rPr>
          <w:b/>
          <w:color w:val="000000"/>
          <w:sz w:val="28"/>
          <w:szCs w:val="28"/>
          <w:lang w:val="en-US" w:eastAsia="en-US"/>
        </w:rPr>
        <w:t>Организация аналитического учета товаров в бухгалтерии</w:t>
      </w:r>
      <w:r>
        <w:rPr>
          <w:b/>
          <w:color w:val="000000"/>
          <w:sz w:val="28"/>
          <w:lang w:val="en-US" w:eastAsia="en-US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чет товаров материально ответственными лиц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собенности документооборота в торговых организация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я аналитического учета товаров в бухгалтер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Учет товаров материально ответственными лиц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точного отображения операций с товарами, которые реализует торговое предприятие, необходимо, чтобы лица, работающие с ними, несли материальную ответственность за эти това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атериальная ответственность (т.е. необходимость денежной или вещественной компенсации за нанесенные убытки) сторон трудового договора наступает за ущерб, причиненный ею другой стороне этого договора в результате ее противоправного поведения (действия или бездейств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рона трудового договора (работодатель или работник), причинившая ущерб другой стороне, возмещает этот ущерб в соответствии с ТК или иными федеральными законами. Материальная ответственность работника исключается в случаях возникновения ущерба вследствие непреодолимой силы, нормального хозяйственного риска, крайней необходимости или необходимой обороны либо неисполнения работодателем обязанности по обеспечению надлежащих условий для хранения имущества, вверенного работн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рудовом законодательстве различают два вида материальной ответственности – индивидуальную и коллективн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дивидуальная материальная ответственность может устанавливаться при замещении или выполнении должностей и работ, предусмотренных в вышеприведенном перечне, и при одновременном наличии следующих условий, когд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оварно-материальные ценности вручаются непосредственно работнику под отчет, т.е. на него лично возлагается обязанность по их сохранности и продаже (работники мелкой розницы, кладовщики, кассиры, экспедиторы и другие лица, осуществляющие производственные операции с ценностями самостоятельн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ботнику предоставлено отдельное изолированное помещение или место для хранения, продажи или переработки товарно-материальных цен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ботник самостоятельно отчитывается перед бухгалтерией предприятия за вверенные ему ц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магазине, на складе, другом торговом объекте, а также в их структурных подразделениях, преимущественно односменных, где заведующий имеет возможность постоянно контролировать действия каждого работника и движение товаров и отчитываться за них, может устанавливаться индивидуальная материальная ответственность заведующ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совместном выполнении работниками отдельных видов работ, связанных с хранением, обработкой, продажей (отпуском), перевозкой или применением в процессе производства переданных им ценностей; когда невозможно разграничить материальную ответственность каждого работника и заключить с ним договор о полной материальной ответственности, может вводиться коллективная (бригадная) материальная ответ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ллективная материальная ответственность устанавливается администрацией предприятия. Письменный договор о такой ответственности заключается между предприятием и всеми членами коллект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ригадная материальная ответственность устанавливается на предприятиях торговли при наличии одновременно следующих условий, когд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едусмотренные вышеприведенным перечнем работы, при выполнении которых может вводиться бригадная материальная ответственность, выполняются рабочими и служащими совместно, и разграничить материальную ответственность каждого работника и заключить с ним договор о полной индивидуальной материальной ответственности невозможн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администрацией предприятия рабочим и служащим созданы условия, необходимые для нормальной работы и обеспечения полной сохранности переданных им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териальная ответственность бригады за ценности, находящиеся в торговом зале (на производстве) и в подсобном помещении, может быть установлена, есл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дсобное помещение используется только одной бригадой, все ее члены имеют свободный доступ к материальным ценностям, находящимся как в торговом зале, так и подсобном помещении, и участвуют во всех торгово-складских и производственных операц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се товарные операции подсобного складского помещения, товарно-денежные операции торгового зала являются единым процессом работы бригады и контролируются всеми ее чле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териальная ответственность отдельно за ценности, находящиеся в торговом зале и в подсобном помещении (на складе), применяется на предприятиях, имеющих общие подсобные помещения для снабжения товарами нескольких бригад, работающих в обособленных отделах или секциях. В этих случаях создаются две и более бригад, каждая из которых отчитывается самостоятельно за ценности, находящиеся в торговом зале, или за ценности, хранящиеся в подсобном помещении (на склад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став бригад с материальной ответственностью определяется в зависимости от конкретных условий работы и профиля (типа) предприятия или торговой единицы (специализации, количества рабочих мест и смен, объема товарооборота, нагрузки на одного работника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иально ответственные работники наделены определенными прав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частвовать в приеме, обработке, складировании, хранении и отпуске (реализации) товаров, контроле и подсчете ежедневной выручки от продажи товаров, ее инкассации, а также в составлении документов на прием и отпуск товаров по количеству и качеству в соответствии с установленными правил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существлять взаимный контроль за работой по хранению, обработке, продаже (отпуску), перевозке или применению в процессе производства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инимать участие в инвентаризации ценностей, переданных работнику или брига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знакомиться с отчетами о движении и остатках переданных работнику или бригаде ценностей, приходными и расходными товарными и денежными документами, проверять правильность установленных цен на товары и продукцию, иметь свободный доступ к ценностям, находящимся в их подотчет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 необходимых случаях требовать от администрации проведения внеочередной или повторной инвентаризации переданных работнику или бригаде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заявлять администрации об отводе членов бригады, в том числе бригадира, которые, по их мнению, не могут обеспечить сохранность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оводить с ведома администрации самопроверки сохранности вверенных им ценностей с оформлением описей-актов и сообщением результатов проверки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ребовать от администрации выполнения условий договора и создания необходимых условий для полной сохранности товарно-материальны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частвовать совместно с администрацией в обсуждении и решении вопросов работы предприятия (торговой единицы), связанных с исполнением договоров о материаль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ществуют определенные обязанности для материально ответственных работник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бережное отношение к переданным им для хранения или для других целей материальным ценност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ятие мер к предотвращению ущерб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едение учета, составление и представление администрации товарно-денежных и других отчетов о обо всех обстоятельствах, движении и остатках вверенных материальных ценн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воевременное извещение администрации угрожающих обеспечению сохранности вверенных материаль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териальная ответственность документально оформляется договором о материаль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исьменный договор oб индивидуальной или бригадной материальной ответственности работников за необеспечение сохранности ценностей, переданных им для хранения, обработки, продажи (отпуска), перевозки или применения в процессе производства, заключается на основе типовых договоров применительно к конкретным условиям и особенностям предприятия (торговой единицы), специфики работы материально ответственных лиц на данном предприят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Особенности документооборота в торговых организац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хозяйственные операции, проводимые торговой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 и которые являются основанием для осуществления предварительного и последующего контроля за совершенными хозяйственными операциями или действиями должностных и материально-ответственных лиц. Первичный учет является начальным этапом учетного процесса. На основе первичных учетных документов составляются сводные учет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Документооборот –</w:t>
      </w:r>
      <w:r>
        <w:rPr>
          <w:color w:val="000000"/>
          <w:sz w:val="28"/>
          <w:lang w:val="en-US" w:eastAsia="en-US"/>
        </w:rPr>
        <w:t xml:space="preserve"> это движение документов на предприятии от их создания или получения от других организаций до принятия к учету, обработки и передачи в арх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жно выделить следующие этапы документообор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Составление документа на предприятии или получение его со стороны (например, счета-фактуры от поставщ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оверка документа: по форме, арифметически; по сущ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бработка документа: запись проводок, включение документов в реги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дача в арх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дание первичных учетных документов, порядок и сроки передачи их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дание первичных учетных документов, порядок и сроки передачи их для отражения в бухгалтерском учете производятся в соответствии с утвержденным в организации графиком документ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боту по составлению графика документооборота торгового предприятия организует главный бухгалтер. График документооборота утверждается приказом руководител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кументооборот, организованный по графику, позволяет ускорить прохождение каждым первичным документом весь путь – от оформления и проверки до обработки, способствует равномерному распределению учетной работы в течение всего рабочего времени, повышает производительность труда счетных работников, способствует усилению контрольных функций бухгалтерского учета, а также повышению уровня механизации и автоматизации уче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фик документооборота может быть оформлен в виде схемы или перечня работ по созданию, проверке и обработке документов, выполняемых каждым подразделением предприятия, учреждения, а также всеми исполнителями с указанием взаимосвязи и сроков выполнения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в процессе документооборота обнаруживаются неточности, отсутствие полноты заполнения отдельных реквизитов, преднамеренные и непреднамеренные ошибки, факты злоупотребления и мошенничества, дальнейшие действия в работе с документами должны быть приостановлены. В зависимости от характера и степени допущенных нарушений они возвращаются на доработку исполнителям. Полностью соответствующие предъявленным требованиям документы принимаются бухгалтерией. В зависимости от характера документов работник бухгалтерии принимает их к исполнению с распиской в реестре или указанием перечня сдаваемых документов. Например, при приеме от кассира за очередной рабочий день отчета по кассе в виде приложенных к нему приходно-расходных кассовых ордеров вместе с оправдательными документами бухгалтер расписывается в их приеме в кассовой книге. Процесс обработки в бухгалтерии принятых от исполнителей документов включает три этапа: таксировку, группировку и контир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Таксировка,</w:t>
      </w:r>
      <w:r>
        <w:rPr>
          <w:color w:val="000000"/>
          <w:sz w:val="28"/>
          <w:lang w:val="en-US" w:eastAsia="en-US"/>
        </w:rPr>
        <w:t xml:space="preserve"> или расценка, предусматривает перевод натуральных и трудовых измерителей в обобщающий денежный измеритель. Как правило, эта процедура осуществляется в самом первичном документе путем умножения соответствующего количества (м., кг., и пр.) на цену за еди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Группировка</w:t>
      </w:r>
      <w:r>
        <w:rPr>
          <w:color w:val="000000"/>
          <w:sz w:val="28"/>
          <w:lang w:val="en-US" w:eastAsia="en-US"/>
        </w:rPr>
        <w:t xml:space="preserve"> представляет собой следующий этап учетной обработки документов. Последние подбираются в пачки, однородные по экономическому содержанию зафиксированных в них хозяйственных операций. Характер группировки обусловлен перечнем представленных протаксирова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ль группировки – подготовить сводные данные по движению отдельных видов имущества и обязательств за отчетный период. Тем самым упрощается ведение первичн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Контировка </w:t>
      </w:r>
      <w:r>
        <w:rPr>
          <w:color w:val="000000"/>
          <w:sz w:val="28"/>
          <w:lang w:val="en-US" w:eastAsia="en-US"/>
        </w:rPr>
        <w:t xml:space="preserve">– указание в первичном документе бухгалтерской записи, т.е. корреспонденции счетов по конкретной хозяйственной операции, вытекающей из содержания документа. Этот этап представляет более высокий уровень работы с документами. Поэтому данная процедура выполняется, как правило, бухгалтером, занятым на самостоятельном отдельном участке учетного процесса. Для представления бухгалтерской записи в документе предусмотрено определенное место. Если имеет место </w:t>
      </w:r>
      <w:r>
        <w:rPr>
          <w:iCs/>
          <w:color w:val="000000"/>
          <w:sz w:val="28"/>
          <w:lang w:val="en-US" w:eastAsia="en-US"/>
        </w:rPr>
        <w:t>сводный до</w:t>
      </w:r>
      <w:r>
        <w:rPr>
          <w:color w:val="000000"/>
          <w:sz w:val="28"/>
          <w:lang w:val="en-US" w:eastAsia="en-US"/>
        </w:rPr>
        <w:t>кумент, то указанная запись фиксируется в ее кон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 регистрации учетной информации, т.е. сведений из первичных документов, понимается под термином «техника бухгалтерского уч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систематизации и накопления информации, содержащейся в принятых к учету первичных учетных документах, составляются сводные учетные документы – учетные регистры, которые, в зависимости от степени автоматизации, могут составляться на бумажных и машинных носителях информации (в электронном виде). Учетные регистры применяются для отражения информации на счетах бухгалтерского учета и в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нешнему виду учетные регистры подразделяют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ни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т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ые ли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ограммы (полученные при использовании вычислительной техн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ные нос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идам производимых в них записей учетные регистры быв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ронологические (регистрационный журна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тические (главная книга счет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бинированные (журналы-орд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степени детализации информации, содержащейся в учетных регистрах, могут бы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нтетическими (главная книга счет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тическими (карточ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бинированными (журналы-орд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Книги</w:t>
      </w:r>
      <w:r>
        <w:rPr>
          <w:color w:val="000000"/>
          <w:sz w:val="28"/>
          <w:lang w:val="en-US" w:eastAsia="en-US"/>
        </w:rPr>
        <w:t xml:space="preserve"> представляют собой сброшюрованные свободные листы определенного формата и графления. Применение их ограничено, так как работу по их ведению разделить между счетными работниками нельзя, ее должен вести один человек (кассовая книга). Такие книги пронумерованы и прошнурованы, а на последней странице указано количество страниц за подписью руководителя предприятия и главного бухгалтера. В таких книгах исключена возможность замены отдельных листов новыми при злоупотреблениях и хищениях. На предприятиях применяется «Главная книга» – как регистр синтетического учета и «Книга остатков товаров на складах» – как регистр аналитического учета, необходимый для взаимосвязанных данных бухгалтерского учета с данными оперативно-складского учета и для контроля за сохранностью различных видов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Карточки</w:t>
      </w:r>
      <w:r>
        <w:rPr>
          <w:color w:val="000000"/>
          <w:sz w:val="28"/>
          <w:lang w:val="en-US" w:eastAsia="en-US"/>
        </w:rPr>
        <w:t xml:space="preserve"> предназначены для аналитического учета основных средств (инвентарные карточки), материальных ценностей по местам их хранения (карточки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складского учета товар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Свободные листы </w:t>
      </w:r>
      <w:r>
        <w:rPr>
          <w:color w:val="000000"/>
          <w:sz w:val="28"/>
          <w:lang w:val="en-US" w:eastAsia="en-US"/>
        </w:rPr>
        <w:t>– учетные регистры большого формата и с большим количеством сведений по отношению к карточкам. Они предназначены для синтетического и аналитического учета и выполняют роль комбинированных регистров. К ним относятся: журналы-ордера, ведомости, табуляграммы и машинограммы. Они удобны в использовании, так как позволяют более рационально распределять обязанности между работниками учета. Это – самый распространенный вид учетных регис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 учетных регистров, их форму, порядок и последовательность заполнения, технику взаимосверки определяет форма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писи в учетных регистрах основываются на тщательно проверенных документах, поэтому и сами регистры приобретают доказательную силу при использовании их показателей для анализа хозяйственной деятельности предприятия, при контроле за состоянием средств и при выявлении результатов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хранении регистров бухгалтерского учета должна обеспечиваться их защ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держание регистров бухгалтерского учета и внутренней бухгалтерской отчетности является коммерческой тайной, а в случаях, предусмотренных законодательством Российской Федерации – государственной та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ица, получившие доступ к информации, содержащейся в регистрах бухгалтерского учета, и во внутренней бухгалтерской отчетности, обязаны хранить коммерческую и государственн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Организация аналитического учета товаров в бухгалте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тический учет товаров ведут как материально ответственные лица, так и бухгалтерия. Его главная цель – получение информации, необходимой для управления товарными запасами (соблюдение нормативов, контроль за сохранностью товаров и т.п.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тический учет товаров может вестись в четырех основных разрезах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агрегирования учетной информац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пособа хранения товар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атериально ответственным лица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бственника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Агрегирование учетной информации обычно встречается в трех вариантах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личие и движение товаров отражается в учете отдельно по каждому предмет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тся тогда, когда можно, а в ряде случаев и нужно, идентифицировать каждую единицу товара в отдельности (учет автомобилей, изделий из золота, товаров в розничной комиссионной торговле и т.п.). Такой учет называется попредмет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вары учитываются по наименованию и ценам (в натуральных и стоимостных измерителях). Отсюда его теоретическое название натурально-стоимостной учет. На практике его часто называют количественно-суммовой. Данный вариант обычно применяется на склада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се товары учитываются вместе только в стоимостном выражении (без дифференциации по отдельным предметам или наименованиям). Такой учет называется стоимост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предпочтительными вариантами аналитического учета товаров следует признать первый и второй, поскольку при этом имеется информация о наличии и движении по каждому предмету или наименованию товаров. Однако их применение возможно только в том случае, если поступление и выбытие товаров оформляются документами, в которых указываются наименование, цена и количество товар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 розничной торговле при продаже товаров населению, как правило, документы не выписываются и, следовательно, информация о проданных товарах в разрезе наименований отсутствует. Поэтому в большинстве магазинов применяется третий вариант аналитического учета товар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предметный учет товаров возможен тогда, когда продажа населению некоторых товаров (изделий из золота, платины, серебра, драгоценных камней и др.), а также товаров, принятых на комиссию в организациях розничной торговли, оформляется товарными чеками, где указываются наименование, цена и количество товар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овары могут храниться двумя способам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артионны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ортов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артионном способе каждая партия товаров хранится отдельно. Под партией понимается количество товаров, поступивших одновременно по одному документу. Внутри партии товары учитываются по наименования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ртовом способе хранения каждый вновь приобретенный товар определенного наименования и сорта присоединяют к ранее поступившему товару того же наименования и сорта. Отсюда необходимо обеспечить учет каждой отдельной партии, а также каждого отдельного наименования и сор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ий учет товаров по материально ответственным лицам был описан в разделе 1.</w:t>
      </w:r>
      <w:r>
        <w:rPr>
          <w:iCs/>
          <w:color w:val="000000"/>
          <w:sz w:val="28"/>
          <w:szCs w:val="28"/>
          <w:lang w:val="en-US" w:eastAsia="en-US"/>
        </w:rPr>
        <w:t xml:space="preserve"> Для контроля за сохранностью товаров необходим их раздельный учет по каждому материально ответственному лицу (при индивидуальной материальной ответственности) или бригаде материально ответственных лиц (при коллективной материальной ответственности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п. 2 ст. 8 Федерального закона «О бухгалтерском учете» говорится: «Имущество, являющееся собственностью организации, учитывается обособленно от имущества других юридических лиц, находящегося у данной организации». Отсюда следует, что если по одному и тому же наименованию товаров часть их является собственностью данной организации, а остальные – собственностью других лиц (юридических или физических), их необходимо учитывать отдельно. Для этой цели применяется система балансовых и забалансовых счет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тический учет товаров, находящихся в собственности торговой организации ведется на счете 41 «Товары». </w:t>
      </w:r>
      <w:r>
        <w:rPr>
          <w:iCs/>
          <w:color w:val="000000"/>
          <w:sz w:val="28"/>
          <w:szCs w:val="28"/>
          <w:lang w:val="en-US" w:eastAsia="en-US"/>
        </w:rPr>
        <w:t>К счету 41 «Товары» могут быть открыты субсчета: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41-1 «Товары на складах»;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41-2 «Товары в розничной торговле»;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41-3 «Тара под товаром и порожняя»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41-4 «Покупные изделия» и д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а субсчете 41-1 «Товары на складах» учитывается наличие и движение товарных запасов, находящихся на оптовых и распределительных базах, складах, в кладовых организаций, оказывающих услуги общественного питания, овощехранилищах, холодильниках и т.п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а субсчете 41-2 «Товары в розничной торговле» учитывается наличие и движение товаров, находящихся в организациях, занятых розничной торговлей (в магазинах, палатках, ларьках, киосках и т.п.) и в буфетах организаций, занятых общественным питанием. На этом же субсчете учитывается наличие и движение стеклянной посуды (бутылок, банок и др.) в организациях, занятых розничной торговлей, и в буфетах организаций, оказывающих услуги общественного пит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а субсчете 41-3 «Тара под товаром и порожняя» учитываются наличие и движение тары под товарами и тары порожней (кроме стеклянной посуды в организациях, занятых розничной торговлей, и в буфетах организаций, оказывающих услуги общественного питания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а субсчете 41-4 «Покупные изделия» организации, осуществляющие промышленную и иную производственную деятельность, пользующиеся счетом 41 «Товары», учитывают наличие и движение товаров (применительно к порядку, предусмотренному для учета производственных запасов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овары, принятые на ответственное хранение, учитываются на забалансовом счете 002 «Товарно-материальные ценности, принятые на ответственное хранение». Товары, принятые на комиссию, учитываются на забалансовом счете 004 «Товары, принятые на комиссию»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«О бухгалтерском учете» от 21.11.96 №129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жение по бухгалтерскому учету «Учетная политика предприятия» ПБУ 1/9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ожение по бухгалтерскому учету «Бухгалтерская отчетность организации» ПБУ 4/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финансово-экономической деятельности предприятия: Учебное пособие для вузов/Под ред. Проф. Н.П. Любушина. –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баев Ю.А. Бухгалтерский учет. – М., 200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каев А.С. Годовая бухгалтерская отчетность коммерческой организации. – М.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нцова Л.В., Никифорова Н.А. Комплексный анализ бухгалтерской отчетности. – М.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ндраков Н.П. Бухгалтерский учет. –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салева Л.А. Теория бухгалтерского учета: учебное пособие. – Ростов-на-Дону: «Феникс»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Дат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ата"/>
    <w:basedOn w:val="Normal"/>
    <w:qFormat/>
    <w:pPr>
      <w:spacing w:before="280" w:after="280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29:00Z</dcterms:created>
  <dc:creator>Чакински</dc:creator>
  <dc:description/>
  <cp:keywords/>
  <dc:language>en-US</dc:language>
  <cp:lastModifiedBy>SYSTEM</cp:lastModifiedBy>
  <dcterms:modified xsi:type="dcterms:W3CDTF">2011-09-26T15:29:00Z</dcterms:modified>
  <cp:revision>2</cp:revision>
  <dc:subject/>
  <dc:title>1</dc:title>
</cp:coreProperties>
</file>