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Тверской государственный университет»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 управления и социологии</w:t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 документационного обеспечения управления</w:t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тему: «Организационное проектирование кадровой деятельности»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left="0" w:firstLine="720"/>
        <w:jc w:val="right"/>
        <w:rPr/>
      </w:pPr>
      <w:r>
        <w:rPr/>
        <w:t>Выполнила: студентка 4 курса</w:t>
      </w:r>
    </w:p>
    <w:p>
      <w:pPr>
        <w:pStyle w:val="23"/>
        <w:spacing w:lineRule="auto" w:line="360"/>
        <w:ind w:left="0" w:firstLine="720"/>
        <w:jc w:val="right"/>
        <w:rPr/>
      </w:pPr>
      <w:r>
        <w:rPr/>
        <w:t>специальности</w:t>
      </w:r>
    </w:p>
    <w:p>
      <w:pPr>
        <w:pStyle w:val="23"/>
        <w:spacing w:lineRule="auto" w:line="360"/>
        <w:ind w:left="0" w:firstLine="720"/>
        <w:jc w:val="right"/>
        <w:rPr/>
      </w:pPr>
      <w:r>
        <w:rPr/>
        <w:t>«Документоведение и ДОУ»</w:t>
      </w:r>
    </w:p>
    <w:p>
      <w:pPr>
        <w:pStyle w:val="23"/>
        <w:spacing w:lineRule="auto" w:line="360"/>
        <w:ind w:left="0" w:firstLine="720"/>
        <w:jc w:val="right"/>
        <w:rPr>
          <w:color w:val="000000"/>
        </w:rPr>
      </w:pPr>
      <w:r>
        <w:rPr>
          <w:color w:val="000000"/>
        </w:rPr>
        <w:t>Галина Викторовна Новикова</w:t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tabs>
          <w:tab w:val="clear" w:pos="720"/>
          <w:tab w:val="left" w:pos="5760" w:leader="none"/>
        </w:tabs>
        <w:spacing w:lineRule="auto" w:line="360"/>
        <w:ind w:left="0" w:firstLine="720"/>
        <w:jc w:val="right"/>
        <w:rPr/>
      </w:pPr>
      <w:r>
        <w:rPr/>
        <w:t>Научный руководитель:</w:t>
      </w:r>
    </w:p>
    <w:p>
      <w:pPr>
        <w:pStyle w:val="TextBodyIndent"/>
        <w:tabs>
          <w:tab w:val="clear" w:pos="720"/>
          <w:tab w:val="left" w:pos="5760" w:leader="none"/>
        </w:tabs>
        <w:spacing w:lineRule="auto" w:line="360"/>
        <w:ind w:left="0" w:firstLine="720"/>
        <w:jc w:val="right"/>
        <w:rPr/>
      </w:pPr>
      <w:r>
        <w:rPr/>
        <w:t>д.и.н., проф. Т.И. Славко</w:t>
      </w:r>
    </w:p>
    <w:p>
      <w:pPr>
        <w:pStyle w:val="TextBodyIndent"/>
        <w:spacing w:lineRule="auto" w:line="360"/>
        <w:ind w:left="0" w:firstLine="720"/>
        <w:jc w:val="right"/>
        <w:rPr/>
      </w:pPr>
      <w:r>
        <w:rPr/>
        <w:t>Допущена к защите</w:t>
      </w:r>
    </w:p>
    <w:p>
      <w:pPr>
        <w:pStyle w:val="TextBodyIndent"/>
        <w:spacing w:lineRule="auto" w:line="360"/>
        <w:ind w:left="0" w:firstLine="720"/>
        <w:jc w:val="right"/>
        <w:rPr/>
      </w:pPr>
      <w:r>
        <w:rPr/>
        <w:t>____________200_г.</w:t>
      </w:r>
    </w:p>
    <w:p>
      <w:pPr>
        <w:pStyle w:val="TextBodyIndent"/>
        <w:spacing w:lineRule="auto" w:line="360"/>
        <w:ind w:left="0" w:firstLine="720"/>
        <w:jc w:val="right"/>
        <w:rPr/>
      </w:pPr>
      <w:r>
        <w:rPr/>
        <w:t>Зав. кафедрой документационного</w:t>
      </w:r>
    </w:p>
    <w:p>
      <w:pPr>
        <w:pStyle w:val="TextBodyIndent"/>
        <w:spacing w:lineRule="auto" w:line="360"/>
        <w:ind w:left="0" w:firstLine="720"/>
        <w:jc w:val="right"/>
        <w:rPr/>
      </w:pPr>
      <w:r>
        <w:rPr/>
        <w:t>обеспечения управления,</w:t>
      </w:r>
    </w:p>
    <w:p>
      <w:pPr>
        <w:pStyle w:val="TextBodyIndent"/>
        <w:spacing w:lineRule="auto" w:line="360"/>
        <w:ind w:left="0" w:firstLine="720"/>
        <w:jc w:val="right"/>
        <w:rPr/>
      </w:pPr>
      <w:r>
        <w:rPr/>
        <w:t>д.и.н., Т.И. Славко</w:t>
      </w:r>
    </w:p>
    <w:p>
      <w:pPr>
        <w:pStyle w:val="TextBodyIndent"/>
        <w:spacing w:lineRule="auto" w:line="360"/>
        <w:ind w:left="0" w:firstLine="720"/>
        <w:jc w:val="right"/>
        <w:rPr/>
      </w:pPr>
      <w:r>
        <w:rPr/>
        <w:t>________________</w:t>
      </w:r>
    </w:p>
    <w:p>
      <w:pPr>
        <w:pStyle w:val="TextBodyIndent"/>
        <w:spacing w:lineRule="auto" w:line="360"/>
        <w:ind w:left="0"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Тверь, 2007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. Методика формулирования должностной инструк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2. Основы создания табеля</w:t>
      </w:r>
    </w:p>
    <w:p>
      <w:pPr>
        <w:pStyle w:val="Heading4"/>
        <w:rPr/>
      </w:pPr>
      <w:r>
        <w:rPr/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 и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ационное обеспечение как функция управления присутствует в любой организации, независимо от ее организационно-правовой формы, характера и содержания деятельности, компетенции и других факторов. По определению, закрепленному в ГОСТ Р 51141-98, документационное обеспечение управления – это отрасль деятельности, обеспечивающая документирование и организацию работы с официальными документам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 является основным способом фиксации и передачи управленческой и иной информации в системе управления, и от того, насколько эффективно организована работа с документами, во многом зависит качество принимаемых решений и, следовательно, результативность деятельности организа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Е</w:t>
      </w:r>
      <w:r>
        <w:rPr>
          <w:sz w:val="28"/>
          <w:szCs w:val="28"/>
        </w:rPr>
        <w:t>сли на предприятии отсутствует четкая организация работы с документами, то, как следствие этого закономерно появление документов низкого качества как в оформлении, так и в полноте и ценности содержащейся в них информации, увеличение сроков их обработ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Э</w:t>
      </w:r>
      <w:r>
        <w:rPr>
          <w:sz w:val="28"/>
          <w:szCs w:val="28"/>
        </w:rPr>
        <w:t>то приводит к ухудшению качества управления и увеличению сроков принятия решений и числу неверных реш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ление, оформление документов и организация работы с ними регламентированы постоянно обновляющимися законодательными и нормативно-методическими актами, знание и выполнение которых обязательны для каждого, имеющего дело с документами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мотно составленная должностная инструкция дает четкое представление о трудовых обязанностях работника и помогает разрешать возникающие трудовые споры. Однако этот локальный акт часто недооценивают и пренебрегают им. Поговорим о значении должностной инструкции в работе кадровой службы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умеется, определяющую роль при формировании условий труда работника играет трудовой договор. Однако получить полное представление о служебных обязанностях из текста договора довольно сложно. Поэтому между работником и работодателем часто возникает непонимание, доходящее порой до открытого конфликта, а то и до судебного разбирательства. Должностная инструкция как раз и является документом, призванным устранить все возможные разногласия сторон по поводу служебных обязанностей и максимально конкретизировать функции подчиненного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по составлению должностных инструкций установлена только для государственных учреждений. Однако и коммерческим организациям инструкции принесут неоценимую пользу. Приведем пример, в котором фирма, уволив сотрудника и оказавшись в роли ответчика на судебном процессе, проиграла дело из-за отсутствия должностной инструкции.</w:t>
      </w:r>
    </w:p>
    <w:p>
      <w:pPr>
        <w:pStyle w:val="Style41"/>
        <w:spacing w:lineRule="auto" w:line="360" w:before="0" w:after="0"/>
        <w:ind w:firstLine="72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реимущества должностных инструкций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ая инструкция, подписанная работником, позволяет работодателю расторгнуть трудовой договор в связи с несоответствием работника занимаемой должност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инструкции служат основой для аттестации персонал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должностных инструкций трудовые споры часто разрешаются внутри организации без привлечения государственных органов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кции помогают равномерно распределять обязанности между сотрудниками с похожими должностями (например, между бухгалтером и главным бухгалтером), избегать дублирования обязанносте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кции позволяют работодателю доказать в суде, что дисциплинарное взыскание за неисполнение обязанностей было наложено правомерн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>Цель курсовой работы</w:t>
      </w:r>
      <w:r>
        <w:rPr>
          <w:color w:val="000000"/>
          <w:sz w:val="28"/>
          <w:szCs w:val="28"/>
        </w:rPr>
        <w:t xml:space="preserve"> – выявить недостатки документационно-управленческой деятельности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Цель достигается решением следующих </w:t>
      </w:r>
      <w:r>
        <w:rPr>
          <w:i/>
          <w:iCs/>
          <w:color w:val="000000"/>
          <w:sz w:val="28"/>
          <w:szCs w:val="28"/>
        </w:rPr>
        <w:t>задач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ить литературу по оргпроектированию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ь понятие должностной инструкции и общие рекомендации по ее разработк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ить недостатки кадровой документации фирмы, в частности должностных инструкций работников кадровой служб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ть табель рабочего времени.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Методика формулирования должностной инструкции</w:t>
      </w:r>
    </w:p>
    <w:p>
      <w:pPr>
        <w:pStyle w:val="24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24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 сожалению, приходится констатировать, что в настоящее время во многих организациях и на предприятиях (в большей части – негосударственных) отсутствует практика разработки и введения должностных инструкций.</w:t>
      </w:r>
    </w:p>
    <w:p>
      <w:pPr>
        <w:pStyle w:val="24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сновной смысл должностных инструкций – в придании большей прозрачности трудовому процессу. То есть, должностные инструкции должны описывать прямые обязанностей специалиста, сферу его компетентности и ответственности, критерии оценки эффективности его работы, управленческую структуру, имеющую отношение к специалис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составления качественной должностной инструкции необходимо внимательно и глубоко проанализировать виды работ, выполняемые работником, занимающим определенную должность, иначе говоря, составить описание должности или рабочего места. Детальное описание выполняемых работ позволяет сформулировать комплекс требований, предъявляемых к конкретной должности или рабочему месту, требований к знаниям, которыми должен обладать работник, его навыкам, опыту и т.п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ейшим внутренним организационно-регламентирующим документом является положение о кадровой службе и должностные инструкции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инструкции работников кадровых служб (см. Приложение № 1) являются логическим продолжением и развитием положения о кадровой службе. Они разрабатываются по каждой должности, утверждаются руководителем кадровой службы. Основными разделами должностной инструкции являются: общая часть, функциональные обязанности, права, ответственность и поощрения работника. Должностные инструкции позволяют рационально распределить функциональные обязанности между работниками, улучшить социально-психологический климат, устранить конфликты, четко определить функциональные связи работника, повысить ответственность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кадровой службе и должностные инструкции являются правовой основой для оценки деятельности подразделения и каждого работника, их поощрения и взыск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циональная организация постановки делопроизводства начинается с определения организационно-правового положения службы, ее структуры, функций, прав и обязанностей всех, кто занимается документационным обеспечением. Для этого следует разработать организационно-правовые документ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ожение о службе делопроизвод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жностные инструкции на каждого работника, занимающегося делопроизводственным обслуживание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ю по организации делопроиз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ожение – это организационно-правовой документ, регламентирующий деятельность организации, ее составных единиц и подразделений. На основе положения об органе управления разрабатываются и утверждаются положения о структурных подразделениях – управлениях, отделах, службах. Эти документы должны создаваться в первый период организации и деятельности органа управления, формирования его новых подразделений и новых должностей. Тогда они сразу выступают в качестве условий, определяющих уровень организованности управления и формализации управленческого процесса, который необходим в современной, значительно усложненной управленческой деятельности как один из элементов ее упорядоч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ление положений об органе управления и его подразделениях –  аналитическая работа, которая требует знания предмета деятельности, ее экспертной оценки, четкости построения взаимоотношений структурных единиц. Положения должны определять все стороны деятельности органа упра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а положений описана во многих учебниках и учебных пособиях по делопроизводству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 Имеется специальное справочное пособие, в котором содержатся положения и инструкци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. Они могут помочь разработать эти документы для конкретного учреждения, имеющего свои индивидуальные особенности организации процесса управления, особенности звеньев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Должностная инструкция</w:t>
      </w:r>
      <w:r>
        <w:rPr>
          <w:sz w:val="28"/>
          <w:szCs w:val="28"/>
        </w:rPr>
        <w:t xml:space="preserve"> – документ, в котором определяются функции, права и обязанности сотрудника организации при осуществлении им деятельности в определенной должности. Она составляется по каждой штатной должности организации, носит обезличенный характер и объявляется сотруднику под расписку при заключении трудового контракта. Должностная инструкция необходима в случае возникновения споров, конфликтных ситуаций в трудовых правоотношени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жностная инструкция – документ длительного пользования и применяется до замены новой должностной инструкцией. Она – главный организационно-правовой документ, регламентирующий деятельность сотрудника. Что в должностной инструкции записано, то и спросится с сотрудника. Какие права в ней даны, те он и име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носится должностная инструкция к документам, имеющим унифицированную форму и установленную структуру текст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полож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обязан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заимоотношения (связи по должности).</w:t>
      </w:r>
    </w:p>
    <w:p>
      <w:pPr>
        <w:pStyle w:val="33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«Общие положения» в должностной инструкции содержат следующий набор информации: обобщенные сведения о должности, подчиненность и кем руководит, требования к образованию (высшее или среднее) и практическому опыту (стажу работы по специальности), порядок назначения и освобождения от должности, замещения во время отсутств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дний пункт этого раздела должностной инструкции содержит перечень основных законодательно-нормативных, нормативно-методических, организационных, распорядительных документов, которыми работник руководствуется в своей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вершает пункт указание на организационные и распорядительные документы вышестоящей и своей организации (фирмы): устав, положение о структурном подразделении, приказы и распоряжения, инструкция по делопроизводству, данная должностная инструкц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ющий раздел – «Функции». В нем указывают основные направления деятельности, а в разделе «Должностные обязанности» уже перечисляют конкретные виды работ, которые обеспечивают выполнение этих функций. Часто эти разделы объединяют в один – «Функции и должностные обязанности» (или «Основные задачи и обязанности»). Раздел этот следует расписать как можно детальнее. При составлении этого раздела многие формулировки можно взять из квалификационных характеристик по общеотраслевым должностям служащих, разработанных Институтом труда и утвержденных Постановлением Минтруда России от 21 августа 1998г.№37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квалификационных характеристик можно использовать раздел «Должностные обязанности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ь должностной инструкции на конкретного работника состоит в том, что она перечисляет именно его функции и должностные обязанности. Поэтому набор функций и должностных обязанностей всегда индивидуален, хотя и может составляться на базе типовых должностных инструк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м детальнее в разделе «Функции и должностные обязанности» будет указано не только что, но и как выполняет те или иные операции работник в соответствии с принятой в организации технологией работы с документами, тем ценнее будет должностная инструкция. Здесь же указывается и взаимозаменяем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Права» очень важен для работника. В нем закреплены его полномочия для самостоятельного решения вопросов, относящихся к его компетен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дел должностной инструкции «Ответственность» может быть написан обобщенно типа, «работник несет ответственность за невыполнение обязанностей и не использование прав, предусмотренных правовыми актами и данной инструкцией» или расписан более детально исходя из пунктов обязанностей. Например, ответственность: за неправильное оформление документов, представляемых на подпись руководителю, их несоответствие установленным требованиям; за несвоевременную сдачу документов постоянного срока хранения в архив и т.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может быть административная, дисциплинарная, материальная и даже уголовная. Работая над этим разделом, следует помнить, что устанавливается ответственность в строгом соответствии с законодательством. Так, в соответствии со статьями Кодекса об административных правонарушениях, «Должностные лица подлежат административной ответственности за административные правонарушения, связанные с несоблюдением установленных правил в сфере охраны порядка управления, государственного и общественного порядка... и других правил, обеспечение выполнения которых входит в их служебные обязанности». За нарушения трудовой дисциплины применяются дисциплинарные взыскания. В случае материальной ответственности за ущерб, причиненный организации, в соответствии со статьей 238 ТК, работник несет материальную ответственность, т.е. возмещает стоимость.</w:t>
      </w:r>
    </w:p>
    <w:p>
      <w:pPr>
        <w:pStyle w:val="Main"/>
        <w:spacing w:lineRule="auto" w:line="360" w:before="0" w:after="0"/>
        <w:ind w:firstLine="72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Должностные инструкции</w:t>
      </w:r>
      <w:r>
        <w:rPr>
          <w:sz w:val="28"/>
          <w:szCs w:val="28"/>
        </w:rPr>
        <w:t xml:space="preserve"> разрабатываются руководителями структурных подразделений и ими подписываются. При отсутствии структурных подразделений инструкция составляется специалистом, занимающим данную должность, и им подписывается. Должностная инструкция обязательно утверждается первым руководителем организации. Руководитель структурного подразделения утверждает должностную инструкцию в том случае, если это в его компетенции и указано в его должностной инструкции и трудовом контрак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лучае, если должностная инструкция </w:t>
      </w:r>
      <w:r>
        <w:rPr>
          <w:rStyle w:val="StrongEmphasis"/>
          <w:b w:val="false"/>
          <w:bCs w:val="false"/>
          <w:sz w:val="28"/>
          <w:szCs w:val="28"/>
        </w:rPr>
        <w:t>разрабатывает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дровой службой, ее необходимо также согласовать с соответствующими структурными подразделениями или должностным лицом, курирующим соответствующее направление деятельности организ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существенные изменения в должностную инструкцию вносятся приказом директора (зам. директора) организаци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законом РФ </w:t>
      </w:r>
      <w:r>
        <w:rPr>
          <w:rStyle w:val="StrongEmphasis"/>
          <w:b w:val="false"/>
          <w:bCs w:val="false"/>
          <w:sz w:val="28"/>
          <w:szCs w:val="28"/>
        </w:rPr>
        <w:t>все предприятия обязаны иметь должностные инструкции на каждого своего сотрудника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Основой для разработки должностных инструкций являются квалификационные характеристики (требования) по должностям служащих, утвержденные Министерством труда и социального развития РФ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лавным нормативно-правовым документом, содержащим квалификационные характеристики, является постановление Минтруда России от 21 августа 1998 г. № 37 “Квалификационный справочник должностей руководителей, специалистов и других служащих”. В этом справочнике содержатся квалификационные характеристики массовых должностей, общих </w:t>
      </w:r>
      <w:r>
        <w:rPr>
          <w:i/>
          <w:iCs/>
          <w:sz w:val="28"/>
          <w:szCs w:val="28"/>
        </w:rPr>
        <w:t>для всех отраслей экономики</w:t>
      </w:r>
      <w:r>
        <w:rPr>
          <w:sz w:val="28"/>
          <w:szCs w:val="28"/>
        </w:rPr>
        <w:t>. С учетом же специфики отдельных отраслей разработаны характеристики по должностям, присущим только им. Соответствующие квалификационные характеристики утверждаются федеральными органами исполнительной власти и согласовываются с Министерством труда и социального развития. Так, Министерством путей сообщения РФ утверждены “Квалификационные характеристики и разряды оплаты труда должностей руководителей, специалистов и служащих по отраслевой тарифной сетке” (Указание № А-914у от 18 октября 1996 г.); Министерством общего и профессионального образования РФ – “Тарифно-квалификационные характеристики (требования) по должностям работников учреждений образования” (приказ № 463 от 31 августа 1995 г.)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ли пересмотр должностных инструкций необходимы во многих ситуациях. На уровне компании к ним можно отнести: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рганизационной структуры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у технологии или внедрение программного обеспечения, ведущего к изменению процессов деятельности в компании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уровне подразделения могут возникнуть следующие ситуации: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 новой должности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олномочий должности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функций службы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проблемных ситуаций, причиной которых является нечеткое распределение ответственности между должностями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ена руководства подразделения, ведущая к изменению процессов и распределению ответственности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кольку эти преобразования приводят к изменению должностных обязанностей, нужно зафиксировать новые функции таким образом, чтобы они не пересекались. С другой стороны, важно, чтобы описанные обязанности охватывали все функции подразделения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должностной инструкции предъявляются две группы требовани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формлению и содержанию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положению реквизитов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 группы содержатся в ГОСТ Р 6.30-97 “Унифицированные системы документации. Унифицированная система организационно-распорядительной документации. Требования к оформлению документов” (постановление Госстандарта от 31 июля 1997 г. № 273), который вступил в силу 1 июля 1998 г.</w:t>
      </w:r>
    </w:p>
    <w:p>
      <w:pPr>
        <w:pStyle w:val="33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Можно дополнить должностную инструкцию разделом «Взаимоотношения» (связи по должности) также очень важен для организации работы. Обычно в нем обобщенно записывают, что работник в своей деятельности взаимодействует со всеми сотрудниками или структурными подразделениями по сбору, обработке и передаче информации и документов. Но значительно легче работать, если в этом разделе конкретно указано, с какими подразделениями или сотрудниками данный работник взаимодействует. Этот раздел целесообразно представить в табличной форме, в которой наглядно указывается, от кого работник получает, с кем согласовывает, кому передает документы, в какие сро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нее время во многих должностных инструкциях появился раздел «Оценка работы». Основные критерии: своевременность выполнения работы и ее качество.</w:t>
      </w:r>
    </w:p>
    <w:p>
      <w:pPr>
        <w:pStyle w:val="33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Добавить пункт о порядке ее пересмотра. Он может быть записан так: «До замены новой» или «Инструкция подлежит пересмотру в случае изменения функций работника». Возможно указание заранее установленного срока замены, например, раз в 5 лет. Но лучше более детально перечислить условия пересмотра должностной инструкции: изменение структуры организации, изменение штатного расписания и перераспределение обязанностей, внедрение новых технологий, меняющих характер работы и т.д.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Глава 2. Основы создания табеля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В организации ООО «Русский модерн» табель форм документов разрабатывается специалистом отдела и утверждается руководителем организации. Табель форм документов на бумажном и электронном носителях (как эталонный экземпляр) хранится в отделе кадров; выписки из табеля предоставляются структурным подразделениям организации. Контроль за ведением табеля осуществляет отдел кадров. Корректировка состава табеля осуществляется при изменении нормативных правовых актов, реорганизации организации, изменений задач и функций структурных подразделений.</w:t>
      </w:r>
    </w:p>
    <w:p>
      <w:pPr>
        <w:pStyle w:val="23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В Табель форм документов организации включаются: формы документов, утверждённые нормативными правовыми актами Президента РФ, Правительства РФ, органов отраслевого управления и межотраслевой координации, надведомственного надзора и контроля; применяемые в организации формы документов, включённые в Общероссийский классификатор управленческой документации (ОКУД); формы документов, утверждённые распорядительными документами данной организации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Последовательности расположения форм документов в табеле определяется его структурой. Разделами табеля могут быть наименование структурных подразделений организации или наименование управленческих функций и задач, реализуемых в деятельности организации (организация системы и процессов управления, прогнозирование и планирование деятельности, регулирование деятельности, финансовое обеспечение и другое.) Построение табеля по функциональному признаку предпочтительнее , так как исключается необходимость корректировки табеля при изменении структуры организации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Табель форм документов составляется в табличной форме и содержит графы, в которые вносятся сведения, характеризующие форму документа по различным параметрам. Выбор конкретной формы табеля зависит от задач, стоящих перед организацией. Если перед организацией стоит задача регламентировать процедуры работы с документами, то табель может быть дополнен графами: вид бланка, внутреннее согласование, внешнее согласование, подпись, печать, утверждение.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Форма табеля определяется самой организацией. В табель могут входить сведения о наименовании формы документа, о присвоенной этой форме коде, о наличии общегосударственной форме документа, об условиях её заполнения. </w:t>
      </w:r>
    </w:p>
    <w:p>
      <w:pPr>
        <w:pStyle w:val="TextBody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В организации ООО «Русский модерн» нет табеля унифицированных документов для кадрового делопроизводства. Автор разрабатывает на основе кадровых документов табель. </w:t>
      </w:r>
    </w:p>
    <w:p>
      <w:pPr>
        <w:pStyle w:val="TextBody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Рассмотрим структуру табеля (см. приложение 2). В первой  графе указываем наименование форм документов такие как:</w:t>
      </w:r>
    </w:p>
    <w:p>
      <w:pPr>
        <w:pStyle w:val="TextBody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Приказ о приёме на работу (форма Т-1) составляется на каждого вновь зачисляемого в организацию. При одновременном приёме нескольких работников особенно на временные и сезонные работы допускается составление приказа сразу на всех принимаемых работников по форме Т-1а. При оформлении приказа указывается наименование структурного подразделения, должность, испытательный срок, а также условия приёма на работу. </w:t>
      </w:r>
    </w:p>
    <w:p>
      <w:pPr>
        <w:pStyle w:val="TextBody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На основании приказа заполняется трудовая книжка в неё вносятся запись о приёме на работу и заполняется личная карточка (форма Т-2), являющая основным учётным документом. Личная карточка используется для анализа состава и учёта движения кадров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Основанием для составления приказа о поощрении (форма Т-11) служит докладная записка (представление) руководителя структурного подразделения в котором работает поощряемый работник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Штатное расписание (Унифицированная форма № Т-3) применяется для оформления структуры, штатного состава и штатной численности организации в соответствии с ее Уставом (Положением). Штатное расписание содержит перечень структурных подразделений, наименование должностей, специальностей, профессий с указанием квалификации, сведения о количестве штатных единиц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Style w:val="Emphasis"/>
          <w:i w:val="false"/>
          <w:iCs w:val="false"/>
        </w:rPr>
        <w:t>Табель учета рабочего времени не только отражает количество часов, отработанных каждым сотрудником, но и позволяет ежедневно фиксировать информацию о явках и неявках на работу. Кто-то из работников заболел, кто-то отсутствует по невыясненным причинам, а кто-то ушел в отпуск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В конце месяца нужно посчитать общее количество отработанных дней и часов. При этом из расчета отработанных дней исключаются выходные, прогулы, неявки по невыясненным причинам, дни больничных, командировок - в общем, все те дни, когда сотрудник отсутствовал на работе. Форма Т-13 применяется при автоматизированной обработке данных. </w:t>
      </w:r>
    </w:p>
    <w:p>
      <w:pPr>
        <w:pStyle w:val="TextBody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Приказ об отпуске объявляется работнику под расписку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Во второй графе пишется общероссийский классификатор управленческой документации (ОКУД) для каждой формы документов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Графа третья и четвёртая указывает наличие унифицированной формы. В третьей графе указывается, кем утверждена, а в четвёртой указывается дата и номер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пятой графе указывается, кем подписывается данный документ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В восьмой графе указывается предоставляется документ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одготовленный проект табеля подписывается начальником кадрового отдела, визируется ответственными исполнителями и утверждается приказом руководителя организации. Работники организации должны использовать в своей деятельности только те формы документов, которые включены в табель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Наличие табеля форм документов позволяет исключить применение в организации видов и разновидностей документов, несоответствующих её организационно-правовой форме или направлением деятельности, необоснованно и несанкционированно заменяющих утверждённые общегосударственные или отраслевые типовые унифицированные форм документов. Использование табеля способствует сокращению трудозатрат и рабочего времени при решении задач документирования управленческих ситуаций.</w:t>
      </w:r>
      <w:r>
        <w:br w:type="page"/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Style15"/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 работа с кадрами в отечественной практики организации управления персоналом продолжает оставаться распыленной по многим функциональным подразделениям заводоуправления. Более того, самостоятельной кадровой службы с единым административным и методическим руководством вообще может не быть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амечаются положительные тенденции, в частности преобразование отделов кадров в отделы управления персоналом, правда, пока с незначительной трансформацией функций, что, естественно, существенно не сказывается на эффективности работы с персоналом. Другие предприятия идут значительно дальше и подчиняют управляющему по кадрам не только такие традиционные управленческие структуры, как отдел кадров, отдел подготовки кадров (или отдел технического обучения), но и социологические подразделения (если они имеются), отдел труда и заработной платы (предварительно передав планирование основных трудовых показателей в экономический отдел), отдел (лабораторию) НОТ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ьно составленные положения и должностные инструкции дают четкое знание иерархических связей, обеспечивают стабильность каналов разрешения вопросов и, в конечном счете, способствуют повышению эффективности управленческого труда. Следовательно, деятельность по регламентации является одним из регуляторов управления, обеспечивающих устойчивость управленческой системы, а также предпосылкой и гарантией соблюдения режима законности в аппарате управления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стоящее время для большинства российских государственных организаций и коммерческих фирм характерно отсутствие упорядоченной системы ведения делопроизводства, несмотря на то что именно рациональное и четко организованное делопроизводство, определяющее документационное обеспечение управления организацией, может существенно увеличить эффективность деятельности предприятия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дровая работа в организации реализуется через кадровую политику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и задачами системы управления персоналом организации являются – обеспечение кадрами, организация их эффективного использования, профессионального и социального развития. В соответствии с этими задачами и формируется система управления.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 и лит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. – М., 2002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ндреев, С.В. Кадровое делопроизводство: практическое пособие / С.В. Андреев. – М.: Альфа-ПРЕСС, 2002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Илюшенко, М.П. Организационные документы и их значение в регулировании управленческой деятельности / М.П. Илюшенко // Делопроизводство. – 2003. – №3. – С. 29-32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валификационный справочник должностей служащих. – М.: Инфра-М, 2001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расавин, А.С. Документирование трудовой деятельности работников / А.С. Красавин. – М.: ИНФРА-М, 2000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удряев, В.А. Организация деятельности службы делопроизводства / В.А. Кудряев // Делопроизводство. – 2002. – №3. – С. 13-19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узнецова, Т.В. Делопроизводство (документационное обеспечение управление) / Т.В. Кузнецова. – 5-е изд., испр. и доп. – М.: ООО «Журнал «Управление персоналом», 2007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Маслов, Е.В. Управление персоналом предприятия / Е.В. Маслов. – М., 1999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Мильнер, Б.З. Теория организаций / Б.З. Мильнер. – М.: ИНФРА-М, 1998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ные требования к оформлению должностной инструкции // Менеджмент в России и за рубежом. – 1999. – № 6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Труханович, Л.В. и др. Кадры предприятия: Справочник по кадровому делопроизводству / Л.В. Труханович, Д.Л. Шур. – М.: Дело и сервис, 2001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firstLine="720"/>
        <w:jc w:val="center"/>
        <w:rPr/>
      </w:pPr>
      <w:r>
        <w:rPr/>
        <w:t>Примерный Табель унифицированных форм документов для кадрового делопроизводства.</w:t>
      </w:r>
    </w:p>
    <w:tbl>
      <w:tblPr>
        <w:tblW w:w="10149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916"/>
        <w:gridCol w:w="1286"/>
        <w:gridCol w:w="1519"/>
        <w:gridCol w:w="1395"/>
        <w:gridCol w:w="1360"/>
        <w:gridCol w:w="818"/>
        <w:gridCol w:w="1290"/>
      </w:tblGrid>
      <w:tr>
        <w:trPr>
          <w:trHeight w:val="566" w:hRule="atLeast"/>
          <w:cantSplit w:val="true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кумента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 формы по ОКУД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личие унифицированной формы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тверждение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чать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да пред оставляется</w:t>
            </w:r>
          </w:p>
        </w:tc>
      </w:tr>
      <w:tr>
        <w:trPr>
          <w:trHeight w:val="773" w:hRule="atLeast"/>
          <w:cantSplit w:val="true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ем утвержде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та и номер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Приказ (распоряжение) о приеме работника на работу) Т-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030100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Госкомстат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сси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ановление от 5.01. 2004 г. №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ректор и работни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Остается в организации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Приказ (распоряжение) о приеме работников на работу Т-1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3010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комста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сси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ановление от 5.01. 2004 г. №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иректор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тается в организации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Личная карточка работника  Т-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3010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комста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сси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ановление от 5.01. 2004 г. №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тник кадровой службы и работни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тается в организации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каз распоряжение о поощрении работника Т-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30102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комста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сси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ановление от 5.01. 2004 г. №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тни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таётся в организации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Бланк штатного расписания. Т-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30101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комста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сси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ановление от 5.01. 2004 г. №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иректор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тается в организации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ланк табеля учёта рабочего времени Т-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30100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комста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сси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ановление от 5.01. 2004 г. №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ботник кадровой службы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тается в организации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иказ распоряжение на предоставление отпуска рабочему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-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30100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комста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сси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ановление от 5.01. 2004 г. №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тни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Остаётся в организации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афик отпусков Т-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3010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комста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сси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ановление от 5.01. 2004 г. №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ководитель кадровой служб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таётся в организации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каз (распоряжение) о прекращении (расторжении) трудового договора (увольнении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30100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тни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таётся в организации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</w:rPr>
        <w:t>ГОСТ Р 51141-98. Делопроизводство и архивное дело. Термины и определения. – М.: ИПК Издательство</w:t>
      </w:r>
      <w:r>
        <w:rPr>
          <w:b w:val="false"/>
          <w:bCs w:val="false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</w:rPr>
        <w:t>стандартов, 1998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</w:rPr>
        <w:t>См., напр., Делопроизводство (организация я технология документационного обеспечения управления). Под ред. Т.В. Кузнецовой. – М.: Юнити, 2000; Кузнецова Т.В. Делопроизводство (ДОУ). – М.: ЗАО «Бизнес-школа «Интел-Синтез», 2002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</w:rPr>
        <w:t>Волкова К.А., Казакова Ф.К., Симонов А.С. Государственное предприятие. Справочное пособие. – М.: Экономика, 1990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</w:rPr>
        <w:t>Квалификационный справочник должностей руководителей, специалистов и других служащих. Утвержден постановлением Минтруда России от 21.08.1998 г. №37 (в ред. от 12.11.2003 г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727"/>
        </w:tabs>
        <w:ind w:left="27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jc w:val="both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  <w:sz w:val="20"/>
      <w:szCs w:val="20"/>
    </w:rPr>
  </w:style>
  <w:style w:type="character" w:styleId="WW8Num35z2">
    <w:name w:val="WW8Num35z2"/>
    <w:qFormat/>
    <w:rPr>
      <w:rFonts w:ascii="Wingdings" w:hAnsi="Wingdings" w:cs="Wingdings"/>
      <w:sz w:val="20"/>
      <w:szCs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  <w:sz w:val="20"/>
      <w:szCs w:val="20"/>
    </w:rPr>
  </w:style>
  <w:style w:type="character" w:styleId="WW8Num37z2">
    <w:name w:val="WW8Num37z2"/>
    <w:qFormat/>
    <w:rPr>
      <w:rFonts w:ascii="Wingdings" w:hAnsi="Wingdings" w:cs="Wingdings"/>
      <w:sz w:val="20"/>
      <w:szCs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Style12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348" w:leader="dot"/>
      </w:tabs>
      <w:autoSpaceDE w:val="false"/>
      <w:spacing w:before="240" w:after="120"/>
    </w:pPr>
    <w:rPr>
      <w:b/>
      <w:bCs/>
      <w:color w:val="000000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348" w:leader="dot"/>
      </w:tabs>
      <w:autoSpaceDE w:val="false"/>
      <w:spacing w:before="120" w:after="0"/>
      <w:ind w:left="567" w:hanging="0"/>
    </w:pPr>
    <w:rPr>
      <w:sz w:val="28"/>
      <w:szCs w:val="28"/>
      <w:lang w:val="en-US" w:eastAsia="en-US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41">
    <w:name w:val="style4"/>
    <w:basedOn w:val="Normal"/>
    <w:qFormat/>
    <w:pPr>
      <w:spacing w:before="100" w:after="100"/>
    </w:pPr>
    <w:rPr>
      <w:b/>
      <w:bCs/>
      <w:color w:val="808080"/>
      <w:sz w:val="21"/>
      <w:szCs w:val="21"/>
    </w:rPr>
  </w:style>
  <w:style w:type="paragraph" w:styleId="Main">
    <w:name w:val="main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3600" w:hanging="0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left="2832" w:hanging="0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shd w:fill="FFFFFF" w:val="clear"/>
      <w:spacing w:lineRule="auto" w:line="360"/>
      <w:ind w:firstLine="567"/>
      <w:jc w:val="both"/>
    </w:pPr>
    <w:rPr>
      <w:b/>
      <w:bCs/>
      <w:color w:val="000000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360"/>
    </w:pPr>
    <w:rPr>
      <w:b/>
      <w:bCs/>
      <w:sz w:val="28"/>
      <w:szCs w:val="28"/>
    </w:rPr>
  </w:style>
  <w:style w:type="paragraph" w:styleId="25">
    <w:name w:val="стиль2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стиль1"/>
    <w:basedOn w:val="Normal"/>
    <w:qFormat/>
    <w:pPr>
      <w:spacing w:before="100" w:after="10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5:31:00Z</dcterms:created>
  <dc:creator>Lidia</dc:creator>
  <dc:description/>
  <cp:keywords/>
  <dc:language>en-US</dc:language>
  <cp:lastModifiedBy>SYSTEM</cp:lastModifiedBy>
  <dcterms:modified xsi:type="dcterms:W3CDTF">2011-09-26T15:31:00Z</dcterms:modified>
  <cp:revision>2</cp:revision>
  <dc:subject/>
  <dc:title>ОГЛАВЛЕНИЕ</dc:title>
</cp:coreProperties>
</file>