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государственный сельскохозяйстве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 и управления</w:t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3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хождении производственной практики</w:t>
      </w:r>
    </w:p>
    <w:p>
      <w:pPr>
        <w:pStyle w:val="3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, нормированию и оплате труда</w:t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АО «Ягуновское»)</w:t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446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шневской Ольги Сергеевн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ысина Нина Геннадье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сдачи отчета__2006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защиты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Оценка_____4___________</w:t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Цель и задачи практики……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Характеристика природных и экономических условий предприятия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Местоположение хозяйства, почвенно-климатические условия, землепользование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Краткая экономическая характеристика предприятия, специализация хозяйства и его подразделений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ормирование труда в животноводстве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1. Расчет норм обслуживания животных по материалам наблюдений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ормирование труда на механизированных полевых работах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………………………………………………………………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ормы труда, применяемые в хозяйстве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Цель и задачи практики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лавная задача практики по организации, нормированию и оплате труда – приобретение практических навыков в установлении норм труда, рационализации трудовых процессов для повышения производительности труда исполнителей, занятых на работах в растениеводстве и животноводстве, расчете расценок за произведенную продукцию, а также закрепить теоретические основы курс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оцессе прохождения производственной практики мы  ознакомились с хозяйством, с экономическими показателями его работы, с основными формами организации труда в направляющих отраслях производства, с формами и системами оплаты труда, с нормами выработки и обслуживания, проанализировали уровень их выполнения, овладели методом технического нормирования, научились проводить фотохронометражные наблюдения на производственных процессах и операциях в растениеводстве, животноводстве, на автотранспорте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м необходимо знать: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ание наблюдательных листов по группам сельскохозяйственных работ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рмообразующие факторы по основным видам сельскохозяйственных работ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рядок рассмотрения и утверждения норм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лассификацию затрат рабочего времени по отношению к исполнителю, к машинам и оборудованию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ы анализа материалов наблюдений (определение структуры рабочего времени, выведение средних показателей по нормообразующим факторам, нахождение коэффициентов использования рабочего времени и т.д.)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рядок заполнения учетных листов трактористов-машинистов, путевых листов шоферов и др. первичной документации;</w:t>
      </w:r>
    </w:p>
    <w:p>
      <w:pPr>
        <w:pStyle w:val="23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числения заработной платы рабочим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меть:</w:t>
      </w:r>
    </w:p>
    <w:p>
      <w:pPr>
        <w:pStyle w:val="23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авильно организовывать наблюдение (выбор объекта, предварительное знакомство с технологией и организацией трудового процесса и т.д.);</w:t>
      </w:r>
    </w:p>
    <w:p>
      <w:pPr>
        <w:pStyle w:val="23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ть основные нормообразующие факторы: ширину захвата, длину гона, скорость, удельное сопротивление машин и орудий, засоренность, урожайность, характеристику хлебостоя, темп работы, качество работы и т.д.;</w:t>
      </w:r>
    </w:p>
    <w:p>
      <w:pPr>
        <w:pStyle w:val="23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считывать продолжительность всех элементов трудового процесса, переводить секунды в десятые и сотые доли минут, делать постраничную проверку, шифровку, группировку одноименных затрат рабочего времени и составление баланса смены;</w:t>
      </w:r>
    </w:p>
    <w:p>
      <w:pPr>
        <w:pStyle w:val="23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одить обработку хронорядов по коэффициенту устойчив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Характеристика природных и экономических условий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Местоположение хозяйства, почвенно-климатические условия, земле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ческая справка о предприяти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 « Ягуновский» образован 24.01.1962 г. на базе 7 колхоз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1.05.1994г совхоз « Ягуновский» преобразовался в ГСП «Ягуновское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2.01.2002 г. ГСП «Ягуновское» преобразовалось ОАО «Ягуновское»   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6.07.2004 г. ОАО «Ягуновское» преобразовалось в ООО СХК «Ягуновск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о расположено в юго-западной части Кемеровского района. Центральная усадьба расположена в 12 км от города Кемер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имат района континентальный, охарактеризован по среднемноголетним данным   Кемеровской   метеостанции.  Абсолютные минимумы температуры воздуха достигают 50-55 °С ниже 0 °С, абсолютный максимум 35-38 °С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егетационного периода в среднем 150 дней, период активного роста 113 дней, безморозного периода 106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умма осадков 409 мм, максимальное количество осадков приходится на июль и август месяцы (112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снега  по  элементам  рельефа  происходит неравномерно. Господствующее направление ветров юго-запад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вые угодья на основном участке занимают в основном земли, непригодные для опашки, которые расположены по склонам логов, по долинам речек и ручьев. Днища логов обычно заболо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сенний период все реки разливаются, паводковые воды стоят около 1-2 недель. В летний период эти речки почти пересыхают. Луговые почвы развивались в условиях хорошего увлажнения, характеризуются высоким содержанием гумуса, что способствует обильному росту травянистой растительности. Эти почвы имеют незначительное распространение н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территория кормовых угодий по техническому состоянию поверхности  делится   на  участки:   открытые,   открытые закочкаренные, закустаренные и заселенные мелколесьем. Эти участки имеют среднюю, а иногда и сильную залес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имеет молочно-мясное направление, специализация хозяйства - производство и реализация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отрасль растениеводства занимает значительную часть в производственно-хозяйственной деятельност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а есть небольшая хозяйская пекарня для нужд села и ст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Краткая экономическая характеристика предприятия, специализация хозяйства и его подразд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, включая филиалы и представительства на 01.01.2002 г.: 28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азвитие отрас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трасль ОАО «Ягуновское» - животноводство, направление хозяйства молочно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уется хозяйство на производстве молока, зер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образования и деятельности эмит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 « Ягуновский» образован 24.01.1962г. на базе 7 колх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05.1994г. совхоз « Ягуновский» преобразовался в ГСП «Ягуновск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1.2002г. ГСП «Ягуновское» преобразовалось ОАО «Ягуновское»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7.2004г. преобразовалось в ООО СХК «Ягуновск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результаты от деятельности предприятия можно увидеть ниже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е результаты от деятельности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1800"/>
        <w:gridCol w:w="15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от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всех уров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до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по себесто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4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(уменьшение) выручки от реализации над себестоим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алов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9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включая нематериальные кроме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3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е видно, что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в 2004 году составляла 4620 т.р., что меньше по сравнения с 2005 годом на 2105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 в 2005 году по сравнению с 2004 годом повысились на 2179 т.р. и составили на 2004 год 1700 т.р., на 2005 год- 3879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ов всех уровней составили в 2004 году 200 т.р., а в 2005 году заметно возросли до 421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 в 2005 году по сравнению с 2004 годом возросли на 1838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 до налогообложения в 2004 году составляла 1500 т.р., а в 2005 году- 4605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валовая прибыль по себестоимости составляла 50951 т.р., что на 9753 т.р. меньше чем в 2005 году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аловая прибыль в 2004 году составляла 52451 т.р., а в 2005 году она составила 67429 т.р., т.е увеличилась на 14978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включая нематериальные кроме оплаты труда составили в 2004 году 38824 т.р., а в 2005 году 45133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атрат на основное производство по элементам в 2004 году составлял 38824 т.р. а в 2005 году он составил 45133 т.р.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в 2005 году по сравнению с 2004 годом увеличился на 8669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будущей деятельности эмит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Ягуновское» на перспективу планир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йного стада высокопродуктивным поголовьем (черн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рой пород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ащивание поголовья сви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 хозяйстве коне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изводства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озволят увеличить выручку до 200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вадцать млн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родукции (услуг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КР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свин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зерно занимают более 10% объема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виды деятельности и их доля в общем объеме реализации (выруч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ко, зерно являются основными видами продукции, которые занимают наибольший удельный вес в объеме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сырья, материалов и услуг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ча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е топливо (уг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сбыта продукции (работ, услуг) эмитент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лзаво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оциальной сферы г. Кемеров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басская агропромышленная корпо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деятельности в отношении запа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й характер деятельности: з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нкурент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Х «Новостройка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племзавод «Октябрьский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Береговой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ование труда в животновод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Расчет норм обслуживания животных по материалам наблюд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обслуживания животных и птицы в хозяйстве в основном   устанавливают по нормативным   таблицам использованием нормативов времени на выполнение трудовых приемов. Однако в хозяйстве иногда целесообразно определять нормы обслуживания по данным хронометражных наблюдений. В сборниках типовых норм на ряд работ в связи с изменением организационно-технических и технологических   условий    может   не быть разработанных норм обслуживания или нормативов времени. К тому же данные наблюдений   являются основой при составлении нормативных таблиц, типовых норм и нормативов времени на обслуживание животных. Большую помощь хозяйствам в проведении фотохронометражных наблюдений, разработке научных    методик по определению нормативов оказывают нормативно-ис</w:t>
        <w:softHyphen/>
        <w:t>следовательские станции и нормир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работы в животноводстве в зимний и летний периоды разный:    меняются    рационы    кормления, продуктивность, круг выполняемых работ и т.д. Поэтому необходимо иметь данные хронометража по зимнему и летнему периодам, по каждому — не   менее трех наблюдений. Перед началом    наблюдения    нормировщик обязан ознакомиться с условиями    содержания-  скота, рационами суточного кормления, проверить исправности машин и механизмов, уточнить обязанности исполните</w:t>
        <w:softHyphen/>
        <w:t>ля, принятый распорядок дня на ферме. Если   имеются недостатки в организации труда, необходимо    принять меры к их устранению. Для фиксации   наблюдений   используют наблюдательный    лист, в котором    подробно записывают характеристику исполнителя,   условия   выполнения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наблюдения   целесообразно   ознакомиться с материалами паспортизации, условиями труда на ферме. Очень важно также определить приемы, на которые расчленяют операции при хронометраже. Их можно расчленить на более дробные элементы   труда - действия, движения, что послужит основой для проведения фотохронометражных   наблюдений. Одновременно устанавливают и точки начала и конца выполнения отдельных прие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проведения    наблюдений в животноводстве основном та же, что и в других отраслях хозяйства. Особенностью является большее расчленение процесса труда, что позволяет проводить фотохронометражный отсчета времени при наблюдении в животноводстве обычно принимается равной 5с. В наблюдательном листе записывают начало наблюдения    и   проставляю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ее время. Затем в следующей строке записывают элементы операции   (что делает исполнитель) и по окончании его отмечают время. Все элементы операции записывают в непрерывном хронологическом порядке, по</w:t>
        <w:softHyphen/>
        <w:t>этому время окончании предыдущего элемента одновре</w:t>
        <w:softHyphen/>
        <w:t>менно является временем начала следующего. Классификация   затрат   рабочего времени в живот</w:t>
        <w:softHyphen/>
        <w:t>новодство аналогична принятой в растениевод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блюдательном листе обычно показывают затра</w:t>
        <w:softHyphen/>
        <w:t>ты времени на оперативную работу без подразделения на основную и вспомогательную. В оперативное время включают и время на разовые работы (при условии, ес</w:t>
        <w:softHyphen/>
        <w:t>ли они входят в круг обязанностей животноводов): при</w:t>
        <w:softHyphen/>
        <w:t>ем животных, сдача животных, прием отела, опороса, взвешивание, клеймение животных и др. Время на ра</w:t>
        <w:softHyphen/>
        <w:t>зовые работы расходуется периодически (один раз в 10 дней, в месяц и даже в квартал). При определении нор</w:t>
        <w:softHyphen/>
        <w:t>мативов времени затраты на разовые работы распреде</w:t>
        <w:softHyphen/>
        <w:t>ляют пропорционально всем рабочим дням исполнителя. При разработке нормативов и норм учитывают вр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я регламентированных перерывов в работе. Оно скла</w:t>
        <w:softHyphen/>
        <w:t>дывается из времени перерывов на отдых и личные на</w:t>
        <w:softHyphen/>
        <w:t>добности исполнителей и кратковременный отдых во время работы, а также из времени перерывов, обуслов</w:t>
        <w:softHyphen/>
        <w:t>ленных технологией и организацией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ы обслуживания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доярок, кормачей, свинарей, птичниц, чабанов, а также для операторов животноводческих комплексов рассчитывают по следу</w:t>
        <w:softHyphen/>
        <w:t>ющим формула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дносменной работе и индивидуальном закрепле</w:t>
        <w:softHyphen/>
        <w:t>нии скота (птицы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дготовительно- заключительные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личные надо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тд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обслуживание одной головы скота или птицы за рабочую смену, определяемый как сумма нор</w:t>
        <w:softHyphen/>
        <w:t>мативов времени на все работы (включая время на вспомогатель</w:t>
        <w:softHyphen/>
        <w:t>ные приемы и операции), входящие в круг обязанностей работни</w:t>
        <w:softHyphen/>
        <w:t>ка,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вухсменной работе для всех исполнителей, работающих в 1-ю и 2-ю сме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дготовительно- заключительные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личные надо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тд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обслуживание одной головы скота или птицы за рабочую смену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хсменной работе и групповом обслуживании животных для группы исполнителей, работающих в 1-й и 2-й смен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циональное число работников, обслуживающих пого</w:t>
        <w:softHyphen/>
        <w:t>ловь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дготовительно- заключительные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личные надо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тд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обслуживание одной головы скота или птицы за рабочую сме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ителе норматив подготовительно-заключитель</w:t>
        <w:softHyphen/>
        <w:t xml:space="preserve">ного времен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вухсменной работе не удваивает</w:t>
        <w:softHyphen/>
        <w:t xml:space="preserve">ся, так как он рассчитывается на рабочий ден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служивания для скотников, в обязанность которых не входит подвоз кормов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дготовительно- заключительные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обслуживание одной головы скота или птицы за рабочую сме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на отдых и личные надобности в расчет не принимают, так как в работе скотника есть перерывы, обусловленные технологией и организацией трудов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служивания для пастухов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обслужи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обслуживание одной головы скота или птицы за рабочую сме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ремя на отдых и личные надобности не учитывают, потому что оно совмещается со временем наблюдения за скотом во время пасть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о заключительное время для пастухов незначительно, поэтому его отдельно не определяют, а включают во время обслуживания одной головы(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выработки в тоннах, для скотников, работающих на кормораздатчиках можно определить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ыработки в тонн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подъемность фактическ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рейса(время погрузки, разгрузки и время на путь с грузом и без груз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ме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дготовительно- заключительные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кормораздатчика в пути за один рейс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хождения кормораздатчика в пу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рмораздатчик и с грузом и без груз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скорость кормораздатч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времени на загрузку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ы времени на загрузку кормораздатч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подъемность фактическ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погрузку одного центнера корма, мин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грузчиков, ч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раздачу корма (разгрузку) можно определить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времени на раздачу корма (разгрузку), мин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на раздачу одного центнера корма, мин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подъемность фактическа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ирование труда на механизированных полевых работа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ормообразующим факторам  при  выполнении  полевых механизированных работ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агротехники к работе: глубина обработки почвы и заделки семян, качество работ, ширина междурядий, способы посева и посадки, нормы высева семян, нормы внесения удобрений, допустимая скорость движения агрега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 машин (орудий), обусловленное типом рабочих органов и особенностями поч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и тяговые ресурсы тракторов и самоходных машин в данных условиях (тяговая характеристика, мощность на привод рабочих органов от вала отбора мощности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и эксплуатационные особенности тракторов и сельскохозяйственных машин: ширина захвата, масса, емкость семенных ящиков, бункеров, резервуаров, трудоемкость ежесменного техухода, организационно-технического обслуживания агрегата в загоне, пропускная способ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, густота растений, засоренность, соломистость хлебов, полеглость, влажность и другие свойства раст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показатели полей: площадь, длина гона, конфигурация, рельеф, наличие препятствий, каменистость, влажность, высота над уровнем мор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технология и организация работ, учитывающие достижения науки и передового опыта и исключающие непроизводитель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ообразующие факторы сказываются на таких показателях  работы машин, как рабочая скорость и ширина захвата механизированного агрегата, то есть на его чистой часовой производительности, а также на времени чистой (основной) работы в общем времени сме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ыработки на механизированные полевые работы в сборниках типовых норм рассчитываю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м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производительность агрегата, га за 1 ч основного времени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грегата за 1 ч основного (чис</w:t>
        <w:softHyphen/>
        <w:t>того) времени на механизированных полевых работах определяется по формуле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1*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p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рабочая  ширина захвата агрегата, м;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рабочая ско</w:t>
        <w:softHyphen/>
        <w:t>рость агрегата, км/ч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1*1,90*5,4=1,026 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основной (чистой) работы (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берем  из материалов наблюд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Тсм-(Тпз+Тоб+Тотд+Тлн+Твспомог), гд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м=[40*(Р+В)]/(7*Р)=8 часов=480 минут, 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480-(94,42+52,44+15+19,53)=298,61 минут или 4,98 ча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мы можем посчита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м=4,98ч*1,026га=5,12 г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нципом организации заработной платы является ее разделение на постоянную и переменную ча</w:t>
        <w:softHyphen/>
        <w:t>сти. Постоянная часть в основном отражает количество затраченного труда, переменная — его качество. Чем весомее в общем заработке переменная часть, тем вы</w:t>
        <w:softHyphen/>
        <w:t xml:space="preserve">ше стимулирующая роль данной системы заработной платы. Этот принцип должен соблюдаться практически для всех категорий работни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оплаты труда большое значение имеет дифференциация заработной платы в за</w:t>
        <w:softHyphen/>
        <w:t>висимости от сложности и условий труда, его произво</w:t>
        <w:softHyphen/>
        <w:t>дительности и качества, социальной значимости. Пре</w:t>
        <w:softHyphen/>
        <w:t>имущества в оплате должны иметь высококвалифи</w:t>
        <w:softHyphen/>
        <w:t>цированные рабочие, технологи и другие специалис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оплаты труда подразделяют на сдельную и повременную. В первом случае заработок определяется по сдельным расценкам за объем выполненных работ или непосредственно произведенную продукцию, во втором— рабочим времен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о-премиальная система — рабочим сверх заработка по прямым сдельным расценкам выплачивают пре</w:t>
        <w:softHyphen/>
        <w:t>мию за выполнение и перевыполнение заранее установ</w:t>
        <w:softHyphen/>
        <w:t>ленных    количественных и качественных    показателей. Показатели условия    премирования    устанавливают в хозяйстве. Это может быть качество выпускаемой про</w:t>
        <w:softHyphen/>
        <w:t>дукции, выполнение задания в установленные сроки, повышение производительности    труда,    перевыполнение технически обоснованных норм выработки, экономия мате</w:t>
        <w:softHyphen/>
        <w:t xml:space="preserve">риальных средств, непосредственно зависящих от исполнителя работы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повременно-премиальной системы в том, что в заработную плату рабочего-повременщика сверх тари</w:t>
        <w:softHyphen/>
        <w:t>фа за фактически отработанное время включают премию за выполнение нормированного задания, разработанного на основе прогрессивных нормативов, своевременное' и качественное выполнение работы и другие достижения/ При повременно-премиальной системе заработок рабо</w:t>
        <w:softHyphen/>
        <w:t>чего зависит не только от количества отработанного вре</w:t>
        <w:softHyphen/>
        <w:t>мени, квалификации, но и от показателей работы. В практике трудовых коллективов, работающих на прин</w:t>
        <w:softHyphen/>
        <w:t>ципах под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труда рабочих, занятых в животноводстве, производится за центнер произведенной продукции с учетом качества или за стоимость ее в денежном выражении по реализационным ценам по расценкам из расчета 125% тарифной ставки и утвержденной годовой нормы производства продукции животноводства на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 животноводства, в которых продукция поступает в течении всего года, оплата труда производится по сдельно-премиальной системе по месячным результатам за количество и качество полученной продукции или за продукцию и обслуживание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раслях животноводства, где продукция поступает по периодам или раз в год, оплата труда производится по аккордно-премиальной системе. До расчета за продукцию заработная плата выплачивается по сдельным расценкам за объем выполненных работ. После получения продукции рабочим выдается разница между заработной платой, начисленной за продукцию и заработной платой, выплаченной им по сдельным расце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ценок за продукцию для оплаты труда дояр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982"/>
        <w:gridCol w:w="2340"/>
        <w:gridCol w:w="1800"/>
        <w:gridCol w:w="226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условиях механизации (с молокопрово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труда доярок на первотелк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условиях механизации (без молокопровод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1 дояр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0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ая став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тарифны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75,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 раздой первотелок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тариф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ый тарифный фонд увеличенный на 2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,7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лата  за теля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тарифный фонд за молок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,8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 за 1цен моло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ормы труда, применяемые в хозяйст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норма выработки должна быть установлена с учетом конкретных природно-производственных условий. Чтобы выявить постоянные показатели, влияющие на производительность тракторных агрегатов, необходимо провести паспортизацию полей, лугов, культурных пастбищ и многолетних насаждений. Определять эти показатели следует в разрезе структурных подразделений и в целом по хозяйству. По указанным значениям подсчитывается средневзвешенное удельное сопротивление плугов по каждому подразделению и хозяйству. После определения класса длины гона, средневзвешенного удельного сопротивления плугов и обобщенного поправочного коэффициента на местные условия устанавливаются группы норм на пахотные и непахот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ахотным работам относи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ашка пласта многолетних тра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ашка стерни с одновременным боронование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шка с одновременным боронование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щение пара и зяби плугами-лущи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пахотным работам относиться: 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эрозийная обработка почв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щение и дисковани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ая культивац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нование, прикатывание, посев, посадка и уход за посева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норм выработки и расхода топлива используются нормы в зависимости от длины гона. На весенне-полевых работах в первые 5 дней нормы выработки могут снижаться до 10%, а расход топлива соответственно увеличиться до 12%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редлогаемые организационно-технические меро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рганизации труда до начала работы: подготовительные работы, получение очередного наряда, заезд на загонк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пособа движения пахотного агрегата учитывать размер, рельеф и конфигурацию поля, состав агрегата, требование агротехники, наличие столбов электролин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способ движения очень важен, широкозахватными агрегатами эффективнее двигаться способом движения всвал, значительно уменьшается ширина поворотных полос и холостых переездов на поворо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ереосмысления основных экономических понятий как необходимая предпосылка экономической реформы не может не затронуть комплекса проблем нормирования труда. В отношении к этим проблемам выявились две достаточно определенные позиции. С одной стороны, весьма распространенными становятся представления о том, что нормы, тарифы, оклады, доплаты и т. д. - это атрибуты отживающей бюрократической системы, которые должны исчезнуть вместе с ней. С другой стороны, значительная часть специалистов убеждена, что без нормирования труда и элементов тарифной системы эффективное управление общественным производством и распределением материальных благ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 как затраты на труд превратились в значительную часть общих расходов, многие фирмы поняли, как важно обеспечить максимально эффективное использование трудовых ресурсов. В то же время способность фирмы выполнить эту задачу зависит от того, насколько точно будут рассчитаны и контролируемы затраты на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связь между качеством норм и эффективностью производства достаточно хорошо объясняет заинтересованность собственников капиталистических предприятий в поддержании высокого качества норм и отсутствие такой заинтересованности у администрации отечеств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уже ушло в прошлое большинство элементов «общегосударственной системы нормирования труда»: отчетность по «охвату» нормированием, обязанность применения межотраслевых нормативов времени и т.д. Однако роль норм как основы организации производства и повышения эффективности использования живого труда с расширением рыночных отношений будет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ых отношений будет восстановлено естественное отношение к нормированию как инструменту повышения эффективности, элементу плановых расчетов и организации оплаты труда. Предприятия будут использовать только те нормативы и методики, которые им действительно необходимы в конкретных производственных условиях. В целом все это означает, что перестройка в нормировании, как и в других сферах, выразится прежде всего в возврате к здравому смысл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изложены методы нормирования труда в животноводстве, растениеводстве, на механизированных полевых работах применяемые на  предприятии, а также приведена методика их разработки, определения и устано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тельный лист № 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тохронометража рабочего дня                                              М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б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емая культура Область 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хоз, колхоз 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(бригада) ___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18"/>
        <w:gridCol w:w="1980"/>
        <w:gridCol w:w="1812"/>
        <w:gridCol w:w="900"/>
        <w:gridCol w:w="1635"/>
        <w:gridCol w:w="159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</w:t>
              <w:softHyphen/>
              <w:t>ность и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о данной специаль</w:t>
              <w:softHyphen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труду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 – машинист, 1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овест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АГРЕГ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  <w:gridCol w:w="2520"/>
        <w:gridCol w:w="2520"/>
      </w:tblGrid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-х машин сцеп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5-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/х машин в агрега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 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УСЛОВИ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графон поля: сте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ажность почв: норм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льеф: ро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Глубина обработки (см) замеры 20-2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Температура окружающего воздуха: +22 </w:t>
      </w:r>
    </w:p>
    <w:tbl>
      <w:tblPr>
        <w:tblW w:w="9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2159"/>
        <w:gridCol w:w="1002"/>
        <w:gridCol w:w="1656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ОРГАНИЗАЦИЯ РАБОЧЕГО ПРОЦЕСС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ХЕМА ОБРАБОТАННОГО УЧАСТКА</w:t>
            </w:r>
          </w:p>
        </w:tc>
      </w:tr>
      <w:tr>
        <w:trPr/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 предварительно очищено от 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ы, разбито на отдельные загоны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ет 4 пахотных агрегата.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из них имеет свой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загон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ые пашут в свал, а четные в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ал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работы определяется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ом отделения.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горячего обеда производится 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я, на грузовой машине.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еда хорошее</w:t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АРТОЧКА ОБОРОТКИ ХРОНОРЯ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40"/>
        <w:gridCol w:w="540"/>
        <w:gridCol w:w="4500"/>
        <w:gridCol w:w="1080"/>
        <w:gridCol w:w="979"/>
        <w:gridCol w:w="900"/>
        <w:gridCol w:w="461"/>
      </w:tblGrid>
      <w:tr>
        <w:trPr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. операц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ОРЯД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пераций из листа вкладышей наблюдательного лис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ые показ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устойч. ря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.случа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ЗУЛЬТАТЫ И ПОКАЗАТЕЛИ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2348"/>
        <w:gridCol w:w="849"/>
      </w:tblGrid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аботка за время наблю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сеяно семян за время наблю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сеяно или разбросано удобрений за время наблюд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актическая производительность за 1 час чистой рабо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актический расход топлива на 1 гекта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/>
        <w:t>. ЗАТРАТЫ ВРЕМЕНИ СМЕНЫ</w:t>
      </w:r>
    </w:p>
    <w:tbl>
      <w:tblPr>
        <w:tblW w:w="107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4"/>
        <w:gridCol w:w="718"/>
        <w:gridCol w:w="965"/>
        <w:gridCol w:w="2974"/>
        <w:gridCol w:w="718"/>
        <w:gridCol w:w="718"/>
        <w:gridCol w:w="965"/>
      </w:tblGrid>
      <w:tr>
        <w:trPr>
          <w:trHeight w:val="113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 времени смен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мин.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 времени сме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мин.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ИРУЕМЫ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                     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Организационно-технологическое обслуживание</w:t>
            </w:r>
            <w:r>
              <w:rPr>
                <w:sz w:val="20"/>
                <w:szCs w:val="20"/>
              </w:rPr>
              <w:t xml:space="preserve">                              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дготовительно-заключительная работа</w:t>
            </w:r>
            <w:r>
              <w:rPr>
                <w:sz w:val="20"/>
                <w:szCs w:val="20"/>
              </w:rPr>
              <w:t xml:space="preserve">                                            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рабочи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месячного техухода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чества рабо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трактор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регулиров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 с-х машино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абочи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грегата к переезд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ы к месту рабо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тделения, брига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и конце смен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ерерывы на личные надобности и отдых</w:t>
            </w:r>
            <w:r>
              <w:rPr>
                <w:sz w:val="20"/>
                <w:szCs w:val="20"/>
              </w:rPr>
              <w:t xml:space="preserve">                                            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личные надоб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аряда и заключительная рабо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ых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сновная раб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РМИРУЕМЫ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)                                       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4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ход на                          пер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затраты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                        пер.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                        пер.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агрегат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воротных полос и клинье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ераций периодическ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уход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спомога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ля к рабо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й поворот и заезд в заго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из-за каменистост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влажнения и других естестве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воро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ая рабо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емян, выгрузка из бункер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удобр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Просто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под погрузку и заезд в ваго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тракт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порт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с-х маш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емя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менный переезд с участка на участок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тран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згов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ереезду и к работе после переезд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рологические причи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и по вине исполните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опускание маркер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сто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Организационно-технологическое обслужи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мерной проволо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й хо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 на обе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родолжительн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5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тельный лист № 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тогафия рабочего дня в молочном животно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наблюдения 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наблюда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913"/>
        <w:gridCol w:w="1952"/>
        <w:gridCol w:w="1947"/>
        <w:gridCol w:w="17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 (колхоз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ый двор</w:t>
            </w:r>
          </w:p>
        </w:tc>
      </w:tr>
      <w:tr>
        <w:trPr>
          <w:trHeight w:val="6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ите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31"/>
        <w:gridCol w:w="1400"/>
        <w:gridCol w:w="898"/>
        <w:gridCol w:w="561"/>
        <w:gridCol w:w="2174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по проф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характеристика</w:t>
            </w:r>
          </w:p>
        </w:tc>
      </w:tr>
      <w:tr>
        <w:trPr>
          <w:trHeight w:val="4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яева Л.С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р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овест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одержания и характеристика живо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260"/>
        <w:gridCol w:w="1980"/>
        <w:gridCol w:w="108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состав животн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держ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одуктиность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й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надой молока на фуражную корову за прошлый год (в 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надой молока на дойную корову (.лит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котному д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йное ста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лово-паст</w:t>
              <w:softHyphen/>
              <w:t>би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лово-паст</w:t>
              <w:softHyphen/>
              <w:t>би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удование и механизация скотного двора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807"/>
        <w:gridCol w:w="1848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арка машин, число скотомест на доильной площадке, кол-во аппаратов, закрепленных за доярко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готовление кормов по вид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воз кормов по видам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, зеленная ма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ача кормов по видам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чную, кормораздатчики КТУ-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е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тка помещ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Н-1, руч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ка навоз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+прицеп 2ПТС-4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е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разовое, ММД-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ников, обслуживающих животных на скотном дворе и их обяз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01"/>
        <w:gridCol w:w="5748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человек)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исполнителей по профессии (указать подробно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т коров, раздает концентраты, чистит коров, следит за доильным аппаратом, чистит стойла и меняет подстилки, привязывает и отвязывает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ят стойла, удаляют навоз, выгоняют коров на прогулку, наблюдают за ними во время прогулки, загоняют на скотный двор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ч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зят корнеплоды и зеленую массу на расстояние 200 метров, концентраты на 400 метров, раздают все виды кормов кроме концентратов, чистят кормовые прох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рацион кормления на 1 кор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кг концентратов,  зеленый корм 10-12 кг, сена 8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улучшению организаци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гадиру следить за выполнением работ, следить за опозданиями, следить за производственным процессо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ВРЕМЕНИ СМЕ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37"/>
        <w:gridCol w:w="730"/>
        <w:gridCol w:w="661"/>
        <w:gridCol w:w="636"/>
        <w:gridCol w:w="2111"/>
        <w:gridCol w:w="636"/>
        <w:gridCol w:w="730"/>
        <w:gridCol w:w="636"/>
        <w:gridCol w:w="636"/>
      </w:tblGrid>
      <w:tr>
        <w:trPr>
          <w:trHeight w:val="1428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атрат времени смен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ремени (в мин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мин. на ед. из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атрат времени сме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ремени (в мин.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мин. на ед. изм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ИРУЕМЫЕ ЗАТРА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Чистка помещен. - 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дготовительно-заключительная работа - ит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тка кормушек и кормовых про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сполнител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чистка поил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дств тру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«   навозных про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перативная рабо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   тамбу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оение - ит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ывозка навоз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ение вручну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смена подстил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дмывание вымен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чистка доильн. п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ссаж вымен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Чистка живот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дключение аппара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наблюдение за доен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ет ко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отключение аппара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астьба и прог. - 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додаивание машин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гон и загон ско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слив моло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стьба и наблюд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) относ моло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вяз. и отвяз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) загон на доильн. площ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выгон с доильн. площ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 сдаивание 1-х струе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азовые - 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) подкл. аппар. к ваккумн. провод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ем и сдача живот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) переход на другой ря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ооветмероприят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) дезинфекция сос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емонт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рмление - ит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жур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лучение концентратов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случка ко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силос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рием отде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корнеклубнеплод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выращивание телен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       груб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уход за доильн. аппарат. с разб. и сборк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      зелен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двоз концентрат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рабо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      силос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обслуж. машин во время рабо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      корнеклубнеплод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нструктаж исполнител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      груб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тд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         зелен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ормир. зат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рмир. затр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готовление концентратов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орнеклубнеплод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чайная рабо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ои - 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дача корм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организ. причи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нцентратов в стойла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технич. причи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на доильной площад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вине исполните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клубнеплодов в стойлах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ч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на доильной площад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а в стойла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орм. зат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    на доильной п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ремени сме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 груб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  зелен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. за кормлен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ая ведомость балансов времени смены и других основных, учитываемых показателей, полученных в результате проведения фотохронометражных наблюдений в ООО СХК «Ягуновском»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Вид работы пахота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я тракторист - машинист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Классность 1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ж работы по данной специальности  лет. 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Возраст 30 лет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Марка трактора ДТ 75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Название машины и марка ПН-5-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620"/>
        <w:gridCol w:w="162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абочего времен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 наблю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о-заключитель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отдых и личные надобности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и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чего времени смены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выработка за смену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за час чистой работы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топлива за смену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топлива на 1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рабочая ширина захвата агрегаа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рабочая скорость агрегата, 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3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ая ведомость балансов рабочего времени смены и других основных учитываемых показателей, полученных в результате проведения фотохронометражных наблюдений в ООО СХК  «Ягуновском»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Вид работы доение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я доярка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сность 1 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ж работы по данной специальности 12 лет. 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Возраст 35 лет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Марка доильной установки и доильного аппарата ММД-200</w:t>
      </w:r>
    </w:p>
    <w:p>
      <w:pPr>
        <w:pStyle w:val="32"/>
        <w:ind w:firstLine="709"/>
        <w:rPr/>
      </w:pPr>
      <w:r>
        <w:rPr/>
        <w:t>Количество аппаратов, с которыми работает доярка  3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874"/>
        <w:gridCol w:w="1646"/>
        <w:gridCol w:w="252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 времени смен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на 1 наблюдение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о времени, ми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3 набл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о-заключи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ывание вы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ивание 1-х стру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аппа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до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аппа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ое дода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1 д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онцент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ча корм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нцент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леной 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уб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ывание, отвя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личные надо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о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</w:tr>
    </w:tbl>
    <w:p>
      <w:pPr>
        <w:pStyle w:val="3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4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  <w:style w:type="paragraph" w:styleId="24">
    <w:name w:val="Основной текст 2"/>
    <w:basedOn w:val="Normal"/>
    <w:qFormat/>
    <w:pPr>
      <w:spacing w:lineRule="auto" w:line="360"/>
    </w:pPr>
    <w:rPr>
      <w:sz w:val="32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4.wmf"/><Relationship Id="rId27" Type="http://schemas.openxmlformats.org/officeDocument/2006/relationships/image" Target="media/image12.wmf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7.wmf"/><Relationship Id="rId32" Type="http://schemas.openxmlformats.org/officeDocument/2006/relationships/image" Target="media/image1.wmf"/><Relationship Id="rId33" Type="http://schemas.openxmlformats.org/officeDocument/2006/relationships/image" Target="media/image13.wmf"/><Relationship Id="rId34" Type="http://schemas.openxmlformats.org/officeDocument/2006/relationships/image" Target="media/image1.wmf"/><Relationship Id="rId35" Type="http://schemas.openxmlformats.org/officeDocument/2006/relationships/image" Target="media/image3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16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16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1:00Z</dcterms:created>
  <dc:creator>Муся</dc:creator>
  <dc:description/>
  <cp:keywords/>
  <dc:language>en-US</dc:language>
  <cp:lastModifiedBy>SYSTEM</cp:lastModifiedBy>
  <dcterms:modified xsi:type="dcterms:W3CDTF">2011-09-26T15:31:00Z</dcterms:modified>
  <cp:revision>2</cp:revision>
  <dc:subject/>
  <dc:title>Министерство сельского хозяйства Российской Федерации</dc:title>
</cp:coreProperties>
</file>