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Определить корреспонденцию счетов по операциям. Рассчитать недостающие суммы по операциям, используя таблицы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ВЫПОЛНЕНИЯ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татки видов и источников средств по бухгалтерским счетам: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522"/>
        <w:gridCol w:w="1186"/>
      </w:tblGrid>
      <w:tr>
        <w:trPr>
          <w:trHeight w:val="65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3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</w:tc>
      </w:tr>
      <w:tr>
        <w:trPr>
          <w:trHeight w:val="3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00</w:t>
            </w:r>
          </w:p>
        </w:tc>
      </w:tr>
      <w:tr>
        <w:trPr>
          <w:trHeight w:val="3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</w:tr>
      <w:tr>
        <w:trPr>
          <w:trHeight w:val="3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в стоимости материал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134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, в т.ч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зделия 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зделия В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зделия 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2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7</w:t>
            </w:r>
          </w:p>
        </w:tc>
      </w:tr>
      <w:tr>
        <w:trPr>
          <w:trHeight w:val="3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76</w:t>
            </w:r>
          </w:p>
        </w:tc>
      </w:tr>
      <w:tr>
        <w:trPr>
          <w:trHeight w:val="3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страхованию и обеспечению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>
          <w:trHeight w:val="3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097</w:t>
            </w:r>
          </w:p>
        </w:tc>
      </w:tr>
      <w:tr>
        <w:trPr>
          <w:trHeight w:val="3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ерации за отчетный период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07"/>
        <w:gridCol w:w="793"/>
        <w:gridCol w:w="793"/>
        <w:gridCol w:w="793"/>
      </w:tblGrid>
      <w:tr>
        <w:trPr>
          <w:trHeight w:val="1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sz w:val="20"/>
                <w:szCs w:val="20"/>
              </w:rPr>
              <w:t>Отпущены со склада основные материалы для пошива одежды (по плановой себестоимости):</w:t>
            </w:r>
          </w:p>
          <w:p>
            <w:pPr>
              <w:pStyle w:val="TextBody"/>
              <w:numPr>
                <w:ilvl w:val="0"/>
                <w:numId w:val="2"/>
              </w:numPr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для изделия А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 xml:space="preserve">для изделия В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 xml:space="preserve">для изделия С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 со склада топливо на хоз. нужды предприят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пущено со склада материалов на обслуживание производственного оборуд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работникам предприятия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абочим за изготовления изделия 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рабочим за изготовления изделия В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рабочим за изготовления изделия С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рабочим, обслуживающим оборудование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) административно-управленческому персоналу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а зарплату социальный налог 26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абочим за изготовления изделия 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рабочим за изготовления изделия В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рабочим за изготовления изделия С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рабочим, обслуживающим оборудование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) административно-управленческому персонал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держан подоходный налог из начисленной заработной плат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с расчетного счета органам соц. страх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с расчетного счета за электроэнергию, отопление в том числе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энергия для оборудования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очие общехозяйственные расход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основных средст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енного оборудования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зданий и оборудования заводоуправлен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доля транспортно-заготовительных расходов на основное пр-во. Сумму распределить между изделиями пропорционально расходу материалов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 материалов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 7900 37,6% 30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9200 43,8% 34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3900 18,6% 15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его 21000 100 % 7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sz w:val="20"/>
                <w:szCs w:val="20"/>
              </w:rPr>
              <w:t>Списаны и распределены между изделиями общепроизводственные расходы (пропорционально основной зарплате рабочих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и распределены общехозяйственные расходы (пропорционально основной зарплате производственных рабочих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уется выпущенная из производства готовая продукция (по плановой себестоимости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а) изделие 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б) изделие В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в) изделие С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задании опечатка?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С</w:t>
            </w:r>
          </w:p>
        </w:tc>
      </w:tr>
      <w:tr>
        <w:trPr>
          <w:trHeight w:val="20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считать фактическую себестоимость изделий и списать отклонения фактической себестоимости от плановой (по изделиям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9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7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С</w:t>
            </w:r>
          </w:p>
        </w:tc>
      </w:tr>
      <w:tr>
        <w:trPr>
          <w:trHeight w:val="17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 расчетного счета оплачены расходы по сбыту продукц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а) изделий 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б) изделий В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) изделий 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13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на расч. счет от покупателей за отгруженную им продукцию, в том числе: продажная цена изделий НДС (18%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10+4500+8100=179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3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С по реализованной продукции (опечатка?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17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а отгруженная покупателям готовая продукция (по плановой себестоимости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а) изделия 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б) изделия В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изделия С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А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В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С</w:t>
            </w:r>
          </w:p>
        </w:tc>
      </w:tr>
      <w:tr>
        <w:trPr>
          <w:trHeight w:val="13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ются отклонения (экономия - , перерасход +) по производству изделий в части, относящейся к отгруженной продукции (по изделиям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А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В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С</w:t>
            </w:r>
          </w:p>
        </w:tc>
      </w:tr>
      <w:tr>
        <w:trPr>
          <w:trHeight w:val="17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 списываются на продаж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А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В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ать и списать финансовый результат от продажи продукции. Незавершенное производство на конец отчетного периода составило соответственно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изделие А 6000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изделие В 5000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изделие С 40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 xml:space="preserve"> 15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9А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9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9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А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перациям 11 и 1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ределение общепроизводственных и общехозяйственных расходов производим пропорционально основной заработной </w:t>
      </w:r>
      <w:r>
        <w:rPr/>
        <w:t>плате производственных рабочих, заполнив таблицу: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14"/>
        <w:gridCol w:w="2586"/>
        <w:gridCol w:w="223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плата производственных рабочих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С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633"/>
        <w:gridCol w:w="96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плата производственных рабочи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С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перации 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фактической себестоимости готовой продукции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176"/>
        <w:gridCol w:w="1642"/>
        <w:gridCol w:w="1773"/>
        <w:gridCol w:w="2051"/>
      </w:tblGrid>
      <w:tr>
        <w:trPr>
          <w:trHeight w:val="137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 на начал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за пери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 на коне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производственная себестоим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+гр.2-гр.3</w:t>
            </w:r>
          </w:p>
        </w:tc>
      </w:tr>
      <w:tr>
        <w:trPr>
          <w:trHeight w:val="34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1</w:t>
            </w:r>
          </w:p>
        </w:tc>
      </w:tr>
      <w:tr>
        <w:trPr>
          <w:trHeight w:val="34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3</w:t>
            </w:r>
          </w:p>
        </w:tc>
      </w:tr>
      <w:tr>
        <w:trPr>
          <w:trHeight w:val="3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С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0</w:t>
            </w:r>
          </w:p>
        </w:tc>
      </w:tr>
      <w:tr>
        <w:trPr>
          <w:trHeight w:val="36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4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Расчет отклонений фактической себестоимости готовой продукции </w:t>
      </w:r>
      <w:r>
        <w:rPr/>
        <w:t>от плановой себестоимости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410"/>
        <w:gridCol w:w="2693"/>
        <w:gridCol w:w="2410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себестоим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себестои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я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ход (+)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(-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-гр.1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9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7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перации 19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Средний процент отклонений рассчитывается по формуле: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b/>
          <w:sz w:val="28"/>
          <w:szCs w:val="28"/>
        </w:rPr>
        <w:t>(Отклонение по входящему остатку на складе + Отклонение по выпущенной продукции) : (Остаток продукции на складе по плановой себестоимости + Выпущено из производства продукции по плановой себестоимости) х 100</w:t>
      </w:r>
      <w:r>
        <w:rPr>
          <w:rStyle w:val="Appleconvertedspace"/>
          <w:b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stylespan"/>
          <w:sz w:val="28"/>
          <w:szCs w:val="28"/>
        </w:rPr>
        <w:t>Так как по условиям задачи у нас нет входящего остатка готовой продукции, то формула упрощается и средний процент отклонений мы рассчитываем без учета входящего остатка и отклонений по входящему остатку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Средний процент отклонений равен: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-1459 : 36000 х 100 = -4,05% и т.д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Стоимость отгруженной по фактической себестоимости продукции определяется по формуле: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b/>
          <w:b/>
          <w:sz w:val="28"/>
          <w:szCs w:val="28"/>
        </w:rPr>
      </w:pPr>
      <w:r>
        <w:rPr>
          <w:rStyle w:val="Applestylespan"/>
          <w:b/>
          <w:sz w:val="28"/>
          <w:szCs w:val="28"/>
        </w:rPr>
        <w:t>Отгруженная продукция по плановой себестоимости х (100 + средний процент отклонений) : 100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stylespan"/>
          <w:sz w:val="28"/>
          <w:szCs w:val="28"/>
        </w:rPr>
        <w:t>По продукции А: фактическая себестоимость отгруженной продукции равна: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2000 х (100 – 4,05) : 100 = 2000 х 95,95% = 1919 руб.</w:t>
      </w:r>
      <w:r>
        <w:rPr>
          <w:rStyle w:val="Appleconvertedspace"/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Отклонение (экономия) по отгруженной продукции равно: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1919 – 2000 = -81 руб.</w:t>
      </w:r>
      <w:r>
        <w:rPr>
          <w:rStyle w:val="Appleconvertedspace"/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фактической себестоимости и ее отклонений от плановой </w:t>
      </w:r>
      <w:r>
        <w:rPr/>
        <w:t>по отгруженной продукции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487"/>
        <w:gridCol w:w="636"/>
        <w:gridCol w:w="637"/>
        <w:gridCol w:w="636"/>
        <w:gridCol w:w="636"/>
        <w:gridCol w:w="531"/>
        <w:gridCol w:w="742"/>
        <w:gridCol w:w="742"/>
        <w:gridCol w:w="586"/>
        <w:gridCol w:w="689"/>
        <w:gridCol w:w="636"/>
        <w:gridCol w:w="689"/>
      </w:tblGrid>
      <w:tr>
        <w:trPr>
          <w:trHeight w:val="338" w:hRule="atLeast"/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с/с изделий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(+), (-)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процент отклонений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с/с изделий</w:t>
            </w:r>
          </w:p>
        </w:tc>
      </w:tr>
      <w:tr>
        <w:trPr>
          <w:trHeight w:val="141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1145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о из производст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0</w:t>
            </w:r>
          </w:p>
        </w:tc>
      </w:tr>
      <w:tr>
        <w:trPr>
          <w:trHeight w:val="1145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покупателя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</w:tr>
      <w:tr>
        <w:trPr>
          <w:trHeight w:val="1145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й остаток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486"/>
        <w:gridCol w:w="425"/>
        <w:gridCol w:w="425"/>
        <w:gridCol w:w="567"/>
        <w:gridCol w:w="567"/>
        <w:gridCol w:w="567"/>
        <w:gridCol w:w="567"/>
        <w:gridCol w:w="567"/>
        <w:gridCol w:w="426"/>
        <w:gridCol w:w="567"/>
        <w:gridCol w:w="567"/>
        <w:gridCol w:w="567"/>
      </w:tblGrid>
      <w:tr>
        <w:trPr>
          <w:trHeight w:val="679" w:hRule="atLeast"/>
          <w:cantSplit w:val="true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с/с издел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(+), (-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процент отклон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с/с изделий</w:t>
            </w:r>
          </w:p>
        </w:tc>
      </w:tr>
      <w:tr>
        <w:trPr>
          <w:trHeight w:val="145" w:hRule="atLeast"/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69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о из производства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44</w:t>
            </w:r>
          </w:p>
        </w:tc>
      </w:tr>
      <w:tr>
        <w:trPr>
          <w:trHeight w:val="69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покупателям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2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</w:t>
            </w:r>
          </w:p>
        </w:tc>
      </w:tr>
      <w:tr>
        <w:trPr>
          <w:trHeight w:val="34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й остаток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3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перации 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лной фактической себестои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лановая производственная себестоимость проданной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тклонение (+), (-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Фактическая производственная себестоимость проданной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Расходы на продаж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лная фактическая себестоимость проданн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полной фактической себестоимости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194"/>
        <w:gridCol w:w="1365"/>
        <w:gridCol w:w="1023"/>
        <w:gridCol w:w="1365"/>
      </w:tblGrid>
      <w:tr>
        <w:trPr>
          <w:trHeight w:val="352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0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производственная себестоимость проданной продук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336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), (-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</w:t>
            </w:r>
          </w:p>
        </w:tc>
      </w:tr>
      <w:tr>
        <w:trPr>
          <w:trHeight w:val="70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производственная себестоимость проданной продук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</w:t>
            </w:r>
          </w:p>
        </w:tc>
      </w:tr>
      <w:tr>
        <w:trPr>
          <w:trHeight w:val="352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даж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</w:t>
            </w:r>
          </w:p>
        </w:tc>
      </w:tr>
      <w:tr>
        <w:trPr>
          <w:trHeight w:val="70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фактическая себестоимость проданной продук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й результат от продаж продукции рассчитать по следующей сх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ная фактическая себестоимость проданн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того по дебету счета 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ручка от продажи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Финансовый результат : Прибыль (+)</w:t>
      </w:r>
    </w:p>
    <w:p>
      <w:pPr>
        <w:pStyle w:val="Normal"/>
        <w:spacing w:lineRule="auto" w:line="360"/>
        <w:ind w:firstLine="4111"/>
        <w:jc w:val="both"/>
        <w:rPr/>
      </w:pPr>
      <w:r>
        <w:rPr>
          <w:sz w:val="28"/>
          <w:szCs w:val="28"/>
        </w:rPr>
        <w:t>Убыток (-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финансового результата от продаж продукции</w:t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1138"/>
        <w:gridCol w:w="1301"/>
        <w:gridCol w:w="976"/>
        <w:gridCol w:w="1138"/>
      </w:tblGrid>
      <w:tr>
        <w:trPr>
          <w:trHeight w:val="334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98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фактическая себестоимость проданной продук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8</w:t>
            </w:r>
          </w:p>
        </w:tc>
      </w:tr>
      <w:tr>
        <w:trPr>
          <w:trHeight w:val="334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18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</w:t>
            </w:r>
          </w:p>
        </w:tc>
      </w:tr>
      <w:tr>
        <w:trPr>
          <w:trHeight w:val="349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дебету счета 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2</w:t>
            </w:r>
          </w:p>
        </w:tc>
      </w:tr>
      <w:tr>
        <w:trPr>
          <w:trHeight w:val="349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продук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0</w:t>
            </w:r>
          </w:p>
        </w:tc>
      </w:tr>
      <w:tr>
        <w:trPr>
          <w:trHeight w:val="364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870"/>
        </w:tabs>
        <w:ind w:left="870" w:hanging="51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ind w:right="-1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33:00Z</dcterms:created>
  <dc:creator>User</dc:creator>
  <dc:description/>
  <cp:keywords/>
  <dc:language>en-US</dc:language>
  <cp:lastModifiedBy>SYSTEM</cp:lastModifiedBy>
  <cp:lastPrinted>2009-04-18T09:08:00Z</cp:lastPrinted>
  <dcterms:modified xsi:type="dcterms:W3CDTF">2011-09-26T15:33:00Z</dcterms:modified>
  <cp:revision>2</cp:revision>
  <dc:subject/>
  <dc:title>Лабораторная работа</dc:title>
</cp:coreProperties>
</file>