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5"/>
        <w:keepNext w:val="true"/>
        <w:widowControl w:val="false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widowControl w:val="false"/>
        <w:tabs>
          <w:tab w:val="clear" w:pos="708"/>
          <w:tab w:val="left" w:pos="693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5"/>
        <w:keepNext w:val="true"/>
        <w:widowControl w:val="false"/>
        <w:tabs>
          <w:tab w:val="clear" w:pos="708"/>
          <w:tab w:val="left" w:pos="693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</w:rPr>
        <w:t>Операции, влияющие на величину валюты баланса</w:t>
      </w:r>
    </w:p>
    <w:p>
      <w:pPr>
        <w:pStyle w:val="Style15"/>
        <w:keepNext w:val="true"/>
        <w:widowControl w:val="false"/>
        <w:tabs>
          <w:tab w:val="clear" w:pos="708"/>
          <w:tab w:val="left" w:pos="69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Style15"/>
        <w:keepNext w:val="true"/>
        <w:widowControl w:val="false"/>
        <w:tabs>
          <w:tab w:val="clear" w:pos="708"/>
          <w:tab w:val="left" w:pos="69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изаций состоит из ряда процессов, представляющих собой движение хозяйственных средств и имущества в различных формах. В свою очередь каждый процесс состоит из множества операций, которые являются отдельными моментами движения хозяйственных средст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хозяйственная операция, происходящая в организации, изменяет или размер имущества, или величину источников его формирования, или одновременно и величину имущества, и его источники формирования. При этом изменения могут быть как в сторону увеличения, так и уменьшения, валюта баланса также изменяетс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баланс отражает состояние средств, то каждая операция будет влиять на баланс, изменять какие-либо его статьи. Поэтому в процессе хозяйственной деятельности происходит постоянное и непрерывное изменение статей баланса, что в конечном итоге приводит к изменению итогов разделов и итогов как актива, так и пасс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посмотреть влияние отдельных операций на балан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основной части и списка лит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перации, влияющие на величину валюты баланс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ермин БАЛАНС латинского происхождения. Дословно: </w:t>
      </w:r>
      <w:r>
        <w:rPr>
          <w:sz w:val="28"/>
          <w:lang w:val="en-US"/>
        </w:rPr>
        <w:t>bis</w:t>
      </w:r>
      <w:r>
        <w:rPr>
          <w:sz w:val="28"/>
        </w:rPr>
        <w:t xml:space="preserve"> – дважды, </w:t>
      </w:r>
      <w:r>
        <w:rPr>
          <w:sz w:val="28"/>
          <w:lang w:val="en-US"/>
        </w:rPr>
        <w:t>lanz</w:t>
      </w:r>
      <w:r>
        <w:rPr>
          <w:sz w:val="28"/>
        </w:rPr>
        <w:t xml:space="preserve"> – чаша весов, т.е. двучашие весов, как символ равновесия [2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хгалтерский баланс отражает имущество предприятия в двух разрезах: с одной стороны, по их составу и функциональной роли, с другой - по источникам формирования и целевому назначению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имущество группируется и обобщается в балансе в едином денежном измерении. Для того, чтобы показать состояние активов, баланс составляется на определенный момент, как правило, на первое число месяца (квартала). Так как в балансе показывается только состояния активов, то баланс не характеризует движения и использования средств. Эти совпадения получают из данных текущего бухгалтерского учета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показатели о состоянии имущества и его источников, сгруппированные в определенном порядке и содержащиеся в бухгалтерском балансе, очень важны для принятия правильных управленческих решен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им образом, бухгалтерский баланс является способом группировки и обобщения в денежном измерении имущества на определенную дату [4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вухсторонняя таблица баланса в графическом изображении показывает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 левой стороне состояние имущества в последовательности соответствующей функциональной роли его составляющих, исходя из степени ликвидности и характера участия хозяйственных средств, в процессе воспроизводства - </w:t>
      </w:r>
      <w:r>
        <w:rPr>
          <w:b/>
          <w:sz w:val="28"/>
        </w:rPr>
        <w:t>это актив баланса</w:t>
      </w:r>
      <w:r>
        <w:rPr>
          <w:sz w:val="28"/>
        </w:rPr>
        <w:t xml:space="preserve"> (от лат. </w:t>
      </w:r>
      <w:r>
        <w:rPr>
          <w:sz w:val="28"/>
          <w:lang w:val="en-US"/>
        </w:rPr>
        <w:t>aktivus</w:t>
      </w:r>
      <w:r>
        <w:rPr>
          <w:sz w:val="28"/>
        </w:rPr>
        <w:t xml:space="preserve">-активный)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точники имущества отражены в правой стороне баланса - </w:t>
      </w:r>
      <w:r>
        <w:rPr>
          <w:b/>
          <w:sz w:val="28"/>
        </w:rPr>
        <w:t>пассиве (</w:t>
      </w:r>
      <w:r>
        <w:rPr>
          <w:sz w:val="28"/>
          <w:lang w:val="en-US"/>
        </w:rPr>
        <w:t>passivus</w:t>
      </w:r>
      <w:r>
        <w:rPr>
          <w:sz w:val="28"/>
        </w:rPr>
        <w:t xml:space="preserve">-пассивный, противоположный активу). Пассив показывает собственный капитал, а также совокупность долгов и обязательств экономического субъекта в порядке увеличения изымаемости средств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ый отдельный вид средств в активе или пассиве называется статьей баланса, определенные статьи баланса объединяются в разделы. Итог по активу баланса на начало года и конец отчетного периода равен итогу его пассива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ая величина баланса называется </w:t>
      </w:r>
      <w:r>
        <w:rPr>
          <w:b/>
          <w:sz w:val="28"/>
        </w:rPr>
        <w:t>валютой баланса [</w:t>
      </w:r>
      <w:r>
        <w:rPr>
          <w:sz w:val="28"/>
        </w:rPr>
        <w:t>5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енство итогов имеет большое контрольное значение. Оно является одним из средств проверки учетных записей, его отсутствие свидетельствует об ошибках в запися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хозяйственные операции оказывают влияние на валюту баланса. Это ведет к изменению, как величины статей актива, так и статей пассива, или тех и других одновременно. При всем своем многообразии перечень изменений сводится к четырем типам изменений валюты баланса [1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418"/>
        <w:gridCol w:w="470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, затрагивающие две статьи баланса, находящиеся в актив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одной и той же суммы из одной статьи актива в другую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ются статьи находящиеся в пассив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одной и той же суммы из одной статьи пассива в другую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исходят в активе и пассиве в сторону уменьше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 и ту же сумму изменится общий итог актива и пассива в сторону уменьшения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актива и пассива в сторону увеличе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 и ту же величину возросли общие итоги актива и пассива.</w:t>
            </w:r>
          </w:p>
        </w:tc>
      </w:tr>
    </w:tbl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Графическое изменение статей баланс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98"/>
        <w:gridCol w:w="1478"/>
        <w:gridCol w:w="2582"/>
        <w:gridCol w:w="1079"/>
        <w:gridCol w:w="992"/>
        <w:gridCol w:w="1195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хозяйственной операци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операции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к балансу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↑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итог баланса не изменитс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↑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итог баланса не изменитс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изменится в сторону уменьшения (-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↑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изменится в сторону увеличения (+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44 (20, 25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</w:tbl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енство валюты баланса сохраняется при любой хозяйственной операции. Поэтому в результате хозяйственных операций могут изменяться состав и размещение хозяйственных средств, источники их образования и целевое назначение. Постоянно меняется и содержание баланс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ловные обозначения: 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стрелка с острием вниз (↓) показывает уменьшение средств; 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елка с острием вверх (↑) - увеличение средств;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тог актива баланса </w:t>
      </w:r>
      <w:r>
        <w:rPr>
          <w:iCs/>
          <w:sz w:val="28"/>
          <w:szCs w:val="28"/>
        </w:rPr>
        <w:t xml:space="preserve">А; </w:t>
      </w:r>
      <w:r>
        <w:rPr>
          <w:sz w:val="28"/>
          <w:szCs w:val="28"/>
        </w:rPr>
        <w:t xml:space="preserve">итог пассива баланса </w:t>
      </w:r>
      <w:r>
        <w:rPr>
          <w:iCs/>
          <w:sz w:val="28"/>
          <w:szCs w:val="28"/>
        </w:rPr>
        <w:t xml:space="preserve">П; И - </w:t>
      </w:r>
      <w:r>
        <w:rPr>
          <w:sz w:val="28"/>
          <w:szCs w:val="28"/>
        </w:rPr>
        <w:t>изменения, происходящие в бухгалтерском балансе под влиянием хозяйственной операции;</w:t>
      </w:r>
    </w:p>
    <w:p>
      <w:pPr>
        <w:pStyle w:val="Style15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, 2, 3, 4 - цифровыми индексами соответствующий тип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1 тип хозяйственных операций </w:t>
      </w:r>
      <w:r>
        <w:rPr>
          <w:sz w:val="28"/>
        </w:rPr>
        <w:t xml:space="preserve">предполагает, что в результате хозяйственной операции изменяются статьи актива баланса. При этом одна увеличивается, другая – уменьшается, а валюта баланса не изменяется. </w:t>
      </w:r>
      <w:r>
        <w:rPr>
          <w:sz w:val="28"/>
          <w:szCs w:val="28"/>
        </w:rPr>
        <w:t xml:space="preserve">Влияние хозяйственных операций первого типа можно выразить в виде следующей формул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А + И1 – И1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2 тип хозяйственных операций</w:t>
      </w:r>
      <w:r>
        <w:rPr>
          <w:sz w:val="28"/>
        </w:rPr>
        <w:t xml:space="preserve"> предполагает, что в результате хозяйственной операции изменяются статьи пассива баланса. При этом одна </w:t>
      </w:r>
      <w:r>
        <w:rPr>
          <w:sz w:val="28"/>
          <w:szCs w:val="28"/>
        </w:rPr>
        <w:t>статья увеличивается, другая – уменьшается, а валюта баланса не изменяется. Влияние хозяйственной операции второго типа можно записать в виде следующей форму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П + И2 – И2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тип хозяйственных операций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едполагает, что в результате хозяйственной операции изменяются актив и пассив баланса в сторону увеличения. При этом увеличивается статья актива и с другой стороны статья пассива, а валюта баланса также увеличивается на сумму хозяйственной операции. Влияние хозяйственной операции третьего типа на бухгалтерский баланс можно записать в виде следующей формул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 xml:space="preserve">А + И3 =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</w:rPr>
        <w:t>П + И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тип хозяйственных операций</w:t>
      </w:r>
      <w:r>
        <w:rPr>
          <w:sz w:val="28"/>
          <w:szCs w:val="28"/>
        </w:rPr>
        <w:t xml:space="preserve"> предполагает, что в результате хозяйственной операции изменяются актив и пассив баланса в сторону уменьшения. При этом уменьшается статья актива и с другой стороны статья пассива, а валюта баланса также уменьшается на сумму хозяйственной операции. Влияние хозяйственной операции четвертого типа на бухгалтерский баланс можно выразить в виде следующей формул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А – И4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П – И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формул, равенство валюты актива и пассива баланса при влиянии любого типа хозяйственной операции сохраняется [6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формулы имеют большое значение не только для отражения влияния различных видов хозяйственных операций на бухгалтерский баланс, но и на организацию бухгалтерского учета и анализ финансово-хозяйственной деятельности предприятия, оценку его финансово-имущественного состояния в условиях использования различных средств вычислительной техн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, что как актив, так и пассив баланса представляют собой сумму всех составляющих их статей, каждая из которых имеет соответствующий код, исходя из типовой утвержденной отчетности, а каждая из статей в зависимости от ее экономического содержания и поставленной цели может быть представлена в виде математической формул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ерации, влияющие на баланс, можно свести к четырем типам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ызывающие изменения внутри актива баланса - </w:t>
      </w:r>
      <w:r>
        <w:rPr>
          <w:b/>
          <w:bCs/>
          <w:iCs/>
          <w:sz w:val="28"/>
          <w:szCs w:val="28"/>
        </w:rPr>
        <w:t>перемещение</w:t>
      </w:r>
      <w:r>
        <w:rPr>
          <w:iCs/>
          <w:sz w:val="28"/>
          <w:szCs w:val="28"/>
        </w:rPr>
        <w:t>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ызывающие изменения внутри пассива баланса - </w:t>
      </w:r>
      <w:r>
        <w:rPr>
          <w:b/>
          <w:bCs/>
          <w:iCs/>
          <w:sz w:val="28"/>
          <w:szCs w:val="28"/>
        </w:rPr>
        <w:t>изменение целевого назначения</w:t>
      </w:r>
      <w:r>
        <w:rPr>
          <w:iCs/>
          <w:sz w:val="28"/>
          <w:szCs w:val="28"/>
        </w:rPr>
        <w:t>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ызывающие изменение в общих итогах актива и пассива баланса в сторону уменьшения - </w:t>
      </w:r>
      <w:r>
        <w:rPr>
          <w:b/>
          <w:bCs/>
          <w:iCs/>
          <w:sz w:val="28"/>
          <w:szCs w:val="28"/>
        </w:rPr>
        <w:t>изъятие</w:t>
      </w:r>
      <w:r>
        <w:rPr>
          <w:iCs/>
          <w:sz w:val="28"/>
          <w:szCs w:val="28"/>
        </w:rPr>
        <w:t>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ызывающие изменения в общих итогах актива и пассива в сторону увеличения - </w:t>
      </w:r>
      <w:r>
        <w:rPr>
          <w:b/>
          <w:bCs/>
          <w:iCs/>
          <w:sz w:val="28"/>
          <w:szCs w:val="28"/>
        </w:rPr>
        <w:t>вложение</w:t>
      </w:r>
      <w:r>
        <w:rPr>
          <w:iCs/>
          <w:sz w:val="28"/>
          <w:szCs w:val="28"/>
        </w:rPr>
        <w:t>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операций затрагивает и изменяет только две статьи и при этом на одну и ту же сумму, т.е. балансовое равенство после каждой операции сохраняетс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ассмотрим влияние хозяйственных операций на изменение валюты баланса, на примере упрощенного баланса [2]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2694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 тип хозяйственных операций</w:t>
      </w:r>
      <w:r>
        <w:rPr>
          <w:sz w:val="28"/>
        </w:rPr>
        <w:t>. Например: Получены денежные средства в кассу с расчетного счета организации в размере 15000 руб. В результате операции бухгалтерский баланс принимает следующий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2694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тип хозяйственных операций. </w:t>
      </w:r>
      <w:r>
        <w:rPr>
          <w:sz w:val="28"/>
          <w:szCs w:val="28"/>
        </w:rPr>
        <w:t xml:space="preserve">Например: Удержан налог на доходы физических лиц из заработной платы персонала в сумме 4000 руб. В результате операции бухгалтерский баланс принимает следующий вид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2694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тип хозяйственных операций</w:t>
      </w:r>
      <w:r>
        <w:rPr>
          <w:sz w:val="28"/>
          <w:szCs w:val="28"/>
        </w:rPr>
        <w:t>. Например: По накладной получены от поставщиков материалы на сумму 1000 руб. В результате операции бухгалтерский баланс принимает следующий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2411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тип хозяйственных операций</w:t>
      </w:r>
      <w:r>
        <w:rPr>
          <w:sz w:val="28"/>
          <w:szCs w:val="28"/>
        </w:rPr>
        <w:t>. Например: Перечислена в бюджет с расчетного счета организации сумма задолженности по налогам – 10000 руб. В результате операции бухгалтерский баланс принимает следующий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7"/>
        <w:gridCol w:w="2978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Таким образом, после каждой операции в балансе затрагиваются как минимум две статьи при обязательном соблюдении равенства между активом и пасси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баев. Ю.А. Теория бухгалтерского учета: Учебник для вузов / Ю.А.Бабаев. – М.: Аудит, 2006. - 391 с.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одикова, А.В. Бухгалтерский баланс: Текст лекций по дисциплине «Бухгалтерский учет» / А.В. Бодикова. – Красноярск: ГОУ ВПО «КГТЭИ», 2003. – 9 с.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ещунова, Н.Л. Бухгалтерский учет и налогообложение / Н.Л.Вещунова, Л.Ф.Фомина. – М.: Проспект, 2006. – 512с.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, Н.П. Бухгалтерский учет: Учебное пособие / Н.П.Кондраков. – М.: ИНФРА-М, 2007. – 640с.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афонова, Л.И. Бухгалтерский учет: учебное пособие / Л.И.Сафонова, Л.И.Желбунова, В.М.Кац. - Томск: Изд. ТПУ, 2006. - 140 с. 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бухгалтерского учета: Учебник / Под ред. Е.А.Мезиковского. – М.: Юристъ, 2001. – 400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Hl21">
    <w:name w:val="hl21"/>
    <w:qFormat/>
    <w:rPr>
      <w:rFonts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4:00Z</dcterms:created>
  <dc:creator>Администратор</dc:creator>
  <dc:description/>
  <cp:keywords/>
  <dc:language>en-US</dc:language>
  <cp:lastModifiedBy>SYSTEM</cp:lastModifiedBy>
  <dcterms:modified xsi:type="dcterms:W3CDTF">2011-09-26T15:34:00Z</dcterms:modified>
  <cp:revision>2</cp:revision>
  <dc:subject/>
  <dc:title>Федеральный бюджет Российской Федерации 2006 года юридически оформлен в виде Федерального закона от 26 декабря 2005 года № 189-ФЗ</dc:title>
</cp:coreProperties>
</file>