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pacing w:val="-3"/>
          <w:sz w:val="28"/>
          <w:szCs w:val="28"/>
        </w:rPr>
        <w:t>Филиал Санкт-Петербургского государственного инженерно-</w:t>
      </w:r>
      <w:r>
        <w:rPr>
          <w:sz w:val="28"/>
          <w:szCs w:val="28"/>
        </w:rPr>
        <w:t>экономического университета в г. Вологд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Кафедра бухгалтерского учета и ауди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Контроллинг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 в информационном обеспечении контроллинга...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ущность и инструментарий оперативного контроллинга…………….1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..…………………………...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1. Управленческий учет в информационном обеспечении контролл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линг занимает особое место в рамках теории экономики предприятия, объединяя в единое целое исследования в таких областях как управление, организация, планово-учетная и контрольная деятельность, а также информационное обеспечения. При этом контроллинг позволяет наилучшим образом интегрировать эти, взаимодействующие между собой, виды исследований и способствует, тем самым, выработке и осуществлению целостной политики предприятия и концепции управления. Существенную помощь в описании такого сложного явления как контроллинг могут оказать кибернетика и теория систем, а также психология и социология, которые позволяют на новом качественном уровне объяснить возникающие при реализации контроллинга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задачей контроллинга является централизация и переориентация в будущее всей системы учета, концентрирующейся на регистрации фактической информации прошлых периодов. Таким образом, контроллинг играет основную роль в процессе разработки системы учета, базирующейся на плановых показателях, и, позволяющей реализовывать основные цели предприятия (по ликвидности и рентабельности) при любых решениях и действиях органов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ой из важных задач контроллинга в рамках рассматриваемой концепции является концептуальная разработка, внедрение и последующее обслуживание информационной системы управления. При этом особую роль играет организация эффективного документооборота и интеграция системы электронной обработки данных в общую информационную систему (management information system - MIS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общая и расширяя возможности координации и информационного снабжения управленческого процесса, данная концепция пытается разграничить сферу деятельности контроллинга, не позволяя, однако, выделить какого-либо специфического инструментария контроллинга в рамках управления предприятием. Кроме того, необходимо отметить, что полная централизация информационной деятельности в рамках контроллинга представляется не всегда практически реализуемой и целесообразной. Указанные аспекты, а также то, что в рамках данной концепции не уделяется никакого внимания специальному использованию планово-контрольных инструментов контроллинга, позволяет сделать вывод о невозможности использования её в качестве целостной научной концепции контроллинга. - концепция, ориентированная на систему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ая концепция рассматривает контроллинг как инструмент и интегральную часть системы управления. При этом все аспекты контроллинга выводятся из общего спектра проблем, связанных с управлением и, тем самым, осуществляется попытка систематического и полного анализа основ контроллинга, который реализует как информационные, так и координационные це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сть успешного функционирования любой организации всегда зависела от эффективности принимаемых их руководством решений. Эта важнейшая цель ставила организационную структуру в положение контролируемого процесса. Менеджер рассматривался как человек, решающий проблемы, или как системный контроллер, который задействован в процессе планирования, исполнения, мотивации, корректировки и принятии решений. Именно поэтому широкое распространение получил </w:t>
      </w:r>
      <w:r>
        <w:rPr>
          <w:i/>
          <w:iCs/>
          <w:sz w:val="28"/>
          <w:szCs w:val="28"/>
        </w:rPr>
        <w:t>контроллинг</w:t>
      </w:r>
      <w:r>
        <w:rPr>
          <w:sz w:val="28"/>
          <w:szCs w:val="28"/>
        </w:rPr>
        <w:t xml:space="preserve"> как целостная концепция экономического управления предприятием, направленного на выявление всех шансов и рисков, связанных с получением прибыли в рыночных условиях. Находясь на пересечении учета, информационного обеспечения, контроля и планирования, контроллинг занимает особое место в управлении предприятием: он связывает воедино все функции управления, интегрирует и координирует их, причем не подменяет собой управление предприятием, а лишь переводит его на качественно новый уров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>Роль контроллинга в управленческом процессе</w:t>
      </w:r>
      <w:r>
        <w:rPr>
          <w:iCs/>
          <w:color w:val="000000"/>
          <w:spacing w:val="1"/>
          <w:sz w:val="28"/>
          <w:szCs w:val="28"/>
        </w:rPr>
        <w:t xml:space="preserve"> огромная. Основополагающий элемент системы контроллинга на </w:t>
      </w:r>
      <w:r>
        <w:rPr>
          <w:iCs/>
          <w:color w:val="000000"/>
          <w:sz w:val="28"/>
          <w:szCs w:val="28"/>
        </w:rPr>
        <w:t>предприятии — управленческий учет. Зачастую само поня</w:t>
        <w:softHyphen/>
      </w:r>
      <w:r>
        <w:rPr>
          <w:iCs/>
          <w:color w:val="000000"/>
          <w:spacing w:val="2"/>
          <w:sz w:val="28"/>
          <w:szCs w:val="28"/>
        </w:rPr>
        <w:t>тие контроллинга ассоциируется с понятием управленче</w:t>
        <w:softHyphen/>
      </w:r>
      <w:r>
        <w:rPr>
          <w:iCs/>
          <w:color w:val="000000"/>
          <w:spacing w:val="-3"/>
          <w:sz w:val="28"/>
          <w:szCs w:val="28"/>
        </w:rPr>
        <w:t>ского учета, но это не совсем верно: основная задача управ</w:t>
        <w:softHyphen/>
      </w:r>
      <w:r>
        <w:rPr>
          <w:iCs/>
          <w:color w:val="000000"/>
          <w:spacing w:val="-4"/>
          <w:sz w:val="28"/>
          <w:szCs w:val="28"/>
        </w:rPr>
        <w:t xml:space="preserve">ленческого учета — предоставление релевантной информации </w:t>
      </w:r>
      <w:r>
        <w:rPr>
          <w:iCs/>
          <w:color w:val="000000"/>
          <w:spacing w:val="2"/>
          <w:sz w:val="28"/>
          <w:szCs w:val="28"/>
        </w:rPr>
        <w:t>для принятия управленческих решений; функции контрол</w:t>
        <w:softHyphen/>
      </w:r>
      <w:r>
        <w:rPr>
          <w:iCs/>
          <w:color w:val="000000"/>
          <w:spacing w:val="7"/>
          <w:sz w:val="28"/>
          <w:szCs w:val="28"/>
        </w:rPr>
        <w:t>линга шире, они включают в себя не только управленче</w:t>
        <w:softHyphen/>
      </w:r>
      <w:r>
        <w:rPr>
          <w:iCs/>
          <w:color w:val="000000"/>
          <w:spacing w:val="3"/>
          <w:sz w:val="28"/>
          <w:szCs w:val="28"/>
        </w:rPr>
        <w:t xml:space="preserve">ский учет, но и планирование, контроль, координацию, а </w:t>
      </w:r>
      <w:r>
        <w:rPr>
          <w:iCs/>
          <w:color w:val="000000"/>
          <w:spacing w:val="2"/>
          <w:sz w:val="28"/>
          <w:szCs w:val="28"/>
        </w:rPr>
        <w:t>также выработку рекомендаций для принятия управлен</w:t>
        <w:softHyphen/>
      </w:r>
      <w:r>
        <w:rPr>
          <w:iCs/>
          <w:color w:val="000000"/>
          <w:spacing w:val="3"/>
          <w:sz w:val="28"/>
          <w:szCs w:val="28"/>
        </w:rPr>
        <w:t>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конодательство России обязывает каждое предприятие </w:t>
      </w:r>
      <w:r>
        <w:rPr>
          <w:color w:val="000000"/>
          <w:spacing w:val="4"/>
          <w:sz w:val="28"/>
          <w:szCs w:val="28"/>
        </w:rPr>
        <w:t xml:space="preserve">вести бухгалтерский (финансовый) учет. Но для принятия </w:t>
      </w:r>
      <w:r>
        <w:rPr>
          <w:color w:val="000000"/>
          <w:spacing w:val="7"/>
          <w:sz w:val="28"/>
          <w:szCs w:val="28"/>
        </w:rPr>
        <w:t>управленческих решений существует объективная необходи</w:t>
        <w:softHyphen/>
      </w:r>
      <w:r>
        <w:rPr>
          <w:color w:val="000000"/>
          <w:spacing w:val="6"/>
          <w:sz w:val="28"/>
          <w:szCs w:val="28"/>
        </w:rPr>
        <w:t>мость организации в рамках системы контроллинга специаль</w:t>
        <w:softHyphen/>
        <w:t>ного управленческого учета, который может быть либо совме</w:t>
        <w:softHyphen/>
      </w:r>
      <w:r>
        <w:rPr>
          <w:color w:val="000000"/>
          <w:spacing w:val="7"/>
          <w:sz w:val="28"/>
          <w:szCs w:val="28"/>
        </w:rPr>
        <w:t>щен с финансовым, либо выделен отдельным бл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современных условиях управленческий учет в России </w:t>
      </w:r>
      <w:r>
        <w:rPr>
          <w:color w:val="000000"/>
          <w:spacing w:val="6"/>
          <w:sz w:val="28"/>
          <w:szCs w:val="28"/>
        </w:rPr>
        <w:t xml:space="preserve">сильно интегрирован с бухгалтерским, так как в стандартном </w:t>
      </w:r>
      <w:r>
        <w:rPr>
          <w:color w:val="000000"/>
          <w:spacing w:val="3"/>
          <w:sz w:val="28"/>
          <w:szCs w:val="28"/>
        </w:rPr>
        <w:t>плане счетов предусмотрены счета для учета производственных затрат и результатов деятельности. Поэтому можно модернизи</w:t>
        <w:softHyphen/>
      </w:r>
      <w:r>
        <w:rPr>
          <w:color w:val="000000"/>
          <w:spacing w:val="4"/>
          <w:sz w:val="28"/>
          <w:szCs w:val="28"/>
        </w:rPr>
        <w:t xml:space="preserve">ровать существующую в России систему учета таким образом, </w:t>
      </w:r>
      <w:r>
        <w:rPr>
          <w:color w:val="000000"/>
          <w:spacing w:val="5"/>
          <w:sz w:val="28"/>
          <w:szCs w:val="28"/>
        </w:rPr>
        <w:t>чтобы она могла решать задачи управленче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им образом, основная задача управленческого учета — </w:t>
      </w:r>
      <w:r>
        <w:rPr>
          <w:color w:val="000000"/>
          <w:spacing w:val="9"/>
          <w:sz w:val="28"/>
          <w:szCs w:val="28"/>
        </w:rPr>
        <w:t>служить информационной опорой для принятия управленче</w:t>
        <w:softHyphen/>
      </w:r>
      <w:r>
        <w:rPr>
          <w:color w:val="000000"/>
          <w:spacing w:val="4"/>
          <w:sz w:val="28"/>
          <w:szCs w:val="28"/>
        </w:rPr>
        <w:t>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щность и инструментарий оперативного контролл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Оперативный контроллинг </w:t>
      </w:r>
      <w:r>
        <w:rPr>
          <w:color w:val="000000"/>
          <w:spacing w:val="-4"/>
          <w:sz w:val="28"/>
          <w:szCs w:val="28"/>
        </w:rPr>
        <w:t xml:space="preserve">координирует процессы </w:t>
      </w:r>
      <w:r>
        <w:rPr>
          <w:i/>
          <w:iCs/>
          <w:color w:val="000000"/>
          <w:spacing w:val="-4"/>
          <w:sz w:val="28"/>
          <w:szCs w:val="28"/>
        </w:rPr>
        <w:t xml:space="preserve">оперативного </w:t>
      </w:r>
      <w:r>
        <w:rPr>
          <w:i/>
          <w:iCs/>
          <w:color w:val="000000"/>
          <w:spacing w:val="-6"/>
          <w:sz w:val="28"/>
          <w:szCs w:val="28"/>
        </w:rPr>
        <w:t xml:space="preserve">планирования, контроля, учета и отчетности </w:t>
      </w:r>
      <w:r>
        <w:rPr>
          <w:color w:val="000000"/>
          <w:spacing w:val="-6"/>
          <w:sz w:val="28"/>
          <w:szCs w:val="28"/>
        </w:rPr>
        <w:t xml:space="preserve">на предприятии при </w:t>
      </w:r>
      <w:r>
        <w:rPr>
          <w:color w:val="000000"/>
          <w:spacing w:val="-7"/>
          <w:sz w:val="28"/>
          <w:szCs w:val="28"/>
        </w:rPr>
        <w:t>поддержке современной информацион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новной задачей оперативного контроллинга является обеспе</w:t>
        <w:softHyphen/>
      </w:r>
      <w:r>
        <w:rPr>
          <w:color w:val="000000"/>
          <w:spacing w:val="-5"/>
          <w:sz w:val="28"/>
          <w:szCs w:val="28"/>
        </w:rPr>
        <w:t>чение методической, информационной и инструментальной под</w:t>
        <w:softHyphen/>
      </w:r>
      <w:r>
        <w:rPr>
          <w:color w:val="000000"/>
          <w:spacing w:val="-7"/>
          <w:sz w:val="28"/>
          <w:szCs w:val="28"/>
        </w:rPr>
        <w:t xml:space="preserve">держки менеджеров предприятия для достижения запланированного уровня прибыли, рентабельности и ликвидности в краткосрочном </w:t>
      </w:r>
      <w:r>
        <w:rPr>
          <w:color w:val="000000"/>
          <w:spacing w:val="-9"/>
          <w:sz w:val="28"/>
          <w:szCs w:val="28"/>
        </w:rPr>
        <w:t>период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i/>
          <w:iCs/>
          <w:sz w:val="28"/>
          <w:szCs w:val="28"/>
        </w:rPr>
        <w:t>оперативного контроллинга</w:t>
      </w:r>
      <w:r>
        <w:rPr>
          <w:sz w:val="28"/>
          <w:szCs w:val="28"/>
        </w:rPr>
        <w:t xml:space="preserve"> - создание системы управления для достижения текущих целей предприятия, а также принятия своевременных решений по оптимизации соотношения "затраты - прибыль". Он несет ответственность за поддержание и обоснование оперативных решений.</w:t>
        <w:br/>
        <w:t>Инструментом реализации концепции оперативного контроллинга, который дает управленческую информацию для планирования, контроля, оценки и непрерывного совершенствования организации, является система управленческого учета (СУУ). СУУ - это синтез организационной структуры и выполняемых ею функций по обеспечению процесса выявления, измерения, накапливания, анализа, подготовки, интерпретации и передачи информации, необходимой руководству компании для принятия управленческих решений, а собственникам - для контроля бизнеса.</w:t>
        <w:br/>
        <w:t>Рассмотрим ситуацию, когда компания сформулировала для себя вывод, что существующие проблемы как-то связаны с отсутствием должной организации менеджмента, и обращается за помощью к внешним консультантам. Здесь очень важным для консультанта становится четкая идентификация проблем, с которыми столкнулось предприятие, и понимание того, что решение этих проблем действительно лежит в сфере внедрения СУУ. Конкретная специфика внутренних и внешних условий, в которой работает каждая компания, накладывает отпечаток на выбор тех альтернатив, которые наилучшим образом позволяют достичь целей организации СУУ в сложившейся ситуации. Перед консультантом возникает сложная дилемма: с одной стороны, разработка, организация и внедрение СУУ достаточно сложный и длительный процесс, с другой,- заказчик требует решения конкретных проблем и достаточно быстро. В этой ситуации цели формирования СУУ должны ставиться достаточно узко. Предлагается процедуру формирования целей разработки СУУ для каждого конкретного заказчика сводить к процедуре подбора наиболее подходящего инструмента из портфеля инструментов, предлагаемых СУ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. 1. Компоненты СУУ по каждой функции управления</w:t>
      </w:r>
    </w:p>
    <w:tbl>
      <w:tblPr>
        <w:tblW w:w="9557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9"/>
        <w:gridCol w:w="2150"/>
        <w:gridCol w:w="5068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и управ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управл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нента СУУ как инструмент оперативного контроллинг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нятие управленческого реш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Прогнозирование</w:t>
              <w:br/>
              <w:t>Планир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бюджетирования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Экономико-математическая модель бизнеса, описывающая связь затраты - объем деятельности - прибыль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подготовки и обоснования управленческих решений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реш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Организация</w:t>
              <w:br/>
              <w:t>Координация и регулирование</w:t>
              <w:br/>
              <w:t>Активизация и стимулир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учета ответственности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оперативной управленческой отчетности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оперативного мониторинга "план - факт 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Учет</w:t>
              <w:br/>
              <w:t>Анализ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управленческой финансовой отчетности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контроля бюджетных и внебюджетных показателей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0" w:hanging="0"/>
              <w:jc w:val="both"/>
              <w:rPr/>
            </w:pPr>
            <w:r>
              <w:rPr/>
              <w:t xml:space="preserve">Система нормативного калькулирования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2"/>
          <w:sz w:val="28"/>
          <w:szCs w:val="28"/>
        </w:rPr>
        <w:t>Опера</w:t>
      </w:r>
      <w:r>
        <w:rPr>
          <w:color w:val="000000"/>
          <w:spacing w:val="59"/>
          <w:sz w:val="28"/>
          <w:szCs w:val="28"/>
        </w:rPr>
        <w:t>тивн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контроллинг </w:t>
      </w:r>
      <w:r>
        <w:rPr>
          <w:color w:val="000000"/>
          <w:spacing w:val="5"/>
          <w:sz w:val="28"/>
          <w:szCs w:val="28"/>
        </w:rPr>
        <w:t>"смот</w:t>
        <w:softHyphen/>
      </w:r>
      <w:r>
        <w:rPr>
          <w:color w:val="000000"/>
          <w:spacing w:val="3"/>
          <w:sz w:val="28"/>
          <w:szCs w:val="28"/>
        </w:rPr>
        <w:t>рит" а настоящее. Его характерные призна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пе</w:t>
        <w:softHyphen/>
      </w:r>
      <w:r>
        <w:rPr>
          <w:color w:val="000000"/>
          <w:spacing w:val="4"/>
          <w:sz w:val="28"/>
          <w:szCs w:val="28"/>
        </w:rPr>
        <w:t xml:space="preserve">ративный контроллинг </w:t>
      </w:r>
      <w:r>
        <w:rPr>
          <w:color w:val="000000"/>
          <w:spacing w:val="6"/>
          <w:sz w:val="28"/>
          <w:szCs w:val="28"/>
        </w:rPr>
        <w:t xml:space="preserve">ориентирован </w:t>
      </w:r>
      <w:r>
        <w:rPr>
          <w:color w:val="000000"/>
          <w:spacing w:val="4"/>
          <w:sz w:val="28"/>
          <w:szCs w:val="28"/>
        </w:rPr>
        <w:t>на конкретный результа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ъекты планирования и контроля в оперативном контроллинге со</w:t>
      </w:r>
      <w:r>
        <w:rPr>
          <w:color w:val="000000"/>
          <w:spacing w:val="3"/>
          <w:sz w:val="28"/>
          <w:szCs w:val="28"/>
        </w:rPr>
        <w:t>впадаю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оперативной области доминирует контроль со стороны (чаще </w:t>
      </w:r>
      <w:r>
        <w:rPr>
          <w:color w:val="000000"/>
          <w:spacing w:val="5"/>
          <w:sz w:val="28"/>
          <w:szCs w:val="28"/>
        </w:rPr>
        <w:t>всего со стороны отдела контроллинга)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рамках оперативного контроллинга используются количественные величины (например, оборот, сумма покрытия, издержки), за которые несут ответственность руководители соответствующих подразделени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еративный контроллинг требует наличие формальной организационной структуры, остающейся неизменной на протяжении рассматриваемого промежутк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еративный контроллинг концентрируется прежде всего на основных характеристиках внутренних производственных процессов предприятия, анализируемых и направляемых в соответствии с формальной целью (прибылью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еративный контроллинг анализирует отклонения между заданными и фактическими величинами, используя апостериорные методы, которые, базируясь на тенденциях прошлых периодов, позволяют корректировать уже произошедшие со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временный оперативный контроллинг не может довольство</w:t>
        <w:softHyphen/>
      </w:r>
      <w:r>
        <w:rPr>
          <w:color w:val="000000"/>
          <w:spacing w:val="3"/>
          <w:sz w:val="28"/>
          <w:szCs w:val="28"/>
        </w:rPr>
        <w:t xml:space="preserve">ваться в своей деятельности данными финансового (бухгалтерского) </w:t>
      </w:r>
      <w:r>
        <w:rPr>
          <w:color w:val="000000"/>
          <w:spacing w:val="2"/>
          <w:sz w:val="28"/>
          <w:szCs w:val="28"/>
        </w:rPr>
        <w:t xml:space="preserve">учета, так как этот учет в первую очередь ориентирован на внешнего </w:t>
      </w:r>
      <w:r>
        <w:rPr>
          <w:color w:val="000000"/>
          <w:spacing w:val="3"/>
          <w:sz w:val="28"/>
          <w:szCs w:val="28"/>
        </w:rPr>
        <w:t>пользователя и ведется по правилам и предписаниям государствен</w:t>
        <w:softHyphen/>
      </w:r>
      <w:r>
        <w:rPr>
          <w:color w:val="000000"/>
          <w:spacing w:val="2"/>
          <w:sz w:val="28"/>
          <w:szCs w:val="28"/>
        </w:rPr>
        <w:t xml:space="preserve">ных органов. Этому учету "неизвестны" многие понятия и категории </w:t>
      </w:r>
      <w:r>
        <w:rPr>
          <w:color w:val="000000"/>
          <w:spacing w:val="3"/>
          <w:sz w:val="28"/>
          <w:szCs w:val="28"/>
        </w:rPr>
        <w:t>экономики предприятия, без которых актуальная оценка затрат и ре</w:t>
        <w:softHyphen/>
        <w:t xml:space="preserve">зультатов невозможна. К числу таких понятий относятся все виды </w:t>
      </w:r>
      <w:r>
        <w:rPr>
          <w:i/>
          <w:iCs/>
          <w:color w:val="000000"/>
          <w:spacing w:val="3"/>
          <w:sz w:val="28"/>
          <w:szCs w:val="28"/>
        </w:rPr>
        <w:t>калькуляционных затрат, приведенные (дисконтированные или на</w:t>
        <w:softHyphen/>
        <w:t xml:space="preserve">ращенные) стоимости и </w:t>
      </w:r>
      <w:r>
        <w:rPr>
          <w:color w:val="000000"/>
          <w:spacing w:val="3"/>
          <w:sz w:val="28"/>
          <w:szCs w:val="28"/>
        </w:rPr>
        <w:t>т.д., поэтому для реализации функций опе</w:t>
        <w:softHyphen/>
        <w:t xml:space="preserve">ративного контроллинга на предприятии необходим принципиально </w:t>
      </w:r>
      <w:r>
        <w:rPr>
          <w:color w:val="000000"/>
          <w:spacing w:val="1"/>
          <w:sz w:val="28"/>
          <w:szCs w:val="28"/>
        </w:rPr>
        <w:t xml:space="preserve">другой вид учета: </w:t>
      </w:r>
      <w:r>
        <w:rPr>
          <w:color w:val="000000"/>
          <w:spacing w:val="49"/>
          <w:sz w:val="28"/>
          <w:szCs w:val="28"/>
        </w:rPr>
        <w:t>управленческ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0"/>
          <w:sz w:val="28"/>
          <w:szCs w:val="28"/>
        </w:rPr>
        <w:t>у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6422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1968"/>
        <w:gridCol w:w="1478"/>
      </w:tblGrid>
      <w:tr>
        <w:trPr>
          <w:trHeight w:val="768" w:hRule="exact"/>
        </w:trPr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асчет прибыли на предприятии представлен в таблице</w:t>
            </w:r>
          </w:p>
        </w:tc>
      </w:tr>
      <w:tr>
        <w:trPr>
          <w:trHeight w:val="749" w:hRule="exac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затрат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Сумма, тыс. руб.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>
          <w:trHeight w:val="416" w:hRule="exac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Выручка от продаж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600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431" w:hRule="exac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Переменные затраты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420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348" w:hRule="exac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Сумма покрытия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180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25" w:hRule="exac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Постоянные затраты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50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417" w:hRule="exac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pacing w:val="2"/>
              </w:rPr>
            </w:pPr>
            <w:r>
              <w:rPr>
                <w:iCs/>
                <w:spacing w:val="2"/>
              </w:rPr>
              <w:t>Прибыль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Определить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запас финансовой прочности и коэффициент финансовой </w:t>
      </w:r>
      <w:r>
        <w:rPr>
          <w:color w:val="000000"/>
          <w:spacing w:val="2"/>
          <w:sz w:val="28"/>
          <w:szCs w:val="28"/>
        </w:rPr>
        <w:t>прочности,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лияние на показатель прибыли показателя запаса финансо</w:t>
      </w:r>
      <w:r>
        <w:rPr>
          <w:color w:val="000000"/>
          <w:spacing w:val="3"/>
          <w:sz w:val="28"/>
          <w:szCs w:val="28"/>
        </w:rPr>
        <w:t>вой прочности и коэффициента финансовой прочност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ение.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с финансовой прочности показывает, насколько можно уменьшить величину выручки от продажи, прежде чем будет достигнута величина критической выручки, и, значит, при дальнейшем снижении предприятие попадет в зону убытков. Запас финансовой прочности представляет собой разность между суммарной величиной выручки и ее критическим значением и может быть без труда рассчитан при помощи показателей анализа величин в точке безубыточности. Чем больше запас финансовой прочности, тем более благоприятна ситуация на предприяти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931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6445" cy="61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14395" cy="51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= 6000-5000=1000 тыс.руб.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финансовой прочности представляет собой отношение величины запаса финансовой прочности к суммарной выручке и показывает, на сколько процентов может быть уменьшена выручка, прежде чем предприятие попадет в зону убыт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эффициент финансовой прочности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прочности и сумма покрытия связаны линейной зависимостью. Можно использовать следующую формулу: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(%)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эффициент финансовой прочности равен 16,67%, а сумма покрытия составляет 1800 тыс. руб., получаем прибыль в 5%. Руководство предприятия должно принять меры к улучшению значения коэффициента финансовой прочности, чтобы не поставить под угрозу существование предприятия. </w:t>
      </w:r>
      <w:r>
        <w:br w:type="page"/>
      </w:r>
    </w:p>
    <w:p>
      <w:pPr>
        <w:pStyle w:val="1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1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коэффициента финансовой прочности нужно провести определенные мероприятия: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шение суммарной выручки от продажи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величение количества продаж 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количества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нижение величин в точке безубыточности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вышение цен продаж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Улучшение структуры оборота за счет интенсивного продвижения продуктов, имеющих большую удельную сумму покрытия в процентах от цены </w:t>
      </w:r>
    </w:p>
    <w:p>
      <w:pPr>
        <w:pStyle w:val="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Снижение и переменных, и постоянных затрат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8. Замена постоянных затрат переменными, например, при переходе от собственного производства к закупке со сторо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рубин С.А. Оперативный контроллинг. Финансовый директор №7(23)2004 г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Контроллинг в бизнесе. Методические и практические основы построения контроллинга в организациях /А.М. Карминский, Н.И. Оленов, А.Г. Примак, С.Г. Фалько. – 2-е изд.-М.: Финансы и статистика,2002.-256 с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vanish/>
          <w:sz w:val="24"/>
          <w:szCs w:val="24"/>
        </w:rPr>
      </w:pPr>
      <w:r>
        <w:rPr>
          <w:bCs/>
          <w:sz w:val="28"/>
          <w:szCs w:val="28"/>
        </w:rPr>
        <w:t>3. Контроллинг как инструмент управления предприятием / Е.А. Ананькина, С.В. Данилочкин, Н.Г. Данилочкина и др.; Под. Рер. Н.Г. Данилочкиной. – М.: Аудит, ЮНИТИ, 1999.-297 с.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">
    <w:name w:val="Обычный (веб)1"/>
    <w:basedOn w:val="Normal"/>
    <w:qFormat/>
    <w:pPr>
      <w:widowControl/>
      <w:autoSpaceDE w:val="true"/>
      <w:spacing w:before="75" w:after="10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4:00Z</dcterms:created>
  <dc:creator>TEST</dc:creator>
  <dc:description/>
  <cp:keywords/>
  <dc:language>en-US</dc:language>
  <cp:lastModifiedBy>SYSTEM</cp:lastModifiedBy>
  <dcterms:modified xsi:type="dcterms:W3CDTF">2011-09-26T15:34:00Z</dcterms:modified>
  <cp:revision>2</cp:revision>
  <dc:subject/>
  <dc:title>Министерство образования и науки Российской Федерации</dc:title>
</cp:coreProperties>
</file>