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Советский период в архивном строительстве</w:t>
      </w:r>
    </w:p>
    <w:p>
      <w:pPr>
        <w:pStyle w:val="Normal"/>
        <w:spacing w:lineRule="auto" w:line="360"/>
        <w:jc w:val="both"/>
        <w:rPr/>
      </w:pPr>
      <w:r>
        <w:rPr>
          <w:color w:val="000000"/>
          <w:sz w:val="28"/>
          <w:szCs w:val="28"/>
          <w:lang w:val="en-US" w:eastAsia="en-US"/>
        </w:rPr>
        <w:t>1.1 Революционный период</w:t>
      </w:r>
    </w:p>
    <w:p>
      <w:pPr>
        <w:pStyle w:val="Normal"/>
        <w:tabs>
          <w:tab w:val="clear" w:pos="708"/>
          <w:tab w:val="left" w:pos="180" w:leader="none"/>
        </w:tabs>
        <w:spacing w:lineRule="auto" w:line="360"/>
        <w:jc w:val="both"/>
        <w:rPr/>
      </w:pPr>
      <w:r>
        <w:rPr>
          <w:color w:val="000000"/>
          <w:sz w:val="28"/>
          <w:szCs w:val="28"/>
          <w:lang w:val="en-US" w:eastAsia="en-US"/>
        </w:rPr>
        <w:t>1.2 Послереволюционный период</w:t>
      </w:r>
    </w:p>
    <w:p>
      <w:pPr>
        <w:pStyle w:val="Normal"/>
        <w:tabs>
          <w:tab w:val="clear" w:pos="708"/>
          <w:tab w:val="left" w:pos="180" w:leader="none"/>
        </w:tabs>
        <w:spacing w:lineRule="auto" w:line="360"/>
        <w:jc w:val="both"/>
        <w:rPr/>
      </w:pPr>
      <w:r>
        <w:rPr>
          <w:color w:val="000000"/>
          <w:sz w:val="28"/>
          <w:szCs w:val="28"/>
          <w:lang w:val="en-US" w:eastAsia="en-US"/>
        </w:rPr>
        <w:t>1.3 Период Великой отечественной войны</w:t>
      </w:r>
    </w:p>
    <w:p>
      <w:pPr>
        <w:pStyle w:val="Normal"/>
        <w:tabs>
          <w:tab w:val="clear" w:pos="708"/>
          <w:tab w:val="left" w:pos="180" w:leader="none"/>
        </w:tabs>
        <w:spacing w:lineRule="auto" w:line="360"/>
        <w:jc w:val="both"/>
        <w:rPr/>
      </w:pPr>
      <w:r>
        <w:rPr>
          <w:color w:val="000000"/>
          <w:sz w:val="28"/>
          <w:szCs w:val="28"/>
          <w:lang w:val="en-US" w:eastAsia="en-US"/>
        </w:rPr>
        <w:t>1.4 Начало образовательного процесса в сфере архивной деятельности</w:t>
      </w:r>
    </w:p>
    <w:p>
      <w:pPr>
        <w:pStyle w:val="Normal"/>
        <w:spacing w:lineRule="auto" w:line="360"/>
        <w:jc w:val="both"/>
        <w:rPr/>
      </w:pPr>
      <w:r>
        <w:rPr>
          <w:color w:val="000000"/>
          <w:sz w:val="28"/>
          <w:szCs w:val="28"/>
          <w:lang w:val="en-US" w:eastAsia="en-US"/>
        </w:rPr>
        <w:t>2. Современный этап развития Госархива</w:t>
      </w:r>
    </w:p>
    <w:p>
      <w:pPr>
        <w:pStyle w:val="Normal"/>
        <w:spacing w:lineRule="auto" w:line="360"/>
        <w:jc w:val="both"/>
        <w:rPr/>
      </w:pPr>
      <w:r>
        <w:rPr>
          <w:color w:val="000000"/>
          <w:sz w:val="28"/>
          <w:szCs w:val="28"/>
          <w:lang w:val="en-US" w:eastAsia="en-US"/>
        </w:rPr>
        <w:t>2.1 Формирование законодательной базы</w:t>
      </w:r>
    </w:p>
    <w:p>
      <w:pPr>
        <w:pStyle w:val="Normal"/>
        <w:spacing w:lineRule="auto" w:line="360"/>
        <w:jc w:val="both"/>
        <w:rPr>
          <w:color w:val="000000"/>
          <w:sz w:val="28"/>
          <w:szCs w:val="28"/>
          <w:lang w:val="en-US" w:eastAsia="en-US"/>
        </w:rPr>
      </w:pPr>
      <w:r>
        <w:rPr>
          <w:color w:val="000000"/>
          <w:sz w:val="28"/>
          <w:szCs w:val="28"/>
          <w:lang w:val="en-US" w:eastAsia="en-US"/>
        </w:rPr>
        <w:t xml:space="preserve">2.2 Годовые отчеты по работе Госархива </w:t>
      </w:r>
    </w:p>
    <w:p>
      <w:pPr>
        <w:pStyle w:val="Normal"/>
        <w:spacing w:lineRule="auto" w:line="360"/>
        <w:jc w:val="both"/>
        <w:rPr/>
      </w:pPr>
      <w:r>
        <w:rPr>
          <w:color w:val="000000"/>
          <w:sz w:val="28"/>
          <w:szCs w:val="28"/>
          <w:lang w:val="en-US" w:eastAsia="en-US"/>
        </w:rPr>
        <w:t>3. Перспективы развития архивного дела в Омск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курсовой работы «Омский государственный архив: вчера; сегодня; завтра».</w:t>
      </w:r>
    </w:p>
    <w:p>
      <w:pPr>
        <w:pStyle w:val="Normal"/>
        <w:spacing w:lineRule="auto" w:line="360"/>
        <w:ind w:firstLine="709"/>
        <w:jc w:val="both"/>
        <w:rPr/>
      </w:pPr>
      <w:r>
        <w:rPr>
          <w:color w:val="000000"/>
          <w:sz w:val="28"/>
          <w:szCs w:val="28"/>
          <w:lang w:val="en-US" w:eastAsia="en-US"/>
        </w:rPr>
        <w:t>Актуальность темы очевидна. В настоящее время усиливается внимание к документам, отражающим историю, общественную жизнь, судьбу страны, области, города и конкретного человека. Мы не сможем сделать свою Родину великой, если не будем знать ее истории, ведь, как говорится «не зная прошлого, нельзя построить будущее», Сохранению архивных учреждений и материалов, хранящихся в них, необходимо уделять большее внимание, так как омские архивы являются хранителями «неоценимых» материалов о прошлой жизни Западной Сибири и определенных стран и требуют к себе особенно бережного отношения.</w:t>
      </w:r>
    </w:p>
    <w:p>
      <w:pPr>
        <w:pStyle w:val="Normal"/>
        <w:spacing w:lineRule="auto" w:line="360"/>
        <w:ind w:firstLine="709"/>
        <w:jc w:val="both"/>
        <w:rPr/>
      </w:pPr>
      <w:r>
        <w:rPr>
          <w:color w:val="000000"/>
          <w:sz w:val="28"/>
          <w:szCs w:val="28"/>
          <w:lang w:val="en-US" w:eastAsia="en-US"/>
        </w:rPr>
        <w:t xml:space="preserve">Проанализировав полученные сведения, касающиеся темы курсовой работы автором был сделан вывод, что архивы города Омска — старого административного центра Западной Сибири, хранят в себе бесценные материалы. Таких сведений о нашем крае нет ни в одном из архивных учреждений России. </w:t>
      </w:r>
    </w:p>
    <w:p>
      <w:pPr>
        <w:pStyle w:val="Normal"/>
        <w:spacing w:lineRule="auto" w:line="360"/>
        <w:ind w:firstLine="709"/>
        <w:jc w:val="both"/>
        <w:rPr/>
      </w:pPr>
      <w:r>
        <w:rPr>
          <w:color w:val="000000"/>
          <w:sz w:val="28"/>
          <w:szCs w:val="28"/>
          <w:lang w:val="en-US" w:eastAsia="en-US"/>
        </w:rPr>
        <w:t>Документированные богатства, собранные в Госархиве представляют огромную культурную, научную и практическую ценность, постоянно используются в политических целях, для удовлетворения социально-культурных потребностей общества, о чем свидетельствуют ежегодно увеличивающееся число запросов, поступающих в арх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о очень интересно узнать, каким образом была устроена архивная отрасль в начале ХХ века, периода, когда произошло огромное количество значимых событий не только в России, но и во всем мире и каким образом эти события повлияли на дальнейший процесс развития архивного дела, особенно на территории Омской области. </w:t>
      </w:r>
    </w:p>
    <w:p>
      <w:pPr>
        <w:pStyle w:val="31"/>
        <w:spacing w:lineRule="auto" w:line="360" w:before="0" w:after="0"/>
        <w:ind w:left="0" w:firstLine="709"/>
        <w:jc w:val="both"/>
        <w:rPr/>
      </w:pPr>
      <w:r>
        <w:rPr>
          <w:color w:val="000000"/>
          <w:sz w:val="28"/>
          <w:szCs w:val="28"/>
          <w:lang w:val="en-US" w:eastAsia="en-US"/>
        </w:rPr>
        <w:t>Целью курсовой работы является изучение этапов развития Омского Госархива и особенно последних 18 лет, материалы которых по крупицам собраны из годовых отчетов работы Госархива с 1990 по 2003 год, из номеров «Архивного вестника».</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Из целей курсовой работы вытекают соответствующие задачи:</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оанализировать развитие и становление Госархива в течение XX века, уделив особое внимание современному периоду.</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ыяснить, как влияет увеличение объемов архивных фондов на количественный и качественный состав работников архива;</w:t>
      </w:r>
    </w:p>
    <w:p>
      <w:pPr>
        <w:pStyle w:val="31"/>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оанализировать накопленный материал и сделать выводы.</w:t>
      </w:r>
      <w:r>
        <w:br w:type="page"/>
      </w:r>
    </w:p>
    <w:p>
      <w:pPr>
        <w:pStyle w:val="Normal"/>
        <w:spacing w:lineRule="auto" w:line="360"/>
        <w:ind w:firstLine="709"/>
        <w:jc w:val="both"/>
        <w:rPr/>
      </w:pPr>
      <w:r>
        <w:rPr>
          <w:b/>
          <w:color w:val="000000"/>
          <w:sz w:val="28"/>
          <w:szCs w:val="28"/>
          <w:lang w:val="en-US" w:eastAsia="en-US"/>
        </w:rPr>
        <w:t>1. Советский период в архивном строительст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мске, который в течение XVIII и XIX веков был главным военно-административном центром Западной Сибири и отчасти Казахстана, отложились фонды, представляющие огромный научно-политический интерес.</w:t>
      </w:r>
    </w:p>
    <w:p>
      <w:pPr>
        <w:pStyle w:val="Normal"/>
        <w:spacing w:lineRule="auto" w:line="360"/>
        <w:ind w:firstLine="709"/>
        <w:jc w:val="both"/>
        <w:rPr>
          <w:color w:val="000000"/>
          <w:sz w:val="28"/>
          <w:szCs w:val="28"/>
          <w:lang w:val="en-US" w:eastAsia="en-US"/>
        </w:rPr>
      </w:pPr>
      <w:r>
        <w:rPr>
          <w:color w:val="000000"/>
          <w:sz w:val="28"/>
          <w:szCs w:val="28"/>
          <w:lang w:val="en-US" w:eastAsia="en-US"/>
        </w:rPr>
        <w:t>В 1917 – 1918 годах Омск был одним из основных революционных центров Западной Сибири. Здесь происходили Западно-Сибирские областные съезды Советов, проходила деятельность отдельных Западно-Сибирских органов Советск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риходом в Омск в 1918 году Колчака и позже его стремительное отступление под натиском Красной армии привели к уничтожению и вывозу огромного количества ценнейших материалов. В первую очередь колчаковцы уничтожили политические и тюремные архивы, архивы губернского жандармского управления и сыскного отделения, так как в них содержались материалы о репрессиях и расправах над участниками революционных выступлений, партизанского движения, крестьянских восстаний, о разгроме профсоюзов. </w:t>
      </w:r>
    </w:p>
    <w:p>
      <w:pPr>
        <w:pStyle w:val="Normal"/>
        <w:spacing w:lineRule="auto" w:line="360"/>
        <w:ind w:firstLine="709"/>
        <w:jc w:val="both"/>
        <w:rPr/>
      </w:pPr>
      <w:r>
        <w:rPr>
          <w:color w:val="000000"/>
          <w:sz w:val="28"/>
          <w:szCs w:val="28"/>
          <w:lang w:val="en-US" w:eastAsia="en-US"/>
        </w:rPr>
        <w:t>После освобождения Красной Армией восточных областей страны для организации архивного дела в Сибирь командируется уполномоченная Главархива РСФСР А.В. Лучинская. Ей была поручена работа по спасению архивов, назначению губернских уполномоченных и проведению других мероприятий по архивному строительству. По сути, она находилась у истоков создания Сибархива и Омгубархи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это в послереволюционном Омске, как и в других городах царской России, еще не было специального учреждения, которое бы ведало архивным делом. Начальник каждого архива был полноправным хозяином своего учреждения. Многими руководителями практиковалось «выдергивание» из омских фондов наиболее ценных дел и дальнейшее их использование в своих интересах. Также проводились периодические «чистки» архивов, во время которых тысячи ценнейших дел сдавались «в утиль, в лавочки на обертку товаров». Вредительское руководство привело не только к тому, что в архивах лежали горы неучтенных, неразобранных и неописанных материалов, но и к утрате огромного количества документов, представляющих немалую ц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 июня 1918 года В.И. Лениным был подписан Декрет СНК «О реорганизации и централизации архивного дела», который положил начало работе по сохранности архивных документов в молодой советской республике и стал основой архивного строительства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1920 года создается Омское губернское управление архивным делом (Омгубархив) и при нем губернский архи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момента организации по май 1921 г. Омгубархив являлся подотделом губревкома. Работа налаживалась нелегко. Не было кадров, знакомых с архивным делом, помещений под архивохранилища. Как указывалось в актах обследования, большинство архивов представляло собой груды неразобранного материала. Перед Омгубархивом встала ответственная задача – спасти от гибели огромные массивы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ор и приведение их в порядок требовали средств, оборудования, обеспечения хранилищ топливом. Кредиты же были малы, и подчас их не хватало даже на дрова. В 1921, 1922 гг. особенно остро стоял вопрос финансирования арх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1921 года в Омске проходило совещание заведующих сибирскими губернскими архивами, на котором констатировалось тяжелое положение архивного дела в губернии, и намечался план дальнейшей работы архивистов.</w:t>
      </w:r>
    </w:p>
    <w:p>
      <w:pPr>
        <w:pStyle w:val="Normal"/>
        <w:spacing w:lineRule="auto" w:line="360"/>
        <w:ind w:firstLine="709"/>
        <w:jc w:val="both"/>
        <w:rPr/>
      </w:pPr>
      <w:r>
        <w:rPr>
          <w:color w:val="000000"/>
          <w:sz w:val="28"/>
          <w:szCs w:val="28"/>
          <w:lang w:val="en-US" w:eastAsia="en-US"/>
        </w:rPr>
        <w:t>В тяжелые годы восстановления народного хозяйства проходили организация и становление Омгубархива. В 1920 – 1925 гг., несмотря на громадные трудности, деятельность Омгубархива имела ряд положительных результатов, главным из которых было спасение омскими архивистами документальных комплексов союзного, республиканского значения, В этот период Омгубархив возглавляли В.М. Верхановский (15.10.1920 – 01.11.1922 г.), А.Н. Иванов (26.02.1923 – 06.10.1925 г.).</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Сложность постановки архивного дела усугублялась спецификой жизненных условий в Сибирском крае. Попытки привлечь на службу в губархивы если не специалистов, то людей, хотя бы несколько знакомых архивным делом, были обречены на неудачу. «Профессорские стипендиаты, познакомившись с трудностями службы в архиве, с тяжелыми условиями перевозки архивных материалов при осенней распутице и зимних холодах оставили службу в губархиве, - отмечал в 1921 г. Н.Н. Бакай, - а других лиц нельзя было найти на службу, так как губархив... не располагал пайковым продовольствием».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В докладных записках приводятся страшные факты, свидетельствующие об условиях, в которых вынуждены, были работать ученые: «Заведующий Енисейским губархивом О. Мамеев,... начавший печатать свои исторические изыскания, по архивным материалам, как сибирский публицист в восьмидесятых годах прошлого столетия, и ныне безусловно ценный и независимый организатор и работник, отношением от 25 января 1921 года, просит: «вследствие сильного переутомления, отразившегося вредно на моем здоровье и вызвавшего при недостаточности отпуска питания и пожилом моем возрасте упадок сил, очень прошу Вас не отказать в освобождении меня от обязанности по должности Заведующего губархивом». Заведующий Омским губернским архивом В.М. Beрхановский докладывал в Сибархив о тяжелой обстановке, в которой протекала в 1921 году деятельность Омского архива: «Нередко местному приходилось получать заявления такого содержания: «я не могу являться, так как не имею совершенно обуви»; «У нас дома нет хлеба... »; «Сегодня я ничего не ела, и мне тяжело ходить на работу... ». </w:t>
      </w:r>
    </w:p>
    <w:p>
      <w:pPr>
        <w:pStyle w:val="Style19"/>
        <w:spacing w:lineRule="auto" w:line="360"/>
        <w:ind w:firstLine="709"/>
        <w:jc w:val="both"/>
        <w:rPr/>
      </w:pPr>
      <w:r>
        <w:rPr>
          <w:rFonts w:cs="Times New Roman" w:ascii="Times New Roman" w:hAnsi="Times New Roman"/>
          <w:color w:val="000000"/>
          <w:sz w:val="28"/>
          <w:szCs w:val="28"/>
          <w:lang w:val="en-US" w:eastAsia="en-US"/>
        </w:rPr>
        <w:t xml:space="preserve">Нечеловеческих усилий иногда стоило заставить сотрудников проработать 5-6 часов в нетопленных разборочных помещениях, без спецодежды, плохо питающихся. В отчете о деятельности Сибархива за 1931 год, предоставленном в Центрархив, упоминается о смерти Г.Е. Катанаева, который, по свидетельству врача, умер «от истощения, главным образом на почве недоедания». Это лишь малая часть сведений показывающих сложность образования архивов в Омской области. </w:t>
      </w:r>
    </w:p>
    <w:p>
      <w:pPr>
        <w:pStyle w:val="Style19"/>
        <w:spacing w:lineRule="auto" w:line="360"/>
        <w:ind w:firstLine="709"/>
        <w:jc w:val="both"/>
        <w:rPr/>
      </w:pPr>
      <w:r>
        <w:rPr>
          <w:rFonts w:cs="Times New Roman" w:ascii="Times New Roman" w:hAnsi="Times New Roman"/>
          <w:color w:val="000000"/>
          <w:sz w:val="28"/>
          <w:szCs w:val="28"/>
          <w:lang w:val="en-US" w:eastAsia="en-US"/>
        </w:rPr>
        <w:t>С окончанием гражданской войны значительно сокращается бесконтрольное уничтожение документов. Создаются новые архивные учреждения (Губархив, Сибархив), но работники архивов в большинстве своем остаются малограмотными, совершенно незнакомыми и чуждыми архивному делу. Таково было положение в начале советского архивного строительств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образованием Омской области в Омске 27.12.1934 г. было организовано Омское областное архивное управление. Партия и правительство начинают уделять больше внимания архивному делу, из года в год улучшалось состояние архивного дела в Омске и Омской област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мское областное архивное управление стало руководить работой двух Омских областных архивов (исторического архива и архива Октябрьской революции).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т кадров работников Омского архива и бюджета показывали такие данные: в 1935 году штат Омского Облархуправления и его двух Омских областных архивов: составляло 10 человек, бюджет равнялся 39938 р.; в 1936 г. штат - 15 человек, бюджет - 93453 р.; в 1937 г. штат 21 человек, бюджет 120200р.; 1938 г. штат - 22 человека, бюджет 129000 р.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22 человек, работников Омских областных архивов членов и кандидатов ВКП (б) – 3; членов ВЛКСМ – 4; с высшим образованием (из них один с высшим архивным образованием) – 2; прошедших архивные курсы в Москве - 3.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оих областных архивах велась ежедневная работа по упорядочению архивных материалов и по выполнению важнейшей задачи, поставленной перед архивными органами на 1938-1939 гг. по проведению переучета всех архивных материалов. Велось регулярное тематическое выявление наиболее ценных архивных материалов по истории партии, истории гражданской войны, по экономике и исследованию края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большая и важная работа была проведена в годы Великой Отечественной войны. Вторгшиеся в нашу страну фашистские захватчики, уничтожая памятники истории и культуры нашего города, ставили своей целью уничтожить и основную массу архивных документов, а наиболее важные документальные материалы вывести в Германию. Специальным постановлением Советского правительства в июле 1941 года архивные органы СССР были обязаны произвести эвакуацию вглубь страны всех важнейших документальных материалов и обеспечить их охрану. В чрезвычайно трудных условиях военного времени Советское правительство предоставило необходимый транспорт для эвакуации документальных материалов из прифронтовой полосы в глубокий тыл, в восточные районы страны. На Восток были эвакуированы десятки миллионов дел ценнейших документаль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мскую область было эвакуировано более трех миллионов дел государственных архивов и различных учреждений Москвы, Ростова, Рязани, Кишинева, Симферополя и Мариуполя. В 1942 – 1944 годах в Омский областной государственный архив поступили и прошли обработку документы Тюменского губкома, окружкома, райкомов и первичных партийных организаций. Все эвакуированные материалы были целиком сохранены и после победоносного завершения Великой Отечественной войны возвращены на прежние ме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1947-1948 гг. началась научно-техническая обработка основных фондов партархива. На фонды составлялись схемы систематизации дел и рабочие инстр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менно в 50-60-е годы был создан научно-справочный аппарат, которым мы пользуемся до сих по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ое внимание стало уделяться профессиональной подготовке архивных кадров: практически все молодые сотрудники получили возможность учиться заочно в Московском историко-архивном институте, а для работников со стажем организовывались годичные курсы повышения квалификации архивных работни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обретаемые знания сразу же использовались на практике: с 1967 года при госархиве стали действовать курсы для работников делопроизводственных и архивных служб курируемых организ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тоянно действующие курсы по 40-30-часовой программе просуществовали более 20 лет, позднее их организацию и проведение взяли на себя общества: «Знание», «Дом техники» и другие образовательные учреждения, привлекая специалистов госархива в качестве преподава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1967 г. с целью оказания практической квалифицированной помощи организациям в упорядочении архивных документов был создан хозрасчетный отдел госархива по научно-технической обработке докумен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0-е годы ознаменовались усилиями архивистов по созданию объединенных ведомственных архивов, всего в разные периоды существовало и продолжает существовать около 10 объединенных ведомственных архив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начала 80-х годов отделом стала активно проводиться работа по отбору и архивированию научно-технической документации, а также комплектованию госархива документами личного происхождения.</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овременный этап развития Госархива</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распадом административно-командной системы управления экономикой, последовавшими процессами приватизации государственных структур ещё более усугубились проблемы сохранения Архивного фонда страны и все ощутимее испытывалась потребность не просто в правилах и инструкциях, а в архивном законодатель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ормирование законодательной базы в области архивного дела сначала на федеральном, а затем и областном уровнях по времени совпало с полным обновлением состава отдела комплектования, ведомственных архивов и делопроизводства, это привело к некоторому изменению методов работы с организац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 специалистов отдела, в архивном обиходе называемых "ведомственниками", появился надежный помощник в деле сохранения Архивного фонда области - Государственная архивная инспекция. Гораздо легче стало строить диалог с руководителями организаций, с точки зрения соблюдения Закона.</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1 году омские архивисты приняли участие в республиканской научно-практической конференции «Основные направления научных исследований истории советского общества и задачи совершенствования научно-информационной деятельности архив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2 году Архивным управлением проведено анкетирование и разработан план по изучению и внедрению лучшего опыта в архивную практику.</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3 году осуществлена методическая работа по теме «Государственный учет документов и состояние НСА»</w:t>
      </w:r>
    </w:p>
    <w:p>
      <w:pPr>
        <w:pStyle w:val="Style19"/>
        <w:spacing w:lineRule="auto" w:line="360"/>
        <w:ind w:firstLine="709"/>
        <w:jc w:val="both"/>
        <w:rPr/>
      </w:pPr>
      <w:r>
        <w:rPr>
          <w:rFonts w:cs="Times New Roman" w:ascii="Times New Roman" w:hAnsi="Times New Roman"/>
          <w:color w:val="000000"/>
          <w:sz w:val="28"/>
          <w:szCs w:val="28"/>
          <w:lang w:val="en-US" w:eastAsia="en-US"/>
        </w:rPr>
        <w:t>В 1994 году Архивным управлением были разработаны</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Style19"/>
        <w:numPr>
          <w:ilvl w:val="0"/>
          <w:numId w:val="11"/>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об ЭПК Архивного управления;</w:t>
      </w:r>
    </w:p>
    <w:p>
      <w:pPr>
        <w:pStyle w:val="Style19"/>
        <w:numPr>
          <w:ilvl w:val="0"/>
          <w:numId w:val="11"/>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ое положение о районном (городском) архиве;</w:t>
      </w:r>
    </w:p>
    <w:p>
      <w:pPr>
        <w:pStyle w:val="Style19"/>
        <w:numPr>
          <w:ilvl w:val="0"/>
          <w:numId w:val="11"/>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ая инструкция заведующего районным (городским) архивом документов по личному составу.</w:t>
      </w:r>
    </w:p>
    <w:p>
      <w:pPr>
        <w:pStyle w:val="Style19"/>
        <w:spacing w:lineRule="auto" w:line="360"/>
        <w:ind w:firstLine="709"/>
        <w:jc w:val="both"/>
        <w:rPr/>
      </w:pPr>
      <w:r>
        <w:rPr>
          <w:rFonts w:cs="Times New Roman" w:ascii="Times New Roman" w:hAnsi="Times New Roman"/>
          <w:color w:val="000000"/>
          <w:sz w:val="28"/>
          <w:szCs w:val="28"/>
          <w:lang w:val="en-US" w:eastAsia="en-US"/>
        </w:rPr>
        <w:t>В 1995 году Архивным управлением разработаны</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Style19"/>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ое соглашение между Архивным управлением и администрацией района о сотрудничестве и сроках временного хранения документов Архивного фонда Омской области;</w:t>
      </w:r>
    </w:p>
    <w:p>
      <w:pPr>
        <w:pStyle w:val="Style19"/>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между учреждением государственной архивной службы области и организациями, предприятиями о взаимоотношениях, о сотрудничестве в области архивного дела и делопроизводства;</w:t>
      </w:r>
    </w:p>
    <w:p>
      <w:pPr>
        <w:pStyle w:val="Style19"/>
        <w:numPr>
          <w:ilvl w:val="0"/>
          <w:numId w:val="1"/>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ый договор о передаче документов негосударственной части Архивного фонда Омской области на хранение в государственный архи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6 году омские архивисты приняли участие в рецензировании разработки научной темы: «Отбор на государственное хранение документов, образующихся в деятельности негосударственных организаций».</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7 году при Архивном управлении создан Научно-методический Центр (НМЦ)</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8 году омские архивисты выиграли Гранд Сороса, благодаря которому осуществлен выход в систему «Интернет» с программой «Войсковое хозяйственное правление Сибирского казачьего войска».</w:t>
      </w:r>
    </w:p>
    <w:p>
      <w:pPr>
        <w:pStyle w:val="Style19"/>
        <w:numPr>
          <w:ilvl w:val="0"/>
          <w:numId w:val="8"/>
        </w:numPr>
        <w:tabs>
          <w:tab w:val="clear" w:pos="708"/>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9 году активно шла работа секций НМЦ.</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4 году постановлением главы администрации определен порядок закрытия предприятий, но, к сожалению, приходится констатировать факты закрытия предприятий без визы архивного отдела. Так, в январе 2000 года была проведена сверка соответствия закрытых предприятий и обратившихся по этому поводу в архивный отдел, которая показала, что регистрационная палата сняла с реестрового учета 130 муниципальных предприятий в обход архивной службы.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нению автора, архивному управлению следует организовать учебу или иную форму ознакомления с правами и обязанностями при закрытии предприятий, выработать единый подход архивистов к этому вопросу. Необходимо определить методику взимания штрафов архивной инспекцией, так как иногда с предприятия, потерявшего дела за 5-7 лет деятельности берется сумма меньшая, чем за трату дел за год работы.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жегодно объем работы по приему и учету документов увеличивается, а количество работников остается прежним, что неизменно сказывается на каких-то направлениях работы. Таким направлением стало наполнение данных сведениями о работниках предприятий.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АЛС имеет оригинальную программу, аналогов которой нет, способную автоматизировано использовать запросы, но, к большому сожалению, возможности этой программы используют только на 30% для поиска фондов и описей.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ую работу проводит архивный отдел с учреждениями, организациями и предприятиями города. В первые годы работы они считали «своими» все хозяйствующие субъекты города, которых насчитывалось более 20 тысяч. В настоящее время таких предприятий, которые могут стать источниками комплектования ГАЛС, около 25 тысяч. Однако возможности отдела по организации делопроизводства и архивного дела ограничены, поэтому отдел проводит такую работу в основном с муниципальными предприятиями, подразделениями администраций. Таких учреждений и предприятий в списке более 700. Работу с ведомствами отдел старается строить по системам с привлечением головного ведомства. </w:t>
      </w:r>
    </w:p>
    <w:p>
      <w:pPr>
        <w:pStyle w:val="Style19"/>
        <w:tabs>
          <w:tab w:val="clear" w:pos="708"/>
          <w:tab w:val="left" w:pos="711" w:leader="none"/>
          <w:tab w:val="left" w:pos="1944" w:leader="none"/>
          <w:tab w:val="left" w:pos="2775" w:leader="none"/>
          <w:tab w:val="left" w:pos="4589" w:leader="none"/>
          <w:tab w:val="left" w:pos="5923" w:leader="none"/>
          <w:tab w:val="left" w:pos="7891"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Много сил приходится тратить сотрудникам отдела на консультирование ответственных за архивы предприятий. Так в прошлом году дано 930 консультаций по вопросам организации делопроизводства и ведомственного хранения. Данные показатели значительно превышали плановые объемы, перерасходован бюджет рабочего времени. </w:t>
      </w:r>
    </w:p>
    <w:p>
      <w:pPr>
        <w:pStyle w:val="Style19"/>
        <w:spacing w:lineRule="auto" w:line="360"/>
        <w:ind w:firstLine="709"/>
        <w:jc w:val="both"/>
        <w:rPr/>
      </w:pPr>
      <w:r>
        <w:rPr>
          <w:rFonts w:cs="Times New Roman" w:ascii="Times New Roman" w:hAnsi="Times New Roman"/>
          <w:color w:val="000000"/>
          <w:sz w:val="28"/>
          <w:szCs w:val="28"/>
          <w:lang w:val="en-US" w:eastAsia="en-US"/>
        </w:rPr>
        <w:t>Большого напряжения в работе в 2000 году потребовало исполнение социально-правовых запросов граждан и организаций. За год исполнено 240 запросов, из них выдано 179 архивных справок. Значительный бюджет рабочего времени затрачен на отрицательные устные ответы и разъяснения граждан о возможном месте хранения документов. Эта работа, к сожалению не была документирована, хотя во втором-третьем квартале с вопросами о документах столовых, магазинов, гортопа и др., в основном, за 70-е годы обратилось не менее 100 человек. Затрачен значительный внеплановый бюджет граждан сотрудниками отдела, хотя такого потока запросов не предполагается.</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кументы архива выдавались исследователями-работниками отдела кадров администрации города, пенсионного фонда. Выдано для работы 30 дел. По личным делам горисполкома работниками архивного исполнялись тематические запросы, но в устной форме.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чение года в базу данных «ССХС. Архивный отдел» вносились сведения о согласованных документах, проверках, приеме дел, основаниях для закрытия предприятий, в том числе штрафах ГАИ, сделаны записи о 346 хозяйствующих субъектах. Всего по БД двух про грамм заполнено 5638 «экранов».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трудниками отдела велась работа по выполнению и сбору сведений к справочнику «О составе и месте хранения документов по личному составу».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годовые отчеты о работе Госархива с 1990 по 2003 г., автор старался выявить и выделить наиболее значимые события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990 год</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ачинает выходить информационно-методический бюллетень архивного управления «Архивный вестник», который в настоящее время редактирует ведущий специалист архивного управления Министерства государственно-правового развития Омской области Терёхина Татьяна Александровна, которой мы благодарны за горячую поддержку и представленные материалы для написания научной работы.</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 декабре принято решение облисполкома «О неотложных мерах по укреплению материально-технической базы облгосархива», которым предусмотрено выделение 250000 рублей на компьютеризацию архивного дела на 1991-1992 годы.</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Издан сборник «Омский хлеб. Из истории аграрной политики в области в 1954-1985гг.»</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Расширилась информационная база архивов. Специальной группой архивистов просмотрено 35 тыс. дел. Сняты ограничения на использование свыше 30 тыс. дел.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оводится большая поисковая работа по запросам граждан.</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В архив с письменными и устными запросами обратилось 3127 человек. Людям нужны справки, подтверждающие стаж работы, награждения медалью, имущественные права. Положительный ответ получило 60% граждан, их могло быть и больше, но документы утеряны. </w:t>
      </w:r>
    </w:p>
    <w:p>
      <w:pPr>
        <w:pStyle w:val="Normal"/>
        <w:numPr>
          <w:ilvl w:val="0"/>
          <w:numId w:val="14"/>
        </w:numPr>
        <w:spacing w:lineRule="auto" w:line="360"/>
        <w:ind w:left="0" w:firstLine="709"/>
        <w:jc w:val="both"/>
        <w:rPr/>
      </w:pPr>
      <w:r>
        <w:rPr>
          <w:color w:val="000000"/>
          <w:sz w:val="28"/>
          <w:szCs w:val="28"/>
          <w:lang w:val="en-US" w:eastAsia="en-US"/>
        </w:rPr>
        <w:t>Омские архивисты в связи с подготовкой к 275-летию Омска готовят организаторам юбилейного мероприятия и исследователям журналы заседания Омской городской Управы и документальные материалы о событиях в Омске в период прихода чешских войск, об омских партизанах, о деятельности баптистов, адвентистов и др. религиозные те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991год</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архивах области начались разработки и внедрение компьютерных технолог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чали налаживаться деловые отношения между Омским Епархиальным Управлением и Государственным архивом Омской области, в которых заинтересованы и церковь, и архив.</w:t>
      </w:r>
    </w:p>
    <w:p>
      <w:pPr>
        <w:pStyle w:val="Normal"/>
        <w:spacing w:lineRule="auto" w:line="360"/>
        <w:ind w:firstLine="709"/>
        <w:jc w:val="both"/>
        <w:rPr>
          <w:color w:val="000000"/>
          <w:sz w:val="28"/>
          <w:szCs w:val="28"/>
          <w:lang w:val="en-US" w:eastAsia="en-US"/>
        </w:rPr>
      </w:pPr>
      <w:r>
        <w:rPr>
          <w:color w:val="000000"/>
          <w:sz w:val="28"/>
          <w:szCs w:val="28"/>
          <w:lang w:val="en-US" w:eastAsia="en-US"/>
        </w:rPr>
        <w:t>В 1991 году Государственный архив Омской области представил Омскому Епархиальному Управлению во временное пользование Атлас, проекты и планы церквей Омской епархии периода 1907-1912 гг., для помощи церкви в работе по восстановлению храмов на территории Омской епарх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были переданы в дар Духовному училищу Омского Епархиального Управления из библиотеки архива Омские епархиальные ведомости за 1899-1912 гг. </w:t>
      </w:r>
      <w:r>
        <w:rPr>
          <w:rStyle w:val="FootnoteCharacters"/>
          <w:rStyle w:val="FootnoteAnchor"/>
          <w:color w:val="000000"/>
          <w:sz w:val="28"/>
          <w:szCs w:val="28"/>
          <w:lang w:val="en-US" w:eastAsia="en-US"/>
        </w:rPr>
        <w:footnoteReference w:id="4"/>
      </w:r>
    </w:p>
    <w:p>
      <w:pPr>
        <w:pStyle w:val="Normal"/>
        <w:tabs>
          <w:tab w:val="clear" w:pos="708"/>
          <w:tab w:val="left" w:pos="5040" w:leader="none"/>
        </w:tabs>
        <w:spacing w:lineRule="auto" w:line="360"/>
        <w:ind w:firstLine="709"/>
        <w:jc w:val="both"/>
        <w:rPr>
          <w:color w:val="000000"/>
          <w:sz w:val="28"/>
          <w:szCs w:val="28"/>
          <w:lang w:val="en-US" w:eastAsia="en-US"/>
        </w:rPr>
      </w:pPr>
      <w:r>
        <w:rPr>
          <w:color w:val="000000"/>
          <w:sz w:val="28"/>
          <w:szCs w:val="28"/>
          <w:lang w:val="en-US" w:eastAsia="en-US"/>
        </w:rPr>
        <w:t>1992 год</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нята Российская программа информатизации, составной частью которой является компьютеризации архив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1993 год</w:t>
      </w:r>
    </w:p>
    <w:p>
      <w:pPr>
        <w:pStyle w:val="Normal"/>
        <w:numPr>
          <w:ilvl w:val="0"/>
          <w:numId w:val="2"/>
        </w:numPr>
        <w:spacing w:lineRule="auto" w:line="360"/>
        <w:ind w:left="0" w:firstLine="709"/>
        <w:jc w:val="both"/>
        <w:rPr>
          <w:b/>
          <w:b/>
          <w:i/>
          <w:i/>
          <w:color w:val="000000"/>
          <w:sz w:val="28"/>
          <w:szCs w:val="28"/>
          <w:lang w:val="en-US" w:eastAsia="en-US"/>
        </w:rPr>
      </w:pPr>
      <w:r>
        <w:rPr>
          <w:color w:val="000000"/>
          <w:sz w:val="28"/>
          <w:szCs w:val="28"/>
          <w:lang w:val="en-US" w:eastAsia="en-US"/>
        </w:rPr>
        <w:t>Для физической сохранности ценных наиболее используемых документов создана АИПС (автоматизированная информационно-поисковая систем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 апреле создана Межотраслевая комиссия по развитию архивного дела Администрации Омской области (первым председателем был А.Е.Харлам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апреле начал создаваться кино-видио фонд в областных и муниципальных архивах.</w:t>
      </w:r>
    </w:p>
    <w:p>
      <w:pPr>
        <w:pStyle w:val="Normal"/>
        <w:numPr>
          <w:ilvl w:val="0"/>
          <w:numId w:val="2"/>
        </w:numPr>
        <w:spacing w:lineRule="auto" w:line="360"/>
        <w:ind w:left="0" w:firstLine="709"/>
        <w:jc w:val="both"/>
        <w:rPr/>
      </w:pPr>
      <w:r>
        <w:rPr>
          <w:color w:val="000000"/>
          <w:sz w:val="28"/>
          <w:szCs w:val="28"/>
          <w:lang w:val="en-US" w:eastAsia="en-US"/>
        </w:rPr>
        <w:t xml:space="preserve">В августе утверждено Положение о государственной архивной инспекции при архивном управлении Администрации области. </w:t>
      </w:r>
    </w:p>
    <w:p>
      <w:pPr>
        <w:pStyle w:val="Normal"/>
        <w:tabs>
          <w:tab w:val="clear" w:pos="708"/>
          <w:tab w:val="left" w:pos="5040" w:leader="none"/>
        </w:tabs>
        <w:spacing w:lineRule="auto" w:line="360"/>
        <w:ind w:firstLine="709"/>
        <w:jc w:val="both"/>
        <w:rPr>
          <w:color w:val="000000"/>
          <w:sz w:val="28"/>
          <w:szCs w:val="28"/>
          <w:lang w:val="en-US" w:eastAsia="en-US"/>
        </w:rPr>
      </w:pPr>
      <w:r>
        <w:rPr>
          <w:color w:val="000000"/>
          <w:sz w:val="28"/>
          <w:szCs w:val="28"/>
          <w:lang w:val="en-US" w:eastAsia="en-US"/>
        </w:rPr>
        <w:t>1995год</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 мае на областном конкурсе творческих работ, посвященных 50 - летию Победы в Великой Отечественной Войне, сборник писем омичей - фронтовиков «Я пишу последнее, быть может…» подготовленный ГАОО занял 1 место.</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 декабре подготовленная ГАОО книга «Тарская мозаика» заняла 2 место во Всероссийском конкурсе архивных работ.</w:t>
      </w:r>
    </w:p>
    <w:p>
      <w:pPr>
        <w:pStyle w:val="Normal"/>
        <w:tabs>
          <w:tab w:val="clear" w:pos="708"/>
          <w:tab w:val="left" w:pos="5040" w:leader="none"/>
        </w:tabs>
        <w:spacing w:lineRule="auto" w:line="360"/>
        <w:ind w:firstLine="709"/>
        <w:jc w:val="both"/>
        <w:rPr>
          <w:color w:val="000000"/>
          <w:sz w:val="28"/>
          <w:szCs w:val="28"/>
          <w:lang w:val="en-US" w:eastAsia="en-US"/>
        </w:rPr>
      </w:pPr>
      <w:r>
        <w:rPr>
          <w:color w:val="000000"/>
          <w:sz w:val="28"/>
          <w:szCs w:val="28"/>
          <w:lang w:val="en-US" w:eastAsia="en-US"/>
        </w:rPr>
        <w:t>1997го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21-22 мая в Омске состоялась третья региональная научно-методическая конференция по проблемам историографии, источниковедения и исторического краеведения в вузовском курсе отечественной истории. Организаторы – Омский государственный университет и архивное управление Администраци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и конференции работали в 3 секциях: «Исторические аспекты вузовского курса отечественной истории», «Проблемы источниковедения в курсе отечественной истории» и «Историческое краеведение»</w:t>
      </w:r>
    </w:p>
    <w:p>
      <w:pPr>
        <w:pStyle w:val="Normal"/>
        <w:tabs>
          <w:tab w:val="clear" w:pos="708"/>
          <w:tab w:val="left" w:pos="5040" w:leader="none"/>
        </w:tabs>
        <w:spacing w:lineRule="auto" w:line="360"/>
        <w:ind w:firstLine="709"/>
        <w:jc w:val="both"/>
        <w:rPr>
          <w:color w:val="000000"/>
          <w:sz w:val="28"/>
          <w:szCs w:val="28"/>
          <w:lang w:val="en-US" w:eastAsia="en-US"/>
        </w:rPr>
      </w:pPr>
      <w:r>
        <w:rPr>
          <w:color w:val="000000"/>
          <w:sz w:val="28"/>
          <w:szCs w:val="28"/>
          <w:lang w:val="en-US" w:eastAsia="en-US"/>
        </w:rPr>
        <w:t>1998го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29 апреля учрежден нагрудный знак Росархива «Почетный архивист». Поощряются лица, проработавшие не менее10 лет в органах, учреждениях, организациях системы Федеральной архивной службы России, в ведомственных архивах и делопроизводственных службах учреждений, организаций и предприятий, представители общественных организаций и граждане, внесшие существенный вклад в развитие архи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ком награждают:</w:t>
      </w:r>
    </w:p>
    <w:p>
      <w:pPr>
        <w:pStyle w:val="Normal"/>
        <w:spacing w:lineRule="auto" w:line="360"/>
        <w:ind w:firstLine="709"/>
        <w:jc w:val="both"/>
        <w:rPr/>
      </w:pPr>
      <w:r>
        <w:rPr>
          <w:b/>
          <w:color w:val="000000"/>
          <w:sz w:val="28"/>
          <w:szCs w:val="28"/>
          <w:lang w:val="en-US" w:eastAsia="en-US"/>
        </w:rPr>
        <w:t>-</w:t>
      </w:r>
      <w:r>
        <w:rPr>
          <w:color w:val="000000"/>
          <w:sz w:val="28"/>
          <w:szCs w:val="28"/>
          <w:lang w:val="en-US" w:eastAsia="en-US"/>
        </w:rPr>
        <w:t>за достижения высоких показателей в работе по обеспечению сохранности, пополнению и использованию Архивного фонда РФ.</w:t>
      </w:r>
    </w:p>
    <w:p>
      <w:pPr>
        <w:pStyle w:val="Normal"/>
        <w:spacing w:lineRule="auto" w:line="360"/>
        <w:ind w:firstLine="709"/>
        <w:jc w:val="both"/>
        <w:rPr/>
      </w:pPr>
      <w:r>
        <w:rPr>
          <w:b/>
          <w:color w:val="000000"/>
          <w:sz w:val="28"/>
          <w:szCs w:val="28"/>
          <w:lang w:val="en-US" w:eastAsia="en-US"/>
        </w:rPr>
        <w:t>-</w:t>
      </w:r>
      <w:r>
        <w:rPr>
          <w:color w:val="000000"/>
          <w:sz w:val="28"/>
          <w:szCs w:val="28"/>
          <w:lang w:val="en-US" w:eastAsia="en-US"/>
        </w:rPr>
        <w:t>за активное содействие развитию теории и практики архивного дела и делопроизвод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стоялась презентация книги Г.Е.Катанаева «Историческая справка о том, когда и кем был основан город Омск». Она проходила в музее им. Врубеля. Сама книга была издана в 1916г., но у сотрудников областного архива возникла идея переиздать эту справку, дополнив ее примечаниями и комментариями рассказать об авторе, опубликовать карты Омска – и это было сделано. </w:t>
      </w:r>
    </w:p>
    <w:p>
      <w:pPr>
        <w:pStyle w:val="Normal"/>
        <w:tabs>
          <w:tab w:val="clear" w:pos="708"/>
          <w:tab w:val="left" w:pos="5040" w:leader="none"/>
        </w:tabs>
        <w:spacing w:lineRule="auto" w:line="360"/>
        <w:ind w:firstLine="709"/>
        <w:jc w:val="both"/>
        <w:rPr>
          <w:color w:val="000000"/>
          <w:sz w:val="28"/>
          <w:szCs w:val="28"/>
          <w:lang w:val="en-US" w:eastAsia="en-US"/>
        </w:rPr>
      </w:pPr>
      <w:r>
        <w:rPr>
          <w:color w:val="000000"/>
          <w:sz w:val="28"/>
          <w:szCs w:val="28"/>
          <w:lang w:val="en-US" w:eastAsia="en-US"/>
        </w:rPr>
        <w:t>1999 го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 течение 3 дней в г. Омске проходила Третья Всероссийская научная конференция «Культура и интеллигенция России: социальная динамика, образы, мир научных сообществ (XVIII-XX)». Необходимость проведения конференции продиктована тем, что на пороге XXI века в условиях социально-экономического перелома тревожное звучание приобрели проблемы сохранения и востребования отечественного наследия, предназначение интеллигенции, консолидации усилий подвижников местной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кладах, выступлениях участников конференций подчеркивались роль, значимость архивов в жизни общества, государства, необходимость качественного пополнения Архивного фонда РФ, дальнейшего расширения сотрудничества историков и архивистов.</w:t>
      </w:r>
    </w:p>
    <w:p>
      <w:pPr>
        <w:pStyle w:val="Normal"/>
        <w:tabs>
          <w:tab w:val="clear" w:pos="708"/>
          <w:tab w:val="left" w:pos="5040" w:leader="none"/>
        </w:tabs>
        <w:spacing w:lineRule="auto" w:line="360"/>
        <w:ind w:firstLine="709"/>
        <w:jc w:val="both"/>
        <w:rPr>
          <w:color w:val="000000"/>
          <w:sz w:val="28"/>
          <w:szCs w:val="28"/>
          <w:lang w:val="en-US" w:eastAsia="en-US"/>
        </w:rPr>
      </w:pPr>
      <w:r>
        <w:rPr>
          <w:color w:val="000000"/>
          <w:sz w:val="28"/>
          <w:szCs w:val="28"/>
          <w:lang w:val="en-US" w:eastAsia="en-US"/>
        </w:rPr>
        <w:t xml:space="preserve">2000 год </w:t>
      </w:r>
    </w:p>
    <w:p>
      <w:pPr>
        <w:pStyle w:val="Normal"/>
        <w:numPr>
          <w:ilvl w:val="0"/>
          <w:numId w:val="10"/>
        </w:numPr>
        <w:tabs>
          <w:tab w:val="clear" w:pos="708"/>
          <w:tab w:val="left" w:pos="2160" w:leader="none"/>
        </w:tabs>
        <w:spacing w:lineRule="auto" w:line="360"/>
        <w:ind w:left="0" w:firstLine="709"/>
        <w:jc w:val="both"/>
        <w:rPr>
          <w:color w:val="000000"/>
          <w:sz w:val="28"/>
          <w:szCs w:val="28"/>
          <w:lang w:val="en-US" w:eastAsia="en-US"/>
        </w:rPr>
      </w:pPr>
      <w:r>
        <w:rPr>
          <w:color w:val="000000"/>
          <w:sz w:val="28"/>
          <w:szCs w:val="28"/>
          <w:lang w:val="en-US" w:eastAsia="en-US"/>
        </w:rPr>
        <w:t>Состоялась IV региональная научно-методическая конференция «Проблемы историографии, источниковедения и исторического краеведения в вузовском курсе отечественной истории; посвященная памяти В. М. Самосудова, доктора исторических наук, профессора ОмГПУ.</w:t>
      </w:r>
    </w:p>
    <w:p>
      <w:pPr>
        <w:pStyle w:val="Normal"/>
        <w:spacing w:lineRule="auto" w:line="360"/>
        <w:ind w:firstLine="709"/>
        <w:jc w:val="both"/>
        <w:rPr>
          <w:color w:val="000000"/>
          <w:sz w:val="28"/>
          <w:szCs w:val="28"/>
          <w:lang w:val="en-US" w:eastAsia="en-US"/>
        </w:rPr>
      </w:pPr>
      <w:r>
        <w:rPr>
          <w:color w:val="000000"/>
          <w:sz w:val="28"/>
          <w:szCs w:val="28"/>
          <w:lang w:val="en-US" w:eastAsia="en-US"/>
        </w:rPr>
        <w:t>2001 год</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В Интернете открыт сайт «Справочник-путеводитель по фондам Госархива Омской области «Белый Омск».</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 285-летию города подготовлен справочник «Улицы города Омска», изданный при финансовой поддержке Омской работы Омского облгосархива.</w:t>
      </w:r>
    </w:p>
    <w:p>
      <w:pPr>
        <w:pStyle w:val="Normal"/>
        <w:spacing w:lineRule="auto" w:line="360"/>
        <w:ind w:firstLine="709"/>
        <w:jc w:val="both"/>
        <w:rPr>
          <w:color w:val="000000"/>
          <w:sz w:val="28"/>
          <w:szCs w:val="28"/>
          <w:lang w:val="en-US" w:eastAsia="en-US"/>
        </w:rPr>
      </w:pPr>
      <w:r>
        <w:rPr>
          <w:color w:val="000000"/>
          <w:sz w:val="28"/>
          <w:szCs w:val="28"/>
          <w:lang w:val="en-US" w:eastAsia="en-US"/>
        </w:rPr>
        <w:t>2002 год</w:t>
      </w:r>
    </w:p>
    <w:p>
      <w:pPr>
        <w:pStyle w:val="Normal"/>
        <w:numPr>
          <w:ilvl w:val="1"/>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 рамках заседания управления 30.05.2002 прошла встреча с казахстанскими архивистами, в ходе которой принято решение о совместной деятельности по использованию архивных документов между Архивной службой Омской области и органами управления архивным делом Восточно-Казахстанской и Павлодарской областей и ЦДНИ г. Семипалатинска.</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Перспективы развития архивного дела в Омске</w:t>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spacing w:lineRule="auto" w:line="360"/>
        <w:ind w:firstLine="709"/>
        <w:jc w:val="both"/>
        <w:rPr/>
      </w:pPr>
      <w:r>
        <w:rPr>
          <w:rFonts w:cs="Times New Roman" w:ascii="Times New Roman" w:hAnsi="Times New Roman"/>
          <w:color w:val="000000"/>
          <w:sz w:val="28"/>
          <w:szCs w:val="28"/>
          <w:lang w:val="en-US" w:eastAsia="en-US"/>
        </w:rPr>
        <w:t>По целевой программе развития ГАОО 2004-2008гг. построено новое здание исторического архива с новейшими технологиями хранения. В условия программы входит сдать здание до 31.12.2008, так же 20.12.2008 в новое здание исторического архива приезжает Полежаев Л.К., для проверки хода завершающих этапов работ и внесения последних корректировок.</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переездом исторического архива, освободившееся рабочее место решили использовать для работы с запросами граждан по принципу «одного окна», все заявки будут выполняться централизованно, в одном здании. В результате чего будет упрощена процедура получения справок.</w:t>
      </w:r>
      <w:r>
        <w:br w:type="page"/>
      </w:r>
    </w:p>
    <w:p>
      <w:pPr>
        <w:pStyle w:val="Style19"/>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Автор курсовой работы решил не ограничиваться рамками XX века и сделать выводы о дальнейшем развитии ГАОО, воспользовавшись отчетами за 2000-2005 гг., так как этот период еще не исследован и это самые последние данные деятельности госархива в XXI веке.</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ного анализа годовых отчетов деятельности госархива с 2000 по 2005 года, автор сделал следующие выводы:</w:t>
      </w:r>
    </w:p>
    <w:p>
      <w:pPr>
        <w:pStyle w:val="Style19"/>
        <w:numPr>
          <w:ilvl w:val="0"/>
          <w:numId w:val="4"/>
        </w:numPr>
        <w:tabs>
          <w:tab w:val="clear" w:pos="708"/>
          <w:tab w:val="left" w:pos="56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 году в госархив поступило 15 тысяч единиц хранения управленческой документации и документов из Муниципальных архивов; в 2001 году поступило 10109 единиц хранения; в 2002 году – 11554 единицы хранения; в 2003 году – 12464 единицы хранения; в 2004 году – 16802 единицы хранения; в 2005 году – 17274 единицы хранения. Проанализировав эти данные можно сказать, что за последние четыре года наблюдается тенденция увеличения поступающих документов, в основном за счет возрастающих объемов управленческой документации.</w:t>
      </w:r>
    </w:p>
    <w:p>
      <w:pPr>
        <w:pStyle w:val="Style19"/>
        <w:numPr>
          <w:ilvl w:val="0"/>
          <w:numId w:val="4"/>
        </w:numPr>
        <w:tabs>
          <w:tab w:val="clear" w:pos="708"/>
          <w:tab w:val="left" w:pos="567"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на 01.01.2004 г. в ГАОО хранится:</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ческой документации – 871437 дел (3034 фонда);</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ов личного происхождения – 12672 дела (99 фондов);</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технической документации – 7074 дела (4 фонда);</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ов по личному составу – 8102 дела;</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нодокументов – 2 единицы хранения;</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тодокументов – 30266 единиц хранения;</w:t>
      </w:r>
    </w:p>
    <w:p>
      <w:pPr>
        <w:pStyle w:val="Style19"/>
        <w:numPr>
          <w:ilvl w:val="1"/>
          <w:numId w:val="4"/>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идеофильмов – 125 единиц хранения </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насчитывается 929678 дел (3156 фондов).</w:t>
      </w:r>
    </w:p>
    <w:p>
      <w:pPr>
        <w:pStyle w:val="Style19"/>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особо ценных дел на бумажной основе составляет 24787, это на 2761 дело меньше, чем в паспорте на 01.01.2001 года. Объем особо ценных фотодокументов увеличился на 167 единиц хранения и составляет 2489 единиц хранения.</w:t>
      </w:r>
    </w:p>
    <w:p>
      <w:pPr>
        <w:pStyle w:val="Normal"/>
        <w:spacing w:lineRule="auto" w:line="360"/>
        <w:ind w:firstLine="709"/>
        <w:jc w:val="both"/>
        <w:rPr/>
      </w:pPr>
      <w:r>
        <w:rPr>
          <w:color w:val="000000"/>
          <w:sz w:val="28"/>
          <w:szCs w:val="28"/>
          <w:lang w:val="en-US" w:eastAsia="en-US"/>
        </w:rPr>
        <w:t>Несмотря на ежегодно растущий объем поступающей документации штатная численность сотрудников архива сохраняется в пределах 55 – 60 человек в возрасте от 30-60 лет и практически отсутствует текучесть кадров, что говорит о здоровой рабочей обстановке и стабильности коллектива. В настоящий момент 50% сотрудников имеют высшее образование, а 15% - обучаются заочно в высших учебных заведениях и эта цифра растет, так как современные задачи архива требуют высокую подготовленность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о последним данным документооборот ГАОО выгля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2007 год – 100 000 ед. хранения</w:t>
      </w:r>
    </w:p>
    <w:p>
      <w:pPr>
        <w:pStyle w:val="Normal"/>
        <w:spacing w:lineRule="auto" w:line="360"/>
        <w:ind w:firstLine="709"/>
        <w:jc w:val="both"/>
        <w:rPr/>
      </w:pPr>
      <w:r>
        <w:rPr>
          <w:color w:val="000000"/>
          <w:sz w:val="28"/>
          <w:szCs w:val="28"/>
          <w:lang w:val="en-US" w:eastAsia="en-US"/>
        </w:rPr>
        <w:t>2008 год – 150 000 ед. хранения</w:t>
      </w:r>
    </w:p>
    <w:p>
      <w:pPr>
        <w:pStyle w:val="Normal"/>
        <w:spacing w:lineRule="auto" w:line="360"/>
        <w:ind w:firstLine="709"/>
        <w:jc w:val="both"/>
        <w:rPr/>
      </w:pPr>
      <w:r>
        <w:rPr>
          <w:color w:val="000000"/>
          <w:sz w:val="28"/>
          <w:szCs w:val="28"/>
          <w:lang w:val="en-US" w:eastAsia="en-US"/>
        </w:rPr>
        <w:t>В предверии 90-летия Государственной архивной службы Министерством государственно-правового развития Омской области был проведен смотр-конкурс на лучшую организационную работу государственного и муниципального архивов, по итогам которого были награжд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тной грамотой Федерального архивного агентства Министерства культуры и массовых коммуникаций РФ:</w:t>
      </w:r>
    </w:p>
    <w:p>
      <w:pPr>
        <w:pStyle w:val="Normal"/>
        <w:numPr>
          <w:ilvl w:val="1"/>
          <w:numId w:val="9"/>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уляр Г.А., заведующая отделом комплектования государственного учреждения Омской области «Центр документации новейшей истории Омской области»;</w:t>
      </w:r>
    </w:p>
    <w:p>
      <w:pPr>
        <w:pStyle w:val="Normal"/>
        <w:numPr>
          <w:ilvl w:val="1"/>
          <w:numId w:val="9"/>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пкова Л.Н., главный специалист государственного учреждения Омской области «Государственный архив Омской области»;</w:t>
      </w:r>
    </w:p>
    <w:p>
      <w:pPr>
        <w:pStyle w:val="Normal"/>
        <w:numPr>
          <w:ilvl w:val="1"/>
          <w:numId w:val="9"/>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ерехина Т.А., главный специалист архивного управления Министерства государственно-правового развития Омской области. </w:t>
      </w:r>
    </w:p>
    <w:p>
      <w:pPr>
        <w:pStyle w:val="Normal"/>
        <w:spacing w:lineRule="auto" w:line="360"/>
        <w:ind w:firstLine="709"/>
        <w:jc w:val="both"/>
        <w:rPr/>
      </w:pPr>
      <w:r>
        <w:rPr>
          <w:color w:val="000000"/>
          <w:sz w:val="28"/>
          <w:szCs w:val="28"/>
          <w:lang w:val="en-US" w:eastAsia="en-US"/>
        </w:rPr>
        <w:t>В результате проделанной автором работы и изучения собранного материала можно сделать вывод, что цель и задачи работы достигнуты: были изучены этапы развития омского Госархива, частично изучена документация, хранящаяся в ГАОО, было выяснено, как увеличение объемов архивных фондов влияет на количественный и качественный состав работников архива.</w:t>
      </w:r>
    </w:p>
    <w:p>
      <w:pPr>
        <w:pStyle w:val="Normal"/>
        <w:spacing w:lineRule="auto" w:line="360"/>
        <w:ind w:firstLine="709"/>
        <w:jc w:val="both"/>
        <w:rPr>
          <w:color w:val="000000"/>
          <w:sz w:val="28"/>
          <w:szCs w:val="28"/>
          <w:lang w:val="en-US" w:eastAsia="en-US"/>
        </w:rPr>
      </w:pPr>
      <w:r>
        <w:rPr>
          <w:color w:val="000000"/>
          <w:sz w:val="28"/>
          <w:szCs w:val="28"/>
          <w:lang w:val="en-US" w:eastAsia="en-US"/>
        </w:rPr>
        <w:t>Архивы живы, пока они служат людям, государству, пока в них трудятся настоящие архивисты и активно работают исследователи, пока крепка связь с учеными, историками, пока в архивы за справками обращаются граждане, пока есть спрос на архивные документы и не угасает интерес к ни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7"/>
        </w:numPr>
        <w:tabs>
          <w:tab w:val="clear" w:pos="708"/>
          <w:tab w:val="left" w:pos="360" w:leader="none"/>
        </w:tabs>
        <w:autoSpaceDE w:val="false"/>
        <w:spacing w:lineRule="auto" w:line="360"/>
        <w:ind w:left="0" w:hanging="0"/>
        <w:jc w:val="both"/>
        <w:rPr/>
      </w:pPr>
      <w:r>
        <w:rPr>
          <w:color w:val="000000"/>
          <w:sz w:val="28"/>
          <w:szCs w:val="28"/>
          <w:lang w:val="en-US" w:eastAsia="en-US"/>
        </w:rPr>
        <w:t>Ипатова Г.М. Архивный вестник № 8.-О.: Издательство ОмГПУ, 2000.-261 с.</w:t>
      </w:r>
    </w:p>
    <w:p>
      <w:pPr>
        <w:pStyle w:val="Normal"/>
        <w:widowControl w:val="false"/>
        <w:numPr>
          <w:ilvl w:val="0"/>
          <w:numId w:val="7"/>
        </w:numPr>
        <w:tabs>
          <w:tab w:val="clear" w:pos="708"/>
          <w:tab w:val="left" w:pos="360" w:leader="none"/>
        </w:tabs>
        <w:autoSpaceDE w:val="false"/>
        <w:spacing w:lineRule="auto" w:line="360"/>
        <w:ind w:left="0" w:hanging="0"/>
        <w:jc w:val="both"/>
        <w:rPr/>
      </w:pPr>
      <w:r>
        <w:rPr>
          <w:color w:val="000000"/>
          <w:sz w:val="28"/>
          <w:szCs w:val="28"/>
          <w:lang w:val="en-US" w:eastAsia="en-US"/>
        </w:rPr>
        <w:t>Указ президиума РФ от 7 июня 1993 года № 1352 «Об Архивном фонде РФ и архивах»</w:t>
      </w:r>
    </w:p>
    <w:p>
      <w:pPr>
        <w:pStyle w:val="Normal"/>
        <w:widowControl w:val="false"/>
        <w:numPr>
          <w:ilvl w:val="0"/>
          <w:numId w:val="7"/>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тчеты Омского Госархива о деятельности с 1991 по 2005 года.</w:t>
      </w:r>
    </w:p>
    <w:p>
      <w:pPr>
        <w:pStyle w:val="Normal"/>
        <w:widowControl w:val="false"/>
        <w:numPr>
          <w:ilvl w:val="0"/>
          <w:numId w:val="7"/>
        </w:numPr>
        <w:tabs>
          <w:tab w:val="clear" w:pos="708"/>
          <w:tab w:val="left" w:pos="360" w:leader="none"/>
        </w:tabs>
        <w:autoSpaceDE w:val="false"/>
        <w:spacing w:lineRule="auto" w:line="360"/>
        <w:ind w:left="0" w:hanging="0"/>
        <w:jc w:val="both"/>
        <w:rPr/>
      </w:pPr>
      <w:r>
        <w:rPr>
          <w:color w:val="000000"/>
          <w:sz w:val="28"/>
          <w:szCs w:val="28"/>
          <w:lang w:val="en-US" w:eastAsia="en-US"/>
        </w:rPr>
        <w:t>Закон Омской области от 29 октября 1999 года «Об Архивном фонде Омской области»</w:t>
      </w:r>
    </w:p>
    <w:p>
      <w:pPr>
        <w:pStyle w:val="Normal"/>
        <w:widowControl w:val="false"/>
        <w:numPr>
          <w:ilvl w:val="0"/>
          <w:numId w:val="7"/>
        </w:numPr>
        <w:tabs>
          <w:tab w:val="clear" w:pos="708"/>
          <w:tab w:val="left" w:pos="48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АОО. Ф. 715, оп. 1, д. 210 л. 15</w:t>
      </w:r>
    </w:p>
    <w:p>
      <w:pPr>
        <w:pStyle w:val="Normal"/>
        <w:widowControl w:val="false"/>
        <w:numPr>
          <w:ilvl w:val="0"/>
          <w:numId w:val="7"/>
        </w:numPr>
        <w:tabs>
          <w:tab w:val="clear" w:pos="708"/>
          <w:tab w:val="left" w:pos="48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АОО. Ф. 715, оп. 1, д. 214 л. 12</w:t>
      </w:r>
    </w:p>
    <w:p>
      <w:pPr>
        <w:pStyle w:val="Normal"/>
        <w:widowControl w:val="false"/>
        <w:numPr>
          <w:ilvl w:val="0"/>
          <w:numId w:val="7"/>
        </w:numPr>
        <w:tabs>
          <w:tab w:val="clear" w:pos="708"/>
          <w:tab w:val="left" w:pos="482" w:leader="none"/>
        </w:tabs>
        <w:autoSpaceDE w:val="false"/>
        <w:spacing w:lineRule="auto" w:line="360"/>
        <w:ind w:left="0" w:hanging="0"/>
        <w:jc w:val="both"/>
        <w:rPr/>
      </w:pPr>
      <w:r>
        <w:rPr>
          <w:color w:val="000000"/>
          <w:sz w:val="28"/>
          <w:szCs w:val="28"/>
          <w:lang w:val="en-US" w:eastAsia="en-US"/>
        </w:rPr>
        <w:t>ГАОО. Ф. 715, оп. 1, д. 222 л. 22</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1</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АРХИВНАЯ СЛУЖБА ОМСКОЙ ОБЛАСТ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240655" cy="5020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240655" cy="502094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171"/>
        <w:gridCol w:w="1037"/>
        <w:gridCol w:w="1037"/>
        <w:gridCol w:w="1037"/>
        <w:gridCol w:w="1036"/>
        <w:gridCol w:w="1037"/>
      </w:tblGrid>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Год</w:t>
            </w:r>
          </w:p>
          <w:p>
            <w:pPr>
              <w:pStyle w:val="Normal"/>
              <w:spacing w:lineRule="auto" w:line="360"/>
              <w:jc w:val="both"/>
              <w:rPr>
                <w:color w:val="000000"/>
                <w:sz w:val="20"/>
                <w:lang w:val="en-US" w:eastAsia="en-US"/>
              </w:rPr>
            </w:pPr>
            <w:r>
              <w:rPr>
                <w:color w:val="000000"/>
                <w:sz w:val="20"/>
                <w:lang w:val="en-US" w:eastAsia="en-US"/>
              </w:rPr>
              <w:t>Вид документ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равленческая документация, документы личного происхожд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9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91</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учно-техническая документ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еозапис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тодокумен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r>
      <w:tr>
        <w:trPr>
          <w:trHeight w:val="2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кументы по личному составу</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r>
    </w:tbl>
    <w:p>
      <w:pPr>
        <w:pStyle w:val="Normal"/>
        <w:spacing w:lineRule="auto" w:line="360"/>
        <w:ind w:firstLine="709"/>
        <w:jc w:val="both"/>
        <w:rPr>
          <w:color w:val="000000"/>
          <w:sz w:val="28"/>
          <w:lang w:val="en-US" w:eastAsia="en-US"/>
        </w:rPr>
      </w:pPr>
      <w:r>
        <w:rPr>
          <w:color w:val="000000"/>
          <w:sz w:val="28"/>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ind w:firstLine="720"/>
        <w:jc w:val="both"/>
        <w:rPr/>
      </w:pPr>
      <w:r>
        <w:rPr>
          <w:rStyle w:val="FootnoteCharacters"/>
        </w:rPr>
        <w:footnoteRef/>
      </w:r>
      <w:r>
        <w:rPr/>
        <w:t xml:space="preserve"> </w:t>
      </w:r>
      <w:r>
        <w:rPr>
          <w:rFonts w:cs="Times New Roman" w:ascii="Times New Roman" w:hAnsi="Times New Roman"/>
          <w:sz w:val="28"/>
          <w:szCs w:val="28"/>
        </w:rPr>
        <w:t>ГАОО ф.715, оп. 1, д.222, л.22</w:t>
      </w:r>
    </w:p>
  </w:footnote>
  <w:footnote w:id="3">
    <w:p>
      <w:pPr>
        <w:pStyle w:val="Style19"/>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ОО ф.715, оп.1, д.816, л.12</w:t>
      </w:r>
    </w:p>
  </w:footnote>
  <w:footnote w:id="4">
    <w:p>
      <w:pPr>
        <w:pStyle w:val="Normal"/>
        <w:spacing w:lineRule="auto" w:line="360"/>
        <w:rPr/>
      </w:pPr>
      <w:r>
        <w:rPr>
          <w:rStyle w:val="FootnoteCharacters"/>
        </w:rPr>
        <w:footnoteRef/>
      </w:r>
      <w:r>
        <w:rPr/>
        <w:t xml:space="preserve"> </w:t>
      </w:r>
      <w:r>
        <w:rPr>
          <w:sz w:val="28"/>
          <w:szCs w:val="28"/>
          <w:vertAlign w:val="superscript"/>
        </w:rPr>
        <w:t xml:space="preserve"> </w:t>
      </w:r>
      <w:r>
        <w:rPr>
          <w:sz w:val="28"/>
          <w:szCs w:val="28"/>
          <w:vertAlign w:val="superscript"/>
        </w:rPr>
        <w:t>«</w:t>
      </w:r>
      <w:r>
        <w:rPr>
          <w:sz w:val="28"/>
          <w:szCs w:val="28"/>
        </w:rPr>
        <w:t>Омский вестник №2»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160"/>
        </w:tabs>
        <w:ind w:left="2160" w:hanging="360"/>
      </w:pPr>
      <w:rPr>
        <w:rFonts w:ascii="Trebuchet MS" w:hAnsi="Trebuchet MS" w:cs="Trebuchet MS" w:hint="default"/>
      </w:rPr>
    </w:lvl>
  </w:abstractNum>
  <w:abstractNum w:abstractNumId="9">
    <w:lvl w:ilvl="0">
      <w:start w:val="1"/>
      <w:numFmt w:val="bullet"/>
      <w:lvlText w:val="≤"/>
      <w:lvlJc w:val="left"/>
      <w:pPr>
        <w:tabs>
          <w:tab w:val="num" w:pos="1440"/>
        </w:tabs>
        <w:ind w:left="1440" w:hanging="360"/>
      </w:pPr>
      <w:rPr>
        <w:rFonts w:ascii="Comic Sans MS" w:hAnsi="Comic Sans MS" w:cs="Comic Sans M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340"/>
        </w:tabs>
        <w:ind w:left="234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Trebuchet MS" w:hAnsi="Trebuchet MS" w:cs="Trebuchet M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rebuchet MS" w:hAnsi="Trebuchet MS"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5:00Z</dcterms:created>
  <dc:creator>www.PHILka.RU</dc:creator>
  <dc:description/>
  <cp:keywords/>
  <dc:language>en-US</dc:language>
  <cp:lastModifiedBy>SYSTEM</cp:lastModifiedBy>
  <dcterms:modified xsi:type="dcterms:W3CDTF">2011-09-26T15:35:00Z</dcterms:modified>
  <cp:revision>2</cp:revision>
  <dc:subject/>
  <dc:title>Содержание</dc:title>
</cp:coreProperties>
</file>