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РСТВЕННЫЙ МЕЖРЕГИОН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ДЖ СТРОИТЕЛЬСТВА, АРХИТЕ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уральскийй фил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ухгалтер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группы ЗИО –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вой Я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цен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еподаватель: Волошина Л.А.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уральск 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одержание:                                                    стр: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бухгалтерского учета, их характеристика                                     2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имущества организации по составу и размещению        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чники формирования имущества                                                           6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т текущих операций и расч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ставщиками и подрядчиками                                   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аботниками и подотчетными лицами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бюджетом и по внебюджетным платежам                                               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дание № 1. Укажите экономическое содержание  информации, отражаемой по счету  № 03                                                          1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актическое задание № 2. Написать основные проводки по производственным затратам с отражением в Главной книге.                       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                                                                                                             1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Объекты бухгалтерского учета, их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уппировки элементов собственности хозяйствующего субъекта по их составу и экономическому содержанию в целом, а внутри по составляющим параметрам представляют собой объекты бухгалтерского уче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 объектами бухгалтерского учета понимаются конкретные единицы хозяйственных средств и источников их формирования в стоимостном выражении, а также их динамика и статистика, обусловленные хозяйственными процес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ом объектами бухгалтерского учета выступают объекты, обеспечивающие (хозяйственные средства и их источники) и составляющие экономическую жизнь хозяйствующего субъекта (хозяйственные процессы по видам или последовательности в кругообороте и хозяйственные операции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зяйственные средства как объекты бухгалтерского учета имеют двойственный характер: с одной стороны, формируется их состав, то есть происходит постоянный относительно равномерный процесс поступления, то есть вложений внутренних финансовых ресурсов в первоначальное создание и последующий прирост экономических ресурсов предприятия. А учетная стоимость поступивших в собственность ресурсов полностью (в абсолютно равных суммах) возмещается источниками средств – с другой сторон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ходящиеся в собственности предприятия хозяйственные средства в бухгалтерском учете отражаются одновременно по каждому отдельно взятому факту в двух проявлениях: в виде состава средств по размещению и их назначению и в форме источников их формирования. Принцип двойственности хозяйственных средств будет провялятся, и отражаться по всему учетному циклу, он не теряется и в бухгалтерск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 объектов бухгалтерского учета в отдельных отраслях экономики предопределяется спецификой деятельности ее экономических объектов. Например, они не могут быть одинаковыми в машиностроении и в розничной торгов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став объектов бухгалтерского учета на коммерческих (производственных и торговых) предприятиях включ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зяйственные средства как материальная основа деятельности (производственные запасы, основные, оборотные средства, другие экономические ресурсы);</w:t>
      </w:r>
    </w:p>
    <w:p>
      <w:pPr>
        <w:pStyle w:val="Normal"/>
        <w:rPr/>
      </w:pPr>
      <w:r>
        <w:rPr>
          <w:sz w:val="28"/>
          <w:szCs w:val="28"/>
        </w:rPr>
        <w:t>- хозяйственные процессы как содержание основной деятельности: производственно-техническое снабжение; приобретение товаров для продажи (торговля); подготовка и осуществление производственного цикла; сбыт (продажа) продуктов труда, товаров, а также деятельности, связанной с капитальными вложениями (воспроизводство основных средств, приобретением нематериальных активов, ценных бума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четы с хозяйственными контрагентами, персоналом предприятия, финансовыми, банковскими, внебюджетными и обще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ми, другими дебиторами и кредиторами, возникающие в экономической жизни хозяйствующего субъ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чники хозяйствен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нансовые результаты деятельности (валовая прибыль, валовые убы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ы бухгалтерского учета бюджетных организаций пред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зяйственные средства (основные средства, нематериальные активы, оборотные денежные средства и средства в расчета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чники хозяйственных средств (бюджетные ассигнов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зяйственные процессы как исполнение смет доходов и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нансовые результаты деятельности: недоиспользование ассигнований, экономия (превышение) по отдельным статьям расходов, недобор доходов, дефицит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ификация имущества организации по составу и размещению.</w:t>
      </w:r>
    </w:p>
    <w:p>
      <w:pPr>
        <w:pStyle w:val="Normal"/>
        <w:rPr/>
      </w:pPr>
      <w:r>
        <w:rPr>
          <w:sz w:val="28"/>
          <w:szCs w:val="28"/>
        </w:rPr>
        <w:t>По составу и размещению хозяйственные средства классифицируются на средства в обороте (оборотный капитал) и внеоборотные средства (основной капитал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оборотные средства – совокупность материальных ценностей в установленной стоимости за единицу, эксплуатируемых в качестве средств труда при производстве продуктов труда либо для оперативного управления, хозяйственного обслуживания, нужд социальной сферы в течение срока их полезного использования, превышающего 12 месяц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оборотные средства подразделяются н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новные средства – это предметы, срок службы которых составляет более 12 месяцев. Они используются в хозяйственной деятельности длительное время, не изменяя своей формы и изнашиваясь постепенно, что позволяет включать их стоимость в затраты на производство (расходы на продажу) продукции частями по мере износа, через амортизационные отчисления. К основным средствам относятся: здания, сооружения, передаточные устройства, рабочие и силовые машины, оборудование, вычислительная техника, транспортные средства, производственный и хозяйственный инвентарь и прочие средства тру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материальные активы: исключительные авторские права на изобретение, промышленный образец, полезную модель, программы на ЭВМ, базы данных; товарный знак, деловая репутация организации; имущественные права, права пользования природными ресурса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ъекты долгосрочных финансовых вложений: инвестиции (вклады) в ценные бумаги других предприятий и банков, в том числе и находящихся за рубежом; в процентные облигации федеральных и региональных займов; в уставные капиталы других предприятий. Объекты капитальных вложений представляют собой совокупность экономических ресурсов (инвестиций) используемых для воспроизводства имущества с длительным (более 1 года от даты его поставки на учет) сроком полезного использования. Доходные долгосрочные вложения в материальные ценности – вложения в капитальную (финансовую) аренду, представляющую собой долгосрочную аренду, в которой арендатель приобретает новые (неупотребляемые) объекты основных средств исключительно для сдачи их в аренду (лизинг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отные средства – участвуют только в одном кругообороте капитала и полностью переносят свою стоимость на вновь созданный продукт. Основное отличие их состоит в том, что в короткий срок они могут быть обращены в деньги. К ним относятся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Материально-вещественные ценности, используемые в том или ином виде деятельности в качестве предметов труда: сырье и материалы, комплектующая продукция, запасные части, топливо.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родукты труда: готовая к реализации продукция, товары (на складах), полуфабрикаты собственного производства, а также продукция незавершенного производств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ежные средства – денежная наличность в российской и иностранных валютах, находящаяся в кассе, на расчетных, валютных и других счетах, открытых в кредитных организациях на территории страны и за ее пределами, а также ценные бумаги, платежные и денежные документ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ткосрочные финансовые вложения – вложения предприятия в краткосрочные ликвидные ценные бумаги, приобретаемые для получения доходов в срок не превышающий 1 год, а также в представление краткосрочных (до года) займов другим хозяйствующим субъекта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образуется в виде долгов предприятию за отпущенные покупателям и заказчикам продукцию, товары (выполненные работы, оказанные услуги). В целом дебиторская задолженность представляет собой средства в расче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сточники формирования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сточникам формирования и целевому назначению имущество организаций подразделяют на собственный капитал и заемный кап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ый капита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вной капитал образуется при формировании организации за счет вкладов учредителей (участников) организац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бственные акции (доли) – акции, выкупленные акционерным обществом у акционеров для последующей перепродажи или аннулиро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зервный капитал создается за счет отчислений нераспределенной прибыли для покрытия убытков организации за отчетный год; погашения облигаций акционерного обще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бавочный капитал образуется за счет прироста стоимости активов, выделяемых по результатам их переоцен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распределенная прибыль (непокрытый убыток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левое финансирование – средства, предназначенные для осуществления мероприятий целевого назначения; средства, поступившие от других организаций и лиц, из бюджета и др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были и убытки – конечный финансовый результат деятельности организации в отчетном году, который слагается из финансового результата от обычных видов деятельности, прочих доходов и расходов, включая чрезвычай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емный капита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четы по краткосрочным кредитам и займам – суммы краткосрочных (на срок не более 12 месяцев) кредитов и займов, полученных организа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четы по долгосрочным кредитам и займам – суммы долгосрочных (на срок более 12 месяцев) кредитов и займов, полученных организа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орская задолженность – это задолженность данной организации другим организациям или отдельным лиц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обязательствам относя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задолженность бюджету по налогам и сбор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задолженность коллективу по оплате труд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 задолженность социальному страхованию и обеспеч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чет текущих операций и расчетов: с поставщиками и подрядчиками, с работниками и подотчетными лицами, с бюджетом и по внебюджетным плате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чет с поставщиками и подряд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оставщикам и подрядчикам относят организации, поставляющие сырье и другие товарно-материальные ценности, а также оказывающие различные виды услуг (отпуск электроэнергии, воды, газа и др.) и выполняющие разные работы (капитальный и текущий ремонт основных средств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ы с поставщиками и подрядчиками осуществляются после отгрузки ими товарно-материальных ценностей, выполнения работ или оказания услуг либо одновременно с ними с согласия организации или по ее пор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 согласия организации в безакцептном порядке оплачиваются требования за отпущенный газ, воду, тепловую и электрическую энергию, выписанные на основании показателей измерительных приборов и действующих тарифов, а также за канализацию, пользование телефоном, почтово-телеграфные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организации сами выбирают форму расчетов за поставленную продукцию или оказанные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т расчетов с поставщиками товарно-материальных ценностей ведут на счете 60 «Расчеты с поставщиками и подрядчиками». Счет пассивный, сальдовый, расче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ьдо кредитовое свидетельствует о суммах задолженности предприятия поставщикам и подрядчикам по неоплаченным счетам и неотфактурованным постав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 по кредиту – суммы акцептованных счетов поставщиков за отчетный мес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 по дебету – суммы оплаченных счетов постав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редъявление на оплату счета поставщиков кредитуют счет 60 «Расчеты с поставщиками и подрядчиками» и дебетуют соответствующие материальные счета 10, 11, 15 и другие. В бухгалтерском учете это отражается следующей проводко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10 К-т 60 – поступление материалов (учетная стоимость без НД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ма НДС включается поставщиками и подрядчиками в счета на оплату и отражается у покупателя по дебету счета 19 «Налог на добавленную стоимость по приобретенным материальным ценностям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19 К-т 60 – НДС по приобретенным матери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чете 60 задолженность отражается в пределах сумм акцепта. При обнаружении недостач по поступившим товарно-материальным ценностям, несоответствия цен, обусловленных договором, относится в дебет счета 76 «Расчеты с разными дебиторами и кредиторами», субсчет 2 «Расчеты по претензиям» и отражаются в журнале-ордере № 6 и ведомости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гашение задолженности перед поставщиками отражается по дебету счета 60 и кредиту счетов учета денежных средств 51, 52, 55 или креди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а 66, 67. Порядок записей при погашении задолженности перед поставщиками зависит от применяемых форм рас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имо указанных расчетов на счете 60 «Расчеты с поставщиками и подрядчиками» отражают выданные авансы под закупаемое имущество, суммовые и курсовые разницы, а также прекращение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анные авансы учитывают по дебету счета 60 с кредита счетов учета денежных средств 51, 52, 55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совые разницы по приобретаемому имуществу (работам, услугам) также отражают на счете 60 и 91 «Прочие расходы и доходы» в качестве операционных доходов или расходов в зависимости от значения курсовых раз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т расчетов с поставщиками товарно-материальных ценностей ведут в журнале-ордере № 6 при журнально-ордерной форме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омбинированный регистр аналитического и синтетического учета. Аналитический учет в нем организуется в разрезе каждого платежного документа, приходного ордера, приемн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тся журнал-ордер № 6 суммами незаконченных расчетов с поставщиками на начало месяца. Заполняется журнал-ордер № 6 на основании акцептованных платежных требований-поручений, счетов фактур, приходных ордеров, актов о приемке материалов, выписок банка. Журнал-ордер № 6 ведут линейно-позиционным способом, что дает возможность судить о состоянии расчетов с поставщиками по каждому доку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ы по учетным ценам записываются независимо от вида поступивших ценностей общей суммой, а по платежным требованиям-поручениям – в разрезе видов материалов (основные, вспомогательные, топливо и тому подобное). Сумма претензий записывается на основании актов. По выпискам банка производится отметка об оплате каждого платежного документа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При подрядном способе на соответствующих объектах заказчик и подрядчик ежемесячно составляют акт о приемке выполненных строительно-монтажных работ. Стоимость выполненных работ определяется по сметной 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ежемесячных счетов подрядчика, принятых к оплате, заказчик делает прово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умму выполненных работ: Д-т 08 К-т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сумму НДС: Д-т 19 К-т 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счетов подрядчика отражается проводкой: Д-т 60 К-т 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ый расчет с подрядчиком происходит после завершения строительства объекта и утверждения акта Государственной приемочной комиссией о вводе объекта в эксплуа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воде построенного объекта в эксплуатацию и поставке на учет в состав основных средств делают бухгалтерскую запись на инвентарную стоимость: Д-т 01 К-т 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о ст. 171, ч. 2 НК РФ с 01.01.2001года суммы НДС, уплаченные подрядным организациям при строительстве производственных осно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, в первоначальную стоимость объектов не включаются и подлежат возмещению из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может принять НДС по строительно-монтажным работам к вычету с 1 числа месяца, следующего за месяцем ввода основных средств в эксплуатацию на основании предъявленного подрядчиком счета-фактуры. (п. 6 ст. 171 НК РФ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чет с работниками и подотчетными л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оплаты труда на предприятиях определяется действующими формами  оплаты труда (повременной и сдельной), а также законодательством о труде. Задача бухгалтера пред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евременно затребовать все необходимые документы для начис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ой 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выполнить расч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ключить начисленную сумму в состав расходов (в себестоимос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опроизводстве предприятия должны быть нормативные документы, регулирующие порядок начисления заработной пл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татное расписание – это документ, в котором установлен перечень должностей и окладов на определенный период (го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ценки и н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оворы подряда (на выполнение разовых 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ие трудовые договоры (контракт, авторские и п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казы и распоряжения (на выплату премий, доплат, материальной помощ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регистром, используемым для оформления расчетов с рабочими и служащими, является расчетная ведомость. Это регистр аналитического учета, так как составляется в разрезе каждого табельного номера, по цехам, категориям работников и по видам оплат и удер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ая ведомость имеет следующие показ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слено по видам оплат – оборот по кредиту счета 70 «Расчеты с персоналом по оплате труд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держано и зачтено по видам платежей и зачетов – оборот по дебету счета 70.  Последний показатель расчетной ведомости является основанием для заполнения платежной ведомости для заработной платы в окончательный расчет. Выдача заработной платы производится по платежным ведомостям в установленные на предприятии дни меся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64"/>
        <w:gridCol w:w="2389"/>
        <w:gridCol w:w="2453"/>
      </w:tblGrid>
      <w:tr>
        <w:trPr>
          <w:trHeight w:val="3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т 70 «Расчеты с персоналом по оплате труда» К-т</w:t>
            </w:r>
          </w:p>
        </w:tc>
      </w:tr>
      <w:tr>
        <w:trPr>
          <w:trHeight w:val="34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68 «Расчеты по налогам и сборам»</w:t>
            </w:r>
          </w:p>
          <w:p>
            <w:pPr>
              <w:pStyle w:val="Normal"/>
              <w:rPr/>
            </w:pPr>
            <w:r>
              <w:rPr/>
              <w:t>Субсчет «Расчеты с бюджетом по налогу на доходы физических лиц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держиваемого налога на доходы физических ли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заработной платы, начисленной персоналу предприятия за выполненную работу (продукцию, услуг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-т 20 «Основное производство»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76 «Расчеты с разными дебиторами и кредиторами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ы, удерживаемые по исполнительным листа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заработной платы, начисленной персоналу вспомогательных производст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т 23 «Вспомогательные производства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76 «Расчеты с разными дебиторами и кредиторами»</w:t>
            </w:r>
          </w:p>
          <w:p>
            <w:pPr>
              <w:pStyle w:val="Normal"/>
              <w:rPr/>
            </w:pPr>
            <w:r>
              <w:rPr/>
              <w:t>Субсчет 76-4 «Расчеты по депонированным суммам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ы депонированной заработной плат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заработной платы, начисленной административно-управленческому персоналу предприят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т 26 «Общехозяйственные расходы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50 «Касса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ы выплаченной заработной плат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пособий по временной нетрудоспособности и по уходу за больным ребенком в возрасте до 15 ле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т 69-1 «Расчеты по социальному страхованию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Бухгалтерия предприятия не только производит начисления заработной платы, премий, пособий, но и организует учет этих сумм на счетах бухгалтерского учета в соответствующих регистрах. Суммы начисленной заработной платы и премий относятся на производственные счета и включаются в себестоимость продукции. Так, основная заработная плата, начисленная по сдельным расценкам, повременно, по тарифным ставкам и окладам, премии за производственные показатели относят в дебет производственных счетов: 20 «Основное производство», 23 «Вспомогательные производства», 25-1 «Расходы по содержанию и эксплуатации оборудования», 25-2 «Общепроизводственные расходы», 26 «Общехозяйственные расходы», 97 «Расходы будущих периодов», 28 «Брак в производстве» и в кредит счета 70 «Расчеты с персоналом по оплате труда», одновременно их суммы записываются в ведомости учета производственных затрат по заказам, статьям, цехам, а на их основе – в журналы-ордера № 10 и 10/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относится в дебет тех же счетов, что и основная заработная плата, и отражается в тех же регис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мии всем категориям работников за счет прибыли записываются в журнале-ордере № 10-1, в дебет счета 84 «Нераспределенная прибыл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едит счета 70 «Расчеты с персоналом по оплате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ы начисленной заработной платы рабочим за время отпуска относятся в дебет счета  96 «Резервы предстоящих расходов», в кредит счета 70 «Расчеты с персоналом по оплате труда» и отражаются в журналах-ордерах № 10 и 10/1 (согласно ведомости № 15).</w:t>
      </w:r>
    </w:p>
    <w:p>
      <w:pPr>
        <w:pStyle w:val="Normal"/>
        <w:rPr/>
      </w:pPr>
      <w:r>
        <w:rPr>
          <w:sz w:val="28"/>
          <w:szCs w:val="28"/>
        </w:rPr>
        <w:t>Пособия по временной нетрудоспособности и прочие выплаты за счет средств органов социального страхования относятся в дебет счета 69 «Расчеты по социальному страхованию и обеспечению» и в кредит счета 70 «Расчеты с персоналом по оплате труда» и отражаются журнале-ордере № 10/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ия предприятия не только производит начисления заработной платы, но и удержания из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 с доходов физических лиц. Налоговым кодексом РФ, ГЛ. 23, ч. 4, установлен порядок удержания из заработной платы налога с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 (подоходного налога). В налогооблагаемую базу по налогу с доходов физических лиц включаются все доходы налогоплательщика. Они могут быть получены в денежной или натуральной форме, а также в виде материальной выгоды. При получении доходов в натуральной форме в налоговую базу будет включаться рыночная стоимость товаров (работ, услуг), которые работник получает от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финансово-хозяйственной деятельности у организации возникает потребность в использовании наличных денежных средств для расчетов с работниками по командировкам, выдачи им средств на представительские цели, для покупки товаров в других организациях или у физических лиц, а также на иные хозяйственно-финансовые ну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этом в бухгалтерском учете делаются запис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сч. 71, К-т сч. 50 – выданы денежные средства под отчет;</w:t>
      </w:r>
    </w:p>
    <w:p>
      <w:pPr>
        <w:pStyle w:val="Normal"/>
        <w:rPr/>
      </w:pPr>
      <w:r>
        <w:rPr>
          <w:sz w:val="28"/>
          <w:szCs w:val="28"/>
        </w:rPr>
        <w:t>Д-т сч. 10, 19, 20, 26 и др., К-т сч. 71 – оприходованы ценности или списаны расходы согласно утвержденному отчету и предъявленным приходным докуме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сч. 41, К-т сч. 71 -  оприходованы ценности, купленные в торговых розничных организациях (примечание: согласно главе 21 НК РФ суммы НДС по материальным ценностям (работам, услугам) приобретенным для производственных нужд у организаций, освобожденных от уплаты НДС, к зачету у покупателей не принимаются и расчетным путем не выделяю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сч. 50, К-т сч. 71 – возвращен неиспользованный аван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сч. 71, К-т сч. 50 – выдано в счет перерасхода по авансовому отчету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</w:t>
      </w:r>
      <w:r>
        <w:rPr/>
        <w:t xml:space="preserve">Дебет            </w:t>
        <w:tab/>
        <w:t>Креди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960"/>
        <w:gridCol w:w="540"/>
      </w:tblGrid>
      <w:tr>
        <w:trPr>
          <w:trHeight w:val="5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ебета счета 71 в кредит с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едита счета 71 в дебет сч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о под отчет из кассы на хозяйственные нужды или на командировочные расхо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пользование подотчетных сумм на приобретение сырья и материалов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одотчетному лицу перерасхода согласно утвержденному авансовому отч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расходов по командировке на общехозяйственные нуж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подотчетных сумм с расчетного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отчетные суммы, использованные на покрытие расходов, связанных с реализацией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ля командировки валю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неиспользованных подотчетных су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дотчетных сумм че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долга по подотчетным су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 расчетов с подотчетными лицами должен обеспечивать правильность и своевременность расчетов, поэтому он ведется по каждой выданной под отчет сумме и каждому подотчетному лицу в журнале-ордере № 7, который имеет линейно-позиционную форму построения, позволяет вести синтетический и аналитический учет по счету 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 бюджетом и по внебюджетным плате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ы предприятия с бюджетом и внебюджетными фондами связаны с необходимостью перечисления налогов и других платежей, обеспечивающих деятельность других элементов финансовой системы государства. Финансовая система РФ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ударственный бюд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фон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ударственный кре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нды страх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нансы предприятий различных форм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олнение государственного бюджета осуществляется с помощью отчислений с предприятий разных сумм в виде налогов, сборов, пошлин, лицензий и других подобных платежей. В бухгалтерском учете расчеты по этим платежам оформляются с использованием счета 68 «Расчеты с бюджетом».</w:t>
      </w:r>
    </w:p>
    <w:p>
      <w:pPr>
        <w:pStyle w:val="Normal"/>
        <w:rPr/>
      </w:pPr>
      <w:r>
        <w:rPr/>
        <w:t xml:space="preserve">      </w:t>
      </w:r>
      <w:r>
        <w:rPr/>
        <w:t>Корреспонденции счетов по операциям расчетов с бюдже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92"/>
        <w:gridCol w:w="1633"/>
        <w:gridCol w:w="1550"/>
      </w:tblGrid>
      <w:tr>
        <w:trPr>
          <w:trHeight w:val="2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р. счета</w:t>
            </w:r>
          </w:p>
        </w:tc>
      </w:tr>
      <w:tr>
        <w:trPr>
          <w:trHeight w:val="3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суммы НДС по приобретенным материальным ресурсам, работам и услугам, закупленным основным средствам и материальным актив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, 7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суммы НДС по ремонтным работам, выполненным подрядным способом, услугам и доставке производственных зап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, 7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к зачету по задолженности перед бюджетом суммы НДС по оприходованным и оплаченным производственным запасам, основным средствам и нематериальным актив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ются суммы НДС по материальным ресурсам, работам, услугам, использованным при изготовлении продукции и осуществлении операций, освобожденных от НДС (неоплаченным – 19, оплаченным – 68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3, 25, 26, 97, 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 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ются суммы НДС по основным средствам, нематериальным активам, производственными запасами, продукции и товарам (работам, услугам), использованным для непроизводственных нуж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, 86, 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 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ы суммы НДС по основным средствам, нематериальным активам и производственным запасам, переданным в счет вклада в уставный капитал создаваемой организации, реализованным и изъятым государственным или муниципальным органо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 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ются суммы НДС по похищенным материальным ресурс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 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суммы НДС по переданным безвозмездно производственным запасам, основным средствам, нематериальным актив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 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ается сумма НДС, исчисленная по установленной ставке на основании документов о полученных аванс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ывается сумма НДС по отгруженной продукции, выполненным работам и оказанным услугам (под которые получены авансы)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ется сумма НДС, выделенная отдельно в расчетных документах по отгруженной продукции (выполненным работам, услугам) или имуществу в составе выручки от реализ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, 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, 7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 налог на доходы физических лиц из суммы оплаты тру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 налог на прибы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платежи государственной пошли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, 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налоги на рекламу, на имущество, на содержание жилищного фонда и объектов социально-культурной сферы, сборы на нужды образовательных учрежд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земельный налог и арендная плата за земл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, 20, 23, 26, 44 и д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ы денежные средства в уплату налогов и сбор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, 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бюджетные фонды – это фонды федеральных и местных органов власти, обеспечивающие финансирование различных сфер деятельности, не включенных в государственный бюджет. Они подразделяются на социальные и экономические фонды. К экономическим фондам относят федеральный и местные дорожные фонды, финансирующие содержание, ремонт, реконструкцию и строительство автодорог общего пользования. Расчеты по налогам, формирующим дорожные фонды, в бухгалтерском учете проводятся с применением счета 67 «Расчеты по внебюджетным платеж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социальным внебюджетным фондам причис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нд социального страхования (ФСС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нсионный фонд (ПФ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нд обязательного медицинского страхования (ФОМС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ударственный фонд занятости населения (Ф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ы с этими фондами в бухгалтерском учете фиксируются на соответствующих субсчетах счет 69 «Расчеты по социальному страхованию и обеспеч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СС предназначен для выплаты пособий: по временной нетрудоспособности граждан, по беременности и родам, при рождении ребенка и по уходу за ним до полуторагодичного возраста, пособия на погребение усопших, финансирует расходы по санитарно-курортному обслуживанию работников предприятия и членов их семей, а также другие постоянные и единовременные пособия. Расчеты с фондом  проводятся с применением субсчета 69/1 «Расчеты по социальному страхов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нсионный фонд обеспечивает финансирование выплат трудовых пенсий, компенсационных выплат по уходу за нетрудоспособными гражданами, получающими пенсии, социальных пособий на погребение, а также пополнение финансов учреждений социального обслуживания граждан. Расчеты с фондом осуществляются при помощи субсчета 69/2 «Расчеты по пенсионному обеспеч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нд обязательного медицинского страхования образован для реализации целевых программ медицинского страхования населения и на охрану материнства и детства. Расчеты с ним производятся с использованием субсчета 69/3 «Расчеты по медицинскому страхов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фонд занятости населения создан для проведения в жизнь специализированных программ обеспечения занятости граждан, обеспечения обучения и повышения квалификации лиц, признанных безработными, а также реализации программ их поддержки. Расчеты с фондом  фиксируются на субсчете 69/4 «Расчеты по фонду занят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ами платежей в социальные фонды являются многочисленные статьи расходов, связанные с капитальными затратами, издержками производства и обращения, целевым финансированием и тому подоб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авило, эти статьи расходов одинаковы для начисления сумм, причитающихся для уплаты платежей. Только пенсионный фонд формируется за счет предприятия и за счет самого работника. Начисление платежей в социальные фонды оформляется следующими провод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08, 20, 26, 43, 44, 88, 96  К-т 69/1 – в ФС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70  К-т 69/2 – в ПФ из заработной платы сотруд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08, 20, 26, 43, 44, 88, 96  К-т 69/2 – в ПФ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08, 20, 26, 43, 44, 88, 96  К-т 69/3 – в ФО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т 08, 20, 26, 43, 44, 88, 96  К-т 69/4 – в 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исление платежей фиксируется в бухгалтерском учете следующим образо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-т 69  К-т 51 – упла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дание № 1. Укажите экономическое содержание информации, отражаемой по счету № 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чет 03 «Доходные вложения в материальные ценности». Этот счет предназначен для обобщения информации о наличии и движении вложений организации в часть имущества, здания, помещения, оборудование и другие ценности, имеющие материально-вещественную форму, предоставляемые организацией за плату во временное пользование с целью получения д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ьные ценности, приобретенные (поступившие) организацией для предоставления за плату во временное пользование, принимаются к бухгалтерскому учету на счете 03 «Доходные вложения в материальные ценности» по первоначальной стоимости исходя из фактически произведенных затрат, на приобретение их, включая расходы по доставке, монтажу, устан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ьные ценности принимаются к бухгалтерскому учету по дебету счета 03 «Доходные вложения в материальные ценности» в корреспонденции со счетом 08 «Вложения во внеоборотные акти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мортизация материальных ценностей, предоставляемых во временное пользование с целью получения дохода, учитывается на счете 02 «Амортизация основных средств» обособ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чета выбытия (продажи, списания, частичной ликвидации, передаче безвозмездно и др.) материальных ценностей, учитываемых на счете 03 «Доходные вложения в материальные ценности», к нему может открываться субсчет «Выбытие материальных ценностей». В дебет этого субсчета переносится стоимость выбывающего объекта, а в кредит – сумма накопленной амортизации. По окончании процедуры выбытия остаточная стоимость объекта списывается со счета 03 «Доходные вложения в материальные ценности» на счет 91 «Прочие доходы и расх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тический учет по счету 03 «Доходные вложения в материальные ценности» ведется по видам материальных ценностей, арендаторам и отдельным объектам материальных ценностей. </w:t>
      </w:r>
    </w:p>
    <w:p>
      <w:pPr>
        <w:pStyle w:val="Normal"/>
        <w:jc w:val="center"/>
        <w:rPr/>
      </w:pPr>
      <w:r>
        <w:rPr/>
        <w:t>Счет 03 «Доходные вложения в материальные ценности»          корреспондируется со счет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 дебе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креди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Вложения во внеоборотные акти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Расчеты с разными дебиторами и кредито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Уставный капи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снов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Амортизация основ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 Расчеты с разными дебиторами и кредито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Уставный капи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Прочие доходы и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Недостачи и потери от порчи цен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рибыли и убы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задание № 2. Написать основные проводки по производственным затратам с отражением в Главной кни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сление заработной платы работникам основного производства – 300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риалы переданы со склада в производство – 562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слен износ по основным средствам – 534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едены отчисления во внебюджетные фонды – (рассчитать самостояте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9"/>
        <w:gridCol w:w="2388"/>
        <w:gridCol w:w="1200"/>
        <w:gridCol w:w="1190"/>
      </w:tblGrid>
      <w:tr>
        <w:trPr>
          <w:trHeight w:val="3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озяйственной операции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ка 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7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заработной платы работникам основного 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ереданы со склада в произ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 износ по основным средств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ы отчисления во внебюджетные фон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ого страхования 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ый фонд 2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С 0,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е страхование от несчастных случаев на производстве 0,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795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М.Богаченко, Н.А.Кириллова Бухгалтерский учет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В.Блинова, В.Н.Журавлев Бухгалтерский учет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хгалтерский учет финансово-хозяйственной деятельности организац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 под ред. Е.А.Мизиковског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Я.Кожинов Бухгалтерский учет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П.Кондраков Бухгалтерский учет. 2002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вый план счетов бухгалтерского учета финансово-хозяйственной деятельности организации утвержденное приказом Минфина РФ от 30.10.2000, № 94Н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5:00Z</dcterms:created>
  <dc:creator>1</dc:creator>
  <dc:description/>
  <cp:keywords/>
  <dc:language>en-US</dc:language>
  <cp:lastModifiedBy>SYSTEM</cp:lastModifiedBy>
  <cp:lastPrinted>2005-09-10T14:30:00Z</cp:lastPrinted>
  <dcterms:modified xsi:type="dcterms:W3CDTF">2011-09-26T15:35:00Z</dcterms:modified>
  <cp:revision>2</cp:revision>
  <dc:subject/>
  <dc:title>УРАЛЬСКИЙ ГОСУДРСТВЕННЫЙ МЕЖРЕГИОНАЛЬНЫЙ</dc:title>
</cp:coreProperties>
</file>