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Ф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 университет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институт (филиал)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редмету: Учет затрат, калькулирование и бюджетирование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бъект калькулирования. Калькуляционные единицы. Способы калькулирования».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Пенза 2007 г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ы калькулирование себестоимости проду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куляционные единиц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калькулирования</w:t>
      </w:r>
    </w:p>
    <w:p>
      <w:pPr>
        <w:pStyle w:val="Heading4"/>
        <w:tabs>
          <w:tab w:val="clear" w:pos="2268"/>
          <w:tab w:val="left" w:pos="0" w:leader="none"/>
        </w:tabs>
        <w:spacing w:lineRule="auto" w:line="360"/>
        <w:rPr/>
      </w:pPr>
      <w:r>
        <w:rPr>
          <w:spacing w:val="0"/>
          <w:szCs w:val="28"/>
          <w:lang w:val="en-US"/>
        </w:rPr>
        <w:t>IV</w:t>
      </w:r>
      <w:r>
        <w:rPr>
          <w:spacing w:val="0"/>
          <w:szCs w:val="28"/>
        </w:rPr>
        <w:t xml:space="preserve">.Литература </w:t>
      </w:r>
      <w:r>
        <w:br w:type="page"/>
      </w:r>
    </w:p>
    <w:p>
      <w:pPr>
        <w:pStyle w:val="Heading5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1. Объекты калькулирования себестоимости продукции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м языке слово «калькуляция» (лат. – вычисление )появилось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означает исчисление себестоимости 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Калькуляция как метод бухгалтерского учета существовал всегда, и ее возникновение непосредственно связано с развитием производственных сил общества. А заре возникновения бухгалтерского учета. В условиях рабовладельческого строя. Когда формировались товарно-денежные отношения, бухгалтерский учет велся по простой системе – «приход – расхо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калькуляции связано с зарождением мануфактурного производства. Формирование производственных сил общества, самого способа производства совершенствовали приемы и методы калькулирования. Наиболее стремительное развитие калькулирование как инструмент оценки рентабельности товаров, как способ преодоления конкуренции получило в условиях промышленного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(работ, услуг). В процессе калькулирования соизмеряются затраты на производство с количеством выпущенной продукции и определяется себестоимость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калькулирования  - определить издержки, которые приходятся на единицу их носителя, то есть на единицу продукции (работ, услуг), предназначенных для реализации, а также для внутренне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калькулирования является составление калькуляций. В зависимости от целей калькулирования различают плановую, сметную и фактическую калькуляции. Все они отражают расходы на производство и реализацию единицы конкретного вида продукции в разрезе калькуляционных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Плановая калькуляция составляется на плановый период на основе действующих на начало этого периода норм и см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калькуляция рассчитывается при проектировании новых производств и вновь осваиваемых изделий при отсутствии норм ра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(отчетная) калькуляция отражает совокупность всех затрат на производство и реализацию продукции. Она используется для контроля за выполнением плановых заданий по снижению себестоимости различных видов продукции, а также для анализа и динамики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ькулирование позволяет изучить себестоимость полученных в процессе производства конкретных продуктов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Исчисление себестоимости единицы продукции представляет собой завершающую стадию процесса калькулирования, которой предшествуют другие стадии. В связи с этим различают объекты калькулирования себестоимости продукции и калькуляционные единицы 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 xml:space="preserve">Объектом </w:t>
      </w:r>
      <w:r>
        <w:rPr>
          <w:spacing w:val="0"/>
          <w:szCs w:val="28"/>
        </w:rPr>
        <w:t>калькулирования себестоимости называется продукт производства данного предприятия, его подразделений, технологических фаз, переходов, стадий и переделов, то есть продукция разной степени готовности. Следовательно, объектами калькуляции являются отдельные виды продукции (работы, услуги) подразделений основного и вспомогательных производств, технологический переход, вся товарная продукция предприятия (организации). Объекты калькулирования себестоимости продукции тесно взаимосвязаны с объектами учета производственных затрат и в большинстве случаев совпадают.</w:t>
      </w:r>
    </w:p>
    <w:p>
      <w:pPr>
        <w:pStyle w:val="TextBodyIndent"/>
        <w:spacing w:lineRule="auto" w:line="360"/>
        <w:ind w:firstLine="709"/>
        <w:jc w:val="center"/>
        <w:rPr>
          <w:spacing w:val="0"/>
          <w:szCs w:val="28"/>
          <w:lang w:val="en-US"/>
        </w:rPr>
      </w:pPr>
      <w:r>
        <w:rPr>
          <w:spacing w:val="0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spacing w:val="0"/>
          <w:szCs w:val="28"/>
          <w:lang w:val="en-US"/>
        </w:rPr>
        <w:t>II</w:t>
      </w:r>
      <w:r>
        <w:rPr>
          <w:spacing w:val="0"/>
          <w:szCs w:val="28"/>
        </w:rPr>
        <w:t>. Калькуляционные единицы</w:t>
      </w:r>
    </w:p>
    <w:p>
      <w:pPr>
        <w:pStyle w:val="TextBodyIndent"/>
        <w:spacing w:lineRule="auto" w:line="360"/>
        <w:ind w:firstLine="709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Калькуляционная единица</w:t>
      </w:r>
      <w:r>
        <w:rPr>
          <w:spacing w:val="0"/>
          <w:szCs w:val="28"/>
        </w:rPr>
        <w:t xml:space="preserve"> представляет собой измеритель объекта калькулирования и в части готовой продукции обычно совпадает с единицей измерения, принятой в стандартах или технических условиях на соответствующий вид продукции и в плане производства продукции в натуральном выражении. При калькулировании промежуточных продуктов, продукции подразделений и технологических переходов применяется ряд условных калькуляционных единиц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Различия в характере производственной продукции, технологических процессов, организации производства приводят к многообразию калькуляционных единиц, применяемых на практике. По сходным признакам вся их совокупность может быть сведена в семь групп. Содержание каждой из групп калькуляционных единиц рассмотрим на конкретных примерах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натуральные единицы</w:t>
      </w:r>
      <w:r>
        <w:rPr>
          <w:spacing w:val="0"/>
          <w:szCs w:val="28"/>
        </w:rPr>
        <w:t xml:space="preserve"> соответствуют единицам измерения, в которых данная продукция планируется, учитывается и реализуется потребителям (штуки, тонны, килограммы, киловатт-часы, кубические метры, квадратные метры, литры и другие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укрупненные натуральные единицы</w:t>
      </w:r>
      <w:r>
        <w:rPr>
          <w:spacing w:val="0"/>
          <w:szCs w:val="28"/>
        </w:rPr>
        <w:t xml:space="preserve"> применяются для промежуточного калькулирования совокупности однородной продукции ( 100 пар обуви определенного артикула, кубические метры железобетонных изделий, гектолитр обезличенного пива0. В последующем для калькулирования конкретных видов продукции применяются натуральные единицы»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условно-натуральные единицы</w:t>
      </w:r>
      <w:r>
        <w:rPr>
          <w:spacing w:val="0"/>
          <w:szCs w:val="28"/>
        </w:rPr>
        <w:t xml:space="preserve"> используются для калькулирования продукции, содержание полезного вещества в натуральной единицы которой может колебаться (спирт 100 %-ной крепости, минеральные удобрения по содержанию полезного вещества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стоимостные единицы – на 1000 рублей</w:t>
      </w:r>
      <w:r>
        <w:rPr>
          <w:spacing w:val="0"/>
          <w:szCs w:val="28"/>
        </w:rPr>
        <w:t xml:space="preserve"> стоимости запасных частей и оптовых (продажных) ценах, затраты на рубль товарной продукции в ценах выпуска или реализаци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трудовые единицы</w:t>
      </w:r>
      <w:r>
        <w:rPr>
          <w:spacing w:val="0"/>
          <w:szCs w:val="28"/>
        </w:rPr>
        <w:t xml:space="preserve"> используются для калькулирования продукции подразделений организации (</w:t>
      </w:r>
      <w:r>
        <w:rPr>
          <w:rFonts w:eastAsia="Symbol" w:cs="Symbol" w:ascii="Symbol" w:hAnsi="Symbol"/>
          <w:spacing w:val="0"/>
          <w:szCs w:val="28"/>
        </w:rPr>
        <w:t></w:t>
      </w:r>
      <w:r>
        <w:rPr>
          <w:spacing w:val="0"/>
          <w:szCs w:val="28"/>
        </w:rPr>
        <w:t xml:space="preserve"> нормо-ч, </w:t>
      </w:r>
      <w:r>
        <w:rPr>
          <w:rFonts w:eastAsia="Symbol" w:cs="Symbol" w:ascii="Symbol" w:hAnsi="Symbol"/>
          <w:spacing w:val="0"/>
          <w:szCs w:val="28"/>
        </w:rPr>
        <w:t></w:t>
      </w:r>
      <w:r>
        <w:rPr>
          <w:spacing w:val="0"/>
          <w:szCs w:val="28"/>
        </w:rPr>
        <w:t xml:space="preserve"> нормо-смена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выполненные работы и услуги</w:t>
      </w:r>
      <w:r>
        <w:rPr>
          <w:spacing w:val="0"/>
          <w:szCs w:val="28"/>
        </w:rPr>
        <w:t xml:space="preserve"> в качестве калькуляционной единицы применяются, как правило, в производствах, занятых строительством, ремонтом, оказанием транспортных услуг)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pacing w:val="0"/>
          <w:szCs w:val="28"/>
        </w:rPr>
        <w:t>технико-экономический показатель</w:t>
      </w:r>
      <w:r>
        <w:rPr>
          <w:spacing w:val="0"/>
          <w:szCs w:val="28"/>
        </w:rPr>
        <w:t xml:space="preserve"> как калькуляционная единица используется для сравнения затрат на единицу потребительской полезности однородных изделий (исчисление затрат на производства трактора на единицу мощности, затрат на производство пресса на единицу производительности)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  </w:t>
      </w:r>
      <w:r>
        <w:rPr>
          <w:spacing w:val="0"/>
          <w:szCs w:val="28"/>
        </w:rPr>
        <w:t>Многообразие калькуляционных единиц обоснованного подхода к их выбору для конкретных условий. Калькуляционная единица должна отражать соответствующую потребительную стоимость, быть сравнимой на различных предприятиях, соответствовать единицам ценообразования и быть приемлемой для калькулирования себестоимости продукции с минимальными затратами. Рекомендации по выбору калькуляционных единиц обычно приводятся в отраслевых инструкциях.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spacing w:val="0"/>
          <w:szCs w:val="28"/>
          <w:lang w:val="en-US"/>
        </w:rPr>
        <w:t>III</w:t>
      </w:r>
      <w:r>
        <w:rPr>
          <w:spacing w:val="0"/>
          <w:szCs w:val="28"/>
        </w:rPr>
        <w:t>. Способы калькулирования</w:t>
      </w:r>
    </w:p>
    <w:p>
      <w:pPr>
        <w:pStyle w:val="TextBodyIndent"/>
        <w:spacing w:lineRule="auto" w:line="360"/>
        <w:ind w:firstLine="709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Калькулирование себестоимости продукции представляет заключительный этап производственного учета. Важность этого этапа предопределяется тем, что на основании данных о фактической себестоимости продукции оценивается выполнение принятого предприятием задания по себестоимости, анализируются причины отклонений от этих заданий, выявляются возможности дальнейшего успеха в деятельности предприятия. Кроме того, данные о фактической себестоимости изделий используются при планировании себестоимости и при определении продажной цены. Поэтому  к калькулированию себестоимости продукции предъявляются высокие требования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 свою очередь калькулирование себестоимости продукции, работ и услуг можно подразделить на три этапа. На первом из них исчисляется себестоимость всей выпущенной продукции в целом, во втором – фактическая себестоимость по каждому виду продукции, на третьем – себестоимость единицы продукции, выполненной работы или оказанной услуги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 действительности процесс калькулирования себестоимости продукции является более сложным и чередуется с процессом учета затрат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Всю совокупность применяемых способов исчисления себестоимости объекта калькулирования и единицы продукции можно свести к шести способам: нормативный способ калькулирования, способ суммирования затрат, способ исчисления затрат на побочную продукцию, способ пропорционального распределения затрат, способ прямого расчета, комбинированный способ калькулирования.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Нормативный способ</w:t>
      </w:r>
      <w:r>
        <w:rPr>
          <w:spacing w:val="0"/>
          <w:szCs w:val="28"/>
        </w:rPr>
        <w:t xml:space="preserve"> – составная часть нормативного метода учета затрат и калькулирования себестоимости продукции. Предпосылками применения этого способа являются составление калькуляции нормативной себестоимости единицы выпускаемой продукции, документирование и учет отклонений от действующих норм и нормативов. 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Способ суммирования затрат</w:t>
      </w:r>
      <w:r>
        <w:rPr>
          <w:spacing w:val="0"/>
          <w:szCs w:val="28"/>
        </w:rPr>
        <w:t xml:space="preserve"> заключается в том, что себестоимость объекта калькулирования или единицы продукции (работы, услуги) определяются путем суммирования затрат по отдельным частям изделия или процессам его изготовления. Этот способ применяется прежде всего в производствах, где учет затрат ведется попроцессным методом. 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Способ исключения затрат на побочную продукцию</w:t>
      </w:r>
      <w:r>
        <w:rPr>
          <w:spacing w:val="0"/>
          <w:szCs w:val="28"/>
        </w:rPr>
        <w:t xml:space="preserve"> состоит в том, что получаемые в комплексном производстве продукты подразделяются на основные и побочные. Чтобы определить себестоимость основной продукции, на побочные продукты калькуляция не составляется, а затраты по этим продуктам исключаются из затрат по заранее установленным ценам. Этот способ получил широкое распространение на предприятиях цветной металлургии, нефтеперерабатывающей, химической и некоторых других отраслей промышленности. По своему содержанию он сравнительно прост. Трудности заключаются в определении соответствующей твердой оценки побочной продукции и отходов. Способ исключения затрат целесообразно применять в тех случаях, когда можно точно определить основную и побочную продукцию и когда стоимость побочной продукции по отношению к общей сумме затрат незначительна.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Способ пропорционального распределения затрат</w:t>
      </w:r>
      <w:r>
        <w:rPr>
          <w:spacing w:val="0"/>
          <w:szCs w:val="28"/>
        </w:rPr>
        <w:t xml:space="preserve"> применяется для калькулирования себестоимости продукции в условиях одновременного производства нескольких видов или же при учете затрат по группам однородных изделий в случаях, когда прямое отнесение затрат на конкретное изделие не возможно. Сущность способа заключается в том, что затраты на отдельные виды изделий распределяют пропорционально экономически обоснованному балансу.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Способ прямого расчета</w:t>
      </w:r>
      <w:r>
        <w:rPr>
          <w:spacing w:val="0"/>
          <w:szCs w:val="28"/>
        </w:rPr>
        <w:t xml:space="preserve"> наиболее прост и достоверен и заключается в делении всех затрат на изделие и по статьям калькуляции на количество единиц выпущенных изделий. Он применяется в производствах, где выпускаются изделия одного вида или несколько изделий, если технологически возможно вести учет затрат по каждому изделию в отдельности.</w:t>
      </w:r>
    </w:p>
    <w:p>
      <w:pPr>
        <w:pStyle w:val="TextBodyIndent"/>
        <w:spacing w:lineRule="auto" w:line="360"/>
        <w:ind w:firstLine="709"/>
        <w:rPr/>
      </w:pPr>
      <w:r>
        <w:rPr>
          <w:i/>
          <w:spacing w:val="0"/>
          <w:szCs w:val="28"/>
        </w:rPr>
        <w:t>Комбинированный способ</w:t>
      </w:r>
      <w:r>
        <w:rPr>
          <w:spacing w:val="0"/>
          <w:szCs w:val="28"/>
        </w:rPr>
        <w:t xml:space="preserve"> применяется для исчисления себестоимости объекта или единицы продукции в тех случаях, когда калькулирование одним из перечисленных способов осуществить невозможно. Комбинированный способ, следовательно, представляет собой сочетание нескольких способов. 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   </w:t>
      </w:r>
      <w:r>
        <w:rPr>
          <w:spacing w:val="0"/>
          <w:szCs w:val="28"/>
        </w:rPr>
        <w:t>Калькулирование себестоимости продукции является объективно необходимым процессом при управлении производством.</w:t>
      </w:r>
    </w:p>
    <w:p>
      <w:pPr>
        <w:pStyle w:val="TextBodyIndent"/>
        <w:spacing w:lineRule="auto" w:line="360"/>
        <w:ind w:firstLine="709"/>
        <w:rPr>
          <w:spacing w:val="0"/>
          <w:szCs w:val="28"/>
        </w:rPr>
      </w:pPr>
      <w:r>
        <w:rPr>
          <w:spacing w:val="0"/>
          <w:szCs w:val="28"/>
        </w:rPr>
        <w:t>Функционирующие ранее калькуляционные системы преследовали одну цель – оценит запасы готовой продукции и полуфабрикатов собственного производства, что необходимо для внутрипроизводственных целей и для составления внешней отчетности, а также для определения прибыли. Современные системы калькулирования более сбалансированы. Содержащаяся в них информация позволяет не только решать традиционные задачи, но и прогнозировать экономические последствия таких ситуаций, как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целесообразность дальнейшего выпуска продукци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установление оптимальной цены на продукцию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птимизация ассортимента выпускаемой продукции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целесообразность обновления действующей технологии и станочного парка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09"/>
        <w:rPr>
          <w:spacing w:val="0"/>
          <w:szCs w:val="28"/>
        </w:rPr>
      </w:pPr>
      <w:r>
        <w:rPr>
          <w:spacing w:val="0"/>
          <w:szCs w:val="28"/>
        </w:rPr>
        <w:t>оценка качества работы управленческого персонала.</w:t>
      </w:r>
      <w:r>
        <w:br w:type="page"/>
      </w:r>
    </w:p>
    <w:p>
      <w:pPr>
        <w:pStyle w:val="Heading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>
          <w:szCs w:val="28"/>
        </w:rPr>
      </w:pPr>
      <w:r>
        <w:rPr>
          <w:szCs w:val="28"/>
        </w:rPr>
        <w:t>1. Вахрушина М.А. Бухгалтерский управленческий учет: Учебное пособие  -    М: ЗАО «Финстатинформ», 1999,стр.73-77</w:t>
      </w:r>
    </w:p>
    <w:p>
      <w:pPr>
        <w:pStyle w:val="24"/>
        <w:spacing w:lineRule="auto" w:line="360"/>
        <w:ind w:hanging="0"/>
        <w:rPr>
          <w:szCs w:val="28"/>
        </w:rPr>
      </w:pPr>
      <w:r>
        <w:rPr>
          <w:szCs w:val="28"/>
        </w:rPr>
        <w:t>2. Безруких П.С. Бухгалтерский учет: Учебник - 4-е изд., перераб. – М:     Бухгалтерский учет, 2000, стр.286-290</w:t>
      </w:r>
    </w:p>
    <w:p>
      <w:pPr>
        <w:pStyle w:val="24"/>
        <w:spacing w:lineRule="auto" w:line="360"/>
        <w:ind w:hanging="0"/>
        <w:rPr>
          <w:szCs w:val="28"/>
        </w:rPr>
      </w:pPr>
      <w:r>
        <w:rPr>
          <w:szCs w:val="28"/>
        </w:rPr>
        <w:t>3. Кондраков Н.П. Бухгалтерский управленческий учет: Учебное пособие – М: ИНФРА-М, 2003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68" w:leader="none"/>
      </w:tabs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</w:tabs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68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68" w:leader="none"/>
      </w:tabs>
      <w:jc w:val="both"/>
      <w:outlineLvl w:val="3"/>
    </w:pPr>
    <w:rPr>
      <w:spacing w:val="3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pacing w:val="1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004" w:leader="none"/>
      </w:tabs>
      <w:ind w:left="1004" w:hanging="720"/>
      <w:jc w:val="center"/>
      <w:outlineLvl w:val="5"/>
    </w:pPr>
    <w:rPr>
      <w:spacing w:val="1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</w:tabs>
      <w:jc w:val="center"/>
      <w:outlineLvl w:val="6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/>
  </w:style>
  <w:style w:type="character" w:styleId="Style10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Style11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268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2268" w:leader="none"/>
      </w:tabs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pacing w:val="10"/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24">
    <w:name w:val="Основной текст с отступом 2"/>
    <w:basedOn w:val="Normal"/>
    <w:qFormat/>
    <w:pPr>
      <w:ind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6:00Z</dcterms:created>
  <dc:creator>Весёлкин</dc:creator>
  <dc:description/>
  <cp:keywords/>
  <dc:language>en-US</dc:language>
  <cp:lastModifiedBy>SYSTEM</cp:lastModifiedBy>
  <dcterms:modified xsi:type="dcterms:W3CDTF">2011-09-26T15:36:00Z</dcterms:modified>
  <cp:revision>2</cp:revision>
  <dc:subject/>
  <dc:title>Министерство экономического развития и торговли РФ</dc:title>
</cp:coreProperties>
</file>