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widowControl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АМАРСКИЙ ИНСТИТУТ (ФИЛИАЛ)</w:t>
      </w:r>
    </w:p>
    <w:p>
      <w:pPr>
        <w:pStyle w:val="Normal"/>
        <w:widowControl/>
        <w:spacing w:lineRule="auto" w:line="360"/>
        <w:jc w:val="center"/>
        <w:rPr/>
      </w:pPr>
      <w:r>
        <w:rPr>
          <w:bCs/>
          <w:color w:val="000000"/>
          <w:sz w:val="28"/>
          <w:szCs w:val="28"/>
        </w:rPr>
        <w:t>Государственного образовательного учреждения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>высшего профессионального образования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Cs/>
          <w:color w:val="000000"/>
          <w:sz w:val="28"/>
          <w:szCs w:val="28"/>
        </w:rPr>
        <w:t>РОССИЙСКИЙ ГОСУДАРСТВЕННЫЙ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>ТОРГОВО-ЭКОНОМИЧЕСКИЙ УНИВЕРСИТЕТ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федра гуманитарных дисциплин</w:t>
      </w:r>
    </w:p>
    <w:p>
      <w:pPr>
        <w:pStyle w:val="Normal"/>
        <w:widowControl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ТРОЛЬНАЯ РАБОТА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ема: </w:t>
      </w:r>
      <w:r>
        <w:rPr>
          <w:b/>
          <w:bCs/>
          <w:color w:val="000000"/>
          <w:sz w:val="28"/>
          <w:szCs w:val="28"/>
        </w:rPr>
        <w:t>"Общая характеристика хозяйственного учет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и его значение в современных условиях"</w:t>
      </w:r>
    </w:p>
    <w:p>
      <w:pPr>
        <w:pStyle w:val="Normal"/>
        <w:widowControl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исциплина: Теория бухгалтерского учета</w:t>
      </w:r>
    </w:p>
    <w:p>
      <w:pPr>
        <w:pStyle w:val="Normal"/>
        <w:widowControl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914"/>
        <w:outlineLvl w:val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>Студент: Владимирова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914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ветлана Владимировна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914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подаватель: Смоленкова Н.В.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ПЛАН РАБОТЫ</w:t>
      </w:r>
    </w:p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истема хозяйственного учета и требования, к нему предъявляемые</w:t>
      </w:r>
    </w:p>
    <w:p>
      <w:pPr>
        <w:pStyle w:val="Normal"/>
        <w:widowControl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арактеристика и особенности видов хозяйственного учета</w:t>
      </w:r>
    </w:p>
    <w:p>
      <w:pPr>
        <w:pStyle w:val="Normal"/>
        <w:widowControl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ключение (значение хозяйственного учета в современных условиях)</w:t>
      </w:r>
      <w:r>
        <w:br w:type="page"/>
      </w:r>
    </w:p>
    <w:p>
      <w:pPr>
        <w:pStyle w:val="Normal"/>
        <w:spacing w:lineRule="auto" w:line="360"/>
        <w:ind w:left="70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язательным условием существования человеческого общества является производство материальных благ, которые необходимы для удовлетворения потребностей человека в виде жилища, одежды и т.д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этим процессом связаны и процесс обращения, и процесс обмена, распределения, а также потребления материальных благ. Все эти процессы очень тесно связаны между собой. Все эти процессы несут в себе затраты, которые не безразличны обществу, которое заинтересованно в том сколько ему нужно каких товаров и т.д. Все это и вызвало в себе необходимость ведения хозяйственного у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данных о деятельности организации, результатом которой является выпуск и реализация продукции с целью получения прибыли, основывается на получении информации об эт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циональной организации деятельности любой организации огромное значение имеет управление этой деятельностью. Управление в свою очередь невозможно без информации: об использовании различных видов ресурсов организации, средств труда, материальных и трудовых ресурсов, услуг различных сторонних организаций и т. 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ю очередь все ресурсы организации необходимо финансировать, т. е. оплачивать, а следовательно возникает необходимость учитывать порядок расчётов с покупателями, поставщиками, работниками и т. 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я информация, характеризующая хозяйственную деятельность организации аккумулируется в бухгалтерских службах этих организац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информации достигается путём наблюдения, измерения, регистрации отдельных явлений из которых и складывается хозяйственная деяте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хозяйственный учёт представляет собой систему наблюдения, измерения и регистрации хозяйственных процессов с целью контроля и управления ими в условиях конкретного экономического строя.</w:t>
      </w:r>
      <w:r>
        <w:br w:type="page"/>
      </w:r>
    </w:p>
    <w:p>
      <w:pPr>
        <w:pStyle w:val="Normal"/>
        <w:widowControl/>
        <w:spacing w:lineRule="auto" w:line="360"/>
        <w:ind w:firstLine="702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Система хозяйственного учета и требования, к нему предъявляемы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онные потребности большинства предприятий с целью управления хозяйственными процессами одинаковы — количественная и качественная информац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енная информация выражена в конкретных числах, а качественная — представлена визуальными впечатлениями, разговорами, телевизионными программами и газетными сообщениями. В свою очередь количественная информация подразделяется на учетную и неучетну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ую получают на предприятии с помощью учета. Под учетом понимаются процессы наблюдения, сбора, идентификации, оценки, классификации, обработки и передачи информации о фактическом состоянии и изменениях экономического субъ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сестороннего отражения хозяйственной деятельности организации используются различные виды учёта, которые в совокупности представляют собой систему хозяйственного учёта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зяйственный учет выполняет роль одной из функций управления организацией. Для успешного ведения хозяйственной деятельности необходимо осуществлять наблюдение, измерение и регистрацию всех совершаемых в организации хозяйственных операций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зяйственный учет деятельности организации представляет собой систему наблюдения, контроля, обработки и передачи информации, необходимой для оперативного руководства и управления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хозяйственного учета является формирование качественной (полной, достоверной) и своевременной информации о финансовой и хозяйственной деятельности организации, необходимой для управления и становления рыночной экономики, для подготовки, обоснования и принятия управленческих решений на различных уровнях, для определения позиции организации на рынке, выявления положения предприятий - конкурентов и т.п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учета возможно допущение относительных погрешностей при сборе и обработке информации. Однако чем выше величина этих погрешностей, тем менее точен учет, тем сложнее осуществлять контроль за эффективностью хозяйственной деятельности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 зависимости от характера учётных сведений и способов их получения различают: оперативный (оперативно-технический) учет, статистический учёт и бухгалтерский учёт (рисунок 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372100" cy="1600200"/>
                <wp:effectExtent l="5080" t="5080" r="444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600200"/>
                          <a:chOff x="0" y="0"/>
                          <a:chExt cx="5372280" cy="160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3722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6760" y="0"/>
                            <a:ext cx="201024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Хозяйственный учё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571680"/>
                            <a:ext cx="114300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ск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571680"/>
                            <a:ext cx="125784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тистическ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114300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1256760"/>
                            <a:ext cx="91512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огов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1256760"/>
                            <a:ext cx="125676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ческ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256760"/>
                            <a:ext cx="114156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0960" y="1144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4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440" y="335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760" y="915120"/>
                            <a:ext cx="1599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9151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915120"/>
                            <a:ext cx="9144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23pt;height:126pt" coordorigin="0,0" coordsize="8460,2520">
                <v:rect id="shape_0" stroked="f" o:allowincell="f" style="position:absolute;left:0;top:1;width:8459;height:2518;mso-wrap-style:none;v-text-anchor:middle;mso-position-horizontal-relative:char">
                  <v:fill o:detectmouseclick="t" on="false"/>
                  <v:stroke color="#3465a4" joinstyle="round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79;top:0;width:3165;height:4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Хозяйственный учё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400;top:900;width:1799;height:4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ск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698;top:900;width:1980;height:4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тистическ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0;top:900;width:1799;height:4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018;top:1979;width:1440;height:4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огов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858;top:1979;width:1978;height:4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ческ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880;top:1979;width:1797;height:4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899,180" to="1977,1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topAndBottom"/>
                </v:line>
                <v:line id="shape_0" from="5220,180" to="6298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topAndBottom"/>
                </v:line>
                <v:line id="shape_0" from="900,180" to="900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299,180" to="6299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602,529" to="3602,8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779,1441" to="6297,19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299,1441" to="6299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299,1441" to="7738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color w:val="000000"/>
          <w:sz w:val="28"/>
          <w:szCs w:val="28"/>
        </w:rPr>
        <w:t>Каждый из этих видов учёта отличается составом, отражаемых в них явлений, назначением информации, получаемой с помощью того или иного учёта и способом осуществления учёт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Требования, предъявляемые к хозяйственному учету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поставимость плановых и учетных показателей. Если показатели плана и учета будут исчислены различными методиками, то мы не сможем сопоставить данные плана и учета и тем более их проанализировать установлены единые показатели, методы и формы их веден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очность, объективность, обоснованность Данные учета должны отражать реальность, иначе будет невозможно управлять хозяйством. За искажение этих данных виновные должны привлекаться к ответственности (в т.ч. уголовной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воевременность, оперативность, полнота Данные учета, если они поступают с опозданием, теряют свое значение, и не могут быть приспособлены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ля устранения ошибок используется современная оргтехник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также должен давать полную характеристику хозяйственным явлениям и только в этом случае мы получим представление о хозяйственной деятельности этого орган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сность и доступность Громоздкий учет систематически опаздывает с представлением и становится запутанным, в результате создает почву для бесхозяйственност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четные данные должны быть ясными, простыми и доступными, чтобы любой желающий мог пользоваться им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Экономичность, рациональность Расходы на ведение учета должны быть минимальными и достигается это улучшением методов, форм, техники учет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чет должен поставлять для нужд управления комплексную информацию о ходе и результатах производственно-хозяйственной деятельности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Характеристика и особенности видов хозяйственного уче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u w:val="single"/>
        </w:rPr>
        <w:t>Оперативный учёт</w:t>
      </w:r>
      <w:r>
        <w:rPr>
          <w:color w:val="000000"/>
          <w:sz w:val="28"/>
          <w:szCs w:val="28"/>
        </w:rPr>
        <w:t xml:space="preserve"> представляет собой систему текущих повседневных наблюдений и контроля за отдельными хозяйственными явлениями. Его особенностями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  <w:tab/>
        <w:t>быстрота обеспечения данными для повседневного руководства финансово-хозяйственной деятельностью организ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  <w:tab/>
        <w:t>прерывность во времени, т. е. необходимость в нём возникает по мере потребности и может быть прекраще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</w:t>
        <w:tab/>
        <w:t>базирование на использовании внутренней информации для целей управления данной организаци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</w:t>
        <w:tab/>
        <w:t>оперативные данные могут сообщаться по телефону, телеграфу, факсу, локальным и глобальным сетям, в устной бесе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</w:t>
        <w:tab/>
        <w:t>данные оперативного учёта могут быть приближёнными, но приближённость их не должна искажать фактического положения де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перативному учёту можно отнести: учёт рабочего времени, учёт ежедневной выработки, выручки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u w:val="single"/>
        </w:rPr>
        <w:t>Статистический учёт</w:t>
      </w:r>
      <w:r>
        <w:rPr>
          <w:color w:val="000000"/>
          <w:sz w:val="28"/>
          <w:szCs w:val="28"/>
        </w:rPr>
        <w:t xml:space="preserve"> регистрирует, группирует и обобщает массовые, качественно однородные явления и процессы, происходящие в природе, общественной жизни, производстве, рассматриваемых не изолированно друг от друга, а в совокупности, исследуя и группируя их по качественно однородным признакам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истический учет изучает массовые (количественные) социально - экономические явления и процессы общественной жизни, выходя за рамки одной организации. Он помогает выявлять закономерности, присущие этим массовым явлениям и процессам в определенных условиях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истический учет является обобщающим и прогнозирующим процессом, давая возможность предвидеть последствия того или иного действия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истический учет позволяет определять как количественные, так и качественные показатели (объем производства, его динамику, фонд заработной платы, производительность труда и др.). При их установлении статистический учет применяет все виды учетных измерителей, а при обобщении отдельных данных используются показатели оперативного и бухгалтерского учета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имо массовых хозяйственных явлений, статистика изучает отдельные типичные стороны общественной жизни страны (численность, состав и движение населения, его материальный и культурный уровень и др.)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статистического учета можно получить информацию о состоянии развития экономики, сложившихся ценах на региональных рынках, о численности и составе населения и др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истический учет использует специальные способы и приемы учета: выборочный метод наблюдения и регистрации, обследования, единовременный учет и переписи, группировки, относительные и средние числа, индексы и т.д. Используются также данные оперативного и бухгалтерского учета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истический учет как способ отражения деятельности организации служит не только для практического руководства и контроля хозяйственной деятельности организации, но и для изучения хозяйственных процес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стические сведения необходимы для анализа результатов различных процессов и прогнозирования дальнейшего их развития. Статистика абстрагируется от конкретного факта. Её информация строится на обобщающих показателях, характеризующих совокупность объ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u w:val="single"/>
        </w:rPr>
        <w:t>Бухгалтерский учёт</w:t>
      </w:r>
      <w:r>
        <w:rPr>
          <w:color w:val="000000"/>
          <w:sz w:val="28"/>
          <w:szCs w:val="28"/>
        </w:rPr>
        <w:t xml:space="preserve"> является основным видом хозяйственного учёта и состоит из финансового, управленческого и налогового учё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З «О бухгалтерском учёте» бухгалтерский учёт – это упорядоченная система сбора, регистрации и обобщения информации в денежном выражении об имуществе, обязательствах организации и их движении путём сплошного, непрерывного и документального учёта всех хозяйственных операций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имеет ряд характерных черт, которые отличают его от других видов учета (в частности, управленческого, налогового или статистического):</w:t>
      </w:r>
    </w:p>
    <w:p>
      <w:pPr>
        <w:pStyle w:val="Cons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 бухгалтерского учета ограничивается рамками конкретной организации;</w:t>
      </w:r>
    </w:p>
    <w:p>
      <w:pPr>
        <w:pStyle w:val="Cons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истеме бухгалтерского учета имеет место сплошное отражение всех без исключения хозяйственных операций, которые производятся в организации;</w:t>
      </w:r>
    </w:p>
    <w:p>
      <w:pPr>
        <w:pStyle w:val="Cons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рерывность во времени отражения происходящих хозяйственных фактов;</w:t>
      </w:r>
    </w:p>
    <w:p>
      <w:pPr>
        <w:pStyle w:val="Cons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 хозяйственный факт оформляется документально при помощи первичного документа или машинного носителя информации, который имеет правовую основу и согласно которому устанавливается ответственность за выполняемую хозяйственную операцию, а следовательно, документ приобретает юридическую силу;</w:t>
      </w:r>
    </w:p>
    <w:p>
      <w:pPr>
        <w:pStyle w:val="Cons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средства и хозяйственные процессы обязательно отражаются в денежном выражении, обобщая натуральные показатели;</w:t>
      </w:r>
    </w:p>
    <w:p>
      <w:pPr>
        <w:pStyle w:val="Cons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аимосвязанность отражения хозяйственной деятельности, обусловленная взаимной зависимостью совершающихся фактов;</w:t>
      </w:r>
    </w:p>
    <w:p>
      <w:pPr>
        <w:pStyle w:val="Cons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своих специфических методов (приемов) обработки данных, которые не применяются в других видах учета или применяются редко (например, счета, двойная запись, калькуляция, баланс)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бухгалтерского учета направлена на достижение полноты, экономичности, непрерывности и преемственности в учете тех сторон хозяйственной деятельности, которые характеризуют организацию как субъект предпринимательской деятельности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как наука необходим для создания потока экономической информации с целью управления, контроля, анализа и планирования хозяйственной деятельности любого субъекта предпринимательства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временных нормативных актах и в бухгалтерской литературе часто можно встретить такие специальные выражения: "для целей бухгалтерского учета" и "для целей налогообложения" или "налоговый учет"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ет подчеркнуть, что налоговое законодательство не должно определять экономическую сущность и правила формирования финансовых показателей, содержание которых во многом объективно. Оно может устанавливать правила, в соответствии с которыми те или иные финансовые показатели, создающиеся в системе бухгалтерского учета, участвуют в формировании объектов налогообложения, а также алгоритмы налоговых расчетов и отчетности и деклараций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формировании информации в бухгалтерском учете интересы налоговой системы рассматриваются в качестве одних из многих интересов, определяющих содержание и представление этой информации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тношении этих интересов задача бухгалтерского учета ограничивается лишь подготовкой данных о деятельности организации, на основе которых и из которых возможно сформировать показатели, необходимые для осуществления налогооб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u w:val="single"/>
        </w:rPr>
        <w:t>Финансовый учёт</w:t>
      </w:r>
      <w:r>
        <w:rPr>
          <w:color w:val="000000"/>
          <w:sz w:val="28"/>
          <w:szCs w:val="28"/>
        </w:rPr>
        <w:t xml:space="preserve"> представляет собой систему подготовки и сбора учётной информации, обеспечивающей регистрацию и отражение хозяйственных операций. Данный вид учёта накапливает информацию о различных объектах учё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финансового учёта используются различными пользователями как внутренними, так и внешн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финансового учёта является выявление конечного финансового результата деятельности организации и составление финансовой отчё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овый учёт обязаны вести все без исключения организа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ведения финансового учёта, также как и порядок составления финансовой отчётности определены законодательством и основаны на общепринятых принцип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u w:val="single"/>
        </w:rPr>
        <w:t>Управленческий учёт</w:t>
      </w:r>
      <w:r>
        <w:rPr>
          <w:color w:val="000000"/>
          <w:sz w:val="28"/>
          <w:szCs w:val="28"/>
        </w:rPr>
        <w:t xml:space="preserve"> предназначен для сбора внутренней учётной информации, используемой внутри организации для принятия управленческих решений. Его цель – обеспечить необходимой и в полном объёме информацией менеджеров, ответственных за достижение конкретных производственных результ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ческий учёт обобщает плановую нормативную, прогнозную и аналитическую информацию, он более полно отражает учётные процедуры наблюдения, измерения и регистра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управленческого учёта решаются следующие за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  <w:tab/>
        <w:t>определение ожидаемого дохода от того или иного экономического мероприя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  <w:tab/>
        <w:t>составление прогноза о рентабельности выпуска новых видов продукции на основе результатов исследования рынков сбы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</w:t>
        <w:tab/>
        <w:t>составление прогноза о финансовом положении на перспективу, о финансовой оценке альтернативных направлений развития организации и про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ческий учёт вести не обязательно, требование о его применении исходит от администрации организации, при этом посторонние органы не влияют на систему управленческого учёта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Налоговый учё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 система обобщения информации для определения налоговой базы по налогу на основе данных первичных документов, сгруппированных в соответствии с порядком, предусмотренным налоговым законодательством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оговый учет имеет целью формирование полной и достоверной информации о порядке учета для целей налогообложения хозяйственных операций, осуществленных налогоплательщиком в течение отчетного (налогового) периода, а также обеспечение информацией внутренних и внешних пользователей для контроля за правильностью исчисления, полнотой и своевременностью исчисления и уплаты в бюджет налога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налогового учета организуется налогоплательщиком самостоятельно исходя из принципа последовательности применения норм и правил налогового учета, то есть применяется последовательно от одного налогового периода к другому. Порядок ведения налогового учета устанавливается налогоплательщиком в учетной политике для целей налогообложения, утверждаемой соответствующим приказом (распоряжением) руковод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логовый учет предназначен для сбора учётной информации, которая обеспечивает бухгалтерское оформление учёта налогов с целью объективного налогообложения и составления налоговой отчётности. В тоже время налоговый учёт – это проведение самостоятельных расчётов или расчётных корректировок к данным финансового учёта с целью правильного определения налоговой баз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функциями налогового учёта являютс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 и фиксация первичной информации, необходимой для правильного определения налоговых обязательств плательщик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ое отражение первичной налоговой информации в бухгалтерских и налоговых регистрах и на счетах бухгалтерского учёт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е определение величины налогового обязательства налогоплательщик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достоверной налоговой отчётности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формированием налоговой информации и налоговой отчёт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налоговый учёт представляет собой систему сбора, фиксации и обработки информации, необходимой для правильного, объективного исчисления налоговых обязательств и составления налоговой отчётности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u w:val="single"/>
        </w:rPr>
        <w:t>Особенности некоторых</w:t>
      </w:r>
      <w:r>
        <w:rPr/>
        <w:t xml:space="preserve"> видов хозяйственного уч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17"/>
        <w:gridCol w:w="2668"/>
        <w:gridCol w:w="2210"/>
      </w:tblGrid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знак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инансовый учёт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правленческий учё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логовый учё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тепень регламентаци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язательный для всех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пределяется администрацией организа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язательный для всех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чность информаци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чный, основан на свершившихся операциях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близительный, направлен на подготовку решен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чный, основан на свершившихся операциях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асштабы информаци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общающие отчёты об организации или подразделениях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анные о деятельности подразделений, видах продукции, услугах и др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общающие отчёты об организации в целом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Цель учёт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ставление финансового отчёт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бор и обработка информации для планирование и принятия управленческих решен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ставление налоговых расчётов, декларац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льзователи информаци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Акционеры, кредиторы, органы статистики и др. внешние и внутренние пользовател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правленцы и менеджер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нспекция ФНС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нципы учёт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щепринятые стандарт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 разовым запросам пользовател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авила, разработанные организацие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ремя соотношен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зультат за определённые период времен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анные прошлых периодов и плановая информац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зультат за определённые период времен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ормы выражения информаци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одные документы в денежном выражени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анные для анализа, планир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одные документы в денежном выражен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Частота подачи информаци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гулярно в виде отчётов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извольно по запрос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гулярно в виде специальных расчётов и декларац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оки представлен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 установленное врем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 любое время (ежедневно, подекадно и т. д.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 установленное врем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тепень ответственност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аксимально точно в соответствии с нормативными актам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. к. данные приблизительные, ответственность несёт менеджер-составите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аксимально точно в соответствии с нормативными актам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ЗАКЛЮЧЕНИЕ 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</w:t>
      </w:r>
      <w:r>
        <w:rPr>
          <w:b/>
          <w:bCs/>
          <w:color w:val="000000"/>
          <w:sz w:val="28"/>
          <w:szCs w:val="28"/>
        </w:rPr>
        <w:t>начение хозяйственного учета в современных условия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учета заключается в его достоверности, целостности, своевременности, простоте, сравнимости, экономичности, соблюдении строго установленных процедур, оформлении и публи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товерный учет помогает руководить предприятием, устранять недостатки, выявлять неиспользованные внутренние резервы, своевременно реагировать и принимать правильные решения в связи с изменениями на рынк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остность или полнота учета позволяет принимать более обоснованные управленческие ре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ость предполагает представление необходимой информации в соответствующие адреса в установленный ср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мость учета предполагает возможность подтверждения представленной в ней информации в любое врем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мость предусматривает наличие одинаковых показателей на протяжении различных отрезков времени с целью выявления различий и тенден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хозяйственный учет в современных условиях позволяет определять направления финансово-хозяйственной деятельности организации, планировать распределение имеющихся материальных ресурсов наиболее эффективным образом, организовывать трудовую деятельность работников на предприятии, и, в конечном итоге, достигать цели деятельности любого хозяйствующего субъекта, то есть – получения прибыл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1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ial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77"/>
        </w:tabs>
        <w:ind w:left="680" w:firstLine="28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27" w:hanging="1176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291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</w:rPr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Style16">
    <w:name w:val="Красная строка Знак"/>
    <w:qFormat/>
    <w:rPr/>
  </w:style>
  <w:style w:type="character" w:styleId="Style17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720"/>
      <w:jc w:val="both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5:36:00Z</dcterms:created>
  <dc:creator>ЗАО "ФБМ"</dc:creator>
  <dc:description/>
  <cp:keywords/>
  <dc:language>en-US</dc:language>
  <cp:lastModifiedBy>SYSTEM</cp:lastModifiedBy>
  <dcterms:modified xsi:type="dcterms:W3CDTF">2011-09-26T15:36:00Z</dcterms:modified>
  <cp:revision>2</cp:revision>
  <dc:subject/>
  <dc:title>Федеральное агентство по образованию</dc:title>
</cp:coreProperties>
</file>