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уч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чуринский государственный аграрный университе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Бухгалтерский учет, анализ и ауди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  <w:t>По дисциплине: «Бухгалтерский учет»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eastAsia="Batang;ўа¬»¬¦¬ў"/>
          <w:color w:val="000000"/>
          <w:sz w:val="28"/>
          <w:szCs w:val="28"/>
        </w:rPr>
        <w:t>На тему: «</w:t>
      </w:r>
      <w:r>
        <w:rPr>
          <w:color w:val="000000"/>
          <w:sz w:val="28"/>
          <w:szCs w:val="28"/>
        </w:rPr>
        <w:t>Общая характеристика предмета бухгалтерского учета</w:t>
      </w:r>
      <w:r>
        <w:rPr>
          <w:rFonts w:eastAsia="Batang;ўа¬»¬¦¬ў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  <w:t>Выполнила: студен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  <w:t>экономического факульт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  <w:t xml:space="preserve">Проверил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val="en-US"/>
        </w:rPr>
      </w:pPr>
      <w:r>
        <w:rPr>
          <w:rFonts w:eastAsia="Batang;ўа¬»¬¦¬ў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  <w:t>Мичуринск – Наукоград РФ, 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ая учебная дисциплина, претендующая на роль науки, должна иметь свой предмет и метод. Обязательными атрибутами этих категорий являются вопросы «что» и «как». Категория «предмет» должна отвечать на вопрос: что изучает данная наука, какова ее цель и основные задачи? Соответственно категория «метод» должна дать ответ на вопрос: как, какими способами и приемами этого можно достич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как научная дисциплина имеет свой предмет и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бухгалтерского учета является информация о хозяйственно-финансовой деятельности организации. Содержание предмета раскрывается его о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бухгалтерского учета выступают средства предприятия и источники их форм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ущество организации (хозяйственные средства, функционирующий капита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ства организации (источники формирования ее имуществ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операции (процессы), которые изменяют имущество и источники его фор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организация управления средствами предприятия (объектами бухгалтерского учета) требует их научно обоснованной классификации. Средства предприятия можно классифицировать по двум признак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идам (составу) и сферам их разме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точникам их формирования и целевому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редств предприятия по их видам (составу) и сферам размещения. По сфере размещения средства организации могут функционировать в производстве, обращении и непроизводствен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производства средства предприятия подразделяются на средства и предме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труда являются проводником воздействия человека на обрабатываемые предметы. В их составе определяющая роль принадлежит орудиям производства (производственным машинам, оборудованию и инструментам), при помощи которых рабочий изменяет внешнюю форму предметов труда, придает им новые свойства, превращает их в продук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редствам труда относятся также здания, сооружения, транспортные средства и хозяйственный инвентарь. Они создают необходимые условия для нормального производственного процесса, способствуют его правиль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и для всех средств труда является то, что они длительно участвуют в процессе изготовления продукции, обслуживают много производственных циклов и при этом сохраняют неизменными свои свойства и внешний вид. Одновременно средства труда постепенно передают заключенный в них труд на изготовляемую продукцию в виде амортизационных отчислений, что приводит к их износу и уменьшению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труда представляют собой исходный материал, из которого изготавливается продукция. К ним относятся: сырье и основные материалы, полуфабрикаты и незавершенное производство. В эту же группу включаются вспомогательные материалы и топливо. Общим для всех предметов труда является то, что они потребляются в одном производственном цикле, целиком перенося свою стоимость на изготовляем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м и основными материалами называются предметы труда, составляющие основу вырабатываемого продукта. Например, на машиностроительном заводе основными материалами служат различные виды металла (сталь, чугун и др.), из которых изготавливаются детали машин. Под сырьем в практике учета и планирования понимаются основные материалы, представляющие собой продукты добывающей промышленности или сельского хозяйства (руда, хлопок, сахарная свекл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материалы в отличие от основных лишь принимают участие в изготовлении продукта. При этом они либо содействуют нормальной работе средств труда (смазочные и обтирочные материалы), либо вносят качественные изменения в основные материалы, присоединяясь к ним (красители, лаки, клей), либо, наконец, обслуживают процесс труда — освещение цехов, поддержание должных санитарных и гигиенических условий труда (электротехнические материалы, мыло, опилк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, по существу, является разновидностью вспомогательных материалов: оно либо потребляется средствами труда (энергетическое топливо), либо присоединяется к основным материалам (технологическое топливо), либо используется для обслуживания процесса труда (отопление). Вследствие значительной роли, которую топливо играет в народном хозяйстве, в учете оно выделяется из состава вспомогательных материалов в особую группу. Особенность топлива (как и значительной части вспомогательных материалов) заключается в том, что оно в своей натуральной форме не входит в состав нового продукта. Однако стоимость израсходованного топлива, как и стоимость вспомогательных материалов, целиком включается в себестоимость этого продукта как издержк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фабрикаты представляют собой предметы труда, прошедшие некоторые стадии обработки, но еще не ставшие готовой продукцией. Особенностью их является то, что хотя они и прошли все операции обработки на данной стадии (в данном цехе или на данном участке), но должны быть направлены в другой цех. Полуфабрикаты обычно сдаются на склад, откуда по мере надобности поступают в следующий цех для дальнейшей обработки или с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олуфабрикатов собственного производства, могут быть покупные полуфабрикаты (различные детали, заготовки, узлы, изготовляемые по заказам данного предприятия и предназначаемые для комплектования его готовой продукции). Покупные полуфабрикаты входят в группу сырья и основн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е производство включает предметы труда, непосредственно находящиеся в обработке (на станках, у рабочих мест). Таким образом, оно, как и полуфабрикаты, состоит из предметов труда, прошедших некоторые стадии обработки, но еще не превратившихся в готовую продукцию. Однако если полуфабрикаты полностью обработаны в данном цехе, то предметы труда, находящиеся в незавершенном производстве, еще будут здесь обрабаты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в сфере обращения состоят из предметов обращения, денежных средств, средств в расчетах (дебиторской задолженности) и средств, обслуживающих обра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обращения представляют собой готовую продукцию, произведенную на данном предприятии и предназначенную для реализации. В зависимости от местонахождения эти предметы подразделяются на готовую продукцию на складе и отгруженные товары (готовую продукцию). Включение отгруженных товаров в состав предметов обращения обусловлено тем, что они составляют собственность данного предприятия до тех пор, пока не будут оплачены при покуп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предназначены для различных платежей. С их помощью предприятие рассчитывается с поставщиками, выплачивает заработную плату своим работникам, делает различные взносы и отчисления в доход государства и т.д. Денежные средства поступают: от покупателей — за проданные им изделия, от банков в виде кредитов, от вышестоящей организации — в порядке временной финансовой помощ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подразделяются по месту их нахождения. Хозяйствующие субъекты хранят основную часть своих денежных средств в учреждениях банка на расчетном счете. При этом расчетный счет предназначен не только для хранения свободных денежных средств предприятий, но и для осуществления всех основных расчетов предприятия: с поставщиками и покупателями, с кредитными учреждениями, с финансовыми органами и т.п. Такие расчеты ведутся посредством безналичных перечис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ые деньги, необходимые предприятию для неотложных выплат, находятся в его кассе. Это небольшие суммы денег для мелких расходов, которые нельзя произвести безналичным путем через расчетный счет. Исключение составляют наличные деньги, получаемые предприятием для выплаты заработной платы; они могут быть довольно значительными и оставаться в кассе в течение трех дней. Наличные деньги поступают в кассу в основном с расчетного счета. Неиспользованная денежная наличность сдается обратно на расчетный 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в расчетах представляют собой долги других предприятий или лиц данному предприятию. Прежде всего к таким средствам относится задолженность покупателей (заказчиков) за купленную у данного предприятия продукцию (выполненные для них работы или услуги), а также расчеты с работниками предприятия по денежным суммам, выданным им под отчет на разные расходы. Выполнив поручение, работник (подотчетное лицо) должен представить отчет об израсходовании полученной суммы, а деньги, оставшиеся неиспользованными, вернуть в кассу. Такие расчеты называются расчетами с подотчетны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предприятию возникает и по другим операциям (по прочим расчетам). Это, например, задолженность поставщиков по предъявленным к ним претензиям, задолженность рабочих и служащих по банковским ссудам, выданным на индивидуальные нужды. Эти должники называются прочими деби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обслуживающие обращение, включают различные здания, оборудование и инвентарь, используемый в этой сфере. К таким средствам относятся здания складов готовой продукции, торговые помещения, принадлежащие данному производственному предприятию, оборудование этих зданий и помещений (весы, холодильные установки, стеллажи, а также находящиеся здесь предметы хозяйственного инвентаря — столы, стулья, шкафы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редствам непроизводственной сферы относятся средства жилищного хозяйства, культурно-бытового назначения и здравоохранения, которыми располагает данное предприятие. Это жилые здания, клубы, детские сады и ясли, пионерские лагеря и дома отдыха, бани, прачечные и парикмахерские, амбулатории, медицинские пункты, оборудование и инвентарь, находящиеся в этих зданиях (принадлежащие предприятию), а также используемые в них материалы и медикаменты (также составляющие собственность предприятия). Все эти средства предназначаются, чтобы обслуживать работников предприятий и членов их семей, создавать для них необходимые бытовые удоб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боротные активы включают основные средства, оборудование к установке, нематериальные активы, незавершенные капитальные вложения, долгосрочные финансовые вложения и некоторы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редствами в практике планирования и учета называются средства труда, срок полезного использования которых превышает 12 месяцев. Их применяют в сферах материального производства, товарного обращения и непроизводственной сфере. Основные средства участвуют в процессе производства длительное время, сохраняя при этом натуральную форму. Их стоимость, напомним, переносится на создаваемую продукцию не сразу, а постепенно, частями, по мере изн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териальные активы — это объекты долгосрочного пользования, которые не имеют физической основы, но обладают стоимостной оценкой и приносят доход. К ним относятся объекты интеллектуальной собственности, т.е. патенты, ноу-хау, программные продукты, монопольные права и привилегии, товарные знаки и др. Как и основные средства, нематериальные активы переносят свою стоимость на создаваемый продукт не сразу, а по мере амортизации (изно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апитальных вложений включают затраты на строительно-монтажные работы, оборудование, инструменты, прочие капитальные работы и затраты (проектно-изыскательские, геолого-разведочные и буровые работ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инансовым вложениям относят инвестиции в государственные ценные бумаги (облигации и другие долговые обязательства), ценные бумаги и уставные капиталы других организаций, а также займы, предоставленные другим организациям. Финансовые вложения на срок более 1 года считают долгосрочными, а до 1 года — краткосрочными. В состав внеоборотных активов включают долгосрочные финансовые в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ные активы (оборотный капитал) состоят из материальных оборотных средств, денежных средств, краткосрочных финансовых вложений и средств в текущих расчетах. В состав материальных оборотных средств входят сырье и материалы, топливо, полуфабрикаты, незавершенное производство, животные на выращивании и откорме, расходы будущих периодов, готовая продукция, предназначенная для реализации, т.е. находящаяся на складе, и отгруженная покуп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складываются из остатков наличных денег в кассе организации, на расчетном счете и на других счетах в ба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в расчетах включают различные виды дебиторской задолженности, под которой понимаются долги покупателей за купленную у данного предприятия продукцию, долги подотчетных лиц и др. Должники называются деби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отражаются во втором разделе актива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средств предприятия по источникам их формирования и целевому назначению. Источником образования средств организации выступает ее капитал, который подразделяется на собственный и заем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— это чистая стоимость имущества, определяемая как разница между стоимостью активов (имущества) организации и ее обяза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может состоять из уставного, добавочного и резервного капитала, накоплений нераспределенной прибыли, целевого финансирования и др. Он отражен в первом разделе пассива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финансирование — это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спределенная прибыль — часть чистой прибыли, не распределенная между акционерами (учредителями), использованная на накопление имущества хозяйствующего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часть стоимости имущества организации формируется за счет собственного капитала, другая — за счет обязательств организации перед другими организациями, физическими лицами, своими работниками (заемных средст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ми организаций (заемным капиталом) являются краткосрочные и долгосрочные кредиты и займы, кредиторская задолженность и обязательства по распред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е кредиты организация получает на срок до 1 года под запасы товарно-материальных ценностей, расчетные документы в пути и другие нужды, а долгосрочные — на срок от 1 года на производственное развитие организации и другие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редиторской понимают задолженность данной организации перед кредиторами. Кредиторов, задолженность которым возникла в связи с покупкой у них материальных ценностей, называют поставщиками, а тех, которым предприятие должно по нетоварным операциям, — прочими креди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мы — это полученные от других организаций займы под векселя и другие обязательства, а также средства от выпуска и продажи собственных акций и облигаций. Займы, полученные на срок до 1 года, называют краткосрочными, а на срок более 1 года — долгосро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по распределению включают задолженности рабочим и служащим по заработной плате, органам социального страхования и налоговым органам по платежам в бюджет. Они появляются в связи с тем, что момент возникновения долга не совпадает со временем его уплаты. По экономическому содержанию данное обязательство существенно отличается от других привлеченных средств, так как образуется путем начисления, а не поступает со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было сказано, каждой науке свойственны специфические способы и приемы исследования своего предмета. В бухгалтерском учете для наблюдения и контроля за хозяйственными процессами пользуются различными способами и приемами, которые обеспечивают сплошное и непрерывное отражение финансово-хозяйственной деятельности организаций 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бухгалтерского учета является совокупность способов и приемов, с помощью которых раскрывается предмет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способам (элементам) метода бухгалтерского учета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и инвентаризация как способы первичного наблюдения и контроля за хозяйственными явл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ценка и калькуляция как способы стоимостного измерения учитываемых объектов и яв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ухгалтерские счета и двойная запись на счетах как способы текущей регистрации и группировки отражаемых изменений хозяйственных средств в процессе их дви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ое обобщение и отчетность как способы заключительного обобщения учетных запи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юбом предприятии систематически совершаются различные хозяйственные операции. За каждой хозяйственной операцией, каждым видом средств и источников ведется наблюдение и контроль с помощью докум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— это способ первичного наблюдения и контроля за хозяйственными операциями. Ни одна запись в бухгалтерском учете не может быть сделана без соответствующего оформления ее доку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обеспечивает достоверность и точность данных бухгалтерского учета, что является важнейшим условием контроля за выполнением плановых заданий и сохранностью имущества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данными учета и действительностью, несмотря на документальное обоснование записей всех операций, иногда возникают расхождения. Это вызывается ошибками в учетных записях, неточностями при отражении отпуска ценностей и хищениями. Кроме того, существуют процессы, которые не могут быть оформлены документами непосредственно в момент их возникновения, например естественная убыль материальных ценностей в результате усушки, утруски, распыла и пор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проверить соответствие данных учета фактической величине средств, выявить не зафиксированные в документах процессы и обеспечить реальность учетных показателей, в бухгалтерском учете применяется способ инвентаризации. Этот способ служит необходимым дополнением к документации, позволяющим сопоставить фактические данные с учетными и выявить расхождения. Инвентаризация является также важным средством контроля за работой материально ответственных лиц, законностью совершаемых ими операций. Все это призвано обеспечить сохранность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льнейшего отражения в учете и обобщения разнородных хозяйственных операций их необходимо выразить в едином измерении. Это осуществляется с помощью их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является способом денежного выражения (на основе натуральных и трудового измерителей) объектов бухгалтерского учета. Натуральные показатели, содержащиеся в первичных документах, переводятся в денежные путем умножения установленной цены на количество, указанное в докум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авления хозяйственными процессами требуется строгий подсчет всех затрат. При этом нужно установить не только величину каждого вида затрат, но и их общую сумму, относящуюся к конкретному объекту, т.е. исчислить себестоимость учитываемых объектов. Это достигается применением в учете такого способа, как калькуля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— способ исчисления в денежном выражении фактической себестоимости изготовленной единицы продукции, выполненных работ, оказанных услуг, а также приобретенных средств и предметов труда. Калькуляция, позволяющая определить фактическую себестоимость объектов, составляет основу их денежной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, полученная в результате калькуляции, является предпосылкой для учета движения средств на последующих стадиях. Так, чтобы правильно отразить в учете процесс производства, необходимо сначала оценить израсходованные материалы, но для этого нужно определить себестоимость заготовленных материалов. Оценка и калькуляция, кроме того, позволяют сопоставлять затраты предприятия и результаты его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итоговых данных о каждом объекте учета нужно все хозяйственные средства после их оценки сгруппировать и обобщить по экономически однородным объектам. Отдельно учитываются средства труда — здания, машины, оборудование и другие, предметы труда — топливо, материалы, полуфабрикаты, денежные средства. Внутри этих средств необходима дальнейшая детализация. Подобным образом группируются также источники формирования хозяйственных средств и хозяйственны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учет движения хозяйственных средств ведется с помощью системы бухгалтерских счетов. Счета бухгалтерского учета группируют и отражают состояние и движение хозяйственных средств и источников их образования. На каждый их вид открывается отдельный 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операции в системе счетов бухгалтерского учета отражаются посредством двойной записи. Двойная запись является способом взаимосвязанного отражения и контроля каждой хозяйственной операции одновременно на двух счетах в одной и той же сумме. Этим обеспечивается отражение на счетах всех операций как взаимосвязанных моментов движения средств. Так, при записи на счетах операции покупки материалов одновременно взаимоувязываются показатели поступления ценностей и задолженность поставщику. При этом в счете, где учитываются материалы, будет отражено их увеличение, а в счете, где учитываются расчеты с поставщиками, — увеличение задолженности за полученные ценности. Отпуск материалов со склада в цех на производство продукции отразится как уменьшение материалов, с одной стороны, и как увеличение затрат на производство — с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тражения в системе счетов всех хозяйственных операций за определенный период (как правило, месяц) все счетные записи сводятся особым способом — балансовым обобщ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ским балансом называется способ группировки и отражения в денежной оценке хозяйственных средств по их составу, источникам образования на определенную дату (обычно на первое число месяца). Баланс составляется, чтобы сопоставить все хозяйственные средства со всеми источниками их формирования и осуществить контроль за состоянием всей совокупности объектов учета. Отражаемые в балансе средства характеризуются равенством общей суммы видов средств сумме источников их образования. Это равенство объясняется тем, что в балансе один и тот же объект (хозяйственные средства) показывается в двух группировках: по состоянию и размещению; по источникам образования и целевому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бухгалтерского баланса так же, как и система бухгалтерских счетов, которая органически связана с балансом, основана на экономической группировке хозяй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контроля за различными показателями хозяйственной деятельности на предприятиях наряду с балансом составляется отчетность за определен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— это система экономических показателей, характеризующих результаты хозяйственной деятельности предприятий и организаций, степень выполнения ими плановых заданий. Отчетность состоит из ряда форм (таблиц), в которых содержатся эти показатели. Она является важным средством управления предприятием, основой оценки его работы и источником данных для экономического анализа. Отчетность составляется на основании итоговых записей в системе счетов бухгалтерского учета. В отчетности приводятся данные за прошлые отчетные периоды, что позволяет судить об изменениях в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е способы бухгалтерского учета применяются не изолированно, а в едином комплексе. Все они тесно связаны друг с другом, каждый из них использует предыдущие сведения или представляет данные, необходимые для последующей обработки. Каждый способ бухгалтерского учета выполняет свою определенную функцию, а в их совокупности полностью отражается предмет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бухгалтерского учета позволяет не только наблюдать, измерять многочисленные хозяйственные операции, но и экономически обобщить полученные данные. При этом достигается главная цель использования метода бухгалтерского учета — получение информации, необходимой для управления хозяйственно-финансовой деятельностью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 А.А., Белов А.Н. Бухгалтерский учет. Теория и практика. Учебное пособие. - М.: Книжный мир, 2004. – 748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аськин Ф. И. Дятлов А. Ф. Бухгалтерский финансовый учет. – М.: Колос, 2004. – 560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ова Е.П. и др. Бухгалтерский учет. — М.: Финансы и статистика, 2004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ова С.И. и др. Бухгалтерский учет. — М.: ИНФРА-М, 200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6:00Z</dcterms:created>
  <dc:creator>Катюша</dc:creator>
  <dc:description/>
  <cp:keywords/>
  <dc:language>en-US</dc:language>
  <cp:lastModifiedBy>SYSTEM</cp:lastModifiedBy>
  <dcterms:modified xsi:type="dcterms:W3CDTF">2011-09-26T15:36:00Z</dcterms:modified>
  <cp:revision>2</cp:revision>
  <dc:subject/>
  <dc:title>Общая характеристика предмета бухгалтерского учета</dc:title>
</cp:coreProperties>
</file>