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8"/>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Аттестация аудиторов. Порядок обучения и повышения квалификации аудитор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ы, желающие профессионально заниматься аудиторской деятельностью, должны иметь квалификационный аттеста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Порядок аттестации аудиторов в России определен положениями следующих нормативных актов:</w:t>
      </w:r>
    </w:p>
    <w:p>
      <w:pPr>
        <w:pStyle w:val="Normal"/>
        <w:shd w:fill="FFFFFF" w:val="clear"/>
        <w:tabs>
          <w:tab w:val="clear" w:pos="708"/>
          <w:tab w:val="left" w:pos="99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1)</w:t>
        <w:tab/>
        <w:t>Федерального закона "Об аудиторской деятельности"</w:t>
      </w:r>
      <w:r>
        <w:rPr>
          <w:rFonts w:cs="Times New Roman" w:ascii="Times New Roman" w:hAnsi="Times New Roman"/>
          <w:sz w:val="28"/>
          <w:szCs w:val="28"/>
        </w:rPr>
        <w:t>;</w:t>
      </w:r>
    </w:p>
    <w:p>
      <w:pPr>
        <w:pStyle w:val="Normal"/>
        <w:shd w:fill="FFFFFF" w:val="clear"/>
        <w:tabs>
          <w:tab w:val="clear" w:pos="708"/>
          <w:tab w:val="left" w:pos="99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2)</w:t>
        <w:tab/>
        <w:t>Временного положения о системе аттестации, обучения и повышения квалификации аудиторов в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ттестация – проверка квалификационных знаний физических лиц, желающих заниматься аудиторской деятельностью. 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Квалификационный аттестат аудитора выдается без ограничения срока его действия. [5, стр. 45]</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собирающийся сдавать экзамен на аттестат аудитора, обязательно должен иметь:</w:t>
      </w:r>
    </w:p>
    <w:p>
      <w:pPr>
        <w:pStyle w:val="Normal"/>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овое образование;</w:t>
      </w:r>
    </w:p>
    <w:p>
      <w:pPr>
        <w:pStyle w:val="Normal"/>
        <w:numPr>
          <w:ilvl w:val="0"/>
          <w:numId w:val="1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й опыт;</w:t>
      </w:r>
    </w:p>
    <w:p>
      <w:pPr>
        <w:pStyle w:val="Normal"/>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ое профессиональное образование (в настоящее время это требование носит рекомендательный характер);</w:t>
      </w:r>
    </w:p>
    <w:p>
      <w:pPr>
        <w:pStyle w:val="Normal"/>
        <w:numPr>
          <w:ilvl w:val="0"/>
          <w:numId w:val="1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е владение деловым русским языком.</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 соответствия с действующим законодательством под </w:t>
      </w:r>
      <w:r>
        <w:rPr>
          <w:rFonts w:cs="Times New Roman" w:ascii="Times New Roman" w:hAnsi="Times New Roman"/>
          <w:sz w:val="28"/>
          <w:szCs w:val="28"/>
          <w:u w:val="single"/>
        </w:rPr>
        <w:t>базовым образованием</w:t>
      </w:r>
      <w:r>
        <w:rPr>
          <w:rFonts w:cs="Times New Roman" w:ascii="Times New Roman" w:hAnsi="Times New Roman"/>
          <w:sz w:val="28"/>
          <w:szCs w:val="28"/>
        </w:rPr>
        <w:t xml:space="preserve"> подразумевается высшее экономическое или юридическое образование, полученное в учебном учреждении России, имеющем государственную аккредитацию, либо в учебном учреждении иностранного государства, дипломы которого имеют юридическую силу в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базовое образование, являются:</w:t>
      </w:r>
    </w:p>
    <w:p>
      <w:pPr>
        <w:pStyle w:val="Normal"/>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плом об окончании высшего учебного учреждения Российской Федерации, имеющего государственную аккредитацию, по экономическому или юридическому профилю;</w:t>
      </w:r>
    </w:p>
    <w:p>
      <w:pPr>
        <w:pStyle w:val="Normal"/>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плом об окончании высшего учебного учреждения иностранного государства, дипломы которого имеют юридическую силу в Российской Федерации, по экономическому или юридическому профилю.</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u w:val="single"/>
        </w:rPr>
        <w:t>Практический опыт работы</w:t>
      </w:r>
      <w:r>
        <w:rPr>
          <w:rFonts w:cs="Times New Roman" w:ascii="Times New Roman" w:hAnsi="Times New Roman"/>
          <w:iCs/>
          <w:sz w:val="28"/>
          <w:szCs w:val="28"/>
        </w:rPr>
        <w:t xml:space="preserve"> </w:t>
      </w:r>
      <w:r>
        <w:rPr>
          <w:rFonts w:cs="Times New Roman" w:ascii="Times New Roman" w:hAnsi="Times New Roman"/>
          <w:sz w:val="28"/>
          <w:szCs w:val="28"/>
        </w:rPr>
        <w:t>определяется стажем работы не менее трех лет в качестве:</w:t>
      </w:r>
    </w:p>
    <w:p>
      <w:pPr>
        <w:pStyle w:val="Normal"/>
        <w:numPr>
          <w:ilvl w:val="0"/>
          <w:numId w:val="20"/>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а или специалиста аудиторской организации;</w:t>
      </w:r>
    </w:p>
    <w:p>
      <w:pPr>
        <w:pStyle w:val="Normal"/>
        <w:numPr>
          <w:ilvl w:val="0"/>
          <w:numId w:val="1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а;</w:t>
      </w:r>
    </w:p>
    <w:p>
      <w:pPr>
        <w:pStyle w:val="Normal"/>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ста;</w:t>
      </w:r>
    </w:p>
    <w:p>
      <w:pPr>
        <w:pStyle w:val="Normal"/>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визора;</w:t>
      </w:r>
    </w:p>
    <w:p>
      <w:pPr>
        <w:pStyle w:val="Normal"/>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го работника или преподавателя по экономическому профил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ж засчитывается работа на указанных должностях в штате организации, по совместительству или в качестве индивидуального предпринимателя. Стаж работы по совместительству определяется с учетом фактически отработанного времени в пересчете на целые рабочие д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практический опыт, являются:</w:t>
      </w:r>
    </w:p>
    <w:p>
      <w:pPr>
        <w:pStyle w:val="Normal"/>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ая выписка из трудовой книжки, подтверждающая стаж работы в течение трех лет из последних пяти по необходимой специальности;</w:t>
      </w:r>
    </w:p>
    <w:p>
      <w:pPr>
        <w:pStyle w:val="Normal"/>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аудиторской организации за подписью руководителя о работе в ней по совместительству с указанием даты и номера приказа о зачислении и увольнении с занимаемой должности, фактической продолжительности рабочего дня;</w:t>
      </w:r>
    </w:p>
    <w:p>
      <w:pPr>
        <w:pStyle w:val="Normal"/>
        <w:numPr>
          <w:ilvl w:val="0"/>
          <w:numId w:val="1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государственного фонда социального страхования, подтверждающая период работы для лиц, занимающихся</w:t>
      </w:r>
      <w:r>
        <w:rPr>
          <w:rFonts w:cs="Times New Roman" w:ascii="Times New Roman" w:hAnsi="Times New Roman"/>
          <w:iCs/>
          <w:sz w:val="28"/>
          <w:szCs w:val="28"/>
        </w:rPr>
        <w:t xml:space="preserve"> </w:t>
      </w:r>
      <w:r>
        <w:rPr>
          <w:rFonts w:cs="Times New Roman" w:ascii="Times New Roman" w:hAnsi="Times New Roman"/>
          <w:sz w:val="28"/>
          <w:szCs w:val="28"/>
        </w:rPr>
        <w:t>индивидуальной трудовой деятельностью, и регистрационное удостоверение, патент, выданный органами местной власти, лицензия, подтверждающие право заниматься индивидуальной трудовой деятельностью .[3, стр. 10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учебных дисциплин, программы и продолжительность по формам обучения аудиторов утверждаются Министерством финансов Российской Федерации. Программы по изучению учебных дисциплин включают в себя лекции, практические занятия по применению правовых нормативных актов, аудиторских стандартов и процедур, деловые игры, семинары, написание рефератов, лабораторные занятия в компьютерных классах и другие виды учебной работы.</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одолжительность специального профессионального образования следующая:</w:t>
      </w:r>
    </w:p>
    <w:p>
      <w:pPr>
        <w:pStyle w:val="Normal"/>
        <w:numPr>
          <w:ilvl w:val="0"/>
          <w:numId w:val="2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лиц, имеющих специальное бухгалтерское (финансовое) вузовское образование и опыт работы на руководящих или бухгалтерских должностях, - не менее 240 ч аудиторских занятий при очной форме обучения или не менее полугода очно-заочной формы обучения;</w:t>
      </w:r>
    </w:p>
    <w:p>
      <w:pPr>
        <w:pStyle w:val="Normal"/>
        <w:numPr>
          <w:ilvl w:val="0"/>
          <w:numId w:val="2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ругих категорий претендентов на аттестат аудитора - не менее одного года очной или трех лет очно-заочной формы обучения.</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тверждает специальное профессиональное образование документ о получении специального профессионального образования. .[3, стр. 105]</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По итогам аттестаций выдаются </w:t>
      </w:r>
      <w:r>
        <w:rPr>
          <w:rFonts w:cs="Times New Roman" w:ascii="Times New Roman" w:hAnsi="Times New Roman"/>
          <w:iCs/>
          <w:sz w:val="28"/>
          <w:szCs w:val="28"/>
        </w:rPr>
        <w:t xml:space="preserve">квалификационные аттестаты </w:t>
      </w:r>
      <w:r>
        <w:rPr>
          <w:rFonts w:cs="Times New Roman" w:ascii="Times New Roman" w:hAnsi="Times New Roman"/>
          <w:sz w:val="28"/>
          <w:szCs w:val="28"/>
        </w:rPr>
        <w:t>следующих тип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 области общего ауди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в области аудита бирж, внебюджетных фондов и инвестиционных институт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 области аудита страховых организаций и обществ взаимно го страхования (аудита страховщик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в области аудита кредитных организаций, банковских груш и банковских холдингов (банковского аудита).</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аттестации </w:t>
      </w:r>
      <w:r>
        <w:rPr>
          <w:rFonts w:cs="Times New Roman" w:ascii="Times New Roman" w:hAnsi="Times New Roman"/>
          <w:iCs/>
          <w:sz w:val="28"/>
          <w:szCs w:val="28"/>
        </w:rPr>
        <w:t xml:space="preserve">не допускаются </w:t>
      </w:r>
      <w:r>
        <w:rPr>
          <w:rFonts w:cs="Times New Roman" w:ascii="Times New Roman" w:hAnsi="Times New Roman"/>
          <w:sz w:val="28"/>
          <w:szCs w:val="28"/>
        </w:rPr>
        <w:t>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финансово-хозяйственных отношений, в период отбывания ими наказания и в последующий период до погашения (снятия) судимости в установленном законом порядке .[5, стр. 46]</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требования </w:t>
      </w:r>
      <w:r>
        <w:rPr>
          <w:rFonts w:cs="Times New Roman" w:ascii="Times New Roman" w:hAnsi="Times New Roman"/>
          <w:iCs/>
          <w:sz w:val="28"/>
          <w:szCs w:val="28"/>
        </w:rPr>
        <w:t xml:space="preserve">к </w:t>
      </w:r>
      <w:r>
        <w:rPr>
          <w:rFonts w:cs="Times New Roman" w:ascii="Times New Roman" w:hAnsi="Times New Roman"/>
          <w:iCs/>
          <w:sz w:val="28"/>
          <w:szCs w:val="28"/>
          <w:u w:val="single"/>
        </w:rPr>
        <w:t>повышению квалификации аудитора</w:t>
      </w:r>
      <w:r>
        <w:rPr>
          <w:rFonts w:cs="Times New Roman" w:ascii="Times New Roman" w:hAnsi="Times New Roman"/>
          <w:iCs/>
          <w:sz w:val="28"/>
          <w:szCs w:val="28"/>
        </w:rPr>
        <w:t xml:space="preserve"> </w:t>
      </w:r>
      <w:r>
        <w:rPr>
          <w:rFonts w:cs="Times New Roman" w:ascii="Times New Roman" w:hAnsi="Times New Roman"/>
          <w:sz w:val="28"/>
          <w:szCs w:val="28"/>
        </w:rPr>
        <w:t>установлены Временным положением о системе аттестации, обучения и повышения квалификации аудиторов в Российской Федерации, утвержденным Приказом Министерства финансов Российской Федерации от 12 сентября 2002 г. № 93н. [3, стр. 105]</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ттестацией, обучением и повышением квалификации аудиторов занимаются УМЦ, получившие в установленном порядке по представлениям Минфина России право повышения квалификации аудиторов. Квалификационные экзамены проводятся в течение трех дней и состоят из тестирования и выполнения письменной работы по экзаменационным билетам. Экзаменационные вопросы формируются в соответствии с программами проведения квалификационных экзаменов на получение квалификационного аттестата аудитора.</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фин России в 45-дневный срок со дня представления УМЦ соответствующих документов на основе результатов квалификационных экзаменов принимает решение о выдаче (отказе в выдаче) квалификационных, аттестатов аудитора .[5, стр. 46]</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pPr>
      <w:r>
        <w:rPr>
          <w:rFonts w:cs="Times New Roman" w:ascii="Times New Roman" w:hAnsi="Times New Roman"/>
          <w:sz w:val="28"/>
          <w:szCs w:val="28"/>
        </w:rPr>
        <w:t>Аттестаты выдает Минфин России в месячный срок со дня принятия решения о выдаче. Бланк аттестата имеет единый формат, определенный приказом Минфина России от 25 апреля 2002 г. № 34н "Об утверждении, формы бланка квалификационного аттестата аудитора". В нем в обязательном порядке указываются номер аттестата, номер и дата решения уполномоченного органа об аттестации аудитора, фамилия, имя и отчество аудитора в дательном падеже, ИНН, приводится наименование типа квалификационного аттестата аудитора; подпись министра финансов РФ или уполномоченного им лица; на оборотной стороне бланка аттестата приводятся сведения о прохождении аудитором обязательного ежегодного повышения квалификации.</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ч. 9 ст. 11 Федерального Закона "Об аудиторской деятельности" "аудитор обязан в течение каждого календарного года начиная с года, следующего за годом получения квалификационного аттестата аудитора, проходить обучение по программам повышения квалификации, утверждаемым саморегулируемой организацией аудиторов". Повышение квалификации для аудиторов, имеющих аттестат одного вида, осуществляется в объеме 40 академических часов ежегодно. Аудитор, имеющий аттестат по банковскому аудиту независимо от имеющихся у него других типов аттестатов, должен проходить повышение квалификации в объеме 40 академических часов ежегодно. Аудитор, имеющий кроме квалификационного аттестата по общему аудиту квалификационный аттестат по аудиту бирж, внебюджетных фондов и инвестиционных институтов и (или) аудиту страховщиков, обязан проходить курс повышения квалификации аудиторов по общему аудиту ежегодно, а по иным упомянутым видам аудиторской деятельности проходить курс повышения квалификации в год, совпадающий со сроком обмена соответствующего квалификационного аттестата, в объеме 40 академических часов (дополнительно к курсу повышения квалификации по общему аудиту)</w:t>
      </w:r>
      <w:r>
        <w:rPr>
          <w:rStyle w:val="FootnoteCharacters"/>
          <w:rStyle w:val="FootnoteAnchor"/>
          <w:rFonts w:cs="Times New Roman" w:ascii="Times New Roman" w:hAnsi="Times New Roman"/>
          <w:sz w:val="28"/>
        </w:rPr>
        <w:footnoteReference w:id="2"/>
      </w:r>
      <w:r>
        <w:rPr>
          <w:rFonts w:cs="Times New Roman" w:ascii="Times New Roman" w:hAnsi="Times New Roman"/>
          <w:sz w:val="28"/>
          <w:szCs w:val="28"/>
        </w:rPr>
        <w:t>. По результатам повышения квалификации выдается сертификат о прохождении курса повышения квалификации единого образца. [5, стр. 47]</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о итогам проведения курсов повышения квалификации УМЦ выдают аудиторам документы о прохождении курсов повышения квалифик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 вправе отменить проведение повышения квалификации аудиторов, уведомив об этом УМЦ. Отмена проведения повышения квалификации аудиторов осуществляется в случаях:</w:t>
      </w:r>
    </w:p>
    <w:p>
      <w:pPr>
        <w:pStyle w:val="Normal"/>
        <w:numPr>
          <w:ilvl w:val="0"/>
          <w:numId w:val="2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недостоверных сведений в календарных планах;</w:t>
      </w:r>
    </w:p>
    <w:p>
      <w:pPr>
        <w:pStyle w:val="Normal"/>
        <w:numPr>
          <w:ilvl w:val="0"/>
          <w:numId w:val="2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блюдения сроков представления календарных планов;</w:t>
      </w:r>
    </w:p>
    <w:p>
      <w:pPr>
        <w:pStyle w:val="Normal"/>
        <w:numPr>
          <w:ilvl w:val="0"/>
          <w:numId w:val="2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я лицензии на образовательную деятельность (с приложениями) и (или) договора с образовательным учреждением, на базе которого проводится повышение квалификации вне местонахождения УМЦ.</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 финансов РФ организует регулярные проверки проведения повышения квалификации аудиторов. Министерство вправе отменить решение УМЦ о выдаче аудитору документа о прохождении курса повышения квалификации в случае предоставления УМЦ недостоверных сведений о прохождении аудитором повышения квалификации .[3, стр. 106]</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рок не позднее четырех лет с момента выдачи впервые оформленного, продленного либо выданного в порядке обмена квалификационного аттестата аудитор должен представить сведения о соблюдении им требования о ежегодном повышении квалификации. В дальнейшем аудитор должен подтверждать соблюдение требования о ежегодном повышении квалификации в срок не позднее трех лет с момента предыдущего подтверждения. Соблюдение требования о ежегодном повышении квалификации аудитор может подтверждать в аккредитованном при Минфине России профессиональном аудиторском объединении (АПАО), членом которого является, а если он не является членом хотя бы одного АПАО, — в любом АПАО по своему выбору аудитора. На основании документов, представленных аудитором, АПАО своему заполняет оборотную сторону бланка квалификационного аттестата аудитора, где проставляется соответствующая отметка о прохождении повышения квалификации. [5, стр. 48]</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тка о соблюдении аудитором требования о ежегодном повышении квалификации должна содержать подпись руководителя АПАО или лица, уполномоченного им, заверенную печатью АПАО, и дату проставления этой отмет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 представляет в АПАО:</w:t>
      </w:r>
    </w:p>
    <w:p>
      <w:pPr>
        <w:pStyle w:val="Normal"/>
        <w:numPr>
          <w:ilvl w:val="0"/>
          <w:numId w:val="1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Normal"/>
        <w:numPr>
          <w:ilvl w:val="0"/>
          <w:numId w:val="1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гинал квалификационного аттестата аудитора;</w:t>
      </w:r>
    </w:p>
    <w:p>
      <w:pPr>
        <w:pStyle w:val="Normal"/>
        <w:numPr>
          <w:ilvl w:val="0"/>
          <w:numId w:val="1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о повышении квалификации (оригиналы или заверенные в установленном порядке коп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проставления отметки АПАО аудитор:</w:t>
      </w:r>
    </w:p>
    <w:p>
      <w:pPr>
        <w:pStyle w:val="Normal"/>
        <w:numPr>
          <w:ilvl w:val="0"/>
          <w:numId w:val="2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ряет данные квалификационного аттестата аудитора с данными государственного реестра аттестованных аудиторов аудиторских организаций и реестра лицензий индивидуальных аудиторов;</w:t>
      </w:r>
    </w:p>
    <w:p>
      <w:pPr>
        <w:pStyle w:val="Normal"/>
        <w:numPr>
          <w:ilvl w:val="0"/>
          <w:numId w:val="2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ряет данные документов о повышении квалификации с государственным реестром учебно-методических центров и сведениями о прохождении аудиторами повышения квалификации в учебно-методических центрах.</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ставление отметки АПАО проводится в порядке поступления документов, независимо от того, является или не является аудитор, представивший документы, членом данного АПАО. Плата за проставление отметки АПАО не взимается.[3, стр. 107]</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 12 Федерального закона "Об аудиторской деятельности" квалификационный аттестат аудитора может быть аннулирован, есл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лучения квалификационного аттестата аудитора с использованием подложных документов либо получения квалификационного аттестата аудитора лицом, не соответствующим требованиям к претенденту, установленным статьей 11 настоящего Федерального закон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ступления в законную силу приговора суда, предусматривающего наказание в виде лишения права заниматься аудиторской деятельностью в течение определенного срок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есоблюдения аудитором требований статей 8 и 9 настоящего Федерального закон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истематического нарушения аудитором при проведении аудита требований настоящего Федерального закона или федеральных стандартов аудиторской деятельност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одписания аудитором аудиторского заключения, признанного в установленном порядке заведомо ложны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неучастия аудитора в осуществлении аудиторской деятельности (неосуществлении индивидуальным аудитором аудиторской деятельности) в течение двух последовательных календарных лет, за исключение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лиц, являющихся членами постоянно действующих коллегиальных органов управления и членами коллегиальных исполнительных органов саморегулируемых организаций аудиторов, лиц, осуществляющих функции единоличных исполнительных органов саморегулируемых организаций аудиторов, а также лиц, исполняющих в саморегулируемых организациях аудиторов функции членов и работников специализированного органа внешнего контроля качества работы аудиторских организаций, аудиторов;</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работников подразделений внутреннего контроля организаций, на которых возложены обязанности по проведению проверок бухгалтерской (финансовой) отчетности данных организац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иц, исполняющих обязанности единоличного исполнительного органа или являющихся членами коллегиального исполнительного органа аудиторских организац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иных лиц, предусмотренных другими федеральными законам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несоблюдения аудитором требования о прохождении обучения по программам повышения квалификации, установленного статьей 11 настоящего Федерального закона, за исключением случая, когда саморегулируемая организация аудиторов с одобрения совета по аудиторской деятельности признает уважительной причину несоблюдения указанного требования (например, тяжелая болезн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клонения аудитора от прохождения внешнего контроля качества работ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аннулировании квалификационного аттестата аудитора принимается уполномоченным федеральным органом (Минфином России).</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pPr>
      <w:r>
        <w:rPr>
          <w:rFonts w:cs="Times New Roman" w:ascii="Times New Roman" w:hAnsi="Times New Roman"/>
          <w:sz w:val="28"/>
          <w:szCs w:val="28"/>
        </w:rPr>
        <w:t>[5, стр. 48]</w:t>
      </w:r>
    </w:p>
    <w:p>
      <w:pPr>
        <w:pStyle w:val="Normal"/>
        <w:shd w:fill="FFFFFF" w:val="clear"/>
        <w:tabs>
          <w:tab w:val="clear" w:pos="708"/>
          <w:tab w:val="left" w:pos="7450" w:leader="underscore"/>
          <w:tab w:val="left" w:pos="9274" w:leader="underscor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фин РФ обеспечивает доступ уполномоченным представителям АПАО к информации, содержащейся в государственном реестре аттестованных аудиторов аудиторских организаций, реестре лицензий индивидуальных аудиторов и государственном реестре учебно-методических центров, а также сведениях о прохождении аудиторами ежегодного повышения квалификации в учебно-методических центрах.[3, стр. 107]</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8"/>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исьменная информация аудитора руководству экономического субъекта по результатам проведения ауди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Результаты аудиторской проверки должны быть представлены в двух документах: аудиторском заключении и, как следует из федерального правила (стандарта) № 22, информации, полученной по результатам аудита, руководству аудируемого лица и представителям его собственник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одготовка и представление аудиторского заключения регламентированы в Федеральном законе "Об аудиторской деятельности" в ст. 6 и федеральном правиле (стандарте) № 6 "Аудиторское заключение по бухгалтерской (финансовой) отчетнос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документ – информация, полученная по результатам аудита, положениями федерального правила (стандарта) № 22 четко не регламентированы, и поэтому приведем рекомендации в подготовке этой информации. [3, стр. 317]</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исьменной информации — довести до руководства проверяемого субъекта сведения о недостатках в учетных записях, бухгалтерском учете и системах внутреннего контроля, которые могут привести к существенным ошибкам в бухгалтерской отчетности, и в порядке внесения конструктивных предложений по совершенствованию систем бухгалтерского учета и внутреннего контроля экономического субъек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информации аудитора должно быть указано все, что связано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 т.е. любая информация, касающаяся проведенного аудита и фактов хозяйственной жизни экономического субъекта, которая была сочтена целесообразн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информация аудитора не может рассматриваться как полный отчет о всех существующих недостатках — она отражает лишь те из них, которые были обнаружены в процессе аудиторской провер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информация аудитора должна быть подписана аудиторами и иными специалистами, непосредственно проводившими аудит. Если аудиторскую проверку проводила группа, состоящая из значительного количества сотрудников аудиторской организации, письменная информация аудитора должна быть подписана руководителем группы сотрудников или руководителями отдельных подгрупп (бригад, звеньев и т.д.) в составе общей группы.</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исьменная информация аудитора должна иметь сквозную нумерацию страниц. Рекомендуется оформлять первую страницу на бланке аудиторской организации — либо с угловым штампом, либо в соответствии с требованиями, предъявляемыми в аудиторской организации к оформлению официальной переписки.[4, стр. 310]</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информации аудитора в обязательном порядке должны содержаться реквизиты аудиторской организации и реквизиты проверяемого экономического субъекта, а также указание на период времени, к которому относится документация экономического субъекта, проверенная в ходе аудита, дата подписания письменной информации аудитора и выявленные в ходе аудита существенные нарушения установленного законодательством Российской Федерации порядка ведения бухгалтерского учета и составления бухгалтерской отчетности, влияющие или могущие повлиять на ее достовернос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информация аудиторской проверки содержит следующие сведения:</w:t>
      </w:r>
    </w:p>
    <w:p>
      <w:pPr>
        <w:pStyle w:val="Normal"/>
        <w:numPr>
          <w:ilvl w:val="0"/>
          <w:numId w:val="2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выполнения аудиторской проверки, предусмотренные договором (контрактом, письмом-обязательством) между аудиторской организацией и экономическим субъектом, а также особенности выполнения работы, ставшие известными в ходе проверки;</w:t>
      </w:r>
    </w:p>
    <w:p>
      <w:pPr>
        <w:pStyle w:val="Normal"/>
        <w:numPr>
          <w:ilvl w:val="0"/>
          <w:numId w:val="2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о количественном составе работников, выполняющих бухгалтерский учет, структуре бухгалтерии и об особенностях применяемой системы бухгалтерского учета;</w:t>
      </w:r>
    </w:p>
    <w:p>
      <w:pPr>
        <w:pStyle w:val="Normal"/>
        <w:numPr>
          <w:ilvl w:val="0"/>
          <w:numId w:val="2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основных областей или направлений бухгалтерского учета, которые подлежали проверке;</w:t>
      </w:r>
    </w:p>
    <w:p>
      <w:pPr>
        <w:pStyle w:val="Normal"/>
        <w:numPr>
          <w:ilvl w:val="0"/>
          <w:numId w:val="2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о методике аудиторской проверки; подтверждение того, что аудиторская организация следовала в работе правилам (стандартам) аудиторской деятельности; указание, какие разделы бухгалтерской документации были проверены сплошным, а какие — выборочным способом и на основе каких принципов производилась аудиторская выборка;</w:t>
      </w:r>
    </w:p>
    <w:p>
      <w:pPr>
        <w:pStyle w:val="Normal"/>
        <w:numPr>
          <w:ilvl w:val="0"/>
          <w:numId w:val="2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замечаний, указаний на недостатки и рекоменд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таковых;</w:t>
      </w:r>
    </w:p>
    <w:p>
      <w:pPr>
        <w:pStyle w:val="Normal"/>
        <w:numPr>
          <w:ilvl w:val="0"/>
          <w:numId w:val="2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ри наличии такой возможности количественного расхождения отчетных и (или) налоговых показателей, представленных экономическим субъектом, и прогнозируемых показателей по результатам проверки аудиторской организацией;</w:t>
      </w:r>
    </w:p>
    <w:p>
      <w:pPr>
        <w:pStyle w:val="Normal"/>
        <w:numPr>
          <w:ilvl w:val="0"/>
          <w:numId w:val="26"/>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при последующих аудиторских проверках — оценку и анализ выполнения рекомендаций или исправления экономическим субъектом, подлежащим аудиту, недостатков, указанных в предшествующих документах, содержащих письменную информацию аудитора .[4, стр. 311]</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письменной информации аудитора, должны быть четкими, краткими, содержательными, без фактических неточностей. В необходимых случаях в письменной информации аудитора должны иметься обоснования количественных расчетов и оценок, ссылки на документы действующего законодательст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информации аудитора в обязательном порядке указывается, какие из сделанных замечаний существенны и какие несущественны, влияют ли они (или могут влиять) на выводы, содержащиеся в аудиторском заключен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информация аудитора готовится в ходе аудиторской проверки и представляется руководителю и (или) собственнику экономического субъекта, подлежащего аудиту, на завершающей стадии аудиторской провер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информация аудитора может быть передана только лицу, подписавшему договор (контракт, письмо-обязательство) на оказание аудиторских услуг; лицу, прямо указанному в качестве получателя письменной информации аудитора в договоре (контракте, письме-обязательстве) на оказание аудиторских услуг и, наконец, любому другому лицу, подписавшему договор (контракт, письмо-обязательство) на оказание аудиторских услуг, — в случае письменного указания на то аудиторской организаци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Отдельные вопросы письменной информации аудитора могут обсуждаться в устной форме пли в порядке обмена письмами в сотрудниками экономического субъекта в ходе его проверки с учетом степени ответственности, допуска к информации и уровня компетентности таких сотрудников. При этом все письменные входящие и исходящие документы такого рода аудиторы должны в обязательном порядке приобщать к прочей своей рабочей документации.[4, стр. 312]</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аудиторской проверки по согласованию с руководством экономического субъекта может быть подготовлен предварительный вариант письменной информ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экономического субъекта может подготовить письменный ответ на предварительный вариант письменной информации аудитора, отражающий точку зрения проверяемой организации на замечания, содержащиеся в варианте этого документа. Оно может провести встречу с аудиторами, пригласив со своей стороны тех лиц, которых сочтет необходимым, для обсуждения предварительного варианта докумен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обязана подготовить в те же сроки (если иное не оговорено в договоре (контракте, письме-обязательстве) на оказание аудиторских услуг), что и аудиторское заключение, окончательный, вариант письменной информации аудитора. Замечания экономического субъекта принимаются аудиторской организацией в расчет, только если аудиторы сочтут это необходимым. В том случае, если в предварительном варианте письменной информации аудитора содержались замечания, имеющие существенный характер, в окончательном варианте письменной информации необходимо дать оценку и анализ исправлений, сделанных работниками экономического субъекта в порядке выполнения требований аудитор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информация аудитора составляется не менее чем в двух экземплярах: один передается под расписку только (и исключительно) лицу, указанному выше, а второй экземпляр остается в распоряжении аудиторской организации и приобщается к прочей рабочей документации аудитора. Несогласие получателя письменной информации с содержанием ее окончательного варианта не может служить основанием для отказа в получении этого документа. По согласованию письменная информация аудитора может быть переслана по почте. В этом случае ко второму экземпляру письменной информации аудитора при архивном хранении в аудиторской организации подшиваются документы, подтверждающие факт почтового отправления либо иного способа передачи этой письменной информ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информация аудитора является конфиденциальным документом. Сведения, содержащиеся в нем, не подлежат разглашению аудиторской фирмой, ее сотрудниками либо аудитором, работающим самостоятельно, за исключением случаев, прямо предусмотренных федеральными законами Российской Федер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субъект вправе распоряжаться сведениями, содержащимися в письменной информации аудитора, по своему усмотрению. Аудиторская организация не несет ответственности за разглашение конфиденциальной информации клиента, произошедшее по вине или с ведома работников экономического субъек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может готовить копии со своего экземпляра письменной информации аудитора для целей, связанных с проведением последующих аудиторских проверок. Требования конфиденциальности информации при этом сохраняют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 случае смены аудиторской организации руководство проверяемого экономического субъекта обязано предоставить новой аудиторской организации копии письменной информации по результатам аудиторских проверок не менее чем за три предшествующих финансовых года, подготовленной прежней аудиторской организацией. Новая аудиторская организация обязана соблюдать конфиденциальность информации, содержащейся в документах, подготовленных ранее.[4, стр. 31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8"/>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истема государственного финансового контрол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 важная функция управления. Это объективное явление в экономической жизни общества, а в сфере управления финансовыми средствами — неотъемлемая часть системы регулирования финансовыми отношениями.[4, стр. 53]</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государственного финансового контроля осуществляется в общегосударственной и ведомственной формах.</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u w:val="single"/>
        </w:rPr>
        <w:t>Общегосударственный контроль</w:t>
      </w:r>
      <w:r>
        <w:rPr>
          <w:rFonts w:cs="Times New Roman" w:ascii="Times New Roman" w:hAnsi="Times New Roman"/>
          <w:iCs/>
          <w:sz w:val="28"/>
          <w:szCs w:val="28"/>
        </w:rPr>
        <w:t xml:space="preserve"> </w:t>
      </w:r>
      <w:r>
        <w:rPr>
          <w:rFonts w:cs="Times New Roman" w:ascii="Times New Roman" w:hAnsi="Times New Roman"/>
          <w:sz w:val="28"/>
          <w:szCs w:val="28"/>
        </w:rPr>
        <w:t>охватывает все хозяйствующие субъекты независимо от формы собственности или ведомственной подчиненности. Этот контроль ведется как в масштабе Российской Федерации, так и в ее субъектах. На уровне местного самоуправления проводится муниципальный финансовый контрол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государственный финансовый, контроль в России осуществляют: Счетная палата РФ, Федеральная налоговая служба, Федеральная служба- финансово-бюджетного надзора, Федеральная служба по финансовому мониторингу, Федеральное казначейство, Федеральная таможенная служба, Банк России, контрольные органы законодательных (исполнительных) органов субъектов РФ (счетные палаты или аналогичные органы субъектов РФ).</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бщегосударственного финансового контроля выполняет следующие задачи и функ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финансового контроля:</w:t>
      </w:r>
    </w:p>
    <w:p>
      <w:pPr>
        <w:pStyle w:val="Normal"/>
        <w:widowControl w:val="false"/>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образованием и использованием государственных средств РФ и ее субъектов;</w:t>
      </w:r>
    </w:p>
    <w:p>
      <w:pPr>
        <w:pStyle w:val="Normal"/>
        <w:widowControl w:val="false"/>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органов исполнительной власти, на которые возложено практическое проведение финансовой, бюджетной, кредитной, денежной, налоговой м валютной политики;</w:t>
      </w:r>
    </w:p>
    <w:p>
      <w:pPr>
        <w:pStyle w:val="Normal"/>
        <w:widowControl w:val="false"/>
        <w:numPr>
          <w:ilvl w:val="0"/>
          <w:numId w:val="1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конности привлечения и использования средств- юридических и физических лиц кредитными учреждения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Основные функции </w:t>
      </w:r>
      <w:r>
        <w:rPr>
          <w:rFonts w:cs="Times New Roman" w:ascii="Times New Roman" w:hAnsi="Times New Roman"/>
          <w:sz w:val="28"/>
          <w:szCs w:val="28"/>
        </w:rPr>
        <w:t>:</w:t>
      </w:r>
    </w:p>
    <w:p>
      <w:pPr>
        <w:pStyle w:val="Normal"/>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у правильности образования государственных средств, их сохранности и целевого использования;</w:t>
      </w:r>
    </w:p>
    <w:p>
      <w:pPr>
        <w:pStyle w:val="Normal"/>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правильности и эффективности использования кредитных ресурсов;</w:t>
      </w:r>
    </w:p>
    <w:p>
      <w:pPr>
        <w:pStyle w:val="Normal"/>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обоснованности и правомерности действии кредитных учреждений в части использования средств организаций и физических лиц;</w:t>
      </w:r>
    </w:p>
    <w:p>
      <w:pPr>
        <w:pStyle w:val="Normal"/>
        <w:widowControl w:val="false"/>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государственного внутреннего и внешнего долг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явлении нарушений, за которые предусмотрена уголовная ответственность, органы государственного финансового контроля должны передать материалы ревизии иди проверки в правоохранительные органы.[3, стр. 11]</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м назначения проверок уполномоченными органами пользуются Президент РФ, Государственная Дума и Совет Федераций Федерального Собрания РФ, Главное контрольное управление Президента РФ, федеральные органы исполнительной власти, органы власти субъектов РФ, правоохранительные органы - суды, прокуратура, милиция, федеральные службы безопасности — в пределах их компетенции, руководители органов государственного финансового контрол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е органы государственной власти, органы государственной власти субъектов РФ, государственные и унитарные предприятия должны осуществлять ведомственный контроль за законностью расходования государственных средств, поступивших в их распоряжение, полнотой и своевременностью исполнения обязательств перед бюджетом, бюджетами субъектов, внебюджетными фондами, в том числе по налогам и другим обязательным платежам, правильного ведения учета и д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государственный контроль подразделяется на:</w:t>
      </w:r>
    </w:p>
    <w:p>
      <w:pPr>
        <w:pStyle w:val="Normal"/>
        <w:numPr>
          <w:ilvl w:val="0"/>
          <w:numId w:val="1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кредитный контроль, который осуществляет Банк России;</w:t>
      </w:r>
    </w:p>
    <w:p>
      <w:pPr>
        <w:pStyle w:val="Normal"/>
        <w:numPr>
          <w:ilvl w:val="0"/>
          <w:numId w:val="1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ый контроль, осуществляет Банк России;</w:t>
      </w:r>
    </w:p>
    <w:p>
      <w:pPr>
        <w:pStyle w:val="Normal"/>
        <w:numPr>
          <w:ilvl w:val="0"/>
          <w:numId w:val="1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ой контроль, осуществляет Федеральная служба страхового надзора;</w:t>
      </w:r>
    </w:p>
    <w:p>
      <w:pPr>
        <w:pStyle w:val="Normal"/>
        <w:numPr>
          <w:ilvl w:val="0"/>
          <w:numId w:val="1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контроль, осуществляется Федеральной налоговой службой РФ и ее подразделениями;</w:t>
      </w:r>
    </w:p>
    <w:p>
      <w:pPr>
        <w:pStyle w:val="Normal"/>
        <w:numPr>
          <w:ilvl w:val="0"/>
          <w:numId w:val="1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й контроль реализуют Федеральная таможенная служба РФ и ее подразде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ых (преимущественно — бюджетных) средств на разных уровнях государственного управления (и бюджетной системы РФ) контролирует Федеральное казначейство РФ и его подразделения, специальные службы, создаваемые органами исполнительной власти (административный контроль) и представительной власти (парламентский контроль).</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u w:val="single"/>
        </w:rPr>
        <w:t>Ведомственный государственный контроль</w:t>
      </w:r>
      <w:r>
        <w:rPr>
          <w:rFonts w:cs="Times New Roman" w:ascii="Times New Roman" w:hAnsi="Times New Roman"/>
          <w:iCs/>
          <w:sz w:val="28"/>
          <w:szCs w:val="28"/>
        </w:rPr>
        <w:t xml:space="preserve"> </w:t>
      </w:r>
      <w:r>
        <w:rPr>
          <w:rFonts w:cs="Times New Roman" w:ascii="Times New Roman" w:hAnsi="Times New Roman"/>
          <w:sz w:val="28"/>
          <w:szCs w:val="28"/>
        </w:rPr>
        <w:t>проводится внутри отдельных государственных ведомств (министерств, федеральных агентов, федеральных служб, органов управления исполнительной власти). Для этой цели в структуре ведомств предусмотрены органы ведомственного финансового контроля, которые и проводят такой контроль. Основным объектом контроля является производственная и финансовая деятельность подведомственных организаций и учреждений. Для проведения ведомственного контроля могут привлекаться ревизоры федеральных служб и их подразделени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u w:val="single"/>
        </w:rPr>
        <w:t>Общественный контроль</w:t>
      </w:r>
      <w:r>
        <w:rPr>
          <w:rFonts w:cs="Times New Roman" w:ascii="Times New Roman" w:hAnsi="Times New Roman"/>
          <w:iCs/>
          <w:sz w:val="28"/>
          <w:szCs w:val="28"/>
        </w:rPr>
        <w:t xml:space="preserve"> </w:t>
      </w:r>
      <w:r>
        <w:rPr>
          <w:rFonts w:cs="Times New Roman" w:ascii="Times New Roman" w:hAnsi="Times New Roman"/>
          <w:sz w:val="28"/>
          <w:szCs w:val="28"/>
        </w:rPr>
        <w:t>реализуется на основе общественных институтов и законов, обязывающих органы исполнительной власти предоставлять информацию всем заинтересованным лицам (юридическим и физическим). [3, стр. 12]</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рганизации общественного контроля большую роль играют средства массовой информации (газеты, журналы, радио, телевидение), выражающие интересы различных общественных организаций, партий и других структур. Деятельность общественного контроля базируется на информации, предоставляемой органами Федеральной службы государственной статистики, государственного финансового контроля, прежде всего счетными палатами (федеральной и субъектов РФ), для которых гласность - важнейший принцип деятельности.</w:t>
      </w:r>
    </w:p>
    <w:p>
      <w:pPr>
        <w:pStyle w:val="Normal"/>
        <w:shd w:fill="FFFFFF" w:val="clear"/>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Наряду с указанными видами финансового контроля в России используемся такая форма финансового контроля, как </w:t>
      </w:r>
      <w:r>
        <w:rPr>
          <w:rFonts w:cs="Times New Roman" w:ascii="Times New Roman" w:hAnsi="Times New Roman"/>
          <w:iCs/>
          <w:sz w:val="28"/>
          <w:szCs w:val="28"/>
          <w:u w:val="single"/>
        </w:rPr>
        <w:t>аудиторский финансовый контрол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 Федерального закона "Об аудиторской деятельности" </w:t>
      </w:r>
      <w:r>
        <w:rPr>
          <w:rFonts w:cs="Times New Roman" w:ascii="Times New Roman" w:hAnsi="Times New Roman"/>
          <w:iCs/>
          <w:sz w:val="28"/>
          <w:szCs w:val="28"/>
        </w:rPr>
        <w:t xml:space="preserve">аудиторская деятельность </w:t>
      </w:r>
      <w:r>
        <w:rPr>
          <w:rFonts w:cs="Times New Roman" w:ascii="Times New Roman" w:hAnsi="Times New Roman"/>
          <w:sz w:val="28"/>
          <w:szCs w:val="28"/>
        </w:rPr>
        <w:t>— деятельность по проведению аудита и оказанию сопутствующих аудиту услуг, осуществляемая аудиторскими организациями, индивидуальными аудитора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 - физическое лицо, получившее квалификационный аттестат аудитора и являющееся членом одной из саморегулируемых организаций аудитор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удит обеспечивает не только проверку достоверности финансовых показателей, но и, а это не менее важно, разработку предложений по оптимизации хозяйственной деятельности в целях рационализации расходов и увеличения прибыли. Аудит можно определить как своеобразную экспертизу бизнеса.[3, стр. 13] В России создана необходимая правовая база аудиторской деятельности, определилась система его нормативного регулирования, проводится работа по аттестации аудиторов и лицензированию аудиторской деятельности, осуществляемой по установленным государством правилам. Регулирование аудиторской деятельности в Российской Федерации возложено на Министерство финансов РФ и аккредитованные профессиональные аудиторские объединения. [3, стр. 14]</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8"/>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Тестовые задания</w:t>
      </w:r>
    </w:p>
    <w:p>
      <w:pPr>
        <w:pStyle w:val="Style17"/>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кредитованное профессиональное аудиторское объединение создается в целях обеспечени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ии высокого качества аудита, проводимого его членам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Условий аудиторской деятельности своих членов и защиты их интересо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ое наблюдение за осуществлением аудиторской деятельности.</w:t>
      </w:r>
    </w:p>
    <w:p>
      <w:pPr>
        <w:pStyle w:val="Style17"/>
        <w:spacing w:lineRule="auto" w:line="360" w:before="0" w:after="0"/>
        <w:ind w:left="0" w:firstLine="709"/>
        <w:contextualSpacing/>
        <w:jc w:val="both"/>
        <w:rPr/>
      </w:pPr>
      <w:r>
        <w:rPr>
          <w:rFonts w:cs="Times New Roman" w:ascii="Times New Roman" w:hAnsi="Times New Roman"/>
          <w:sz w:val="28"/>
          <w:szCs w:val="28"/>
        </w:rPr>
        <w:t>12. Квалификационные аттестаты аудиторов, выданные до вступления в силу Федерального закона № 119-ФЗ:</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ы быть обменены на аттестаты нового образца в течение 6 месяцев с момента вступления закона в действие;</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ы быть обменены на аттестаты нового образца в течение 1 года с момента вступления закона в действие;</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Сохраняют свое действие до окончания предусмотренного в них срок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Срок хранения рабочих доку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Три года;</w:t>
      </w:r>
    </w:p>
    <w:p>
      <w:pPr>
        <w:pStyle w:val="Style17"/>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2</w:t>
      </w:r>
      <w:r>
        <w:rPr>
          <w:rFonts w:cs="Times New Roman" w:ascii="Times New Roman" w:hAnsi="Times New Roman"/>
          <w:sz w:val="28"/>
          <w:szCs w:val="28"/>
          <w:u w:val="single"/>
        </w:rPr>
        <w:t>) Пять ле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В течение срока, предусмотренного для данных документов законодательством РФ.</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2. Уполномоченный федеральный орган может проводить проверки качества работы аудиторских организаций:</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своими силами;</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силами аккредитованных профессиональных аудиторских объединений;</w:t>
      </w:r>
    </w:p>
    <w:p>
      <w:pPr>
        <w:pStyle w:val="Style17"/>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ими силами либо делегировать это право аккредитованным профессиональным аудиторским объединениям в отношении участников этих объединен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Ответ</w:t>
      </w:r>
      <w:r>
        <w:rPr>
          <w:rFonts w:cs="Times New Roman" w:ascii="Times New Roman" w:hAnsi="Times New Roman"/>
          <w:sz w:val="28"/>
          <w:szCs w:val="28"/>
        </w:rPr>
        <w:t>: Согласно ст. 10 Федерального закона "Об аудиторской деятельности" № 307-ФЗ от 30 декабря 2008 г. контроль качества работы аудиторских организаций, индивидуальных аудиторов осуществляют саморегулируемые организации аудиторов в отношении своих членов. Контроль качества работы аудиторских организаций, проводящих обязательный аудит бухгалтерской (финансовой) отчетности организаций, осуществляют саморегулируемые организации аудиторов в отношении своих членов, а также уполномоченный федеральный орган.</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2. При оценке компонентов аудиторского риска необходимо использоват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е более трех градаций;</w:t>
      </w:r>
    </w:p>
    <w:p>
      <w:pPr>
        <w:pStyle w:val="Style17"/>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2) Не менее трех градац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любое количество градаций.</w:t>
      </w:r>
    </w:p>
    <w:p>
      <w:pPr>
        <w:pStyle w:val="Style17"/>
        <w:spacing w:lineRule="auto" w:line="360" w:before="0" w:after="0"/>
        <w:ind w:left="0" w:firstLine="709"/>
        <w:contextualSpacing/>
        <w:jc w:val="both"/>
        <w:rPr/>
      </w:pPr>
      <w:r>
        <w:rPr>
          <w:rFonts w:cs="Times New Roman" w:ascii="Times New Roman" w:hAnsi="Times New Roman"/>
          <w:sz w:val="28"/>
          <w:szCs w:val="28"/>
        </w:rPr>
        <w:t>52. Между уровнем существенности и аудиторским риском существует следующая зависимость:</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м выше уровень существенности, тем выше аудиторский риск;</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Чем ниже уровень существенности, тем выше аудиторский риск;</w:t>
      </w:r>
    </w:p>
    <w:p>
      <w:pPr>
        <w:pStyle w:val="Style17"/>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ский риск не зависит от уровня существенно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Style17"/>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РФ "Об аудиторской деятельности" № 307-ФЗ от 30 декабря 2008 г.</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вила (стандарты) аудита.</w:t>
      </w:r>
    </w:p>
    <w:p>
      <w:pPr>
        <w:pStyle w:val="Style17"/>
        <w:numPr>
          <w:ilvl w:val="0"/>
          <w:numId w:val="2"/>
        </w:numPr>
        <w:spacing w:lineRule="auto" w:line="360" w:before="0" w:after="0"/>
        <w:ind w:left="0" w:hanging="0"/>
        <w:contextualSpacing/>
        <w:rPr/>
      </w:pPr>
      <w:r>
        <w:rPr>
          <w:rFonts w:cs="Times New Roman" w:ascii="Times New Roman" w:hAnsi="Times New Roman"/>
          <w:sz w:val="28"/>
          <w:szCs w:val="28"/>
        </w:rPr>
        <w:t>Подольский В.И. Аудит: учебник. – 4-е изд., перераб. и доп. – М.: ЮНИТИ-ДАНА, 2009. – 744 с. – (Серия "Золотой фонд российских учебников").</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ремет А.Д., Суйц В.П. Аудит: учебник. – 5-е изд., перераб. и доп. – М.: ИНФРА-М, 2006. – 448 с. – (Высшее образование).</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чкова С.М., Итыгилова Е.Ю. Аудит: учебное пособие под ред. Проф. Я.В. Соколова. – М.: Магистр, 2009. – 463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шение Совета по аудиторской деятельности при Минфине России от 30 июля и 29 августа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3"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73" w:hanging="360"/>
      </w:pPr>
      <w:rPr>
        <w:rFonts w:ascii="Wingdings" w:hAnsi="Wingdings" w:cs="Wingdings" w:hint="default"/>
      </w:rPr>
    </w:lvl>
  </w:abstractNum>
  <w:abstractNum w:abstractNumId="4">
    <w:lvl w:ilvl="0">
      <w:start w:val="1"/>
      <w:numFmt w:val="bullet"/>
      <w:lvlText w:val=""/>
      <w:lvlJc w:val="left"/>
      <w:pPr>
        <w:tabs>
          <w:tab w:val="num" w:pos="0"/>
        </w:tabs>
        <w:ind w:left="1373" w:hanging="360"/>
      </w:pPr>
      <w:rPr>
        <w:rFonts w:ascii="Wingdings" w:hAnsi="Wingdings" w:cs="Wingdings" w:hint="default"/>
      </w:rPr>
    </w:lvl>
  </w:abstractNum>
  <w:abstractNum w:abstractNumId="5">
    <w:lvl w:ilvl="0">
      <w:start w:val="1"/>
      <w:numFmt w:val="bullet"/>
      <w:lvlText w:val=""/>
      <w:lvlJc w:val="left"/>
      <w:pPr>
        <w:tabs>
          <w:tab w:val="num" w:pos="0"/>
        </w:tabs>
        <w:ind w:left="1307" w:hanging="360"/>
      </w:pPr>
      <w:rPr>
        <w:rFonts w:ascii="Wingdings" w:hAnsi="Wingdings" w:cs="Wingdings" w:hint="default"/>
      </w:rPr>
    </w:lvl>
  </w:abstractNum>
  <w:abstractNum w:abstractNumId="6">
    <w:lvl w:ilvl="0">
      <w:start w:val="1"/>
      <w:numFmt w:val="bullet"/>
      <w:lvlText w:val=""/>
      <w:lvlJc w:val="left"/>
      <w:pPr>
        <w:tabs>
          <w:tab w:val="num" w:pos="0"/>
        </w:tabs>
        <w:ind w:left="1373"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1373" w:hanging="360"/>
      </w:pPr>
      <w:rPr>
        <w:rFonts w:ascii="Wingdings" w:hAnsi="Wingdings" w:cs="Wingdings" w:hint="default"/>
      </w:rPr>
    </w:lvl>
  </w:abstractNum>
  <w:abstractNum w:abstractNumId="9">
    <w:lvl w:ilvl="0">
      <w:start w:val="1"/>
      <w:numFmt w:val="bullet"/>
      <w:lvlText w:val=""/>
      <w:lvlJc w:val="left"/>
      <w:pPr>
        <w:tabs>
          <w:tab w:val="num" w:pos="0"/>
        </w:tabs>
        <w:ind w:left="1373" w:hanging="360"/>
      </w:pPr>
      <w:rPr>
        <w:rFonts w:ascii="Wingdings" w:hAnsi="Wingdings" w:cs="Wingdings" w:hint="default"/>
      </w:rPr>
    </w:lvl>
  </w:abstractNum>
  <w:abstractNum w:abstractNumId="10">
    <w:lvl w:ilvl="0">
      <w:start w:val="1"/>
      <w:numFmt w:val="decimal"/>
      <w:lvlText w:val="%1)"/>
      <w:lvlJc w:val="left"/>
      <w:pPr>
        <w:tabs>
          <w:tab w:val="num" w:pos="0"/>
        </w:tabs>
        <w:ind w:left="1035" w:hanging="360"/>
      </w:pPr>
      <w:rPr>
        <w:rFonts w:cs="Times New Roman"/>
      </w:rPr>
    </w:lvl>
  </w:abstractNum>
  <w:abstractNum w:abstractNumId="11">
    <w:lvl w:ilvl="0">
      <w:start w:val="1"/>
      <w:numFmt w:val="bullet"/>
      <w:lvlText w:val=""/>
      <w:lvlJc w:val="left"/>
      <w:pPr>
        <w:tabs>
          <w:tab w:val="num" w:pos="0"/>
        </w:tabs>
        <w:ind w:left="1365"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373" w:hanging="360"/>
      </w:pPr>
      <w:rPr>
        <w:rFonts w:ascii="Wingdings" w:hAnsi="Wingdings" w:cs="Wingdings" w:hint="default"/>
      </w:rPr>
    </w:lvl>
  </w:abstractNum>
  <w:abstractNum w:abstractNumId="14">
    <w:lvl w:ilvl="0">
      <w:start w:val="1"/>
      <w:numFmt w:val="bullet"/>
      <w:lvlText w:val=""/>
      <w:lvlJc w:val="left"/>
      <w:pPr>
        <w:tabs>
          <w:tab w:val="num" w:pos="0"/>
        </w:tabs>
        <w:ind w:left="1373"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373" w:hanging="360"/>
      </w:pPr>
      <w:rPr>
        <w:rFonts w:ascii="Wingdings" w:hAnsi="Wingdings" w:cs="Wingdings" w:hint="default"/>
      </w:rPr>
    </w:lvl>
  </w:abstractNum>
  <w:abstractNum w:abstractNumId="17">
    <w:lvl w:ilvl="0">
      <w:start w:val="1"/>
      <w:numFmt w:val="decimal"/>
      <w:lvlText w:val="%1."/>
      <w:lvlJc w:val="left"/>
      <w:pPr>
        <w:tabs>
          <w:tab w:val="num" w:pos="0"/>
        </w:tabs>
        <w:ind w:left="1335" w:hanging="360"/>
      </w:pPr>
      <w:rPr>
        <w:b/>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373" w:hanging="360"/>
      </w:pPr>
      <w:rPr>
        <w:rFonts w:ascii="Wingdings" w:hAnsi="Wingdings" w:cs="Wingdings" w:hint="default"/>
      </w:rPr>
    </w:lvl>
  </w:abstractNum>
  <w:abstractNum w:abstractNumId="20">
    <w:lvl w:ilvl="0">
      <w:start w:val="1"/>
      <w:numFmt w:val="bullet"/>
      <w:lvlText w:val=""/>
      <w:lvlJc w:val="left"/>
      <w:pPr>
        <w:tabs>
          <w:tab w:val="num" w:pos="0"/>
        </w:tabs>
        <w:ind w:left="1373"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035" w:hanging="360"/>
      </w:pPr>
      <w:rPr>
        <w:rFonts w:cs="Times New Roman"/>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960" w:hanging="36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cs="Times New Roman"/>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widowControl w:val="false"/>
      <w:autoSpaceDE w:val="false"/>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7:00Z</dcterms:created>
  <dc:creator>Ирина &amp; Алексей</dc:creator>
  <dc:description/>
  <cp:keywords/>
  <dc:language>en-US</dc:language>
  <cp:lastModifiedBy>SYSTEM</cp:lastModifiedBy>
  <dcterms:modified xsi:type="dcterms:W3CDTF">2011-09-26T15:37:00Z</dcterms:modified>
  <cp:revision>2</cp:revision>
  <dc:subject/>
  <dc:title/>
</cp:coreProperties>
</file>