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пределение потребности предприятия в оборотном капитале (нормирование оборотных средств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ценка финансово-экономического состояния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В условиях рыночной экономики особенно тщательного анализа требуют изменения состава, и динамики оборотных активов как наиболее мобильной части капитала, от состояния которых в значительной степени зависит финансовое состояние предприятия. При этом следует иметь в виду, что стабильная структура оборотного капитала свидетельствует об устойчивом, хорошо отлаженном процессе производства и сбыта продукции. Эффективное использование оборотного капитала играет значительную роль в обеспечении нормализации работы экономического субъекта, повышении уровня рентабельности производства и зависит от множества факторов. К внешним факторам, как правило, относят общеэкономическую ситуацию: налоговое законодательство, условия получения кредитов и процентные ставки по ним, возможность целевого финансирования, участие в программах, финансируемых из бюджета. Названные факторы определяют рамки, в которых любой экономический субъект может воспользоваться внутренними резервами рационального движения оборот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прибыли сегодня - это результат правильных решений о пропорциях вложения капитала в оборотные средства, принятых еще до начала операционной деятельности предприятия. От того, как используются оборотные производственные фонды, зависит величина прибыли предприятия, а следовательно и его дальнейшее развитие. Оборотный капитал участвует в процессе производства и является одним из основных вопросов управления на предприятии. Общеизвестно, что для нормального функционирования каждого хозяйствующего субъекта оборотные средства представляют собой, прежде всего денежные средства, используемые предприятием для приобретения оборотных фондов и фондов обращения. Рациональное и экономное использование оборотных фондов является первоочередной задачей предприятия. В связи с этим особое значение приобретает исследование проблем, связанных с повышением эффективности использования оборотных средств предприятий, так как вне зависимости от форм собственности, отраслевых и технологических особенностей, масштабов производства, движение стоимости ресурсов и их кругооборот становятся возможны только благодаря обслуживанию этих процессов оборотными средствами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Эффективное использование оборотного капитала играет значительную роль в обеспечении нормализации работы предприятия, повышении уровня рентабельности производства. В условиях рыночной экономики стабильная его структура свидетельствует об устойчивом, хорошо отлаженном процессе производства и сбыта продукции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настоящее время негативное влияние на изменение эффективности использования оборотных средств и замедление их оборачиваемости оказывают разры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ых связей; нарушение договорной и платежно-расчетной дисциплины и снижение доступа к кредитам вследствие высоких банковских процентов - в связи с этим особое значение приобретает исследование проблем, связанных с повышением эффективности использования оборотных средств предприятий, так как вне зависимости от форм собственности, отраслевых и технологических особенностей, масштабов производства движение стоимости ресурсов и их кругооборот становятся возможны только благодаря обслуживанию этих процессов оборотными сред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ми обстоятельствами обусловлен выбор темы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контрольной работы – исследование потребности предприятия в оборотном капитале (нормирование оборотных средств) и оценка финансово-экономического состояния предприятия ООО ТД «Дуслык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цели, сформулированы основные задач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теоретический материал по потребности предприятия в оборотном капитале (нормирование оборотных средств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оценку финансово-экономического состояния предприятия ООО ТД «Дуслык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анализа является общество с ограниченной ответственностью Торговый дом «Дуслык». Предметом анализа являются денежные средства в ООО ТД «Дуслык». Общество с ограниченной ответственностью Торговый Дом «Дуслык» был создан в 1997 году в соответствии с действующим законодательством в целях удовлетворения потребностей населения и предприятий в продукции, насыщения потребительского рынка товарами народного потребления, создания новых рабочих мест. Предметом деятельности ООО ТД «Дуслык» является продажа товаров народного потребления и оптово-розничная торгов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боте использовалась литература отечественных авторов, таких как Баканов М.И., Любушин А.И. и др., исследованы статьи из журналов и газет, комментарии экспертов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пределение потребности предприятия в оборотном капитале (нормирование оборотных средств)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достаточно подробного учета оборотного капитала определяется несколькими фак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в первую очеред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 оборотного капитала, зависящий от типа инвестиционного проек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прогнозируемой инфля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епень неопределенности сроков поступления необходимых материалов и оплаты готов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е средства — это совокупность оборотных производственных фондов и фондов обращения в денежном выражении. Эти составные части оборотных средств по-разному обслуживают процесс воспроизводства: первые — в сфере производства, а вторые — в сфере об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производства и реализации продукции требуют, чтобы на складах производственного предприятия постоянно находились запасы материальных ценностей, потребляемых в процессе производства, а также готовой продукции. Кроме того, для обеспечения бесперебойной работы необходимо, чтобы в цехах находились определенные заделы незаконченной продукции. И, наконец, предприятие должно располагать определенными денежными средствами в кассе, на счетах в банке, в расче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ы предприятия, которые в результате его хозяйственной деятельности полностью переносят свою стоимость на готовый продукт, принимают однократное участие в процессе производства, изменяя или теряя при этом натурально-вещественную форму, называются оборотными сред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ирование оборотных средств — основа рационального использования хозяйственных средств предприятия. Оно заключается в разработке обоснованных норм и нормативов их расходования, необходимых для создания постоянных минимальных запасов для бесперебойной работы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епени планирования оборотные средства подразделяются на нормируемые и ненормируем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ормируемым относятся оборотные средства в производственных запас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енормируемым оборотным средствам относятся: денежные средства, отгруженные товары и сданные работы, все виды дебиторской задолженност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ктике применяют три основных метода нормирования оборотных средств: аналитический, коэффициентный и метод прямого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й метод использует фактические данные о величине оборотных средств за какой-то период. При этом уточняются излишние и ненужные запасы, вносятся поправки на изменение условий производства и снабжения. Уточненный результат этих расчетов и считается нормативом оборотных средств на планируемый период. Этот метод используется в тех случаях, когда не предполагаются существенные изменения в условиях работы предприятия и средства, вложенные в материальные ценности и запасы, имеют большой удельный в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ный метод состоит в том, что нормативы на планируемый период рассчитываются путем внесения поправок (с помощью коэффициентов) в нормативы предшествующего периода. Коэффициенты учитывают изменение объемов производства, оборачиваемость оборотных средств, ассортиментные сдвиги и другие факт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рямого счета состоит в том, что рассчитываются суммы оборотных средств по каждому конкретному виду товарно-материальных ценностей, затем они складываются, и в результате определяется норматив по каждому элементу нормируемых оборотных средств. Общий норматив представляет сумму нормативов по всем элементам. Этот метод является наиболее точным, обоснованным, но вместе с тем довольно трудоемк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ормировании оборотных средств необходимо установить нормы запаса по отдельным видам нормируемых материалов, определить нормативы по каждому элементу оборотных средств и рассчитать совокупный норматив по нормируемым оборотным средств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оборотных средств характеризуют минимальные запасы товарно-материальных ценностей, рассчитанных в днях запаса или в процентах к определенной базе (товарной продукции, объему основных фондов). Как правило, они устанавливаются на определенный период времени (квартал, год), но могут действовать и в течение более длительного периода. Нормы устанавливаются по производственным запасам, незавершенному производству, запасам готовой продукции на складе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расчет норм производственных запасов, незавершенного производства и готов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в днях по производственным запасам (сырью, материалам, покупным полуфабрикатам) складывается из врем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грузки, приемки, складской обработки и лабораторного анализа (подготовительный запас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хождения материалов на складе для текущего производственного процесса (текущий запас) и страхового, или гарантийного, запаса (страховой запас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и материалов к производству (технологический запас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бывания материалов в пути (транспортный запа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удельный вес в общей норме оборотных средств по группе материалов занимает норма текущего запа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запас — постоянный запас материалов, полностью подготовленных к запуску в производство и предназначенных для бесперебойной работы предприятия. Его величина зависит от среднесуточного потребления материалов, интервала между очередными поставками, размера партий поставок и партий запуска в производство. Для многих материалов интервал между очередными поставками берется в половинном размере или рассчитывается среднеарифметическим мет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величина текущего запаса (Зmax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max = Ап × 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п — среднесуточная потребность в данном материале, натуральные единицы изме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— время между двумя очередными поставками, д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среднесуточное потребление устанавливается делением общей потребности в данном материале в плановом периоде (год, квартал, месяц) на количество календарных дней за тот же период, если предприятие работает непрерывно, или на количество рабочих дней, если не работает в праздничные и выходные д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величина текущего запаса (его часто называют переходным запасом) (Зср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ср = Зmax /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ледующему по значимости относится страховой запас, который создается на случай возможных срывов поставок во времени, задержек в пути, поступления некачественных материалов и т.п. Размер страхового запаса устанавливается обычно в процентах к нормам оборотных средств на текущий запас (от 30 до 50%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ой, или гарантийный, запас (Зс) можно также определить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с = Адн × П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дн — норма страхового запаса материалов, д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м — среднедневная потребность в данном виде материалов,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реднем таким же по длительности является транспортный запас, образуемый в случае расхождения в сроках движения документооборота и оплаты по ним и времени нахождения материалов в пу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ях формируется и так называемый технологический запас (Зтех), который необходим для подготовки к производству. Величина такого запас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тех = Ап × Тц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п — среднесуточная потребность в данном материале, натуральные единицы изме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ц — длительность технологического цикла, д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норма запасов (Зобщ) по сырью, основным материалам, покупным полуфабрикатам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бщ = Зтек + Зс + Зтр + Зте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потребность оборотных средств в запасных частях для текущего обслуживания и ремонта оборудования рассчитывается как произведение нормы запаса в руб., установленной по отношению к определенному показателю, на общую плановую величину последн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ая норма оборотных средств на запасные части (Атип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ип = Аобщ / Соб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общ — общая потребность в оборотных средствах на запасные части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 — стоимость оборудования и транспортных средств на конец планируемо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запаса по незавершенному производству (Ннзп) устанавливается исходя из продолжительности производственного цикла и степени готовности изделий, которая выражается через коэффициент нарастания затрат. Норма определяется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нз = Тц × Кнз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ц — длительность производственного цикла, д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зп — коэффициент нарастания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нарастания затрат в незавершенном производстве характеризует уровень готовности продукции и обусловлен тем, что затраты в незавершенном производстве осуществляются в разное время и нарастают постепенно на протяжении всего цикла. Коэффициент нарастания затрат всегда больше 0 и меньш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запаса по готовой продукции зависит от времени оформления платежных документов, упаковки и маркировки, хранения на складе до отгрузки, комплектования изделий до транзитной нормы, продолжительности транспортировки изделий со склада предприятия до станции отправления и погрузки в транспортные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установления норм запасов определяется норматив оборотных средств в денежном выражении для отдельных элементов оборотных средств и в целом по предприят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оборотных средств — минимальная сумма денежных средств, необходимая предприятию для организации производстве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ном норматив по отдельным элементам оборотных средств Sni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ni = H3i × Ai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H3i — норма запаса i-го элемента, д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i — показатель, по отношению к которому установлена н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производственных запасов (сырья, материалов, покупных полуфабрикатов и т.д.) определяется умножением нормы в днях на однодневный их рас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ni = H3i × М / Тк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 — расход сырья и материалов за календарный период времени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 — календарный период, дни (год — 360 дней; квартал — 90 дней, месяц — 30 дн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незавершенного производства (Анзп) рассчитывается умножением нормы запаса в незавершенном производстве на среднесуточный выпуск продукции оцененной по производственной себе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зп = Псут × Ннзп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сут — среднесуточный выпуск продукции по производственной себестоимости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нзп — норма запаса в незавершенном производстве, д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оборотных средств на готовую продукцию (ЗГП) на складе предприят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П = Псут × Нзг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сут — однодневный выпуск готовой продукции по производственной себестои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зг — норма запаса готовой продукции, д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а оборотных средств по расходам будущих периодов Аб.п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.п. = Зн + Зпл - Зпог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Зн — расходы будущих периодов на начало планируемого пери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л — затраты планируемого периода на эти це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ог — затраты в планируемом периоде, подлежащие списанию на себестоимость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ается процесс нормирования установлением совокупного норматива оборотных средств путем сложения частных нормативов по производственным запасам, незавершенному производству, расходам будущих периодов и готов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яя норма оборотных средств по предприятию в целом рассчитывается делением совокупного норматива на однодневный выпуск товарной продукции по производственной себестоим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ормирование оборотных средств — необходимое условие определения минимально достаточного объема средств, обеспечивающих эффективную работу предприятия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Оценка финансово-экономического состояния предприятия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  <w:lang w:val="uk-UA"/>
        </w:rPr>
      </w:pPr>
      <w:r>
        <w:rPr>
          <w:b w:val="false"/>
          <w:bCs/>
          <w:color w:val="000000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Финансовое состояние предприятия является следствием всех аспектов его деятельност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Анализ финансового состояния предприятия осуществляется по достаточно большому набору обобщающих и локальных показателей, которые могут варьироваться в зависимости от специфики предприятия, целей анализа и прочих факторов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Обобщающие показатели оценки финансового состояния предприятия характеризуют:</w:t>
      </w:r>
    </w:p>
    <w:p>
      <w:pPr>
        <w:pStyle w:val="Heading"/>
        <w:numPr>
          <w:ilvl w:val="1"/>
          <w:numId w:val="2"/>
        </w:numPr>
        <w:spacing w:lineRule="auto" w:line="360"/>
        <w:ind w:left="0"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ликвидность;</w:t>
      </w:r>
    </w:p>
    <w:p>
      <w:pPr>
        <w:pStyle w:val="Heading"/>
        <w:numPr>
          <w:ilvl w:val="1"/>
          <w:numId w:val="2"/>
        </w:numPr>
        <w:spacing w:lineRule="auto" w:line="360"/>
        <w:ind w:left="0"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привлечение заемных средств;</w:t>
      </w:r>
    </w:p>
    <w:p>
      <w:pPr>
        <w:pStyle w:val="Heading"/>
        <w:numPr>
          <w:ilvl w:val="1"/>
          <w:numId w:val="2"/>
        </w:numPr>
        <w:spacing w:lineRule="auto" w:line="360"/>
        <w:ind w:left="0"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оборачиваемость капитала;</w:t>
      </w:r>
    </w:p>
    <w:p>
      <w:pPr>
        <w:pStyle w:val="Heading"/>
        <w:numPr>
          <w:ilvl w:val="1"/>
          <w:numId w:val="2"/>
        </w:numPr>
        <w:spacing w:lineRule="auto" w:line="360"/>
        <w:ind w:left="0"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прибыльность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В таблице 1. представлены основные показатели для оценки финансово-экономического состояния по данным бухгалтерской отчетности и приведены оптимальные значения этих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а.</w:t>
      </w:r>
      <w:r>
        <w:rPr>
          <w:bCs/>
          <w:color w:val="000000"/>
          <w:sz w:val="28"/>
          <w:szCs w:val="28"/>
        </w:rPr>
        <w:t xml:space="preserve"> Выполнить оценку финансово-экономического состояния фирмы за один год по исходным данным «Бухгалтерского баланса» (Форма №1), «Отчета о прибылях и убытках» (Форма №2), «Отчета о движении денежных средств» (Форма №4) (Приложение №5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числить показатели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квид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инансовой устойчив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ловой актив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нтаб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сравнить их с нормативными значения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 расчеты представить в таблиц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делать выводы о финансовом состоянии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2135"/>
        <w:gridCol w:w="2251"/>
        <w:gridCol w:w="76"/>
        <w:gridCol w:w="1941"/>
        <w:gridCol w:w="27"/>
      </w:tblGrid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 коэффициен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ормула расчет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птимальное значение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счетное значение</w:t>
            </w:r>
          </w:p>
        </w:tc>
      </w:tr>
      <w:tr>
        <w:trPr>
          <w:cantSplit w:val="true"/>
        </w:trPr>
        <w:tc>
          <w:tcPr>
            <w:tcW w:w="9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 ОЦЕНКА ЛИКВИДНОСТ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0"/>
              </w:rPr>
              <w:t>1.1.</w:t>
            </w:r>
            <w:r>
              <w:rPr>
                <w:bCs/>
                <w:color w:val="000000"/>
                <w:sz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</w:rPr>
              <w:t>Коэффициент текущей ликвидности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покрытия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строка 290 формы №1 – строка 230 формы №1) / строка 690 формы №1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-2,5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ольше 1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25917 - 2112) / 33888 = 0,7</w:t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2. Коэффициент критической ликвиднос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строка 290 формы №1 – сумма строк 210, 220, 230 формы №1) / сумма строк 610, 620, 630, 650, 660 формы №1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7-1,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(25917 – 8361 – 3115 - 2112) / 25478 = 0,48 </w:t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0"/>
              </w:rPr>
              <w:t>1.3. Коэффициент абсолютной ликвиднос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Сумма строк 250, 260 формы №1 / сумма строк 610, 620, 630, 650, 660 формы №1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2-0,4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329 / 25478 = 0,48</w:t>
            </w:r>
          </w:p>
        </w:tc>
      </w:tr>
      <w:tr>
        <w:trPr>
          <w:cantSplit w:val="true"/>
        </w:trPr>
        <w:tc>
          <w:tcPr>
            <w:tcW w:w="9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 ОЦЕНКА ФИНАНСОВОЙ УСТОЙЧИВОСТ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1. Коэффициент автономи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умма строк 490, 640 формы №1 / строка 700 формы №1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ольше 0,5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16106 + 8410) / 50765 = 0,48</w:t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2. Соотношение собственных и заемных средст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рока 490 формы №1 / (сумма строк 590, 690 формы №1)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ольше 0,7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106 / (771 + 33888) = 0,46</w:t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3. Коэффициент финансовой устойчивос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умма строк 490, 590, 640 формы №1 / строка 700 формы №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0"/>
              </w:rPr>
              <w:t>(16106 + 771 + 8410) / 50765 = 0,4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4. Коэффициент обеспеченности оборотных активо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Сумма строк 490, 640, 650 формы №1 – строка 190 формы №1) / строка 290 формы №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3-0,4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ольше 0.1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16106 + 8410) / 25917 = 0,9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5. Коэффициент маневренности собственного капитал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0"/>
              </w:rPr>
              <w:t>(Сумма строк 490, 590, 640 формы №1 - строка 190 формы №1) / сумма строк 490, 590, 640 формы №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2-0,5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16106 + 771 + 8410 - 24848) / (16106 + 771 + 8410) = 0,0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6. Коэффициент платежеспособнос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Остаток денежных средств организации на начало года + общая сумма полученных денежных средств за год) / общая сумма израсходованных денежных средств за го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0"/>
              </w:rPr>
              <w:t>(1</w:t>
            </w:r>
            <w:r>
              <w:rPr>
                <w:color w:val="000000"/>
                <w:sz w:val="20"/>
                <w:szCs w:val="16"/>
              </w:rPr>
              <w:t>674120</w:t>
            </w:r>
            <w:r>
              <w:rPr>
                <w:bCs/>
                <w:color w:val="000000"/>
                <w:sz w:val="20"/>
              </w:rPr>
              <w:t xml:space="preserve"> + 4367851 + 940017 + 247456) / (7765227 + 467680 + 358670 + 534255) = 0,7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0"/>
              </w:rPr>
              <w:t>3.</w:t>
            </w:r>
            <w:r>
              <w:rPr>
                <w:bCs/>
                <w:color w:val="000000"/>
                <w:sz w:val="20"/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</w:rPr>
              <w:t>ОЦЕНКА ДЕЛОВОЙ АКТИВНОСТ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.1. Коэффициент оборачиваемости активов (в оборотах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рока 010 формы №2 / 0,5 × (строка 300 н.г. + 300 к.г. формы №1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621620 / 0,5 × (44202 + 50765) = 9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.2. Оборачиваемость активов (в днях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5 × (строка 300 н.г. + 300 к.г. формы №1) ×360 / строка 010 формы №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0,5 × (44202 + 50765) × 360) / 4621620 = 3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.3. Оборачиваемость производственных запасо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рока 010 формы №2 / 0,5 × (строка 210 н.г. + 210 к.г. формы №1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621620 / 0,5 × (7430 + 8361) = 58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.4. Оборачиваемость производственных запасов (в днях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5 × (строка 210 н.г. + 210 к.г. формы №1) ×360 / строка 010 формы №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0,5 × (7430 + 8361) × 360) / 4621620 = 0,6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.5.Оборачиваемость денежных средст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рока 010 формы №2 / 0,5 × (строка 260 н.г. + 260 к.г. формы №1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621620 / 0,5 × (10547 + 12329) = 40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.6. Коэффициент оборачиваемости оборотного капитал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рока 010 формы №2 / 0,5 × (строка 290 н.г. + 290 к.г. формы №1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621620 / 0,5 × (21259 + 25917) = 19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.7. Коэффициент оборачиваемости собственного капитал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рока 010 формы №2 / 0,5 × (сумма строк 490, 640 н.г. + 490, 640 к.г. формы №1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621620 / 0,5 × (11450 + 9478 + 16106 + 8410) = 20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 ОЦЕНКА РЕНТАБЕЛЬНОСТ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1. Чистая прибыль (ЧП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рока 140 формы №2 + строка 141 формы №2 – строка 150 формы №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85256 + 878 – 12569 = 27346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2. Рентабельность активов по чистой прибыл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рока 190 формы №2 / 0,5 × (строка 300 н.г. + 300 к.г. формы №1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273465 / 0,5 × (44202 + 50765) = 5,76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2. Рентабельность продаж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рока 050 формы №2 / строка 010 формы №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4808 / 4621620 = 0,0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3. Рентабельность полных расходов на продукцию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рока 050 формы №2 / сумма строк 020, 030, 040 формы №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4808 / (4292013 + 195985 + 78814) = 0,0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4. Рентабельность активов по прибыли до налогооблажения (ПДН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рока 140 формы №2 / 0,5 × (строка 300 н.г. + 300 к.г. формы №1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85256 / 0,5 × (44202 + 50765) = 6,0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5. Рентабельность собственного капитала по ПД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рока 140 формы №2 / 0,5 × (сумма строк 490, 640 н.г. + сумма строк 490, 640 к.г. формы №1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85256 / 0,5 × (11450 + 9478 + 16106 + 8410)=12,5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6. Рентабельность собственного капитала по Ч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рока 190 формы №2 / 0,5 × (строка 490 н.г. + строка 490 к.г. формы №1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3465 / 0,5 × (11450 + 16106) = 19,8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7. Рентабельность всего капитала по ПД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рока 140 формы №2 / 0,5 × (сумма строк 700 н.г. + сумма строк 700 к.г. формы №1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85256 / 0,5 × (44202 + 50765) = 6,0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right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анализируемый период доля заемных средств в совокупных источниках образования активов увеличилась, что может свидетельствовать о снижении финансовой независимости ООО ТД «Дуслык»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таблицы, можно сделать вывод о низкой ликвидности и платежеспособности ООО ТД «Дуслык», что, несомненно, является плохим показателем финансово-хозяйственной деятельности ООО ТД «Дуслык»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покрытия текущих обязательств оборотными показывает, насколько текущие обязательства покрываются оборотными активами организации и характеризует платежные возможности организации при условии погашения всей дебиторской задолженности (в том числе «невозвратной») и реализации имеющихся запасов (в том числе неликвидов). Снижение данного показателя в 2007 году свидетельствует о снижении уровня ликвидности актив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личие собственного капитала в обороте является одним из важных показателей финансовой устойчивости организации. В рассматриваемом случае этот показатель отрицателен, что свидетельствует о том, что все оборотные средства организации, а также, возможно, часть внеоборотных активов сформированы за счет заемных средств (источников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доли собственного капитала в оборотных средствах в 2007 году определяет спад степени обеспеченности хозяйственной деятельности организации собственными оборотными средствами, необходимыми для ее финансовой устойчив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автономии или финансовой независимости, характеризующий роль собственного капитала в формировании активов предприятия, в 2007 году равен 0,48, что демонстрирует тенденцию снижения независим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анализировав вышеприведенные показатели можно сделать вывод о слабой финансовой устойчивости ООО ТД «Дуслык», что связано с увеличением доли заемных средств в структуре пассив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оротных средств в производстве характеризующий оборачиваемость товарно-материальных запасов организации, также имеет тенденцию к убыванию, что характеризует снижение эффективности производственной и маркетинговой деятельности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ижение коэффициента оборотных средств в расчетах характеризует уменьшение вероятности возникновения сомнительной и безнадежной дебиторской задолженности и ее списания в результате непоступления платежей, т.е. степень коммерческого риска снижается. Снижение данного показателя приводит к росту платежеспособности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делать вывод о том, что для успешной деятельности предприятия следует более оперативно реагировать на конъюнктуру рынка, ускорить оборачиваемость капитала за счет сокращения сверхнормативных запасов и периода инкассации дебиторской задолженности. Это поможет пополнить собственный оборотный капитал и достичь более оптимальной финансовой структуры балан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таблицы, можно сказать, что в 2007 году предприятие ООО ТД «Дуслык» является не рентабельным, так как все показатели низк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даж отражает соотношение прибыли от реализации продукции и дохода, полученного организацией в отчетном периоде. Этот показатель находится на низком уровне, так, всего 1 копейка прибыли получено организацией в результате реализации продукции на один рубль выручки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боротные средства — это совокупность оборотных производственных фондов и фондов обращения в денежном выражении. Эти составные части оборотных средств по-разному обслуживают процесс воспроизводства: первые — в сфере производства, а вторые — в сфере об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ирование оборотных средств — основа рационального использования хозяйственных средств предприятия. Оно заключается в разработке обоснованных норм и нормативов их расходования, необходимых для создания постоянных минимальных запасов для бесперебойной работы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ктике применяют три основных метода нормирования оборотных средств: аналитический, коэффициентный и метод прямого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оборотных средств характеризуют минимальные запасы товарно-материальных ценностей, рассчитанных в днях запаса или в процентах к определенной базе (товарной продукции, объему основных фондов). Как правило, они устанавливаются на определенный период времени (квартал, год), но могут действовать и в течение более длительного периода. Нормы устанавливаются по производственным запасам, незавершенному производству, запасам готовой продукции на складе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ормирование оборотных средств — необходимое условие определения минимально достаточного объема средств, обеспечивающих эффективную работу предприятия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ожно сделать вывод о том, что для успешной деятельности предприятия следует более оперативно реагировать на конъюнктуру рынка, ускорить оборачиваемость капитала за счет сокращения сверхнормативных запасов и периода инкассации дебиторской задолженности. Это поможет пополнить собственный оборотный капитал и достичь более оптимальной финансовой структуры балан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м Э.В. Экономика предприятия. – М: РИВШ, 2005. - 152 с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 Зайцев Н.Л. Экономика и организации: Учебник для вузов. 2-е изд., переработанное и дополненное. - М: Издательство "Экзамен", 2005. - 624 с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Экономика предприятия (фирмы): Учебник / Под ред. проф. О.И. Волкова и доц. О.В. Девяткина. 3-е изд., переработанное и дополненное. - М.: ИНФРА-М, 2002. - 601 с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Экономика предприятия: Учебник/ Под ред. А.Е. Карлика, М.Л. Шухгальтера. - М: ИНФРА-М, 2004. - 432 с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Радионов Р.А. Новые подходы к нормированию оборотных средств на предприятии // Финансовый менеджмент. 2005. - №3. - С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21-33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Паламарчук А.С. Оборотные средства предприятия // Справочник экономиста. 2005. - №3. - С. 27-34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>
        <w:rFonts w:cs="Times New Roman;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810"/>
        </w:tabs>
        <w:ind w:left="810" w:hanging="360"/>
      </w:pPr>
      <w:rPr>
        <w:rFonts w:cs="Times New Roman;Times New Roman"/>
      </w:rPr>
    </w:lvl>
    <w:lvl w:ilvl="1">
      <w:start w:val="7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  <w:rPr>
        <w:rFonts w:cs="Times New Roman;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33"/>
        </w:tabs>
        <w:ind w:left="833" w:hanging="360"/>
      </w:pPr>
      <w:rPr>
        <w:rFonts w:cs="Times New Roman;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2">
    <w:name w:val="WW8Num3z2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38:00Z</dcterms:created>
  <dc:creator>Ilshat</dc:creator>
  <dc:description/>
  <cp:keywords/>
  <dc:language>en-US</dc:language>
  <cp:lastModifiedBy>SYSTEM</cp:lastModifiedBy>
  <dcterms:modified xsi:type="dcterms:W3CDTF">2011-09-26T15:38:00Z</dcterms:modified>
  <cp:revision>2</cp:revision>
  <dc:subject/>
  <dc:title>1</dc:title>
</cp:coreProperties>
</file>