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jc w:val="center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jc w:val="center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jc w:val="center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jc w:val="center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jc w:val="center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jc w:val="center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jc w:val="center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jc w:val="center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jc w:val="center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jc w:val="center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jc w:val="center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jc w:val="center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jc w:val="center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jc w:val="center"/>
        <w:rPr>
          <w:sz w:val="28"/>
          <w:szCs w:val="30"/>
        </w:rPr>
      </w:pPr>
      <w:r>
        <w:rPr>
          <w:sz w:val="28"/>
          <w:szCs w:val="30"/>
        </w:rPr>
        <w:t>Обеспеченность и эффективность использования основных производственных фондов ОАО "Лугансктепловоз"</w:t>
      </w:r>
    </w:p>
    <w:p>
      <w:pPr>
        <w:pStyle w:val="TextBodyIndent"/>
        <w:widowControl w:val="false"/>
        <w:suppressAutoHyphens w:val="true"/>
        <w:spacing w:lineRule="auto" w:line="360"/>
        <w:ind w:hanging="0"/>
        <w:jc w:val="center"/>
        <w:rPr>
          <w:rFonts w:ascii="Times New Roman" w:hAnsi="Times New Roman" w:cs="Times New Roman"/>
          <w:smallCaps/>
          <w:sz w:val="28"/>
          <w:szCs w:val="30"/>
        </w:rPr>
      </w:pPr>
      <w:r>
        <w:rPr>
          <w:rFonts w:cs="Times New Roman" w:ascii="Times New Roman" w:hAnsi="Times New Roman"/>
          <w:smallCaps/>
          <w:sz w:val="28"/>
          <w:szCs w:val="30"/>
        </w:rPr>
      </w:r>
      <w:r>
        <w:br w:type="page"/>
      </w:r>
    </w:p>
    <w:p>
      <w:pPr>
        <w:pStyle w:val="TextBodyIndent"/>
        <w:widowControl w:val="false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Cs w:val="30"/>
        </w:rPr>
        <w:t>Основные средства - это материальные активы, которые предприятие содержит в целях использования их в процессе производства или поставки товаров, оказания услуг, сдачи в аренду другим лицам или для осуществления административных и социально-культурных функций, ожидаемый срок полезного использования которых более одного года.</w:t>
      </w:r>
    </w:p>
    <w:p>
      <w:pPr>
        <w:pStyle w:val="TextBodyIndent"/>
        <w:widowControl w:val="false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Cs w:val="30"/>
        </w:rPr>
        <w:t>В соответствии с приказом ″Об учетной политики ОАО "ЛУГАНСКТЕПЛОВОЗ" и организации бухгалтерского учета″, признание, оценка и учет основных средств осуществляется в соответствии с П(С)БУ 7 "Основные средства". Единицей учета на предприятии определен отдельный объект основных средств и других материальных необоротных активов. Группирование основных средств в аналитическом учете производится согласно требований Инструкции о применении Плана счетов бухгалтерского учета активов, капитала, обязательств и хозяйственных операций предприятий и организаций, утвержденной приказом Минфина Украины от 30.11.99 г. № 291. На предприятии применятся при начислении амортизации объектов основных средств метод, предусмотренный налоговым законодательством.</w:t>
      </w:r>
    </w:p>
    <w:p>
      <w:pPr>
        <w:pStyle w:val="TextBodyIndent"/>
        <w:widowControl w:val="false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Cs w:val="30"/>
        </w:rPr>
        <w:t>ОАО "Стахановский вагоностроительный завод" владеет большим количеством основных средств, что обуславливает для правильного их учета и движения применение экономически обоснованной классификации.</w:t>
      </w:r>
    </w:p>
    <w:p>
      <w:pPr>
        <w:pStyle w:val="TextBodyIndent"/>
        <w:widowControl w:val="false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Cs w:val="30"/>
        </w:rPr>
        <w:t>На предприятии в зависимости от функционального назначения основные средства подразделяются на: производственные и непроизводственные. К производственным относят средства, которые принимают участие в сфере материального производства и обслуживают его. Степень участия их в процессе производства различна: одни участвуют в производстве в качестве орудий труда: машины, станки, оборудование, инструменты; другие обеспечивают бесперебойность производственного процесса: передаточные устройства, сооружения; третьи создают необходимые условия для производственного процесса: производственные здания; хранения или перемещения производственных запасов и готовой продукции: складские помещения, транспортные средства.</w:t>
      </w:r>
    </w:p>
    <w:p>
      <w:pPr>
        <w:pStyle w:val="TextBodyIndent"/>
        <w:widowControl w:val="false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Cs w:val="30"/>
        </w:rPr>
        <w:t>К непроизводственным на ОАО "ЛУГАНСКТЕПЛОВОЗ" относятся основные средства, которые не участвуют прямо или косвенно в процессе производства, а предназначены для целей непроизводственного потребления, жилищного и социально-культурного обслуживания работников завода: основные средства жилищно-коммунального хозяйства, здравоохранения, культуры.</w:t>
      </w:r>
    </w:p>
    <w:p>
      <w:pPr>
        <w:pStyle w:val="TextBodyIndent"/>
        <w:widowControl w:val="false"/>
        <w:suppressAutoHyphens w:val="true"/>
        <w:spacing w:lineRule="auto" w:line="360"/>
        <w:ind w:firstLine="709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В зависимости от принадлежности различают на предприятии основные средства собственные, т.е. принадлежащие предприятию, и арендованные, находящиеся во временном пользовании.</w:t>
      </w:r>
    </w:p>
    <w:p>
      <w:pPr>
        <w:pStyle w:val="TextBodyIndent"/>
        <w:widowControl w:val="false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Cs w:val="30"/>
        </w:rPr>
        <w:t>По использованию основные средства ОАО "ЛУГАНСКТЕПЛОВОЗ" делятся на действующие и недействующи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0"/>
        </w:rPr>
        <w:t>ОАО "ЛУГАНСКТЕПЛОВОЗ" имеет в своем составе такие группы основных средств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80" w:leader="none"/>
          <w:tab w:val="left" w:pos="1080" w:leader="none"/>
          <w:tab w:val="left" w:pos="162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Дома и сооруж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62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Машины и оборудовани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62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Транспортные сред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62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Инструменты, приборы, инвентарь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62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Земельные участ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62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Капитальные затраты по улучшению земель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62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Многолетние насажд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62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Прочие основные средства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6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30"/>
        </w:rPr>
        <w:t>Используя отчетную информацию о наличии и движении основных средств ОАО "ЛУГАНСКТЕПЛОВОЗ", которая представлена в балансе, примечаниях к годовой финансовой отчетности, а также в соответствующих отчетах по основным средствам, проанализируем состав и структуру основных средств ОАО "ЛУГАНСКТЕПЛОВОЗ"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6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30"/>
        </w:rPr>
        <w:t>Анализ состава и структуры основных средств предприятия в зависимости от натурально-вещественного составапредставлен в таблице 1.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 Анализ состава и структуры основных средств ОАО "ЛУГАНСКТЕПЛОВОЗ"</w:t>
      </w:r>
      <w:r>
        <w:rPr/>
        <w:t xml:space="preserve"> по натурально-вещественному составу</w:t>
      </w:r>
    </w:p>
    <w:tbl>
      <w:tblPr>
        <w:tblW w:w="9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980"/>
        <w:gridCol w:w="676"/>
        <w:gridCol w:w="980"/>
        <w:gridCol w:w="676"/>
        <w:gridCol w:w="879"/>
        <w:gridCol w:w="642"/>
      </w:tblGrid>
      <w:tr>
        <w:trPr/>
        <w:tc>
          <w:tcPr>
            <w:tcW w:w="4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szCs w:val="26"/>
              </w:rPr>
              <w:t>Группы основных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фондов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szCs w:val="26"/>
              </w:rPr>
              <w:t>На 1.01.2007 г.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szCs w:val="26"/>
              </w:rPr>
              <w:t>На 1.01.2008 г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Отклонение</w:t>
            </w:r>
          </w:p>
        </w:tc>
      </w:tr>
      <w:tr>
        <w:trPr>
          <w:trHeight w:val="928" w:hRule="atLeast"/>
        </w:trPr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/>
            </w:pPr>
            <w:r>
              <w:rPr>
                <w:szCs w:val="26"/>
              </w:rPr>
              <w:t>сумма,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тыс. грн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/>
            </w:pPr>
            <w:r>
              <w:rPr>
                <w:szCs w:val="26"/>
              </w:rPr>
              <w:t>удельный вес, 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/>
            </w:pPr>
            <w:r>
              <w:rPr>
                <w:szCs w:val="26"/>
              </w:rPr>
              <w:t>сумма,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тыс. грн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/>
            </w:pPr>
            <w:r>
              <w:rPr>
                <w:szCs w:val="26"/>
              </w:rPr>
              <w:t>удельный вес, 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/>
            </w:pPr>
            <w:r>
              <w:rPr>
                <w:szCs w:val="26"/>
              </w:rPr>
              <w:t>сумма,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тыс. грн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/>
            </w:pPr>
            <w:r>
              <w:rPr>
                <w:szCs w:val="26"/>
              </w:rPr>
              <w:t>удельный вес, %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 xml:space="preserve">Здания, сооружения и передаточные устройства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szCs w:val="26"/>
                <w:lang w:val="en-US"/>
              </w:rPr>
              <w:t>9</w:t>
            </w:r>
            <w:r>
              <w:rPr>
                <w:szCs w:val="26"/>
              </w:rPr>
              <w:t>3005,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62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93837,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61,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831,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-0,70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>Машины и оборудова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31965,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21,3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32406,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21,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szCs w:val="26"/>
              </w:rPr>
              <w:t>441,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-0,14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 xml:space="preserve">Транспортные средства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1740,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1,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1622,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1,0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-118,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-0,10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 xml:space="preserve">Инструменты, устройства, инвентарь (мебель)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1339,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0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2341,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1,5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1002,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0,64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 xml:space="preserve">Многолетние насаждения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34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0,0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34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0,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>Малоценные необоротные материальные актив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271,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szCs w:val="26"/>
              </w:rPr>
              <w:t>0,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1165,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0,7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893,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0,58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 xml:space="preserve">Прочие основные средства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21176,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14,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21176,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13,8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-0,28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149532,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152584,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3051,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Х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Исходя из таблицы 1, среди основных фондов ОАО "ЛУГАНСКТЕПЛОВОЗ", наибольший удельный вес на предприятии на начало и конец 2007 г. занимают здания, сооружения и передаточные устройства, удельный вес которых за указанные периоды времени уменьшился на 0,7% и составил 62,2% и 61,5% соответственно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При этом, несмотря на незначительное уменьшение удельного веса данной группы основных средств, в стоимостном выражении их величина в 2007 году увеличилась по сравнению с предыдущим периодом на 831,9 тыс. грн., и их стоимость составила 93837,6 тыс. грн. на конец 2007 год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0"/>
        </w:rPr>
        <w:t>Стоимость машин и оборудования на предприятии на конец 2007 года увеличилась по сравнению с началом года на 441,5 тыс. грн., при этом их удельный вес в структуре основных средств уменьшился на 0,14% и в 2007 году составил 21,24%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0"/>
        </w:rPr>
        <w:t>Стоимость транспортных средств, также как и их удельный вес к концу 2007 года снизился в сравнении с началом года на 118,1 тыс. грн., что составляет 0,1%. Их стоимость на конец 2007 года составила 1622,4 тыс. гр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0"/>
        </w:rPr>
        <w:t>Стоимость инструментов, приборов и инвентаря на предприятии в 2007 г. увеличилась на 1002,5 тыс. грн., что повлекло и увеличение их удельного веса на 0,64%. На конец 2007 г. они составили 2341,6 тыс. грн. с удельным весом 1,54 % в стоимости всех основных фондов завод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0"/>
        </w:rPr>
        <w:t>Стоимость многолетних насаждений на начало и конец 2007 г. как и их удельный вес, осталась на одном уровне, и составили 34 тыс. грн. и 0,02% соответственно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0"/>
        </w:rPr>
        <w:t>Малоценные необоротные материальные активы в 2007 году увеличились на 839,6 тыс. грн. и составили 1165,1 тыс. грн. При этом их удельный вес возрос на 0,58%, и в 2007 году был равен 0,76%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0"/>
        </w:rPr>
        <w:t>Стоимость прочих основных средств в 2007 году осталась без изменений в сумме 21176,9 тыс. грн., но в связи с увеличением стоимости основных фондов по предприятию в целом, их удельный вес снизился на 0,28% к концу 2007 г. и составил 13,88%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0"/>
        </w:rPr>
        <w:t>В целом стоимость основных фондов ОАО "ЛУГАНСКТЕПЛОВОЗ" в 2007 г. увеличилась на 3051,4 тыс. грн. и на конец года составила 152584,3 тыс. гр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ОАО "Стахановский вагоностроительный завод" является крупным промышленным предприятием, которое занимается различными видами деятельности, не запрещенными действующим законодательством. Поэтому для учета, движения, поступления, выбытия, сохранности и контроля за основными средствами их учет ведется на предприятии по видам деятельности, для осуществления которой они используются на предприят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0"/>
        </w:rPr>
        <w:t>В таблице 2 представлен анализ структуры основных фондов ОАО "ЛУГАНСКТЕПЛОВОЗ" в зависимости от видов экономической деятельност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Анализируя данные таблицы 2, можно сделать вывод, что среди всех основных фондов, которые находятся на предприятии, наибольший удельный вес занимают основные фонды, которые связаны с осуществлением основного вида деятельности – производство транспортного оборудования. Доля этих основных средств увеличилась на конец 2007 года на 0,37% и на 1.01.2008 составляла 91,61%, а на начало 2007 г. 91,24%.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аблица 2 Анализ структуры основных фондов ОАО "ЛУГАНСКТЕПЛОВОЗ"</w:t>
      </w:r>
      <w:r>
        <w:rPr/>
        <w:t xml:space="preserve"> по видам экономической деятельност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966"/>
        <w:gridCol w:w="666"/>
        <w:gridCol w:w="966"/>
        <w:gridCol w:w="666"/>
        <w:gridCol w:w="766"/>
        <w:gridCol w:w="783"/>
      </w:tblGrid>
      <w:tr>
        <w:trPr/>
        <w:tc>
          <w:tcPr>
            <w:tcW w:w="4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Группы основных фондов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szCs w:val="26"/>
              </w:rPr>
              <w:t>На 1.01.2007 г.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szCs w:val="26"/>
              </w:rPr>
              <w:t>На 1.01.2008 г.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Отклонение</w:t>
            </w:r>
          </w:p>
        </w:tc>
      </w:tr>
      <w:tr>
        <w:trPr>
          <w:trHeight w:val="928" w:hRule="atLeast"/>
        </w:trPr>
        <w:tc>
          <w:tcPr>
            <w:tcW w:w="4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Cs w:val="26"/>
              </w:rPr>
              <w:t>сумма,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тыс. грн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>удельный вес, 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Cs w:val="26"/>
              </w:rPr>
              <w:t>сумма,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тыс. грн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>удельный вес, 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Cs w:val="26"/>
              </w:rPr>
              <w:t>сумма,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тыс. грн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>удельный вес, %</w:t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>1. Основные производственные фонды промышленного назначения:</w:t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>Обрабатывающая промышленность, в т.ч.: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Производство транспортного оборудова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szCs w:val="26"/>
              </w:rPr>
            </w:pPr>
            <w:r>
              <w:rPr>
                <w:szCs w:val="26"/>
              </w:rPr>
              <w:t>136432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szCs w:val="26"/>
              </w:rPr>
            </w:pPr>
            <w:r>
              <w:rPr>
                <w:szCs w:val="26"/>
              </w:rPr>
              <w:t>91,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szCs w:val="26"/>
              </w:rPr>
            </w:pPr>
            <w:r>
              <w:rPr>
                <w:szCs w:val="26"/>
              </w:rPr>
              <w:t>139776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szCs w:val="26"/>
              </w:rPr>
            </w:pPr>
            <w:r>
              <w:rPr>
                <w:szCs w:val="26"/>
              </w:rPr>
              <w:t>91,6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szCs w:val="26"/>
              </w:rPr>
            </w:pPr>
            <w:r>
              <w:rPr>
                <w:szCs w:val="26"/>
              </w:rPr>
              <w:t>3344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szCs w:val="26"/>
              </w:rPr>
            </w:pPr>
            <w:r>
              <w:rPr>
                <w:szCs w:val="26"/>
              </w:rPr>
              <w:t>0,37</w:t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2. Основные производственные фонды непромышленного назначения, в т.ч.: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Сельское хозяйств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szCs w:val="26"/>
              </w:rPr>
            </w:pPr>
            <w:r>
              <w:rPr>
                <w:szCs w:val="26"/>
              </w:rPr>
              <w:t>322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szCs w:val="26"/>
              </w:rPr>
            </w:pPr>
            <w:r>
              <w:rPr>
                <w:szCs w:val="26"/>
              </w:rPr>
              <w:t>0,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szCs w:val="26"/>
              </w:rPr>
            </w:pPr>
            <w:r>
              <w:rPr>
                <w:szCs w:val="26"/>
              </w:rPr>
              <w:t>-322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szCs w:val="26"/>
              </w:rPr>
            </w:pPr>
            <w:r>
              <w:rPr>
                <w:szCs w:val="26"/>
              </w:rPr>
              <w:t>-0,22</w:t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3. Непроизводственные фонды, в т.ч.: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 xml:space="preserve">Столовые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szCs w:val="26"/>
              </w:rPr>
            </w:pPr>
            <w:r>
              <w:rPr>
                <w:szCs w:val="26"/>
              </w:rPr>
              <w:t>1167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szCs w:val="26"/>
              </w:rPr>
            </w:pPr>
            <w:r>
              <w:rPr>
                <w:szCs w:val="26"/>
              </w:rPr>
              <w:t>0,7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szCs w:val="26"/>
              </w:rPr>
            </w:pPr>
            <w:r>
              <w:rPr>
                <w:szCs w:val="26"/>
              </w:rPr>
              <w:t>1179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szCs w:val="26"/>
              </w:rPr>
            </w:pPr>
            <w:r>
              <w:rPr>
                <w:szCs w:val="26"/>
              </w:rPr>
              <w:t>0,7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szCs w:val="26"/>
              </w:rPr>
            </w:pPr>
            <w:r>
              <w:rPr>
                <w:szCs w:val="26"/>
              </w:rPr>
              <w:t>12,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szCs w:val="26"/>
              </w:rPr>
            </w:pPr>
            <w:r>
              <w:rPr>
                <w:szCs w:val="26"/>
              </w:rPr>
              <w:t>-0,01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Сдача в аренду имущества и другая деятельность с недвижимостью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szCs w:val="26"/>
              </w:rPr>
            </w:pPr>
            <w:r>
              <w:rPr>
                <w:szCs w:val="26"/>
              </w:rPr>
              <w:t>1657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szCs w:val="26"/>
              </w:rPr>
            </w:pPr>
            <w:r>
              <w:rPr>
                <w:szCs w:val="26"/>
              </w:rPr>
              <w:t>1,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szCs w:val="26"/>
              </w:rPr>
            </w:pPr>
            <w:r>
              <w:rPr>
                <w:szCs w:val="26"/>
              </w:rPr>
              <w:t>1337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szCs w:val="26"/>
              </w:rPr>
            </w:pPr>
            <w:r>
              <w:rPr>
                <w:szCs w:val="26"/>
              </w:rPr>
              <w:t>0,8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szCs w:val="26"/>
              </w:rPr>
            </w:pPr>
            <w:r>
              <w:rPr>
                <w:szCs w:val="26"/>
              </w:rPr>
              <w:t>-319,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szCs w:val="26"/>
              </w:rPr>
            </w:pPr>
            <w:r>
              <w:rPr>
                <w:szCs w:val="26"/>
              </w:rPr>
              <w:t>-0,23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Охрана здоровь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szCs w:val="26"/>
              </w:rPr>
            </w:pPr>
            <w:r>
              <w:rPr>
                <w:szCs w:val="26"/>
              </w:rPr>
              <w:t>3014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szCs w:val="26"/>
              </w:rPr>
            </w:pPr>
            <w:r>
              <w:rPr>
                <w:szCs w:val="26"/>
              </w:rPr>
              <w:t>2,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szCs w:val="26"/>
              </w:rPr>
            </w:pPr>
            <w:r>
              <w:rPr>
                <w:szCs w:val="26"/>
              </w:rPr>
              <w:t>3051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szCs w:val="26"/>
              </w:rPr>
            </w:pPr>
            <w:r>
              <w:rPr>
                <w:szCs w:val="26"/>
              </w:rPr>
              <w:t>2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szCs w:val="26"/>
              </w:rPr>
            </w:pPr>
            <w:r>
              <w:rPr>
                <w:szCs w:val="26"/>
              </w:rPr>
              <w:t>37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szCs w:val="26"/>
              </w:rPr>
            </w:pPr>
            <w:r>
              <w:rPr>
                <w:szCs w:val="26"/>
              </w:rPr>
              <w:t>-0,02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Сфера отдыха и спорт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szCs w:val="26"/>
              </w:rPr>
            </w:pPr>
            <w:r>
              <w:rPr>
                <w:szCs w:val="26"/>
              </w:rPr>
              <w:t>6941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szCs w:val="26"/>
              </w:rPr>
            </w:pPr>
            <w:r>
              <w:rPr>
                <w:szCs w:val="26"/>
              </w:rPr>
              <w:t>4,6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szCs w:val="26"/>
              </w:rPr>
            </w:pPr>
            <w:r>
              <w:rPr>
                <w:szCs w:val="26"/>
              </w:rPr>
              <w:t>7239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szCs w:val="26"/>
              </w:rPr>
            </w:pPr>
            <w:r>
              <w:rPr>
                <w:szCs w:val="26"/>
              </w:rPr>
              <w:t>4,7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szCs w:val="26"/>
              </w:rPr>
            </w:pPr>
            <w:r>
              <w:rPr>
                <w:szCs w:val="26"/>
              </w:rPr>
              <w:t>298,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szCs w:val="26"/>
              </w:rPr>
            </w:pPr>
            <w:r>
              <w:rPr>
                <w:szCs w:val="26"/>
              </w:rPr>
              <w:t>0,11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Всег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szCs w:val="26"/>
              </w:rPr>
            </w:pPr>
            <w:r>
              <w:rPr>
                <w:szCs w:val="26"/>
              </w:rPr>
              <w:t>149533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szCs w:val="26"/>
              </w:rPr>
            </w:pPr>
            <w:r>
              <w:rPr>
                <w:szCs w:val="26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szCs w:val="26"/>
              </w:rPr>
            </w:pPr>
            <w:r>
              <w:rPr>
                <w:szCs w:val="26"/>
              </w:rPr>
              <w:t>152584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szCs w:val="26"/>
              </w:rPr>
            </w:pPr>
            <w:r>
              <w:rPr>
                <w:szCs w:val="26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szCs w:val="26"/>
              </w:rPr>
            </w:pPr>
            <w:r>
              <w:rPr>
                <w:szCs w:val="26"/>
              </w:rPr>
              <w:t>3051,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szCs w:val="26"/>
              </w:rPr>
            </w:pPr>
            <w:r>
              <w:rPr>
                <w:szCs w:val="26"/>
              </w:rPr>
              <w:t>Х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0"/>
        </w:rPr>
        <w:t>Стоимость основных фондов непромышленного назначения на предприятии, занятых в сельском хозяйстве на конец 2006 г. составила 322 тыс. грн., что составляет 0,22%, а их стоимость на конец 2007 г. равна 0, что свидетельствует об их выбытии на предприятии в 2007 г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0"/>
        </w:rPr>
        <w:t>Среди непроизводственных фондов числящихся на предприятии, наибольшую стоимость и удельный вес занимают основные средства в сфере отдыха и спорта, что свидетельствует о развитии социальной инфраструктуры на ОАО "ЛУГАНСКТЕПЛОВОЗ". Их доля на 1.01.2008 г. увеличилась на 0,11% по сравнению с 1.01.2007 г. и составила на конец 2007 г. 4,74%, что составляет 7239,6 тыс. гр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0"/>
        </w:rPr>
        <w:t>Стоимость основных средств в сфере охраны труда на предприятии увеличилась к концу 2007 г. на 37,5 тыс. грн. и составила 3051,5 тыс. грн., при этом их удельный вес снизился на 0,02% в 2007 г. в сравнении с 2006 г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0"/>
        </w:rPr>
        <w:t>Стоимость основных фондов ОАО "ЛУГАНСКТЕПЛОВОЗ" задействованных в сфере деятельности с недвижимостью уменьшилась на 319,6 тыс. грн., т.е. на 0,23%. Их величина на 1.01.2008 г. составила 1337,4 тыс. гр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Стоимость основных непроизводственных фондов, представленные в качестве заводских столовых увеличилась в 2007 г. на 12,3 тыс. грн., при этом их удельный вес снизился на 0,01%. На начало 2008 г. их стоимость составила 1179,3 тыс. грн., что соответствует 0,77% в общей стоимости основных фондов ОАО "ЛУГАНСКТЕПЛОВОЗ"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0"/>
        </w:rPr>
        <w:t>Анализ состояния основных фондов на предприятии, уровня обеспеченности основными фондами, а также эффективности использования и движения основных фондов ОАО "ЛУГАНСКТЕПЛОВОЗ" приведен таблице 3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0"/>
        </w:rPr>
        <w:t>Для анализа состояния основных фондов на предприятии, уровня обеспеченности основными фондами, а также эффективности использования и движения основных фондов ОАО "ЛУГАНСКТЕПЛОВОЗ" рассчитываются следующие показатели и коэффициенты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- уровень обеспеченности основными фондами: удельный вес основных фондов в имуществе предприятия и фондовооруженность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- показатели движения основных фондов: показатель обновления, выбытия и роста основных фондов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- эффективность использования: фондоотдача, фондоёмкость и рентабельность основных фондов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0"/>
        </w:rPr>
        <w:t>- состояние основных фондов характеризуется показателями износа и пригодности, которые в сумме равны 1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аблица 3 </w:t>
      </w:r>
      <w:r>
        <w:rPr/>
        <w:t>Анализ состояния и эффективности использования основных средств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66"/>
        <w:gridCol w:w="966"/>
        <w:gridCol w:w="1045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Показател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szCs w:val="26"/>
              </w:rPr>
              <w:t>2006 го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szCs w:val="26"/>
              </w:rPr>
              <w:t>2007 го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75" w:hanging="0"/>
              <w:jc w:val="center"/>
              <w:rPr/>
            </w:pPr>
            <w:r>
              <w:rPr>
                <w:szCs w:val="26"/>
              </w:rPr>
              <w:t>Отклон-е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Cs w:val="26"/>
              </w:rPr>
              <w:t>Стоимость основных фондов на начало года, тыс. грн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154016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149532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75" w:hanging="0"/>
              <w:jc w:val="center"/>
              <w:rPr>
                <w:szCs w:val="26"/>
              </w:rPr>
            </w:pPr>
            <w:r>
              <w:rPr>
                <w:szCs w:val="26"/>
              </w:rPr>
              <w:t>- 4484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 xml:space="preserve">Поступило основных фондов, тыс. грн.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3906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5239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75" w:hanging="0"/>
              <w:jc w:val="center"/>
              <w:rPr>
                <w:szCs w:val="26"/>
              </w:rPr>
            </w:pPr>
            <w:r>
              <w:rPr>
                <w:szCs w:val="26"/>
              </w:rPr>
              <w:t>1332,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>Выбыло основных фондов, тыс. грн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8390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2187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75" w:hanging="0"/>
              <w:jc w:val="center"/>
              <w:rPr>
                <w:szCs w:val="26"/>
              </w:rPr>
            </w:pPr>
            <w:r>
              <w:rPr>
                <w:szCs w:val="26"/>
              </w:rPr>
              <w:t>-6203,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>Стоимость основных фондов на конец года, тыс. грн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149532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152584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75" w:hanging="0"/>
              <w:jc w:val="center"/>
              <w:rPr>
                <w:szCs w:val="26"/>
              </w:rPr>
            </w:pPr>
            <w:r>
              <w:rPr>
                <w:szCs w:val="26"/>
              </w:rPr>
              <w:t>3051,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>Стоимость имущества предприятия на начало года, тыс. грн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141882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135897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75" w:hanging="0"/>
              <w:jc w:val="center"/>
              <w:rPr>
                <w:szCs w:val="26"/>
              </w:rPr>
            </w:pPr>
            <w:r>
              <w:rPr>
                <w:szCs w:val="26"/>
              </w:rPr>
              <w:t>-5984,4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Cs w:val="26"/>
              </w:rPr>
              <w:t>Стоимость имущества предприятия на конец года, тыс. грн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135897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96321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75" w:hanging="0"/>
              <w:jc w:val="center"/>
              <w:rPr>
                <w:szCs w:val="26"/>
              </w:rPr>
            </w:pPr>
            <w:r>
              <w:rPr>
                <w:szCs w:val="26"/>
              </w:rPr>
              <w:t>-39576,2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 xml:space="preserve">Сумма износа на начало года, тыс. грн.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78756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80479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75" w:hanging="0"/>
              <w:jc w:val="center"/>
              <w:rPr>
                <w:szCs w:val="24"/>
              </w:rPr>
            </w:pPr>
            <w:r>
              <w:rPr>
                <w:szCs w:val="24"/>
              </w:rPr>
              <w:t>1723,5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>Сумма износа на конец года, тыс. грн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80479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83658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75" w:hanging="0"/>
              <w:jc w:val="center"/>
              <w:rPr>
                <w:szCs w:val="24"/>
              </w:rPr>
            </w:pPr>
            <w:r>
              <w:rPr>
                <w:szCs w:val="24"/>
              </w:rPr>
              <w:t>3179,2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Cs w:val="26"/>
              </w:rPr>
              <w:t>Среднегодовая стоимость основных производств-х фондов, тыс. грн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135645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152584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75" w:hanging="0"/>
              <w:jc w:val="center"/>
              <w:rPr>
                <w:szCs w:val="26"/>
              </w:rPr>
            </w:pPr>
            <w:r>
              <w:rPr>
                <w:szCs w:val="26"/>
              </w:rPr>
              <w:t>16938,6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>Численность работников, чел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243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257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75" w:hanging="0"/>
              <w:jc w:val="center"/>
              <w:rPr>
                <w:szCs w:val="26"/>
              </w:rPr>
            </w:pPr>
            <w:r>
              <w:rPr>
                <w:szCs w:val="26"/>
              </w:rPr>
              <w:t>139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Cs w:val="26"/>
              </w:rPr>
              <w:t>Объем валовой продукции, тыс. грн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123126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158813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75" w:hanging="0"/>
              <w:jc w:val="center"/>
              <w:rPr>
                <w:szCs w:val="26"/>
              </w:rPr>
            </w:pPr>
            <w:r>
              <w:rPr>
                <w:szCs w:val="26"/>
              </w:rPr>
              <w:t>35686,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>Чистая прибыль, тыс. грн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8518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-14316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75" w:hanging="0"/>
              <w:jc w:val="center"/>
              <w:rPr>
                <w:szCs w:val="26"/>
              </w:rPr>
            </w:pPr>
            <w:r>
              <w:rPr>
                <w:szCs w:val="26"/>
              </w:rPr>
              <w:t>-22834,7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75" w:hanging="0"/>
              <w:jc w:val="center"/>
              <w:rPr>
                <w:szCs w:val="26"/>
              </w:rPr>
            </w:pPr>
            <w:r>
              <w:rPr>
                <w:szCs w:val="26"/>
              </w:rPr>
              <w:t>Уровень обеспеченности основными фондами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Cs w:val="26"/>
              </w:rPr>
              <w:t>1. Удельный вес основных фондов в имуществе предпр-я на нач. года, 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53,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50,8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75" w:hanging="0"/>
              <w:jc w:val="center"/>
              <w:rPr>
                <w:szCs w:val="26"/>
              </w:rPr>
            </w:pPr>
            <w:r>
              <w:rPr>
                <w:szCs w:val="26"/>
              </w:rPr>
              <w:t>-2,2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Cs w:val="26"/>
              </w:rPr>
              <w:t>2. Удельный вес основных фондов в имуществе предпр-я на кон. года, 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50,8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71,5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75" w:hanging="0"/>
              <w:jc w:val="center"/>
              <w:rPr>
                <w:szCs w:val="26"/>
              </w:rPr>
            </w:pPr>
            <w:r>
              <w:rPr>
                <w:szCs w:val="26"/>
              </w:rPr>
              <w:t>20,7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>3. Фондовооруженност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55,7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59,3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75" w:hanging="0"/>
              <w:jc w:val="center"/>
              <w:rPr>
                <w:szCs w:val="26"/>
              </w:rPr>
            </w:pPr>
            <w:r>
              <w:rPr>
                <w:szCs w:val="26"/>
              </w:rPr>
              <w:t>3,57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75" w:hanging="0"/>
              <w:jc w:val="center"/>
              <w:rPr>
                <w:szCs w:val="26"/>
              </w:rPr>
            </w:pPr>
            <w:r>
              <w:rPr>
                <w:szCs w:val="26"/>
              </w:rPr>
              <w:t>Показатели движения основных фондов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>1. Показатель обновления, 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2,6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3,4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75" w:hanging="0"/>
              <w:jc w:val="center"/>
              <w:rPr>
                <w:szCs w:val="26"/>
              </w:rPr>
            </w:pPr>
            <w:r>
              <w:rPr>
                <w:szCs w:val="26"/>
              </w:rPr>
              <w:t>0,8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>2. Показатель выбытия, 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5,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1,4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75" w:hanging="0"/>
              <w:jc w:val="center"/>
              <w:rPr>
                <w:szCs w:val="26"/>
              </w:rPr>
            </w:pPr>
            <w:r>
              <w:rPr>
                <w:szCs w:val="26"/>
              </w:rPr>
              <w:t>-3,99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>3. Коэффициент рост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0,9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1,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75" w:hanging="0"/>
              <w:jc w:val="center"/>
              <w:rPr>
                <w:szCs w:val="26"/>
              </w:rPr>
            </w:pPr>
            <w:r>
              <w:rPr>
                <w:szCs w:val="26"/>
              </w:rPr>
              <w:t>0,05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75" w:hanging="0"/>
              <w:jc w:val="center"/>
              <w:rPr>
                <w:szCs w:val="26"/>
              </w:rPr>
            </w:pPr>
            <w:r>
              <w:rPr>
                <w:szCs w:val="26"/>
              </w:rPr>
              <w:t>Эффективность использования основных фондов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>1. Фондоотдач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0,9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1,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75" w:hanging="0"/>
              <w:jc w:val="center"/>
              <w:rPr>
                <w:szCs w:val="26"/>
              </w:rPr>
            </w:pPr>
            <w:r>
              <w:rPr>
                <w:szCs w:val="26"/>
              </w:rPr>
              <w:t>0,1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>2. Фондоёмкост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1,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0,9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75" w:hanging="0"/>
              <w:jc w:val="center"/>
              <w:rPr>
                <w:szCs w:val="26"/>
              </w:rPr>
            </w:pPr>
            <w:r>
              <w:rPr>
                <w:szCs w:val="26"/>
              </w:rPr>
              <w:t>-0,1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>3. Рентабельность основных фондов, 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6,2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-9,3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75" w:hanging="0"/>
              <w:jc w:val="center"/>
              <w:rPr>
                <w:szCs w:val="26"/>
              </w:rPr>
            </w:pPr>
            <w:r>
              <w:rPr>
                <w:szCs w:val="26"/>
              </w:rPr>
              <w:t>-15,66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75" w:hanging="0"/>
              <w:jc w:val="center"/>
              <w:rPr>
                <w:szCs w:val="26"/>
              </w:rPr>
            </w:pPr>
            <w:r>
              <w:rPr>
                <w:szCs w:val="26"/>
              </w:rPr>
              <w:t>Состояние основных фондов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75" w:hanging="0"/>
              <w:jc w:val="center"/>
              <w:rPr>
                <w:szCs w:val="26"/>
              </w:rPr>
            </w:pPr>
            <w:r>
              <w:rPr>
                <w:szCs w:val="26"/>
              </w:rPr>
              <w:t>Показатель износа: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Cs w:val="26"/>
              </w:rPr>
              <w:t>- на начало года, 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51,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53,8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75" w:hanging="0"/>
              <w:jc w:val="center"/>
              <w:rPr>
                <w:szCs w:val="26"/>
              </w:rPr>
            </w:pPr>
            <w:r>
              <w:rPr>
                <w:szCs w:val="26"/>
              </w:rPr>
              <w:t>2,69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Cs w:val="26"/>
              </w:rPr>
              <w:t>- на конец года, 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53,8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54,8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75" w:hanging="0"/>
              <w:jc w:val="center"/>
              <w:rPr>
                <w:szCs w:val="26"/>
              </w:rPr>
            </w:pPr>
            <w:r>
              <w:rPr>
                <w:szCs w:val="26"/>
              </w:rPr>
              <w:t>1,01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75" w:hanging="0"/>
              <w:jc w:val="center"/>
              <w:rPr>
                <w:szCs w:val="26"/>
              </w:rPr>
            </w:pPr>
            <w:r>
              <w:rPr>
                <w:szCs w:val="26"/>
              </w:rPr>
              <w:t>Показатель пригодности: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>- на начало года, 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48,8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46,1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75" w:hanging="0"/>
              <w:jc w:val="center"/>
              <w:rPr>
                <w:szCs w:val="26"/>
              </w:rPr>
            </w:pPr>
            <w:r>
              <w:rPr>
                <w:szCs w:val="26"/>
              </w:rPr>
              <w:t>-2,69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>- на конец года, 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46,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45,1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75" w:hanging="0"/>
              <w:jc w:val="center"/>
              <w:rPr>
                <w:szCs w:val="26"/>
              </w:rPr>
            </w:pPr>
            <w:r>
              <w:rPr>
                <w:szCs w:val="26"/>
              </w:rPr>
              <w:t>-1,01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9" w:leader="none"/>
        </w:tabs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Анализируя данные таблицы 3, делаем следующие выводы: удельный вес в 2006 г. и 2007 г. основных фондов в имуществе предприятия превышает 50 %.</w:t>
      </w:r>
    </w:p>
    <w:p>
      <w:pPr>
        <w:pStyle w:val="Normal"/>
        <w:widowControl w:val="false"/>
        <w:shd w:fill="FFFFFF" w:val="clear"/>
        <w:tabs>
          <w:tab w:val="clear" w:pos="708"/>
          <w:tab w:val="left" w:pos="85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30"/>
        </w:rPr>
        <w:t>Удельный вес основных фондов на начало 2007 года уменьшился по сравнению с началом 2006 г. на 2,23%, что обусловлено уменьшением их стоимости и увеличением износа, в результате он составил 50,81 %. Удельный вес основных фондов на конец 2007 г. увеличился по сравнению с началом года на 20,75%, что обусловлено увеличением поступления и уменьшением выбытия основных фондов ОАО "ЛУГАНСКТЕПЛОВОЗ" в 2007 г. по сравнению с 2006 г., и составил 71,56 %.</w:t>
      </w:r>
    </w:p>
    <w:p>
      <w:pPr>
        <w:pStyle w:val="Normal"/>
        <w:widowControl w:val="false"/>
        <w:shd w:fill="FFFFFF" w:val="clear"/>
        <w:tabs>
          <w:tab w:val="clear" w:pos="708"/>
          <w:tab w:val="left" w:pos="85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30"/>
        </w:rPr>
        <w:t>Фондовооруженность основных фондов предприятия в 2007 г. по сравнению с 2006 г. увеличилась на 3,57, что свидетельствует об увеличении обеспеченности основными фондами работников предприятия. Значение данного показателя в 2007 г. составило 59,35 (в 2006 г. - 55,78).</w:t>
      </w:r>
    </w:p>
    <w:p>
      <w:pPr>
        <w:pStyle w:val="Normal"/>
        <w:widowControl w:val="false"/>
        <w:shd w:fill="FFFFFF" w:val="clear"/>
        <w:tabs>
          <w:tab w:val="clear" w:pos="708"/>
          <w:tab w:val="left" w:pos="859" w:leader="none"/>
        </w:tabs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Показатели движения основных средств на предприятии в 2007 г., как и в 2006 г. имели низкий уровень. Показатель обновления основных фондов ОАО "ЛУГАНСКТЕПЛОВОЗ" в 2007 г. увеличился на 0,82% , и составил 3,43 %, что характеризует увеличение поступления основных фондов в течении 2007 г. по сравнению с 2006 г. Показатель выбытия основных фондов в 2007 г. снизился на 3,99 % в сравнении с 2006 г., и составил 1,46 % (5,45 % в 2006 г.), что обусловлено уменьшением выбытия основных фондов в течении 2007 г. по сравнению с 2006 г. на 6203,2 тыс. грн.</w:t>
      </w:r>
    </w:p>
    <w:p>
      <w:pPr>
        <w:pStyle w:val="Normal"/>
        <w:widowControl w:val="false"/>
        <w:shd w:fill="FFFFFF" w:val="clear"/>
        <w:tabs>
          <w:tab w:val="clear" w:pos="708"/>
          <w:tab w:val="left" w:pos="85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30"/>
        </w:rPr>
        <w:t>Коэффициент роста, характеризующий соотношение стоимости основных фондов на конец года с началом года, увеличился на ОАО "ЛУГАНСКТЕПЛОВОЗ" в 2007 г. на 0,05 в сравнении с 2006 г. и составил 1,02, следовательно, стоимость основных фондов на конец 2007 г. увеличилась на 2 % по сравнению с началом года, а в 2006 г. стоимость основных фондов на конец года уменьшилась по сравнению с их стоимостью на начало года на 3 %.</w:t>
      </w:r>
    </w:p>
    <w:p>
      <w:pPr>
        <w:pStyle w:val="Normal"/>
        <w:widowControl w:val="false"/>
        <w:shd w:fill="FFFFFF" w:val="clear"/>
        <w:tabs>
          <w:tab w:val="clear" w:pos="708"/>
          <w:tab w:val="left" w:pos="859" w:leader="none"/>
        </w:tabs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Показатель фондоотдачи в 2007 г. увеличился на 0,13, и в результате он составил 1,04. Это свидетельствует о том, что ОАО "ЛУГАНСКТЕПЛОВОЗ" в 2007 г. улучшило эффективность использования основных фондов, что характеризует увеличение стоимости валовой продукции приходящейся на 1 грн. стоимости основных сред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85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30"/>
        </w:rPr>
        <w:t>Обратный фондоотдачи показатель, фондоемкость, в 2007 г. по сравнению с 2006 г. уменьшилась на 0,14 и составила 0,96. Уменьшение фондоемкости основных фондов на предприятии характеризует уменьшение стоимости основных средств, приходящихся на 1 грн. стоимости валовой продукции предпри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30"/>
        </w:rPr>
        <w:t>Рентабельность основных фондов на предприятии в 2007 г. уменьшилась в сравнении с 2006 г. на 15,66 %. Это характеризует уменьшение прибыли приходящейся на 1 грн. стоимости основных фондов, что обусловлено получением ОАО "ЛУГАНСКТЕПЛОВОЗ" в 2007 г. убытка на сумму 14316,5 тыс. грн.</w:t>
      </w:r>
    </w:p>
    <w:p>
      <w:pPr>
        <w:pStyle w:val="Normal"/>
        <w:widowControl w:val="false"/>
        <w:shd w:fill="FFFFFF" w:val="clear"/>
        <w:tabs>
          <w:tab w:val="clear" w:pos="708"/>
          <w:tab w:val="left" w:pos="85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30"/>
        </w:rPr>
        <w:t>Анализируя показатели состояния основных фондов ОАО "ЛУГАНСКТЕПЛОВОЗ" за 2006 и 2007 года, делаем вывод: показатели износа основных средств на предприятии составляют более 50 %, что говорит о высокой степени изношенности основных фондов на предприятии. Показатель износа на начало 2007 г. увеличился на 2,69 % , что обусловлено увеличением суммы износа на начало 2007 г. по сравнению с началом 2006 г. на 1723,5 тыс. грн. В результате чего он составил 53,82 %. На конец 2007 г. показатель износа увеличился на 1,01 % и составил 54,83 %.</w:t>
      </w:r>
    </w:p>
    <w:p>
      <w:pPr>
        <w:pStyle w:val="Normal"/>
        <w:widowControl w:val="false"/>
        <w:shd w:fill="FFFFFF" w:val="clear"/>
        <w:tabs>
          <w:tab w:val="clear" w:pos="708"/>
          <w:tab w:val="left" w:pos="85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30"/>
        </w:rPr>
        <w:t>Показатель пригодности основных фондов на начало 2007 г. уменьшился по сравнению с началом 2006 г. на 2,69% и составил 46,18 %, т.е. на начало 2007 г. из всех имеющихся на предприятии основных фондов, пригодно к эксплуатации лишь 46,18% их стоимости. На конец года показатель пригодности основных фондов уменьшился на 1,01 % и соответственно составил 45,17 %.</w:t>
      </w:r>
    </w:p>
    <w:p>
      <w:pPr>
        <w:pStyle w:val="Normal"/>
        <w:widowControl w:val="false"/>
        <w:shd w:fill="FFFFFF" w:val="clear"/>
        <w:tabs>
          <w:tab w:val="clear" w:pos="708"/>
          <w:tab w:val="left" w:pos="85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30"/>
        </w:rPr>
        <w:t>В целом, анализируя обеспеченность и эффективность использования основных производственных фондов ОАО "ЛУГАНСКТЕПЛОВОЗ" можно сделать вывод, что на предприятии имеется большое количество основных средств, которые используются для осуществления как основной, так и прочей деятельности, при этом эти средства характеризуются высокой степенью изношенност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Литература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360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 України "Про аудиторську діяльність" від 14 вересня 2006 р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lang w:val="uk-UA"/>
        </w:rPr>
      </w:pPr>
      <w:r>
        <w:rPr>
          <w:sz w:val="28"/>
          <w:szCs w:val="28"/>
          <w:lang w:val="uk-UA"/>
        </w:rPr>
        <w:t>Закон України "Про бухгалтерський облік та фінансову звітність в Україні" від 16 липня 1999 р. № 996 – ХІY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lang w:val="uk-UA"/>
        </w:rPr>
      </w:pPr>
      <w:r>
        <w:rPr>
          <w:sz w:val="28"/>
          <w:szCs w:val="28"/>
          <w:lang w:val="uk-UA"/>
        </w:rPr>
        <w:t>Методические рекомендации по подготовке аудиторского заключения при проверке ОАО, одобренные АПУ от 23 февраля 2001 г. №99 // Бухучет и аудит. – 2001. - № 4, с.50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лоусов А. Учет излишков и недостач основных средств // Бухгалтерский учет и аудит: журнал. – 2006. № 5. с. 27 – 31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лоусов А. Пути гармонизации бухгалтерского и налогового учета основных средств // Бухгалтерский учет и аудит: журнал . – 2005. №11. – с. 11 – 16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дарь А. К вопросу оценки основных средств предприятия в бухгалтерском учете // Бухгалтерский учет и аудит: журнал. – К, 2005. - №3. – с. 23 – 2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hert NEA Cy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Chert NEA Cyr;Arial" w:hAnsi="Arial Chert NEA Cyr;Arial" w:cs="Arial Chert NEA Cyr;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6:10:00Z</dcterms:created>
  <dc:creator>в</dc:creator>
  <dc:description/>
  <cp:keywords/>
  <dc:language>en-US</dc:language>
  <cp:lastModifiedBy>SYSTEM</cp:lastModifiedBy>
  <dcterms:modified xsi:type="dcterms:W3CDTF">2011-09-26T16:10:00Z</dcterms:modified>
  <cp:revision>2</cp:revision>
  <dc:subject/>
  <dc:title>ОБЕСПЕЧЕННОСТЬ И ЭФФЕКТИВНОСТЬ ИСПОЛЬЗОВАНИЯ                                                                      ОСНОВНЫХ ПРОИЗВОДСТВЕННЫХ ФОНДОВ ОАО «ЛУГАНСКТЕПЛОВОЗ»</dc:title>
</cp:coreProperties>
</file>