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институт имени Екатерины Велико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:</w:t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хгалтерский учет»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Style16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36"/>
        </w:rPr>
        <w:t>«Нормативное регулирование бухгалтерского учета в Российской Федерации»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left="5103" w:hanging="0"/>
        <w:jc w:val="both"/>
        <w:rPr/>
      </w:pPr>
      <w:r>
        <w:rPr>
          <w:color w:val="000000"/>
          <w:sz w:val="28"/>
          <w:szCs w:val="28"/>
        </w:rPr>
        <w:t xml:space="preserve">Выполнила: студентк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урса, заочного отделения</w:t>
      </w:r>
    </w:p>
    <w:p>
      <w:pPr>
        <w:pStyle w:val="Style16"/>
        <w:suppressAutoHyphens w:val="true"/>
        <w:spacing w:lineRule="auto" w:line="36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финансы и кредит</w:t>
      </w:r>
    </w:p>
    <w:p>
      <w:pPr>
        <w:pStyle w:val="Style16"/>
        <w:suppressAutoHyphens w:val="true"/>
        <w:spacing w:lineRule="auto" w:line="36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43 СП</w:t>
      </w:r>
    </w:p>
    <w:p>
      <w:pPr>
        <w:pStyle w:val="Style16"/>
        <w:suppressAutoHyphens w:val="true"/>
        <w:spacing w:lineRule="auto" w:line="36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ьянова Ольга Вячеславовн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алашов – 2008 г.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 Система нормативного регулирования бухгалтерского учета в РФ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 ПБУ имеющие право не применять малые предприятия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 Состав и порядок представления бухгалтерской отчетности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ая контрольная работа составлена на основании законодательных и нормативных документов, регулирующих правила ведения и порядок составления и представления бухгалтерской отчетности организ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бухгалтерского учета осуществляется в соответствии с нормативными документами, имеющими разный статус. Одни из них обязательны к применению (Закон «О бухгалтерском учете», положения по бухгалтерскому учету), другие носят рекомендательный характер (План счетов, методические указания, комментари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по бухгалтерскому учету является ФЗ «О бухгалтерском учете» № 129-ФЗ от 21.11.96 г., который определяет правовые основы бухгалтерского учета, его содержание, принципы, организацию, основные направления бухгалтерской деятельности и составления отчетности, состав хозяйствующих субъектов, обязанных вести бухгалтерский учет и представлять финансовую отчет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порядок организации и ведения бухгалтерского учета, составления и представления бухгалтерской отчетности, независимо от организационно- правовой формы, за исключением кредитных и бюджетных организаций, а также взаимоотношения организации с внешними потребител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Бухгалтерская отчетность организации» (ПБУ 4/99) устанавливает состав и методические основы формирования бухгалтерской отчетности организаций, кроме кредитных и бюджетных организ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БУ 1/98 «Учетная политика организации» изложены основные принципы учета, ориентированные на международные принципы (непрерывности деятельности организации, осмотрительности, последовательности применения учетной политики и др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0"/>
        </w:rPr>
      </w:pPr>
      <w:r>
        <w:rPr>
          <w:b/>
          <w:color w:val="000000"/>
          <w:sz w:val="28"/>
          <w:szCs w:val="32"/>
        </w:rPr>
        <w:t>1 Система нормативного регулирования бухгалтерского учета в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е методологическое руководство бухгалтерским учетом в Российской Федерации осуществляется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, которым федеральными законами предоставлено право регулирования бухгалтерского учета, руководствуясь законодательством Российской Федерации, разрабатывают и утверждают в пределах своей компетенции обязательные для исполнения всеми организациями на территории Российской Федера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ы счетов бухгалтерского учета и инструкции по их применени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ожения (стандарты) по бухгалтерскому учету, устанавливающие принципы, правила и способы ведения организациями учета хозяйственных операций, составления и представления бухгалтерской отчет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ругие нормативные акты и методические указания по вопросам бухгалтерского уче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ложения и стандарты, устанавливающие принципы, правила и способы ведения учета и отчетности для таможенных ц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, а также для коллегий адвокатов и адвокатских бюр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акты и методические указания по бухгалтерскому учету, издаваемые органами, которым федеральными законами предоставлено право регулирования бухгалтерского учета, не должны противоречить нормативным актам и методическим указаниям Министерства финанс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и, руководствуясь законодательством Российской Федерации о бухгалтерском учете, нормативными актами органов, регулирующих бухгалтерский учет, самостоятельно формируют свою учетную политику, исходя из своей структуры, отрасли и других особенносте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ПБУ имеющие право не применять малые предприят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. 8 Положения по ведению бухгалтерского учета и бухгалтерской отчетности в Российской Федерации (утв. приказом Минфина РФ от 29 июля 1998 г. N 34н) (с изменениями от 30 декабря 1999 г., 24 марта 2000 г., 18 сентября 2006 г.) малые предприятия самостоятельно определяют свою учетную политику и план счетов бухгалтерского учета. Исходя из этого, можно сделать вывод, что малые предприятия, по своему решению определяют перечень ПБУ применяемых в учет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 Состав и порядок представления бухгалтерской отчет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тав бухгалтерской отчет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организации обязаны составлять на основе данных синтетического и аналитического учета бухгалтерскую отчет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хгалтерская отчетность организаций, за исключением отчетности бюджетных организаций, а также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состоит из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ухгалтерского баланс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чета о прибылях и убытк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ложений к ним, предусмотренных нормативными акт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удиторского заключения или заключения ревизионного союза сельскохозяйственных кооперативов, подтверждающих достоверность бухгалтерской отчетности организации, если она в соответствии с федеральными законами подлежит обязательному аудиту или обязательной ревиз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яснительной запис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бухгалтерской отчетности бюджетных организаций определяется Министерством финанс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устанавливается упрощенный состав годовой бухгалтерской отчетности в соответствии со </w:t>
      </w:r>
      <w:r>
        <w:rPr>
          <w:color w:val="000000"/>
          <w:sz w:val="28"/>
          <w:szCs w:val="28"/>
          <w:u w:val="single"/>
        </w:rPr>
        <w:t>статьей 15</w:t>
      </w:r>
      <w:r>
        <w:rPr>
          <w:color w:val="000000"/>
          <w:sz w:val="28"/>
          <w:szCs w:val="28"/>
        </w:rPr>
        <w:t xml:space="preserve"> настоящего Федерального зак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ы бухгалтерской отчетности организаций, а также инструкции о порядке их заполнения утверждаются Министерством финанс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яснительная записка к годовой бухгалтерской отчетности должна содержать существенную информацию об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должно сообщаться о фактах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организации, с соответствующим обоснованием.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к бухгалтерской отчетности организация объявляет изменения в своей учетной политике на следующий отчетный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хгалтерская отчетность подписывается руководителем и главным бухгалтером (бухгалтером)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-специалистом, подписывается руководителем организации, централизованной бухгалтерии или специализированной организации либо бухгалтером-специалистом, ведущим бухгалтерский уч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Бухгалтерская отчетность составляется, хранится и представляется пользователям бухгалтерской отчетности в установленной форме на бумажных носителях. При наличии технических возможностей и с согласия пользователей бухгалтерской отчетности, указанных в </w:t>
      </w:r>
      <w:r>
        <w:rPr>
          <w:color w:val="000000"/>
          <w:sz w:val="28"/>
          <w:szCs w:val="28"/>
          <w:u w:val="single"/>
        </w:rPr>
        <w:t>статье 15</w:t>
      </w:r>
      <w:r>
        <w:rPr>
          <w:color w:val="000000"/>
          <w:sz w:val="28"/>
          <w:szCs w:val="28"/>
        </w:rPr>
        <w:t xml:space="preserve"> настоящего Федерального закона, организация может представлять бухгалтерскую отчетность в электронном виде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рядок представления бухгалтерской отчет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организации, за исключением бюджетных,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унитарные предприятия представляют бухгалтерскую отчетность органам, уполномоченным управлять государственным имуще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органам исполнительной власти, банкам и иным пользователям бухгалтерская отчетность представляется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и, за исключением бюджетных и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обязаны представлять квартальную бухгалтерскую отчетность в течение 30 дней по окончании квартала, а годовую - в течение 90 дней по окончании года, если иное не предусмотр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мая годовая бухгалтерская отчетность должна быть утверждена в порядке, установленном учредительными документами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юджетные организации представляют месячную, квартальную и годовую бухгалтерскую отчетность вышестоящему органу в установленные им сро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щественные организации (объединения) и их структурные подразделения, не осуществляющие предпринимательской деятельности и не имеющие кроме выбывшего имущества оборотов по реализации товаров (работ, услуг), представляют бухгалтерскую отчетность только один раз в год по итогам отчетного года в упрощенном состав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ухгалтерский балан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чет о прибылях и убытк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чет о целевом использовании полученных сред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хгалтерская отчетность может быть представлена пользователю организацией непосредственно или передана через ее представителя, направлена в виде почтового отправления с описью вложения или передана по телекоммуникационным каналам связ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.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еще раз хотелось бы отметить, что бухгалтерский учет ведется строго в соответствии с законодательными и нормативными документами, имеющими разный статус. И хотя одни из них обязательны к применению (Закон «О бухгалтерском учете», положения по бухгалтерскому учету), а другие носят рекомендательный характер (План счетов, методические указания, комментарии), ведение бухгалтерского учета и составление отчетности может производиться только на их основании, т.к. любые несоответствия или отступления будут оценены контролирующими органами как нарушение законода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по бухгалтерскому учету является ФЗ «О бухгалтерском учете» № 129-ФЗ от 21.11.96 г., который определяет правовые основы бухгалтерского учета, его содержание, объекты и основные задачи, принципы, организацию; требования к главному бухгалтеру, организации и ведению бухгалтерского учета. Он устанавливает требования к заполнению и хранению первичных учетных документов и регистров бухгалтерского учета, порядок и сроки проведения инвентаризации имущества и обязательств; определяет состав бухгалтерской отчетности и основные требования к н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основные правила ведения бухгалтерского учета, документирования хозяйственных операций, оценку и инвентаризацию имущества и обязательств, основные правила составления и представления бухгалтерской отчетности, независимо от организационно-правовой формы, за исключением кредитных и бюджетных организаций, а также взаимоотношения организации с внешними потребителями; правила оценки статей бухгалтерской отче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Федеральный закон «О бухгалтерском учете» от 21.11.1996 № 129-ФЗ.</w:t>
      </w:r>
    </w:p>
    <w:p>
      <w:pPr>
        <w:pStyle w:val="Heading1"/>
        <w:suppressAutoHyphens w:val="tru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Положение по ведению бухгалтерского учета и бухгалтерской отчетности в Российской Федерации (утв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инфина РФ от 29 июля 1998 г. № 34н) (с изменениями от 30 декабря 1999 г., 24 марта 2000 г., 18 сентября 2006 г.)</w:t>
      </w:r>
    </w:p>
    <w:p>
      <w:pPr>
        <w:pStyle w:val="Heading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Положение по бухгалтерскому учету "Бухгалтерская отчетность организации" ПБУ 4/99 (утв. приказом Минфина РФ от 6 июля 1999 г. N 43н) (с изменениями от 18 сентября 2006 г.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22 ПБУ:практический комментарий (6-е изд., перераб. и доп.). – М.: ИД «Аргумент», 2008. - 52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3:00Z</dcterms:created>
  <dc:creator>Bill Gates</dc:creator>
  <dc:description/>
  <cp:keywords/>
  <dc:language>en-US</dc:language>
  <cp:lastModifiedBy>SYSTEM</cp:lastModifiedBy>
  <dcterms:modified xsi:type="dcterms:W3CDTF">2011-09-26T16:13:00Z</dcterms:modified>
  <cp:revision>2</cp:revision>
  <dc:subject/>
  <dc:title>Национальный институт имени Екатерины Великой</dc:title>
</cp:coreProperties>
</file>