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РИЙСКИЙ ГОСУДАРСТВЕННЫЙ ТЕХНИЧЕСКИЙ УНИВЕРСИТЕ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бухгалтерского учета и аудит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исциплине «Аудит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ель поведения аудитора и аудиторской организа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 _____________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а: ______________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Йошкар-Ол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Модель поведения аудитора и аудиторской организации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1 Основные принципы поведения аудитора и аудиторской организации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2 Угрозы, мешающие соблюдению основных принципов аудита и меры предосторожности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3 Разрешение этических конфликтов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иблиографический список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bCs/>
          <w:sz w:val="28"/>
          <w:szCs w:val="28"/>
        </w:rPr>
        <w:t>Модель поведения аудитора и аудиторской организации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1.1 Основные принципы поведения аудитора и аудиторской организации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ор обязан соблюдать следующие основные принципы поведения: </w:t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b/>
          <w:i/>
          <w:sz w:val="28"/>
          <w:szCs w:val="28"/>
        </w:rPr>
        <w:t>Честность</w:t>
      </w:r>
      <w:r>
        <w:rPr>
          <w:sz w:val="28"/>
          <w:szCs w:val="28"/>
        </w:rPr>
        <w:t xml:space="preserve"> – Аудитор должен действовать открыто и честно во всех профессиональных и деловых взаимоотношениях. Принцип честности также предполагает честное ведение дел и правдивость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ор не должен быть связан с отчетностью, документами, сообщениями или иной информацией, если есть основания полагать, что: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ни содержат в существенном отношении неверные или вводящие в заблуждение утверждения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ни содержат утверждения или данные, подготовленные небрежно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них пропущены или искажены необходимые данные там, где пропуски или искажения могут вводить в заблуждение. </w:t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b/>
          <w:i/>
          <w:sz w:val="28"/>
          <w:szCs w:val="28"/>
        </w:rPr>
        <w:t>Объективность</w:t>
      </w:r>
      <w:r>
        <w:rPr>
          <w:sz w:val="28"/>
          <w:szCs w:val="28"/>
        </w:rPr>
        <w:t xml:space="preserve"> – Аудитор не должен допускать, чтобы предвзятость, конфликт интересов либо другие лица влияли на объективность его профессиональных суждений. Аудитор может оказаться в ситуации, которая может повредить его объективности. Аудитору следует избегать отношений, которые могут исказить или повлиять на его профессиональные суждения.</w:t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b/>
          <w:i/>
          <w:sz w:val="28"/>
          <w:szCs w:val="28"/>
        </w:rPr>
        <w:t>Профессиональная компетентность и должная тщательность</w:t>
      </w:r>
      <w:r>
        <w:rPr>
          <w:sz w:val="28"/>
          <w:szCs w:val="28"/>
        </w:rPr>
        <w:t xml:space="preserve"> – Аудитор обязан постоянно поддерживать свои знания и навыки на уровне, обеспечивающем предоставление клиентам или работодателям квалифицированных профессиональных услуг, основанных на новейших достижениях практики и современном законодательстве. При оказании профессиональных услуг аудитор должен действовать с должным усердием и в соответствии с применимыми техническими и профессиональными стандартами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лифицированная профессиональная услуга предполагает наличие обоснованного суждения по применению профессиональных знаний и навыков в процессе предоставления такой услуги. Обеспечение профессиональной компетентности можно разделить на два самостоятельных этапа: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остижение должного уровня профессиональной компетентности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ддержание профессиональной компетентности на должном уровне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ание профессиональной компетентности требует постоянной осведомленности и понимания соответствующих технических, профессиональных и деловых новшеств. Постоянное повышение профессиональной квалификации развивает и поддерживает способности, позволяющие аудитору компетентно работать в профессиональной среде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усердием понимается обязанность действовать в соответствии с требованиями задания (договора), внимательно, тщательно и своевременно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ор должен предпринимать меры к тому, чтобы лица, работающие под его началом в профессиональном качестве, имели надлежащую подготовку и должное руководство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ях, когда это уместно, аудитор должен ставить клиентов, работодателей или иных пользователей профессиональных услуг в известность об ограничениях, присущих этим услугам, с тем чтобы избегать толкования выраженного аудитором мнения как утверждения факта. </w:t>
      </w:r>
    </w:p>
    <w:p>
      <w:pPr>
        <w:pStyle w:val="Style16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b/>
          <w:i/>
          <w:sz w:val="28"/>
          <w:szCs w:val="28"/>
        </w:rPr>
        <w:t>Конфиденциальность</w:t>
      </w:r>
      <w:r>
        <w:rPr>
          <w:sz w:val="28"/>
          <w:szCs w:val="28"/>
        </w:rPr>
        <w:t xml:space="preserve"> – Аудитор должен обеспечить конфиденциальность информации, полученной в результате профессиональных или деловых отношений, и не должен раскрывать эту информацию третьим лицам, не обладающим надлежащими и конкретными полномочиями, за исключением случаев, когда аудитор имеет законное или профессиональное право либо обязан раскрыть такую информацию. Конфиденциальная информация, полученная в результате профессиональных или деловых отношений, не должна использоваться аудитором для получения им или третьими лицами каких-либо преимуществ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ор должен соблюдать конфиденциальность даже вне профессиональной среды. Аудитор должен помнить о возможности неумышленного разглашения информации, особенно в условиях поддержания длительных связей с деловыми партнерами либо их близкими родственниками или членами семьи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ор также должен соблюдать конфиденциальность информации, раскрытой ему потенциальным клиентом или работодателем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ор должен предпринимать все разумные меры к тому, чтобы лица, работающие под его началом, и лица, от которых он получает консультации или помощь, с должным уважением относились к его обязанности соблюдать конфиденциальность информации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соблюдать принцип конфиденциальности сохраняется даже после окончания отношений между аудитором и клиентом или работодателем. Меняя место работы или приступая к работе с новым клиентом, аудитор имеет право использовать предыдущий опыт. Однако аудитор не должен использовать или раскрывать конфиденциальную информацию, собранную или полученную в результате профессиональных или деловых отношений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едующих обстоятельствах аудитор должен или может быть обязан раскрыть конфиденциальную информацию, либо такое раскрытие может быть уместным: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аскрытие разрешено законом и (или) санкционировано клиентом или работодателем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аскрытие требуется законом, например: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документов или представлении доказательств в иной форме в ходе судебного разбирательства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общении ставших известными фактов нарушения закона надлежащим органам государственной власти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аскрытие является профессиональной обязанностью или правом (если это не запрещено законом):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рке качества работы, проводимой внутри аудиторской организации или саморегулируемой организацией аудиторов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вете на запрос или в ходе расследования внутри аудиторской организации, саморегулируемой организации аудиторов или надзорного органа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щите аудитором своих профессиональных интересов при юридическом разбирательстве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ответствия правилам (стандартам) и нормам профессиональной этики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нятии решения о возможности раскрытия конфиденциальной информации аудитор должен учитывать следующее: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будет ли нанесен ущерб интересам какой-либо из сторон, включая третьи стороны, интересы которых также могут быть затронуты, при наличии разрешения клиента или работодателя на раскрытие информации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является ли соответствующая информация достаточно известной и в разумной степени обоснованной. В ситуации, когда имеют место необоснованные факты, неполная информация либо необоснованные выводы, должно быть использовано профессиональное суждение для определения, в каком виде раскрывать информацию (если необходимо раскрывать)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характер предполагаемого сообщения и его адресат. В особенности аудитор должен быть уверен, что лица, которым адресовано сообщение, являются надлежащими получателями. </w:t>
      </w:r>
    </w:p>
    <w:p>
      <w:pPr>
        <w:pStyle w:val="Style16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b/>
          <w:i/>
          <w:sz w:val="28"/>
          <w:szCs w:val="28"/>
        </w:rPr>
        <w:t>Профессиональность поведения</w:t>
      </w:r>
      <w:r>
        <w:rPr>
          <w:sz w:val="28"/>
          <w:szCs w:val="28"/>
        </w:rPr>
        <w:t xml:space="preserve"> – Аудитор должен соблюдать соответствующие законы и нормативные акты и избегать любых действий, которые дискредитируют или могут дискредитировать профессию либо являются действиями, которые разумное и хорошо осведомленное стороннее лицо, обладающее всей необходимой информацией, расценит как отрицательно влияющие на хорошую репутацию профессии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едложении и продвижении своей кандидатуры и услуг аудитор не должен дискредитировать профессию. Аудитор должен быть честным, правдивым и не должен: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елать заявления, преувеличивающие уровень услуг, которые он может предоставить, его квалификацию и приобретенный им опыт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авать пренебрежительные отзывы о работе других аудиторов или проводить необоснованные сравнения своей работы с работой других аудиторов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1.2 Угрозы, мешающие соблюдению основных принципов аудита и меры предосторожности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ию основных принципов может угрожать широкий круг обстоятельств. Большинство угроз можно разделить на следующие категории: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угрозы личной заинтересованности, которые могут возникнуть вследствие финансовых или других интересов аудитора, его ближайших родственников или членов семьи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угрозы самоконтроля, которые могут возникнуть, когда предыдущее суждение должно быть переоценено аудитором, ранее вынесшим это суждение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угрозы заступничества, которые могут возникнуть, когда, продвигая какую-либо позицию или мнение, аудитор доходит до некоторой границы, за которой его объективность может быть подвергнута сомнению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угрозы близкого знакомства, которые могут возникнуть, если в результате близких отношений аудитор начинает с излишним сочувствием относиться к интересам других лиц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угрозы шантажа, которые могут возникнуть, когда с помощью угроз (реальных или воспринимаемых как таковые) аудитору пытаются помешать действовать объективно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 и значимость угроз могут различаться в зависимости от того, возникают ли они в связи с оказанием клиенту услуг по аудиту финансовой (бухгалтерской) отчетности, услуг по проверке достоверности информации, не являющейся аудитом финансовой (бухгалтерской) отчетности, услуг, не связанных с проверкой достоверности информации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ами обстоятельств, при которых могут возникнуть угрозы личной заинтересованности, являются, в частности: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финансовая заинтересованность в клиенте или общая с клиентом финансовая заинтересованность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чрезмерная зависимость от общего размера гонорара, получаемого от одного клиента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аличие тесных деловых отношений с клиентом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беспокоенность возможностью потерять клиента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озможность стать сотрудником клиента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условный гонорар, зависящий от результатов проверки достоверности информации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заем, выданный клиенту, которому оказываются услуги по проверке, либо директору или иному должностному лицу клиента, а также заем, полученный от них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ами обстоятельств, при которых могут возникнуть угрозы самоконтроля, являются, в частности: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бнаружение существенной ошибки при перепроверке работы аудитора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дготовка отчета о функционировании финансовых систем, в разработке или внедрении которых принимал или принимает участие аудитор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одготовка исходных данных, используемых для подготовки информации, являющейся предметом проверки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член проверяющей группы является или в недавнем прошлом являлся директором или должностным лицом клиента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член проверяющей группы работает или в недавнем прошлом работал по найму у клиента в должности, позволяющей оказывать непосредственное и существенное влияние на предмет проверки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оказание клиенту услуги, непосредственно влияющей на предмет проверки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ами обстоятельств, при которых могут возникнуть угрозы заступничества, являются, в частности: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одвижение акций листинговой компании, когда эта компания является клиентом по аудиту финансовой (бухгалтерской) отчетности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йствия в качестве защитника клиента по проверке при разбирательстве или споре с третьей стороной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ами обстоятельств, при которых могут возникнуть угрозы близкого знакомства, являются, в частности: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член группы, ответственной за задание, находится в близких родственных или семейных отношениях с директором или иным должностным лицом клиента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член группы, ответственной за задание, находится в близких родственных или семейных отношениях с работником клиента, занимающим должность, которая позволяет оказывать непосредственное существенное влияние на предмет задания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бывший собственник или руководитель аудиторской организации является директором или иным должностным лицом клиента либо работником, занимающим должность, которая позволяет оказывать непосредственное существенное влияние на предмет задания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ринятие подарков или знаков особого внимания от клиента, за исключением случаев, когда их стоимость является явно незначительной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длительные деловые отношения между старшим персоналом аудиторской организации и клиентом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ами обстоятельств, при которых могут возникнуть угрозы шантажа, являются, в частности: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угроза увольнения или отстранения от выполнения задания для клиента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угроза возбуждения судебного разбирательства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авление с целью необоснованно снизить объем выполняемых работ для сокращения гонорара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ор может также столкнуться с тем, что некоторые особые обстоятельства ведут к возникновению уникальных угроз нарушения одного или более основных принципов. Очевидно, что такие уникальные угрозы не могут быть классифицированы. При профессиональных либо деловых отношениях аудитор должен всегда помнить о возможности таких угроз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ы предосторожности, которые могут устранить указанные угрозы или ослабить их до приемлемого уровня, подразделяются на две общие группы: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ры предосторожности, предусмотренные профессией, законом или нормативными актами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меры предосторожности, обусловленные рабочей средой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ы предосторожности, предусмотренные профессией, законом или нормативными актами, включают, в частности: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ребования к образованию, профессиональной подготовке и опыту, необходимым для занятия профессией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требования постоянного повышения профессиональной квалификации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уководство по корпоративному поведению (управлению)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рофессиональные правила (стандарты)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контроль процедуры со стороны профессии и надзорных органов, а также качества работы и соблюдения дисциплинарных процедур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внешние проверки юридически уполномоченными третьими лицами отчетов, документов, сообщений и иной информации, подготовленных аудитором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ы предосторожности, обусловленные рабочей средой, различаются в зависимости от конкретных обстоятельств. Также меры предосторожности включают общие меры, относящиеся к деятельности, и конкретные меры, относящиеся к заданию. Аудитор должен вынести суждение о том, как лучше реагировать на выявленную угрозу. При этом аудитор должен рассмотреть, что именно признало бы приемлемым разумное и хорошо информированное стороннее лицо, обладающее всей необходимой информацией (в том числе о существенности угрозы и принятых мерах предосторожности). При таком рассмотрении должны учитываться такие факторы, как существенность угрозы, характер задания и структура аудиторской организации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меры предосторожности, относящиеся к деятельности аудиторской организации, могут включать: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уководство аудиторской организацией, при котором подчеркивается важность соблюдения основных принципов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уководство аудиторской организацией, при котором подразумевается, что члены проверяющей группы будут действовать в общественных интересах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авила и процедуры проведения контроля и мониторинга качества проверки выполнения заданий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документально зафиксированные правила, предусматривающие выявление угроз нарушения основных принципов, оценку их серьезности и в случаях, когда такие угрозы не являются явно незначительными, определение и осуществление мер предосторожности для их устранения или сведения до приемлемого уровня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для аудиторских организаций, выполняющих задание по проверке, - документально зафиксированные правила независимости, предусматривающие выявление угроз независимости, оценку их серьезности и в случаях, когда такие угрозы не являются явно незначительными, определение и осуществление мер предосторожности для их устранения или сведения до приемлемого уровня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документально зафиксированные внутренние правила и процедуры, требующие соблюдения основных принципов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правила и процедуры, позволяющие идентифицировать интересы и отношения между аудиторской организацией или членами группы, выполняющей задание, и клиентами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правила и процедуры контроля и при необходимости управления зависимостью доходов аудиторской организации от поступлений от отдельного клиента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) привлечение других руководителей и групп, выполняющих задания, для оказания клиенту по проверке услуг, не связанных с проверкой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) правила и процедуры, запрещающие лицам, не являющимся членами группы, выполняющей задание, неправомерно влиять на результаты задания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) своевременное доведение информации о правилах и процедурах аудиторской организации, в том числе о любых изменениях в них, до сведения всех руководителей и профессиональных сотрудников, и надлежащая организация их обучения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) назначение одного из руководителей аудиторской организации ответственным за должное функционирование системы внутреннего контроля качества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) информирование всех руководителей и сотрудников аудиторской организации обо всех клиентах по проверке и связанных с ними организациях, независимость по отношению к которым они должны соблюдать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) дисциплинарный механизм, стимулирующий соблюдение правил и процедур аудиторской организации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) официально объявленные правила и процедуры, стимулирующие и уполномочивающие сотрудников сообщать руководству аудиторской организации о любых проблемах, связанных с соблюдением основных принципов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ые меры предосторожности, относящиеся к заданию, могут включать: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влечение другого аудитора для проверки проделанной работы или получения необходимой консультации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лучение консультаций от независимой третьей стороны (например, комитета по аудиту клиента), профессионального контрольного органа или других аудиторов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бсуждение этических проблем с руководящими работниками клиента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раскрытие руководящим работникам клиента характера оказываемых услуг и размера взимаемой платы (гонорара)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привлечение другой аудиторской организации для выполнения (повторного выполнения) части задания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ротация руководящего персонала проверяющей группы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характера задания аудитор может также полагаться на меры предосторожности, применяемые клиентом. Однако для сведения угроз до приемлемого уровня полагаться исключительно на такие меры невозможно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ы предосторожности, заложенные в системах и процедурах клиента, могут включать: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тверждение или одобрение назначения аудиторской организации для выполнения задания лицами, не входящими в руководство клиента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личие у клиента компетентных работников, обладающих опытом и полномочиями для принятия управленческих решений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менение клиентом при поручении заданий, не связанных с аудитором, внутренних процедур, обеспечивающих объективный выбор исполнителя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личие у клиента структуры корпоративного поведения (управления), обеспечивающей надлежащее наблюдение и информирование об услугах аудиторской организаци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е меры предосторожности могут увеличить вероятность выявления или пресечения неэтичного поведения. Такие меры включают, в частности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эффективную, широко освещаемую систему работы с жалобами и претензиями, управление которой осуществляется организацией-работодателем, профессией или регулирующим органом, позволяющую коллегам, работодателям и представителям общественности обращать внимание на факты непрофессионального или неэтичного поведения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етко определенную обязанность сообщать о нарушениях норм этик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мер предосторожности, подлежащих принятию, изменяется в зависимости от обстоятельств. При вынесении профессионального суждения аудитор должен рассмотреть, что признало бы неприемлемым разумное и хорошо информированное стороннее лицо, обладающее всей необходимой информацией (в том числе о существенности угрозы и принятых мерах предосторожности)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3 Разрешение этических конфликтов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облюдения основных принципов аудитору, возможно, потребуется разрешить конфликт, возникающий из применения основных принципов поведения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формальному или неформальному процессу разрешения конфликта, аудитор в качестве части такого процесса должен самостоятельно или совместно с другими лицами рассмотреть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местные факты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меющиеся этические проблемы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сновные принципы, имеющие отношение к вопросу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установленные внутренние процедуры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альтернативные действия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указанное, аудитор должен определить соответствующий образ действий, совместимый с основными принципами поведения. Аудитор также должен взвесить последствия каждого возможного образа действий. Если проблема остается неразрешенной, аудитор должен проконсультироваться с соответствующими лицами в аудиторской организации с целью получения помощи для разрешения конфликта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тересах аудитора может быть документирование сути проблемы, деталей любых обсуждений ее и принятых решений по этой проблеме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начительный конфликт не поддается разрешению, аудитор может пожелать обратиться за профессиональным советом в соответствующую саморегулируемую организацию аудиторов или к юридическим консультантам и, таким образом, получить рекомендации по разрешению этической проблемы, не нарушая при этом конфиденциальности. Например, аудитор может столкнуться со случаем мошенничества, сообщая о котором он может нарушить обязательство соблюдать конфиденциальность. В таком случае аудитор должен рассмотреть возможность юридической консультации, чтобы определить, обязан ли он сообщать о данном факте компетентным органам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се уместные возможности исчерпаны, а этический конфликт остается неразрешенным, аудитор должен (когда это возможно) отказаться быть ассоциированным с предметом, ставшим причиной этого конфликта. Аудитор может решить, что в данных обстоятельствах следует выйти из состава проверяющей группы, или отказаться от конкретных обязательств, или полностью сложить с себя обязанности в рамках задания (договора) или нанявшей его аудиторской организации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иблиографический списо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удит: Учебник / Под ред. В.И. Подольского. – М.: Экономистъ, 2004. – 494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ждународные стандарты аудита: учебное пособие / Б.Т. Жарылгасова, А.Е. Суглобов. – М.: КНОРУС, 2005. – 40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ждународные стандарты аудита: учебное пособие / Суворова С.П., Парушина Н.В., Галкина Е.В. – М.: ИД «ФОРУМ»: ИНФРА-М, 2007. – 320 с. – (Высшее образование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анкова С.В. Взаимосвязь международных стандартов финансовой отчетности и аудита // Международный бухгалтерский учет. 2002. №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анкова С.В. Международные стандарты аудита: Учебное пособие. – М.: Экономистъ, 2005. – 158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едеральный закон «Об аудиторской деятельности» от 30.12.2008 г. №307-ФЗ.</w:t>
      </w:r>
    </w:p>
    <w:sectPr>
      <w:headerReference w:type="default" r:id="rId2"/>
      <w:type w:val="nextPage"/>
      <w:pgSz w:w="11906" w:h="16838"/>
      <w:pgMar w:left="1701" w:right="850" w:gutter="0" w:header="6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eastAsia="Times New Roman"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4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5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42" w:before="0" w:after="0"/>
      <w:ind w:firstLine="346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8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 w:before="0" w:after="0"/>
      <w:ind w:firstLine="696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6:22:00Z</dcterms:created>
  <dc:creator>User</dc:creator>
  <dc:description/>
  <cp:keywords/>
  <dc:language>en-US</dc:language>
  <cp:lastModifiedBy>SYSTEM</cp:lastModifiedBy>
  <cp:lastPrinted>2009-10-24T14:57:00Z</cp:lastPrinted>
  <dcterms:modified xsi:type="dcterms:W3CDTF">2011-09-26T16:22:00Z</dcterms:modified>
  <cp:revision>2</cp:revision>
  <dc:subject/>
  <dc:title/>
</cp:coreProperties>
</file>