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>Методы бухгалтерского учета</w:t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b w:val="false"/>
          <w:bCs w:val="false"/>
          <w:i/>
          <w:iCs/>
          <w:color w:val="000000"/>
          <w:sz w:val="28"/>
          <w:szCs w:val="28"/>
        </w:rPr>
        <w:t xml:space="preserve">       </w:t>
      </w:r>
      <w:r>
        <w:rPr>
          <w:b w:val="false"/>
          <w:bCs w:val="false"/>
          <w:i/>
          <w:iCs/>
          <w:color w:val="000000"/>
          <w:sz w:val="28"/>
          <w:szCs w:val="28"/>
        </w:rPr>
        <w:t>Метод бухгалтерского учета</w:t>
      </w:r>
      <w:r>
        <w:rPr>
          <w:b w:val="false"/>
          <w:bCs w:val="false"/>
          <w:color w:val="000000"/>
          <w:sz w:val="28"/>
          <w:szCs w:val="28"/>
        </w:rPr>
        <w:t xml:space="preserve"> - совокупность способов и приемов, с помощью которых познается предмет (объекты) бухгалтерского учета. Он позволяет изучить явления в движении, изменении, взаимосвязи и взаимодействии. Метод бухгалтерского учета зависит от предмета учета, т.е. отражаемых и контролируемых объектов, а также поставленных перед учетом задач и предъявляемых к нему требований. Поэтому метод нельзя рассматривать как нечто застывшее. Изменение экономических отношений, развитие научно-технического прогресса предъявляют новые требования к бухгалтерскому учету, а это вызывает изменение его приемов и способов.     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b w:val="false"/>
          <w:bCs w:val="false"/>
          <w:color w:val="000000"/>
          <w:sz w:val="28"/>
          <w:szCs w:val="28"/>
        </w:rPr>
        <w:t xml:space="preserve">       </w:t>
      </w:r>
      <w:r>
        <w:rPr>
          <w:b w:val="false"/>
          <w:bCs w:val="false"/>
          <w:color w:val="000000"/>
          <w:sz w:val="28"/>
          <w:szCs w:val="28"/>
        </w:rPr>
        <w:t>Например, применение ЭВМ приводит к совершенствованию способов наблюдения, контроля и регистрации хозяйственных операций, съема информации. Содержание метода бухгалтерского учета вытекает из его сущности и особенностей бухгалтерского учета.</w:t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</w:t>
      </w:r>
      <w:r>
        <w:rPr>
          <w:b w:val="false"/>
          <w:bCs w:val="false"/>
          <w:sz w:val="28"/>
          <w:szCs w:val="28"/>
        </w:rPr>
        <w:t xml:space="preserve">Метод бухгалтерского учета включает в себя следующие способы и приемы, которые принято называть элементами метода бухгалтерского учета: 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документация и инвентаризация, 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оценка и калькуляция, 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счета и двойная запись, 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баланс и отчетность.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b w:val="false"/>
          <w:bCs w:val="false"/>
          <w:i/>
          <w:iCs/>
          <w:color w:val="000000"/>
          <w:sz w:val="28"/>
          <w:szCs w:val="28"/>
        </w:rPr>
        <w:t xml:space="preserve">       </w:t>
      </w:r>
      <w:r>
        <w:rPr>
          <w:b w:val="false"/>
          <w:bCs w:val="false"/>
          <w:i/>
          <w:iCs/>
          <w:color w:val="000000"/>
          <w:sz w:val="28"/>
          <w:szCs w:val="28"/>
        </w:rPr>
        <w:t>Документация</w:t>
      </w:r>
      <w:r>
        <w:rPr>
          <w:b w:val="false"/>
          <w:bCs w:val="false"/>
          <w:color w:val="000000"/>
          <w:sz w:val="28"/>
          <w:szCs w:val="28"/>
        </w:rPr>
        <w:t xml:space="preserve"> - письменное свидетельство о совершенной хозяйственной операции или о праве на ее совершение. Каждая хозяйственная операция оформляется документами. Документ служит не только основанием для фиксирования операций, но и способом первичного наблюдения и регистрации их. Документация служит целям контроля, даст возможность проводить документальные проверки, обеспечивает сохранность имущества.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b w:val="false"/>
          <w:bCs w:val="false"/>
          <w:i/>
          <w:iCs/>
          <w:color w:val="000000"/>
          <w:sz w:val="28"/>
          <w:szCs w:val="28"/>
        </w:rPr>
        <w:t xml:space="preserve">      </w:t>
      </w:r>
      <w:r>
        <w:rPr>
          <w:b w:val="false"/>
          <w:bCs w:val="false"/>
          <w:i/>
          <w:iCs/>
          <w:color w:val="000000"/>
          <w:sz w:val="28"/>
          <w:szCs w:val="28"/>
        </w:rPr>
        <w:t>Инвентаризация -</w:t>
      </w:r>
      <w:r>
        <w:rPr>
          <w:b w:val="false"/>
          <w:bCs w:val="false"/>
          <w:color w:val="000000"/>
          <w:sz w:val="28"/>
          <w:szCs w:val="28"/>
        </w:rPr>
        <w:t xml:space="preserve"> способ проверки соответствия фактического наличия хозяйственных средств в натуре данным учета; как элемент метода бухгалтерского учета — средство наблюдения и последующей регистрации явлений и операций, неотраженных первичной документацией в момент их совершения. Поэтому инвентаризация является дополнением документации.</w:t>
      </w:r>
    </w:p>
    <w:p>
      <w:pPr>
        <w:pStyle w:val="32"/>
        <w:rPr/>
      </w:pPr>
      <w:r>
        <w:rPr/>
        <w:t xml:space="preserve">           </w:t>
      </w:r>
      <w:r>
        <w:rPr/>
        <w:t>Документация и инвентаризация являются приемами первичного наблюдения за объектами бухгалтерского учета.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b w:val="false"/>
          <w:bCs w:val="false"/>
          <w:i/>
          <w:iCs/>
          <w:color w:val="000000"/>
          <w:sz w:val="28"/>
          <w:szCs w:val="28"/>
        </w:rPr>
        <w:t xml:space="preserve">         </w:t>
      </w:r>
      <w:r>
        <w:rPr>
          <w:b w:val="false"/>
          <w:bCs w:val="false"/>
          <w:i/>
          <w:iCs/>
          <w:color w:val="000000"/>
          <w:sz w:val="28"/>
          <w:szCs w:val="28"/>
        </w:rPr>
        <w:t>Оценка</w:t>
      </w:r>
      <w:r>
        <w:rPr>
          <w:b w:val="false"/>
          <w:bCs w:val="false"/>
          <w:color w:val="000000"/>
          <w:sz w:val="28"/>
          <w:szCs w:val="28"/>
        </w:rPr>
        <w:t xml:space="preserve"> - способ, с помощью которого хозяйственные средства получают денежное выражение. Оценка хозяйственных средств каждого хозяйствующего субъекта базируется на их фактической себестоимости. Этим достигается реальность оценки.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b w:val="false"/>
          <w:bCs w:val="false"/>
          <w:color w:val="000000"/>
          <w:sz w:val="28"/>
          <w:szCs w:val="28"/>
        </w:rPr>
        <w:t>Для руководства хозяйственными процессами требуется знать все затраты, связанные с их осуществлением. При этом исчисляется не только величина каждого вида затрат, но и общая их сумма, относящаяся к определенному объекту, т.е. исчисляется себестоимость учитываемых объектов. Себестоимость объектов учета исчисляется при помощи калькуляции, используемой для контроля за величиной затрат.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b w:val="false"/>
          <w:bCs w:val="false"/>
          <w:color w:val="000000"/>
          <w:sz w:val="28"/>
          <w:szCs w:val="28"/>
        </w:rPr>
        <w:t>Для постоянного контроля за хозяйственными процессами предприятия, за состоянием средств и источников их образования необходимо все хозяйственные операции учитывать непрерывно по отдельным стадиям, а также в разрезе отдельных групп и видов хозяйственных средств. В бухгалтерском учете такое отражение хозяйственных средств и процессов производится путем наблюдения за изменениями, происходящими с различными видами имущества и источниками его образования, за всеми затратами, производимыми в том или ином хозяйственном процессе.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           </w:t>
      </w:r>
      <w:r>
        <w:rPr>
          <w:b w:val="false"/>
          <w:bCs w:val="false"/>
          <w:sz w:val="28"/>
          <w:szCs w:val="28"/>
        </w:rPr>
        <w:t xml:space="preserve">Экономическая группировка объектов бухгалтерского учета, позволяющая получать о них показатели, необходимые для текущего наблюдения за хозяйственной деятельностью, обеспечивается также системой счетов. Необходимость в счетах объясняется тем, что сведения, имеющиеся в документах, дают только разрозненную характеристику объектов учета. 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b w:val="false"/>
          <w:bCs w:val="false"/>
          <w:i/>
          <w:iCs/>
          <w:color w:val="000000"/>
          <w:sz w:val="28"/>
          <w:szCs w:val="28"/>
        </w:rPr>
        <w:t>Счета в бухгалтерском учете</w:t>
      </w:r>
      <w:r>
        <w:rPr>
          <w:b w:val="false"/>
          <w:bCs w:val="false"/>
          <w:color w:val="000000"/>
          <w:sz w:val="28"/>
          <w:szCs w:val="28"/>
        </w:rPr>
        <w:t xml:space="preserve"> позволяют производить группировку и получать обобщенные характеристики объектов учета.</w:t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Отражение хозяйственных операций в системе счетов осуществляется при помощи двойной записи, сущность которой заключается во взаимосвязанном отражении различных явлений, вызываемых хозяйственными операциями.        </w:t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b w:val="false"/>
          <w:bCs w:val="false"/>
          <w:color w:val="000000"/>
          <w:sz w:val="28"/>
          <w:szCs w:val="28"/>
        </w:rPr>
        <w:t>Например, на счетах бухгалтерского учета процесс поступления на предприятие купленных материалов увязывается с расходованием денежных средств, уплаченных продавцу этих материалов. Такой способ записей раскрывает их экономическое содержание, позволяет более глубоко изучать хозяйственную деятельность предприятий.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b w:val="false"/>
          <w:bCs w:val="false"/>
          <w:i/>
          <w:iCs/>
          <w:color w:val="000000"/>
          <w:sz w:val="28"/>
          <w:szCs w:val="28"/>
        </w:rPr>
        <w:t>Контроль</w:t>
      </w:r>
      <w:r>
        <w:rPr>
          <w:b w:val="false"/>
          <w:bCs w:val="false"/>
          <w:color w:val="000000"/>
          <w:sz w:val="28"/>
          <w:szCs w:val="28"/>
        </w:rPr>
        <w:t xml:space="preserve"> за всей совокупностью объектов в бухгалтерском учете производится путем сопоставления хозяйственных средств с источниками их образования. Такое сопоставление носит название балансового обобщения. Балансовое обобщение характеризуется равенством общей суммы видов средств и суммы источников их образования. Равенство это сохраняется постоянно. Балансовое обобщение позволяет осуществлять строгий контроль за наличием и использованием средств любого хозяйствующего субъекта.</w:t>
      </w:r>
    </w:p>
    <w:p>
      <w:pPr>
        <w:pStyle w:val="32"/>
        <w:rPr/>
      </w:pPr>
      <w:r>
        <w:rPr/>
        <w:t xml:space="preserve">            </w:t>
      </w:r>
      <w:r>
        <w:rPr/>
        <w:t>Результаты хозяйственной деятельности, а также конкретизация отдельных показателей баланса содержатся в отчетности. Бухгалтерская отчетность - единая система информации о финансовом положении хозяйствующего субъекта за определенный период времени. К отчетности, как элементу метода бухгалтерского учета, предъявляется целый ряд требований: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достоверность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целостность;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опоставимость;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оследовательность;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тчетный период;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формление.</w:t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     </w:t>
      </w:r>
      <w:r>
        <w:rPr>
          <w:b w:val="false"/>
          <w:bCs w:val="false"/>
          <w:color w:val="000000"/>
          <w:sz w:val="28"/>
          <w:szCs w:val="28"/>
        </w:rPr>
        <w:t>В данной курсовой работе мы подробнее рассмотрим метод документации и первичный учет.</w:t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15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кументы должны составляться четко, разборчиво с помощью  ручной записи, с применением пишущей машинки или вычислительной техники.     Каждый документ должен быть заполнен  выбранным способом от начала и до конца. Для документов, как  правило, используются типовые формы, изготавливае</w:t>
        <w:softHyphen/>
        <w:t>те; виде бланков, образцы которых утверждены Госкомстатом РФ.</w:t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то предпринять, если допущена ошибка в первичном документе?</w:t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>Можно применить способ отрицательной, или сторниро</w:t>
        <w:softHyphen/>
        <w:t>вочной, записи. При этом ошибочная запись повторяется красными чернилами или стандартным цветом (синий, черный) с заключением ее в прямоугольную рамку. Крас</w:t>
        <w:softHyphen/>
        <w:t>ный цвет или прямоугольная рамка аннулируют ошибоч</w:t>
        <w:softHyphen/>
        <w:t>ную запись, после чего делается правильная запись;</w:t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ожно зачеркнуть неправильно написанную сумму одной чертой. Над ней сделать правильную запись с указанием даты исправления и подписью бухгалтера- При необходи</w:t>
        <w:softHyphen/>
        <w:t>мости составляется справка, раскрывающая исправление и причину ошибки. Такой способ исправления называется корректурным.</w:t>
      </w:r>
    </w:p>
    <w:p>
      <w:pPr>
        <w:pStyle w:val="22"/>
        <w:rPr/>
      </w:pPr>
      <w:r>
        <w:rPr/>
        <w:t xml:space="preserve">        </w:t>
      </w:r>
      <w:r>
        <w:rPr/>
        <w:t>В кассовых и банковских документах никаких исправлений, подчисток, помарок быть не должно. Для правильного составления документа необходимо:</w:t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заполнять документ на бланке (при его отсутствии — на чистом листе бумаги) ручкой, на пишущей машинке или с применением ПЭВМ;  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рого соблюдать установленную форму и реквизиты до</w:t>
        <w:softHyphen/>
        <w:t>кумента;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очно излагать содержание документа;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етко и разборчиво писать текст и цифры;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заполненные пробелы в бланке документа прочеркивать;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умму в денежных документах указывать цифрами и про</w:t>
        <w:softHyphen/>
        <w:t>писью;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набжать документ необходимыми разборчивыми подпи</w:t>
        <w:softHyphen/>
        <w:t>сями с указанием должностей лиц, подписавших документ.</w:t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 xml:space="preserve">Бухгалтерские документы подразделяются по назначению, способу отражения хозяйственных операций; месту составления, способу охвата операций.                              </w:t>
      </w:r>
    </w:p>
    <w:p>
      <w:pPr>
        <w:pStyle w:val="22"/>
        <w:rPr/>
      </w:pPr>
      <w:r>
        <w:rPr/>
        <w:t>По назначению документы подразделяются на распорядительные, оправдательные (исполнительные), комбинированные и документы бухгалтерского оформления.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b w:val="false"/>
          <w:bCs w:val="false"/>
          <w:i/>
          <w:iCs/>
          <w:sz w:val="28"/>
          <w:szCs w:val="28"/>
        </w:rPr>
        <w:t xml:space="preserve">      </w:t>
      </w:r>
      <w:r>
        <w:rPr>
          <w:b w:val="false"/>
          <w:bCs w:val="false"/>
          <w:i/>
          <w:iCs/>
          <w:sz w:val="28"/>
          <w:szCs w:val="28"/>
        </w:rPr>
        <w:t>Распорядительные документы</w:t>
      </w:r>
      <w:r>
        <w:rPr>
          <w:b w:val="false"/>
          <w:bCs w:val="false"/>
          <w:sz w:val="28"/>
          <w:szCs w:val="28"/>
        </w:rPr>
        <w:t xml:space="preserve"> содержат в себе приказ, распоряжение или дают право на совершение операции (платежное поручение, доверенность, распоряжение о проведении инвентари</w:t>
        <w:softHyphen/>
        <w:t>зации и др.). Эти документы не подтверждают факта совершения операции и не являются основой для отражения ее в учете,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b w:val="false"/>
          <w:bCs w:val="false"/>
          <w:i/>
          <w:iCs/>
          <w:sz w:val="28"/>
          <w:szCs w:val="28"/>
        </w:rPr>
        <w:t>Оправдательные документы</w:t>
      </w:r>
      <w:r>
        <w:rPr>
          <w:b w:val="false"/>
          <w:bCs w:val="false"/>
          <w:sz w:val="28"/>
          <w:szCs w:val="28"/>
        </w:rPr>
        <w:t xml:space="preserve"> оформляют уже совершенную операцию (инвентаризационная опись, различные акты и др...) и служат основанием для отражения хозяйственной операций в учете,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b w:val="false"/>
          <w:bCs w:val="false"/>
          <w:i/>
          <w:iCs/>
          <w:sz w:val="28"/>
          <w:szCs w:val="28"/>
        </w:rPr>
        <w:t xml:space="preserve">       </w:t>
      </w:r>
      <w:r>
        <w:rPr>
          <w:b w:val="false"/>
          <w:bCs w:val="false"/>
          <w:i/>
          <w:iCs/>
          <w:sz w:val="28"/>
          <w:szCs w:val="28"/>
        </w:rPr>
        <w:t>Комбинированные документы</w:t>
      </w:r>
      <w:r>
        <w:rPr>
          <w:b w:val="false"/>
          <w:bCs w:val="false"/>
          <w:sz w:val="28"/>
          <w:szCs w:val="28"/>
        </w:rPr>
        <w:t xml:space="preserve"> содержат в себе распоряжение и одновременно оформляют уже совершенную операцию (приходные и расходные кассовые ордера, накладные и др.). Использование в учете комбинированных документов сокращает их обще количество, ускоряет обработку и уменьшает расходы предприятия на приобретение документов.</w:t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 xml:space="preserve">Документы бухгалтерского оформления составляются и используются для нужд бухгалтерии (справки об ошибках, обнаружении в учетных записях, расчет реализованной торговой надбавки и др.).    </w:t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 xml:space="preserve">По способу отражения хозяйственных операций документы подразделяются на первичные и сводные,         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i/>
          <w:iCs/>
          <w:sz w:val="28"/>
          <w:szCs w:val="28"/>
        </w:rPr>
        <w:t>Первичный документ</w:t>
      </w:r>
      <w:r>
        <w:rPr>
          <w:b w:val="false"/>
          <w:bCs w:val="false"/>
          <w:sz w:val="28"/>
          <w:szCs w:val="28"/>
        </w:rPr>
        <w:t xml:space="preserve"> составляется в момент совершения операции и является первым свидетельством хозяйственной операции (накладные, кассовые ордера, акты и др.). Их название определяется тем, что они служат основанием для первичного этапа в учете.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i/>
          <w:iCs/>
          <w:sz w:val="28"/>
          <w:szCs w:val="28"/>
        </w:rPr>
        <w:t>Сводный документ</w:t>
      </w:r>
      <w:r>
        <w:rPr>
          <w:b w:val="false"/>
          <w:bCs w:val="false"/>
          <w:sz w:val="28"/>
          <w:szCs w:val="28"/>
        </w:rPr>
        <w:t xml:space="preserve"> составляется на основании первичных документов и обобщает сведения, содержащиеся в них (товарные, кассовые отчеты и др.), что позволяет осуществлять контроль; сохранностью материальных ценностей и денежных средств.</w:t>
      </w:r>
    </w:p>
    <w:p>
      <w:pPr>
        <w:pStyle w:val="22"/>
        <w:rPr/>
      </w:pPr>
      <w:r>
        <w:rPr/>
        <w:t xml:space="preserve">        </w:t>
      </w:r>
      <w:r>
        <w:rPr/>
        <w:t>Сводные документы широко распространены в практике бухгалтерского учета, так как они сокращают количество записей и значительно упрощают и облегчают учетную работу.</w:t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 месту составления документы подразделяются на внутренние и внешние.</w:t>
      </w:r>
    </w:p>
    <w:p>
      <w:pPr>
        <w:pStyle w:val="Normal"/>
        <w:spacing w:lineRule="auto" w:line="360"/>
        <w:ind w:firstLine="140"/>
        <w:rPr/>
      </w:pPr>
      <w:r>
        <w:rPr>
          <w:b w:val="false"/>
          <w:bCs w:val="false"/>
          <w:i/>
          <w:iCs/>
          <w:sz w:val="28"/>
          <w:szCs w:val="28"/>
        </w:rPr>
        <w:t>Внутренние</w:t>
      </w:r>
      <w:r>
        <w:rPr>
          <w:b w:val="false"/>
          <w:bCs w:val="false"/>
          <w:sz w:val="28"/>
          <w:szCs w:val="28"/>
        </w:rPr>
        <w:t xml:space="preserve"> документы составляются и имеют юридическую силу только на самом предприятии (платежная ведомость, инвентаризационная опись и др.).</w:t>
      </w:r>
    </w:p>
    <w:p>
      <w:pPr>
        <w:pStyle w:val="Normal"/>
        <w:spacing w:lineRule="auto" w:line="360"/>
        <w:rPr/>
      </w:pPr>
      <w:r>
        <w:rPr>
          <w:b w:val="false"/>
          <w:bCs w:val="false"/>
          <w:i/>
          <w:iCs/>
          <w:sz w:val="28"/>
          <w:szCs w:val="28"/>
        </w:rPr>
        <w:t xml:space="preserve">    </w:t>
      </w:r>
      <w:r>
        <w:rPr>
          <w:b w:val="false"/>
          <w:bCs w:val="false"/>
          <w:i/>
          <w:iCs/>
          <w:sz w:val="28"/>
          <w:szCs w:val="28"/>
        </w:rPr>
        <w:t>Внешние</w:t>
      </w:r>
      <w:r>
        <w:rPr>
          <w:b w:val="false"/>
          <w:bCs w:val="false"/>
          <w:sz w:val="28"/>
          <w:szCs w:val="28"/>
        </w:rPr>
        <w:t xml:space="preserve"> документы поступают на предприятие с других предприятий (счет-фактура, товарно-транспортная накладная и др.),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По способу охвата операций первичные документы подразделяются на разовые, накопительные и группировочные.</w:t>
      </w:r>
    </w:p>
    <w:p>
      <w:pPr>
        <w:pStyle w:val="Normal"/>
        <w:spacing w:lineRule="auto" w:line="360"/>
        <w:rPr/>
      </w:pPr>
      <w:r>
        <w:rPr>
          <w:b w:val="false"/>
          <w:bCs w:val="false"/>
          <w:i/>
          <w:iCs/>
          <w:sz w:val="28"/>
          <w:szCs w:val="28"/>
        </w:rPr>
        <w:t xml:space="preserve">      </w:t>
      </w:r>
      <w:r>
        <w:rPr>
          <w:b w:val="false"/>
          <w:bCs w:val="false"/>
          <w:i/>
          <w:iCs/>
          <w:sz w:val="28"/>
          <w:szCs w:val="28"/>
        </w:rPr>
        <w:t>Разовые</w:t>
      </w:r>
      <w:r>
        <w:rPr>
          <w:b w:val="false"/>
          <w:bCs w:val="false"/>
          <w:sz w:val="28"/>
          <w:szCs w:val="28"/>
        </w:rPr>
        <w:t xml:space="preserve"> документы оформляют одну хозяйственную опера</w:t>
        <w:softHyphen/>
        <w:t>цию (наряд на работу).</w:t>
      </w:r>
    </w:p>
    <w:p>
      <w:pPr>
        <w:pStyle w:val="Normal"/>
        <w:spacing w:lineRule="auto" w:line="360"/>
        <w:rPr/>
      </w:pPr>
      <w:r>
        <w:rPr>
          <w:b w:val="false"/>
          <w:bCs w:val="false"/>
          <w:i/>
          <w:iCs/>
          <w:sz w:val="28"/>
          <w:szCs w:val="28"/>
        </w:rPr>
        <w:t xml:space="preserve">      </w:t>
      </w:r>
      <w:r>
        <w:rPr>
          <w:b w:val="false"/>
          <w:bCs w:val="false"/>
          <w:i/>
          <w:iCs/>
          <w:sz w:val="28"/>
          <w:szCs w:val="28"/>
        </w:rPr>
        <w:t>Накопительный</w:t>
      </w:r>
      <w:r>
        <w:rPr>
          <w:b w:val="false"/>
          <w:bCs w:val="false"/>
          <w:sz w:val="28"/>
          <w:szCs w:val="28"/>
        </w:rPr>
        <w:t xml:space="preserve"> документ отражает однородные разовые операции в последовательности порядка их составления. Накопительные документы (чьные ведомости обычно заводятся для записи в них разовых документов в течение определенного периода. Накопительные ве</w:t>
        <w:softHyphen/>
        <w:t>домости составляются по приходу материалов на склад, расходу . натериалов со склада, по приходу денег в кассу и др. Использова</w:t>
        <w:softHyphen/>
        <w:t>ние этих документов сокращает количество документов в обороте предприятия, ускоряет процесс документального оформления “рации и сокращает расходы по ведению бухгалтерского учета.</w:t>
      </w:r>
    </w:p>
    <w:p>
      <w:pPr>
        <w:pStyle w:val="Normal"/>
        <w:spacing w:lineRule="auto" w:line="360"/>
        <w:ind w:firstLine="200"/>
        <w:rPr/>
      </w:pPr>
      <w:r>
        <w:rPr>
          <w:b w:val="false"/>
          <w:bCs w:val="false"/>
          <w:i/>
          <w:iCs/>
          <w:sz w:val="28"/>
          <w:szCs w:val="28"/>
        </w:rPr>
        <w:t>Группировочным</w:t>
      </w:r>
      <w:r>
        <w:rPr>
          <w:b w:val="false"/>
          <w:bCs w:val="false"/>
          <w:sz w:val="28"/>
          <w:szCs w:val="28"/>
        </w:rPr>
        <w:t xml:space="preserve"> считается документ, в котором отражается информация из однородных разовых документов, сгруппирован</w:t>
        <w:softHyphen/>
        <w:t>ных по тем или иным видам материалов, затрат и. т. д.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Бухгалтерская обработка документов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Все документы до записи их по счетам предварительно  должны быть обработаны. Выделяют следующие этапы обработ</w:t>
        <w:softHyphen/>
        <w:t>ки бухгалтерских документов.</w:t>
      </w:r>
    </w:p>
    <w:p>
      <w:pPr>
        <w:pStyle w:val="Normal"/>
        <w:spacing w:lineRule="auto" w:line="360"/>
        <w:ind w:firstLine="2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Проверка документов: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>проверка соблюдения формы, реквизитов;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>проверка законности совершения операции;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>арифметическая проверка.</w:t>
      </w:r>
    </w:p>
    <w:p>
      <w:pPr>
        <w:pStyle w:val="Normal"/>
        <w:spacing w:lineRule="auto" w:line="360"/>
        <w:ind w:firstLine="2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Таксировка (выражается в переводе натуральных измери</w:t>
        <w:softHyphen/>
        <w:t>телей в денежные).</w:t>
      </w:r>
    </w:p>
    <w:p>
      <w:pPr>
        <w:pStyle w:val="Normal"/>
        <w:spacing w:lineRule="auto" w:line="360"/>
        <w:ind w:firstLine="2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Гашение.</w:t>
      </w:r>
    </w:p>
    <w:p>
      <w:pPr>
        <w:pStyle w:val="Normal"/>
        <w:spacing w:lineRule="auto" w:line="360"/>
        <w:ind w:firstLine="2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Группировка документов по однородным признакам (по кассе, расчетному счету).</w:t>
      </w:r>
    </w:p>
    <w:p>
      <w:pPr>
        <w:pStyle w:val="Normal"/>
        <w:spacing w:lineRule="auto" w:line="360"/>
        <w:ind w:firstLine="2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Перенос содержания документов в учетные регистры,</w:t>
      </w:r>
    </w:p>
    <w:p>
      <w:pPr>
        <w:pStyle w:val="Normal"/>
        <w:spacing w:lineRule="auto" w:line="360"/>
        <w:ind w:firstLine="2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 Подшивка по группам документов и сдача в архив. Особое внимание уделяется проверке документов. При полу</w:t>
        <w:softHyphen/>
        <w:t>чении документа должна быть проведена проверка полноты его содержания (формальная проверка), арифметическая (счетная проверка) и проверка по существу (логическая проверка).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b w:val="false"/>
          <w:bCs w:val="false"/>
          <w:sz w:val="28"/>
          <w:szCs w:val="28"/>
        </w:rPr>
        <w:t xml:space="preserve">При </w:t>
      </w:r>
      <w:r>
        <w:rPr>
          <w:b w:val="false"/>
          <w:bCs w:val="false"/>
          <w:i/>
          <w:iCs/>
          <w:sz w:val="28"/>
          <w:szCs w:val="28"/>
        </w:rPr>
        <w:t>формальной</w:t>
      </w:r>
      <w:r>
        <w:rPr>
          <w:b w:val="false"/>
          <w:bCs w:val="false"/>
          <w:sz w:val="28"/>
          <w:szCs w:val="28"/>
        </w:rPr>
        <w:t xml:space="preserve"> проверке проверяют, все ли необходимые реквизиты заполнены, содержит ли документ необходимые подписи и  нет ли в нем подчисток, помарок, не оговоренных исправлений.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b w:val="false"/>
          <w:bCs w:val="false"/>
          <w:i/>
          <w:iCs/>
          <w:sz w:val="28"/>
          <w:szCs w:val="28"/>
        </w:rPr>
        <w:t xml:space="preserve">          </w:t>
      </w:r>
      <w:r>
        <w:rPr>
          <w:b w:val="false"/>
          <w:bCs w:val="false"/>
          <w:i/>
          <w:iCs/>
          <w:sz w:val="28"/>
          <w:szCs w:val="28"/>
        </w:rPr>
        <w:t>Счетная</w:t>
      </w:r>
      <w:r>
        <w:rPr>
          <w:b w:val="false"/>
          <w:bCs w:val="false"/>
          <w:sz w:val="28"/>
          <w:szCs w:val="28"/>
        </w:rPr>
        <w:t xml:space="preserve"> проверка позволяет установить правильность арифметических расчетов, результатов таксировки. Такая проврка обязательна, поскольку в документах встречаются ошибки чаще всего двух видов: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 дописан ноль у числа или, наоборот, приписан лишний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”</w:t>
      </w:r>
      <w:r>
        <w:rPr>
          <w:b w:val="false"/>
          <w:bCs w:val="false"/>
          <w:sz w:val="28"/>
          <w:szCs w:val="28"/>
        </w:rPr>
        <w:t xml:space="preserve">перевертыши”, например вместо числа 89 пишется ж механически 98.                                 </w:t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>Бывают также ошибки при выполнении арифметических  операций. В основном эти ошибки случаются из-за невнимательности, усталости и сторонних помех;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 xml:space="preserve">Цель </w:t>
      </w:r>
      <w:r>
        <w:rPr>
          <w:b w:val="false"/>
          <w:bCs w:val="false"/>
          <w:i/>
          <w:iCs/>
          <w:sz w:val="28"/>
          <w:szCs w:val="28"/>
        </w:rPr>
        <w:t>проверки по существу —</w:t>
      </w:r>
      <w:r>
        <w:rPr>
          <w:b w:val="false"/>
          <w:bCs w:val="false"/>
          <w:sz w:val="28"/>
          <w:szCs w:val="28"/>
        </w:rPr>
        <w:t xml:space="preserve"> выявить законность зафиксированной в документе хозяйственной операции. При этом проверяется, была ли в самом деле выполнена эта операция и в указанном ли объеме.                                     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b w:val="false"/>
          <w:bCs w:val="false"/>
          <w:sz w:val="28"/>
          <w:szCs w:val="28"/>
        </w:rPr>
        <w:t>После этого документы группируются по необходимым для  бухгалтерского учета однородным признакам. Затем на каждом  первичном документе указывают корреспондирующие счета (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делают контировку) и суммы хозяйственных операций по бухгалтерским проводкам записывают в учетные регистры.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b w:val="false"/>
          <w:bCs w:val="false"/>
          <w:i/>
          <w:iCs/>
          <w:sz w:val="28"/>
          <w:szCs w:val="28"/>
        </w:rPr>
        <w:t xml:space="preserve">        </w:t>
      </w:r>
      <w:r>
        <w:rPr>
          <w:b w:val="false"/>
          <w:bCs w:val="false"/>
          <w:i/>
          <w:iCs/>
          <w:sz w:val="28"/>
          <w:szCs w:val="28"/>
        </w:rPr>
        <w:t>Гашением</w:t>
      </w:r>
      <w:r>
        <w:rPr>
          <w:b w:val="false"/>
          <w:bCs w:val="false"/>
          <w:sz w:val="28"/>
          <w:szCs w:val="28"/>
        </w:rPr>
        <w:t xml:space="preserve"> называется отметка на документах об их использовании. Гашение происходит путем перечеркивания документа или проставления штампа (лучше красными чернилами) “получено”, “оплачено” или “погашено”. Оперативному гашению  подвергаются все денежные документы в целях предупрежден” их повторного использования. Учетному гашению подвергают, все документы после записи их по счетам во избежание ошибочной повторной записи и для предупреждения каких-либо злоупотреблений. Это гашение проводится путем проставления  на документах разметочного штампа.</w:t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2.Понятие документооборота</w:t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 xml:space="preserve">Под документооборотом понимается движение документа от момента их составления или получения от других организаций до сдачи в архив.  </w:t>
      </w:r>
    </w:p>
    <w:p>
      <w:pPr>
        <w:pStyle w:val="TextBody"/>
        <w:rPr/>
      </w:pPr>
      <w:r>
        <w:rPr/>
        <w:t xml:space="preserve"> </w:t>
      </w:r>
      <w:r>
        <w:rPr/>
        <w:t>Четкая организация документооборота обеспечивает полноту и  своевременность получения необходимой информации для работы предприятия и отдельных лиц, что повышает действенность бухгалтерского контроля.</w:t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>Основные этапы документооборота: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ставление и оформление документов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движение документов по рабочим местам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рием документов в бухгалтери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работка документов в бухгалтери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дача документов в архив.</w:t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</w:t>
      </w:r>
      <w:r>
        <w:rPr>
          <w:b w:val="false"/>
          <w:bCs w:val="false"/>
          <w:sz w:val="28"/>
          <w:szCs w:val="28"/>
        </w:rPr>
        <w:t>Процесс документооборота регулируется графиком, который вставляет главный бухгалтер и утверждает руководитель предприятия.</w:t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b w:val="false"/>
          <w:bCs w:val="false"/>
          <w:sz w:val="28"/>
          <w:szCs w:val="28"/>
        </w:rPr>
        <w:t>График должен устанавливать на предприятии рациональный документооборот, т.е. предусматривать оптимальное число подразделений и исполнителей для прохождения каждым первич</w:t>
        <w:softHyphen/>
        <w:t>ным документом, определять минимальный срок его нахождения в  подразделении. График документооборота должен способствовать улучшению всей учетной работы на предприятии, повышению контрольных функций бухгалтерии. График может  быть  оформлен в виде схемы или перечня работ по созданию, проверке и обработке документов, выполняемых каждым под</w:t>
        <w:softHyphen/>
        <w:t>ведением предприятия, с указанием их взаимосвязи и сроков выполнения работ. Каждому исполнителю вручается выписка из графика документооборота, в ней перечисляются исполнители, документы, сроки их представления и подразделения предпри</w:t>
        <w:softHyphen/>
        <w:t>нял, куда представляются документы,</w:t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</w:t>
      </w:r>
      <w:r>
        <w:rPr>
          <w:b w:val="false"/>
          <w:bCs w:val="false"/>
          <w:sz w:val="28"/>
          <w:szCs w:val="28"/>
        </w:rPr>
        <w:t>Работники предприятия, которые имеют дело с прохождени</w:t>
        <w:softHyphen/>
        <w:t>ем учетной документации, создают и представляют документы, [вязанные с их деятельностью, в соответствии с графиком.</w:t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</w:t>
      </w:r>
      <w:r>
        <w:rPr>
          <w:b w:val="false"/>
          <w:bCs w:val="false"/>
          <w:sz w:val="28"/>
          <w:szCs w:val="28"/>
        </w:rPr>
        <w:t>Ответственность за соблюдение графика документооборота, а также ответственность за своевременное и доброкачественное создание документов и их передачу несут лица, составившие до</w:t>
        <w:softHyphen/>
        <w:t>кумент. Контроль за процессом документооборота на предпри</w:t>
        <w:softHyphen/>
        <w:t>ми осуществляет главный бухгалтер.</w:t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b w:val="false"/>
          <w:bCs w:val="false"/>
          <w:sz w:val="28"/>
          <w:szCs w:val="28"/>
        </w:rPr>
        <w:t>В условиях рыночной экономики большое значение имеет охрана экономической информации, содержащейся в докумен</w:t>
        <w:softHyphen/>
        <w:t>та, от конкурентов. Для ее защиты необходимо разработать и соблюдать схему движения охраняемой информации, использо</w:t>
        <w:softHyphen/>
        <w:t>вать программу дезинформации конкурентов, заботиться о мате</w:t>
        <w:softHyphen/>
        <w:t>риальной заинтересованности сотрудников, чтобы уберечь их от искушения похищать и продавать секреты предприятия. Руково дство должно проводить политику взысканий и поощрений, направленную на профилактику возможных нарушений.</w:t>
      </w:r>
    </w:p>
    <w:p>
      <w:pPr>
        <w:pStyle w:val="TextBody"/>
        <w:rPr/>
      </w:pPr>
      <w:r>
        <w:rPr/>
        <w:t xml:space="preserve">       </w:t>
      </w:r>
      <w:r>
        <w:rPr/>
        <w:t>Руководители предприятия должны предусмотреть в контрактах, соглашениях и договорах четко выраженные письменные обязательства сотрудников о неразглашении коммерческой тайны, продумать организацию движения информационных потоков документообороте, определить степень их секретности, предусмотреть вопросы защиты коммерческой тайны в документах.</w:t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>В настоящее время законодательство РФ предусматривает ответственность главного бухгалтера за разглашение коммерчесской информации предприятия.</w:t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 xml:space="preserve">Переход на компьютерную форму организации бухгалтерского учета выдвигает задачи защиты информации от чужого вторжения. К средствам защиты относят идентификацию субъектов и объектов, разграничение доступа к информации на  компьютере, регистрацию действий.       </w:t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>В процедуре идентификации используются ключи, пароли, средства анализа индивидуальных характеристик (голос, отпечатки пальцев и др.). Только идентифицировав себя, сотрудник получает доступ к вычислительной системе, где необходимо предусмотреть три уровня защиты: аппаратуры, программного обеспечения и данных.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сновные направления совершенствования документооборота.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Документация предприятий и их обработка составляют около 50% объема учетных работ, поэтому снижение затрат по составлению и обработке документов является резервом сокращения времени по ведению бухгалтерского учета.</w:t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 xml:space="preserve">На практике различают три направления совершенствования документооборота:  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спользование документов с заранее заполненными постоянными реквизитами (фирменные бланки) и широкое применение компьютерных программ с разовым вводом исходных данных и многократным получением выходной информации;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кращение количества выписываемых и обрабатываемых  документов в результате применения накопительных. многострочных документов, удобного расположения реквизитов, широкого применения унификации документов.</w:t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>Унификация документов представляет собой установление единой формы первичных документов для отражения в них однородных хозяйственных операций. Постановлением Правительства РФ от 8 июля 1997 г. № 35 “О первичных учетных документах” на Госкомитет РФ по статистике возложены функции по разработке и утверждению альбомов унифицированных форм первичной документации и их электронных версий. Унификация сокращает работу по ведению учета и упрощает работу с документами.</w:t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>Совершенствованию документации способствует и стандартизация, под которой понимается установление одинаковых форм и размеров документов одного названия. Стандартизация облегчает хранение документов в архиве, способствует его быстрому усвоению, позволяет рационально использовать бумагу.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Третье направление совершенствования документооборота – рационализация его путем сокращения количества лиц, участвующих в составлении документа, ликвидации бесполезной документации, применение прогрессивных форм организации учета, предварительного планирования документооборота.</w:t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78"/>
      <w:ind w:firstLine="220"/>
      <w:jc w:val="both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432" w:leader="none"/>
      </w:tabs>
      <w:spacing w:lineRule="auto" w:line="240" w:before="240" w:after="60"/>
      <w:ind w:left="432" w:hanging="432"/>
      <w:jc w:val="left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576" w:leader="none"/>
      </w:tabs>
      <w:spacing w:lineRule="auto" w:line="240" w:before="240" w:after="60"/>
      <w:ind w:left="576" w:hanging="576"/>
      <w:jc w:val="left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left" w:pos="720" w:leader="none"/>
      </w:tabs>
      <w:spacing w:lineRule="auto" w:line="240" w:before="240" w:after="60"/>
      <w:ind w:left="720" w:hanging="720"/>
      <w:jc w:val="left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20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20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20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b w:val="false"/>
      <w:bCs w:val="false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20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b w:val="false"/>
      <w:bCs w:val="false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20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rFonts w:ascii="Arial" w:hAnsi="Arial" w:cs="Arial"/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/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b/>
      <w:bCs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b/>
      <w:bCs/>
    </w:rPr>
  </w:style>
  <w:style w:type="character" w:styleId="Style6">
    <w:name w:val="Основной текст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bCs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</w:pPr>
    <w:rPr>
      <w:b w:val="false"/>
      <w:bCs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right"/>
    </w:pPr>
    <w:rPr>
      <w:rFonts w:ascii="Arial" w:hAnsi="Arial" w:eastAsia="Times New Roman" w:cs="Arial"/>
      <w:b/>
      <w:bCs/>
      <w:color w:val="auto"/>
      <w:sz w:val="24"/>
      <w:szCs w:val="24"/>
      <w:lang w:val="en-US" w:eastAsia="en-US" w:bidi="ar-SA"/>
    </w:rPr>
  </w:style>
  <w:style w:type="paragraph" w:styleId="22">
    <w:name w:val="Основной текст 2"/>
    <w:basedOn w:val="Normal"/>
    <w:qFormat/>
    <w:pPr>
      <w:widowControl/>
      <w:spacing w:lineRule="auto" w:line="360"/>
      <w:ind w:hanging="0"/>
      <w:jc w:val="left"/>
    </w:pPr>
    <w:rPr>
      <w:b w:val="false"/>
      <w:bCs w:val="false"/>
      <w:sz w:val="28"/>
      <w:szCs w:val="28"/>
    </w:rPr>
  </w:style>
  <w:style w:type="paragraph" w:styleId="32">
    <w:name w:val="Основной текст 3"/>
    <w:basedOn w:val="Normal"/>
    <w:qFormat/>
    <w:pPr>
      <w:widowControl/>
      <w:spacing w:lineRule="auto" w:line="360"/>
      <w:ind w:hanging="0"/>
      <w:jc w:val="left"/>
    </w:pPr>
    <w:rPr>
      <w:b w:val="false"/>
      <w:bCs w:val="false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b w:val="false"/>
      <w:bCs w:val="false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b w:val="false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26:00Z</dcterms:created>
  <dc:creator>Шикшинская Надежда Николаевна</dc:creator>
  <dc:description/>
  <cp:keywords/>
  <dc:language>en-US</dc:language>
  <cp:lastModifiedBy>SYSTEM</cp:lastModifiedBy>
  <dcterms:modified xsi:type="dcterms:W3CDTF">2011-09-26T16:26:00Z</dcterms:modified>
  <cp:revision>2</cp:revision>
  <dc:subject/>
  <dc:title>1</dc:title>
</cp:coreProperties>
</file>