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опрос 1. Методы анализа сводной (консолидированной) отчет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нятия «сводная отчетность» и «консолидированная отчетность» не являются идентичными. Эти формы отчетности различаются не только по назначению, технике составления, кру</w:t>
        <w:softHyphen/>
        <w:t>гу пользователей, но и концептуально. Сводная отчетность составляется в рамках одного собственника или для статистического обобщения данных, а консолидированная — несколькими собственниками по совместно контролируемому имуществ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приказе № 112 Минфина России от 30 декабря 1996 г. «О методических рекомендациях по составлению и представле</w:t>
        <w:softHyphen/>
        <w:t>нию сводной бухгалтерской отчетности» даны развернутая ха</w:t>
        <w:softHyphen/>
        <w:t>рактеристика общих положений сводной (консолидированной) отчетности, порядок ее составления и представления, правила объединения показателей бухгалтерской отчетности головной организации и дочерних обществ, правила включения данных о зависимых обществах в сводную бухгалтерскую отчетность, а также разработаны правила составления пояснений к сводному бухгалтерскому балансу и сводному отчету о прибылях и убыт</w:t>
        <w:softHyphen/>
        <w:t>к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приказе №112 сводная отчетность характери</w:t>
        <w:softHyphen/>
        <w:t>зуется как «система показателей, отражающих финансовое по</w:t>
        <w:softHyphen/>
        <w:t>ложение на отчетную дату и финансовые результаты за отчет</w:t>
        <w:softHyphen/>
        <w:t xml:space="preserve">ный период группы взаимосвязанных организации»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консолидированной отчетности ставится цель: элиминировать (исключить) влияние вышеперечисленных факторов (искажающих данные отчетности) на показатели дея</w:t>
        <w:softHyphen/>
        <w:t xml:space="preserve">тельности группы в целом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бщая идея консолидации очень простая по своей сути. Имеется группа предприятий, взаимосвязанных в экономичес</w:t>
        <w:softHyphen/>
        <w:t>ком и финансовом плане, но являющихся самостоятельными юридическими лицами. Необходимо составить консолидирован</w:t>
        <w:softHyphen/>
        <w:t>ную отчетность, позволяющую получить представление о фи</w:t>
        <w:softHyphen/>
        <w:t>нансовом состоянии и результатах деятельности группы в целом. При этом каждое юридически самостоятельное предприя</w:t>
        <w:softHyphen/>
        <w:t>тие, входящее в состав корпоративной группы, обязано вести собственный бухгалтерский учет и оформлять его результаты в виде собственной финансовой отчет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солидированная бухгалтерская отчетность представляет собой объединение при помощи специальных учетных процедур (а не простого суммирования) отчетности двух и более предприятий, находящихся в определенных юридических и финан</w:t>
        <w:softHyphen/>
        <w:t>сово-хозяйственных взаимоотношениях, когда одно или несколько юридически самостоятельных предприятий находятся под конт</w:t>
        <w:softHyphen/>
        <w:t>ролем лишь одного общества — так называемого материнского (родительского) общества, стоящего над всеми прочими членами групп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опросы порядка составления, структуры и назначения консолидированной отчетности отражаются в нескольких Меж</w:t>
        <w:softHyphen/>
        <w:t>дународных стандартах финансовой отчетности. Наиболее важными по проблемам консолидированной отчетности являются стандарты: 22 «Объединение компаний» (</w:t>
      </w:r>
      <w:r>
        <w:rPr>
          <w:rFonts w:eastAsia="Times New Roman"/>
          <w:sz w:val="28"/>
          <w:szCs w:val="28"/>
          <w:lang w:val="en-US"/>
        </w:rPr>
        <w:t>IAS</w:t>
      </w:r>
      <w:r>
        <w:rPr>
          <w:rFonts w:eastAsia="Times New Roman"/>
          <w:sz w:val="28"/>
          <w:szCs w:val="28"/>
        </w:rPr>
        <w:t xml:space="preserve"> «Business Combinations»); 25 «Учет инвестиций» (</w:t>
      </w:r>
      <w:r>
        <w:rPr>
          <w:rFonts w:eastAsia="Times New Roman"/>
          <w:sz w:val="28"/>
          <w:szCs w:val="28"/>
          <w:lang w:val="en-US"/>
        </w:rPr>
        <w:t>IAS</w:t>
      </w:r>
      <w:r>
        <w:rPr>
          <w:rFonts w:eastAsia="Times New Roman"/>
          <w:sz w:val="28"/>
          <w:szCs w:val="28"/>
        </w:rPr>
        <w:t xml:space="preserve"> 25 «Ассо</w:t>
      </w:r>
      <w:r>
        <w:rPr>
          <w:rFonts w:eastAsia="Times New Roman"/>
          <w:sz w:val="28"/>
          <w:szCs w:val="28"/>
          <w:lang w:val="en-US"/>
        </w:rPr>
        <w:t>unting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for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Investments</w:t>
      </w:r>
      <w:r>
        <w:rPr>
          <w:rFonts w:eastAsia="Times New Roman"/>
          <w:sz w:val="28"/>
          <w:szCs w:val="28"/>
        </w:rPr>
        <w:t>»); 27 «Сводная финансовая отчет</w:t>
        <w:softHyphen/>
        <w:t>ность и учет инвестиций в дочерние компании» (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>AS 27 «</w:t>
      </w:r>
      <w:r>
        <w:rPr>
          <w:rFonts w:eastAsia="Times New Roman"/>
          <w:sz w:val="28"/>
          <w:szCs w:val="28"/>
          <w:lang w:val="en-US"/>
        </w:rPr>
        <w:t>Consolidated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Financial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Statement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and</w:t>
      </w:r>
      <w:r>
        <w:rPr>
          <w:rFonts w:eastAsia="Times New Roman"/>
          <w:sz w:val="28"/>
          <w:szCs w:val="28"/>
        </w:rPr>
        <w:t xml:space="preserve"> Ассо</w:t>
      </w:r>
      <w:r>
        <w:rPr>
          <w:rFonts w:eastAsia="Times New Roman"/>
          <w:sz w:val="28"/>
          <w:szCs w:val="28"/>
          <w:lang w:val="en-US"/>
        </w:rPr>
        <w:t>unting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for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Investment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in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Subsidiaries</w:t>
      </w:r>
      <w:r>
        <w:rPr>
          <w:rFonts w:eastAsia="Times New Roman"/>
          <w:sz w:val="28"/>
          <w:szCs w:val="28"/>
        </w:rPr>
        <w:t>»); 28 «Учет инвестиций в ассоциированные предприятия» (</w:t>
      </w:r>
      <w:r>
        <w:rPr>
          <w:rFonts w:eastAsia="Times New Roman"/>
          <w:sz w:val="28"/>
          <w:szCs w:val="28"/>
          <w:lang w:val="en-US"/>
        </w:rPr>
        <w:t>IAS</w:t>
      </w:r>
      <w:r>
        <w:rPr>
          <w:rFonts w:eastAsia="Times New Roman"/>
          <w:sz w:val="28"/>
          <w:szCs w:val="28"/>
        </w:rPr>
        <w:t xml:space="preserve"> 28 «Ассо</w:t>
      </w:r>
      <w:r>
        <w:rPr>
          <w:rFonts w:eastAsia="Times New Roman"/>
          <w:sz w:val="28"/>
          <w:szCs w:val="28"/>
          <w:lang w:val="en-US"/>
        </w:rPr>
        <w:t>unting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for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Investment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in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Associates</w:t>
      </w:r>
      <w:r>
        <w:rPr>
          <w:rFonts w:eastAsia="Times New Roman"/>
          <w:sz w:val="28"/>
          <w:szCs w:val="28"/>
        </w:rPr>
        <w:t>»), 31 «Финансовая отчетность об участии в совместной дея</w:t>
        <w:softHyphen/>
        <w:t>тельност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дним из наиболее сложных стандартов является МСФО 22 «Объединение компаний». Целью данного стандарта является описание методоло</w:t>
        <w:softHyphen/>
        <w:t>гических проблем бухгалтерского учета при объединении ком</w:t>
        <w:softHyphen/>
        <w:t>паний. В нем разбираются примеры приобретения одного пред</w:t>
        <w:softHyphen/>
        <w:t>приятия другим, а также ситуации, когда невозможно опреде</w:t>
        <w:softHyphen/>
        <w:t>лить предприятие-покупателя. В этом же стандарте рассматриваются вопросы определения стоимости приобретения, ее рас</w:t>
        <w:softHyphen/>
        <w:t>пределения между приобретаемыми идентифицируемыми акти</w:t>
        <w:softHyphen/>
        <w:t>вами и обязательствами предприятия, проблемы учета возника</w:t>
        <w:softHyphen/>
        <w:t xml:space="preserve">ющей положительной или отрицательной деловой репутации, ее дальнейшей амортизаци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международных стандартах финансовой отчетности приведены и все основные опреде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солидация — обобщение коммерческих и финансовых ре</w:t>
        <w:softHyphen/>
        <w:t>зультатов группы предприятий, рассматриваемых в качестве еди</w:t>
        <w:softHyphen/>
        <w:t>ной хозяйственной единиц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Группа (корпорация) — объединение предприятий (компа</w:t>
        <w:softHyphen/>
        <w:t>ний), не являющееся юридическим лицом и состоящее из хол</w:t>
        <w:softHyphen/>
        <w:t>динговой (головной) компании и всех ее дочерних предприя</w:t>
        <w:softHyphen/>
        <w:t>тий, которые в свою очередь являются юридическими лиц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атеринская компания (холдинговая компания, основное об</w:t>
        <w:softHyphen/>
        <w:t>щество) — держатель контрольного пакета акций дочерних или других предприятий, контролирует деятельность одной или не</w:t>
        <w:softHyphen/>
        <w:t>скольких дочерних компаний. Обязана составлять сводную (кон</w:t>
        <w:softHyphen/>
        <w:t>солидированную) финансовую отчетно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ный пакет акций (более 50% обыкновенных акций по номинальной стоимости с правом голоса) обеспечивает ре</w:t>
        <w:softHyphen/>
        <w:t>шение вопросов распределения доходов, назначения всех или большинства членов правления или совета директоров контро</w:t>
        <w:softHyphen/>
        <w:t xml:space="preserve">лируемого предприяти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очерняя компания (общество) признается таковой, если другая компания, называемая материнской, в результате пре</w:t>
        <w:softHyphen/>
        <w:t>обладающего участия в ее уставном капитале, либо в соответ</w:t>
        <w:softHyphen/>
        <w:t>ствии с договором между ними, либо иным способом осуществляет существующий контроль ее деятельности, имеет воз</w:t>
        <w:softHyphen/>
        <w:t>можность определять решения, принимаемые такой компа</w:t>
        <w:softHyphen/>
        <w:t>ни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солидированная финансовая отчетность составляется материнской компанией по всей совокупности контролируемых компаний (предприятий) и отражает имущественное финансо</w:t>
        <w:softHyphen/>
        <w:t>вое положение и результаты хозяйственной деятельности всех компаний, входящих в сферу консолидации, как единого эко</w:t>
        <w:softHyphen/>
        <w:t xml:space="preserve">номического целого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руппа (сфера) консолидации — материнская компания со всеми ее дочерними компаниям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солидированный баланс — сводный отчетный баланс всех компаний, входящих в данную сферу консолидации. Составная часть консолидированной финансовой отчет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солидированный отчет о прибылях и убытках включает результаты финансово-хозяйственной деятельности всех компа</w:t>
        <w:softHyphen/>
        <w:t>ний, входящих в данную сферу консолидации. Это обязатель</w:t>
        <w:softHyphen/>
        <w:t xml:space="preserve">ный элемент консолидированной финансовой отчетност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езультаты дочерней компании включаются в консолиди</w:t>
        <w:softHyphen/>
        <w:t>рованный отчет о прибылях и убытках начиная с даты приобре</w:t>
        <w:softHyphen/>
        <w:t>тения компании и признания ее в качестве дочерн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водная финансовая отчетность — финансовая отчетность группы, представленной как единая хозяйственная организаци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финансово-хозяйственной деятельности — право компании устанавливать принципы финансовой и производ</w:t>
        <w:softHyphen/>
        <w:t>ственной (коммерческой) деятельности другой компании с це</w:t>
        <w:softHyphen/>
        <w:t>лью получения выгоды от не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Безусловный контроль предполагает обла</w:t>
        <w:softHyphen/>
        <w:t>дание холдинговой компанией более чем 50% обыкновенных акций дочернего предприятия, косвенный — при меньшей доле участия с возможностью дополнительного влия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овместный контроль — контроль деятельности предприя</w:t>
        <w:softHyphen/>
        <w:t>тия (компании), подлежащего консолидации, осуществляемый совместно двумя или несколькими другими компани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бъединение компаний — соединение самостоятельных пред</w:t>
        <w:softHyphen/>
        <w:t>приятий в единую экономическую единицу в результате слия</w:t>
        <w:softHyphen/>
        <w:t>ния пли вследствие приобретения контроля одним предприяти</w:t>
        <w:softHyphen/>
        <w:t>ем над нетто-активами и производственной деятельностью дру</w:t>
        <w:softHyphen/>
        <w:t>гого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купка (приобретение) — такое объединение предприятий, при котором одно из предприятий, называемое покупателем, получает контроль над нетто-активами и производственной де</w:t>
        <w:softHyphen/>
        <w:t>ятельностью другого предприятия, покупаемого в обмен на пе</w:t>
        <w:softHyphen/>
        <w:t>редачу активов, принятие обязательств или выпуск акц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лияние, или объединение, долей капитала — такое объеди</w:t>
        <w:softHyphen/>
        <w:t>нение предприятий, при котором акционеры объединенных предприятий осуществляют контроль над всеми или почти все</w:t>
        <w:softHyphen/>
        <w:t>ми общими нетто-активами и производственной деятельностью для совместного разделения риска и получаемой прибыли объе</w:t>
        <w:softHyphen/>
        <w:t>диненных предприятий, так что ни одна из сторон не может быть определена как приобретающа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— полномочия, позволяющие осуществлять руко</w:t>
        <w:softHyphen/>
        <w:t>водство финансовой и производственной деятельностью пред</w:t>
        <w:softHyphen/>
        <w:t>приятия с целью получения прибыли. Доля меньшинства (доля миноритарных акционеров), владе</w:t>
        <w:softHyphen/>
        <w:t>ющего менее чем 50% акций,— часть чистых результатов дея</w:t>
        <w:softHyphen/>
        <w:t>тельности и чистых активов дочернего предприятия, приходя</w:t>
        <w:softHyphen/>
        <w:t>щаяся на долю, которой материнское предприятие не владеет прямо или косвенно через дочерние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праведливая стоимость— сумма, по которой актив может быть обменен или обязательство погашено заинтересованными осведомленными сторонами в предстоящей в ближайшее время сдел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ата покупки (приобретения) — дата установления контро</w:t>
        <w:softHyphen/>
        <w:t>ля над нетто-активами и производственной деятельностью при</w:t>
        <w:softHyphen/>
        <w:t>обретаемого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российском законодательстве также отражаются вопросы, связанные с определением тех или иных понятий и терминов консолидированной отчетности. В соответствии со ст. 105 ГК РФ дочерним признается хозяй</w:t>
        <w:softHyphen/>
        <w:t>ственное общество, если другое (основное) хозяйственное об</w:t>
        <w:softHyphen/>
        <w:t>щество или товарищество в силу преобладающего участия в его уставном капитане, либо в соответствии с заключенным между ними договором, либо иным образом имеет возможность опре</w:t>
        <w:softHyphen/>
        <w:t>делять решения, принимаемые таким обществом. Дочернее об</w:t>
        <w:softHyphen/>
        <w:t>щество не отвечает по долгам основного общества (товарище</w:t>
        <w:softHyphen/>
        <w:t>ства). Основное общество (товарищество), которое имеет право давать дочернему обществу обязательные для него указания, отвечает солидарно с дочерним обществом по сделкам, заклю</w:t>
        <w:softHyphen/>
        <w:t>ченным последним во исполнение таких указаний. В случае не</w:t>
        <w:softHyphen/>
        <w:t>состоятельности дочернего общества по вине основного обще</w:t>
        <w:softHyphen/>
        <w:t>ства (товарищества) последнее несет субсидиарную ответствен</w:t>
        <w:softHyphen/>
        <w:t>ность по его долг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ст. 106 ГК РФ дано определение зависимого хозяйственно</w:t>
        <w:softHyphen/>
        <w:t>го общества, которое признается таковым, если другое (преоб</w:t>
        <w:softHyphen/>
        <w:t>ладающее, участвующее) общество имеет более 20% голосую</w:t>
        <w:softHyphen/>
        <w:t xml:space="preserve">щих акций акционерного общества или 20% уставного капитала общества с ограниченной ответственностью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Группа лиц — это совокупность юридических или юридичес</w:t>
        <w:softHyphen/>
        <w:t>ких и физических лиц, применительно к которым выполняется одно или несколько условий: лицо или несколько лиц совместно в результате согла</w:t>
        <w:softHyphen/>
        <w:t>шения (согласованных действий) имеют право прямо или косвенно распоряжаться (в том числе на основании до</w:t>
        <w:softHyphen/>
        <w:t>говоров купли-продажи, доверительного управления, договоров о совместной деятельности, поручения или иньях сделок) более чем 50% общего числа голосов, при</w:t>
        <w:softHyphen/>
        <w:t>ходящихся на акции (вклады, доли), составляющие ус</w:t>
        <w:softHyphen/>
        <w:t>тавный (складочный) капитал юридического липа. Под косвенным распоряжением голосами юридического лица понимается возможность фактического распоряжения ими через третьих лиц, по отношению к которым первое лицо обладает указанным правом или полномочием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ежду двумя или более лицами заключен договор, кото</w:t>
        <w:softHyphen/>
        <w:t>рым предоставлено право определять условия ведения предпринимательской деятельности одного или несколь</w:t>
        <w:softHyphen/>
        <w:t>ких участников договора или иных лиц либо осуществ</w:t>
        <w:softHyphen/>
        <w:t>лять функции их исполнительного орган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лицо имеет право назначения более 50% состава испол</w:t>
        <w:softHyphen/>
        <w:t>нительного органа и (или) совета директоров (наблюда</w:t>
        <w:softHyphen/>
        <w:t>тельного совета) юридического лиц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дни и те же физические лица представляют более 50% со</w:t>
        <w:softHyphen/>
        <w:t>става исполнительного органа и (или) совета директоров (наблюдательного совета) двух и более юридических лиц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ямой контроль трактуется как возможность юридическо</w:t>
        <w:softHyphen/>
        <w:t>го или физического лица определять решения, принимаемые юридическим лицом, посредством одного или нескольких дей</w:t>
        <w:softHyphen/>
        <w:t>ствий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поряжения, в том числе совместно с иными лицами в результате соглашения (согласованных действий), бо</w:t>
        <w:softHyphen/>
        <w:t>лее чем 50% общего количества голосов, приходящихся на акции (вклады, доли), составляющие уставный (скла</w:t>
        <w:softHyphen/>
        <w:t>дочный) капитал юридического лиц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лучения права определять, в том числе совместно с иными лицами, условия ведения предпринимательской деятельности юридического лица или осуществлять фун</w:t>
        <w:softHyphen/>
        <w:t>кции его исполнительного орган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лучения права назначать более 50% состава исполни</w:t>
        <w:softHyphen/>
        <w:t>тельного органа и (или) совета директоров (наблюда</w:t>
        <w:softHyphen/>
        <w:t>тельного совета) юридического лиц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участия совместно с одними и теми же физическими ли</w:t>
        <w:softHyphen/>
        <w:t>цами в исполнительном органе и (или) совете директо</w:t>
        <w:softHyphen/>
        <w:t>ров (наблюдательном совете) двух и более юридических лиц с представлением более 50% состава их органа уп</w:t>
        <w:softHyphen/>
        <w:t>равл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пределение контроля, установленное в современном рос</w:t>
        <w:softHyphen/>
        <w:t>сийском законодательстве, является ключевым при выяснении того, необходимо ли составлять консолидированную отчетно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месте с тем в российском законодательстве отсутствует понятие материнской компании, эквивалентом которого в ГК РФ выступает в одних случаях основное общество (товари</w:t>
        <w:softHyphen/>
        <w:t>щество), а в других — преобладающее общество либо цент</w:t>
        <w:softHyphen/>
        <w:t>ральная компания в финансово-промышленных группах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pacing w:val="-2"/>
          <w:sz w:val="28"/>
          <w:szCs w:val="28"/>
        </w:rPr>
        <w:t xml:space="preserve">Способ включения в сводную отчетность группы данных </w:t>
      </w:r>
      <w:r>
        <w:rPr>
          <w:rFonts w:eastAsia="Times New Roman"/>
          <w:bCs/>
          <w:color w:val="000000"/>
          <w:spacing w:val="1"/>
          <w:sz w:val="28"/>
          <w:szCs w:val="28"/>
        </w:rPr>
        <w:t>дочерних и зависимых обществ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835"/>
        <w:gridCol w:w="3402"/>
      </w:tblGrid>
      <w:tr>
        <w:trPr>
          <w:trHeight w:val="374" w:hRule="exac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Times New Roman"/>
                <w:color w:val="000000"/>
                <w:w w:val="102"/>
                <w:sz w:val="20"/>
                <w:szCs w:val="20"/>
              </w:rPr>
              <w:t>Тип подчиненного общества и вид инвестирова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Times New Roman"/>
                <w:color w:val="000000"/>
                <w:spacing w:val="-2"/>
                <w:w w:val="102"/>
                <w:sz w:val="20"/>
                <w:szCs w:val="20"/>
              </w:rPr>
              <w:t>Степень влияния материн</w:t>
              <w:softHyphen/>
            </w:r>
            <w:r>
              <w:rPr>
                <w:rFonts w:eastAsia="Times New Roman"/>
                <w:color w:val="000000"/>
                <w:w w:val="102"/>
                <w:sz w:val="20"/>
                <w:szCs w:val="20"/>
              </w:rPr>
              <w:t>ской (основной) комп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Times New Roman"/>
                <w:color w:val="000000"/>
                <w:spacing w:val="-1"/>
                <w:w w:val="102"/>
                <w:sz w:val="20"/>
                <w:szCs w:val="20"/>
              </w:rPr>
              <w:t>Способ включения в консоли</w:t>
              <w:softHyphen/>
              <w:t>дированную отчетность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08" w:hRule="exac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1 . </w:t>
            </w:r>
            <w:r>
              <w:rPr>
                <w:rFonts w:eastAsia="Times New Roman"/>
                <w:color w:val="000000"/>
                <w:spacing w:val="-2"/>
                <w:w w:val="102"/>
                <w:sz w:val="20"/>
                <w:szCs w:val="20"/>
              </w:rPr>
              <w:t xml:space="preserve">Дочернее общество </w:t>
            </w:r>
            <w:r>
              <w:rPr>
                <w:rFonts w:eastAsia="Times New Roman"/>
                <w:color w:val="000000"/>
                <w:w w:val="102"/>
                <w:sz w:val="20"/>
                <w:szCs w:val="20"/>
              </w:rPr>
              <w:t>(если головная организация имеет более 50% голосую</w:t>
              <w:softHyphen/>
              <w:t xml:space="preserve">щих акций АО или более </w:t>
            </w:r>
            <w:r>
              <w:rPr>
                <w:rFonts w:eastAsia="Times New Roman"/>
                <w:color w:val="000000"/>
                <w:spacing w:val="1"/>
                <w:w w:val="102"/>
                <w:sz w:val="20"/>
                <w:szCs w:val="20"/>
              </w:rPr>
              <w:t xml:space="preserve">50% уставного капитала </w:t>
            </w:r>
            <w:r>
              <w:rPr>
                <w:rFonts w:eastAsia="Times New Roman"/>
                <w:color w:val="000000"/>
                <w:spacing w:val="21"/>
                <w:w w:val="102"/>
                <w:sz w:val="20"/>
                <w:szCs w:val="20"/>
              </w:rPr>
              <w:t>000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Times New Roman"/>
                <w:color w:val="000000"/>
                <w:spacing w:val="-2"/>
                <w:w w:val="102"/>
                <w:sz w:val="20"/>
                <w:szCs w:val="20"/>
              </w:rPr>
              <w:t xml:space="preserve">Решающее влияние, </w:t>
            </w:r>
            <w:r>
              <w:rPr>
                <w:rFonts w:eastAsia="Times New Roman"/>
                <w:color w:val="000000"/>
                <w:spacing w:val="-1"/>
                <w:w w:val="102"/>
                <w:sz w:val="20"/>
                <w:szCs w:val="20"/>
              </w:rPr>
              <w:t>полный контрол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Times New Roman"/>
                <w:color w:val="000000"/>
                <w:spacing w:val="-2"/>
                <w:w w:val="102"/>
                <w:sz w:val="20"/>
                <w:szCs w:val="20"/>
              </w:rPr>
              <w:t>Полное консолидировани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8" w:hRule="exac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w w:val="102"/>
                <w:sz w:val="20"/>
                <w:szCs w:val="20"/>
              </w:rPr>
              <w:t xml:space="preserve">2. </w:t>
            </w:r>
            <w:r>
              <w:rPr>
                <w:rFonts w:eastAsia="Times New Roman"/>
                <w:color w:val="000000"/>
                <w:w w:val="102"/>
                <w:sz w:val="20"/>
                <w:szCs w:val="20"/>
              </w:rPr>
              <w:t>Совместное общ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Times New Roman"/>
                <w:color w:val="000000"/>
                <w:spacing w:val="-1"/>
                <w:w w:val="102"/>
                <w:sz w:val="20"/>
                <w:szCs w:val="20"/>
              </w:rPr>
              <w:t>Совместный контроль и влия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Times New Roman"/>
                <w:color w:val="000000"/>
                <w:w w:val="102"/>
                <w:sz w:val="20"/>
                <w:szCs w:val="20"/>
              </w:rPr>
              <w:t xml:space="preserve">Метод пропорционального </w:t>
            </w:r>
            <w:r>
              <w:rPr>
                <w:rFonts w:eastAsia="Times New Roman"/>
                <w:color w:val="000000"/>
                <w:spacing w:val="-1"/>
                <w:w w:val="102"/>
                <w:sz w:val="20"/>
                <w:szCs w:val="20"/>
              </w:rPr>
              <w:t>консолидирования (консоли</w:t>
              <w:softHyphen/>
            </w:r>
            <w:r>
              <w:rPr>
                <w:rFonts w:eastAsia="Times New Roman"/>
                <w:color w:val="000000"/>
                <w:w w:val="102"/>
                <w:sz w:val="20"/>
                <w:szCs w:val="20"/>
              </w:rPr>
              <w:t>дирование кво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98" w:hRule="exac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 xml:space="preserve">3. </w:t>
            </w:r>
            <w:r>
              <w:rPr>
                <w:rFonts w:eastAsia="Times New Roman"/>
                <w:color w:val="000000"/>
                <w:spacing w:val="1"/>
                <w:w w:val="102"/>
                <w:sz w:val="20"/>
                <w:szCs w:val="20"/>
              </w:rPr>
              <w:t xml:space="preserve">Зависимое общество </w:t>
            </w:r>
            <w:r>
              <w:rPr>
                <w:rFonts w:eastAsia="Times New Roman"/>
                <w:color w:val="000000"/>
                <w:spacing w:val="-1"/>
                <w:w w:val="102"/>
                <w:sz w:val="20"/>
                <w:szCs w:val="20"/>
              </w:rPr>
              <w:t xml:space="preserve">(если головная организация </w:t>
            </w:r>
            <w:r>
              <w:rPr>
                <w:rFonts w:eastAsia="Times New Roman"/>
                <w:color w:val="000000"/>
                <w:w w:val="102"/>
                <w:sz w:val="20"/>
                <w:szCs w:val="20"/>
              </w:rPr>
              <w:t>имеет от 20 до 50% голо</w:t>
              <w:softHyphen/>
            </w:r>
            <w:r>
              <w:rPr>
                <w:rFonts w:eastAsia="Times New Roman"/>
                <w:color w:val="000000"/>
                <w:spacing w:val="1"/>
                <w:w w:val="102"/>
                <w:sz w:val="20"/>
                <w:szCs w:val="20"/>
              </w:rPr>
              <w:t>сующих акций АО или от 20 до 50% уставного ка</w:t>
              <w:softHyphen/>
            </w:r>
            <w:r>
              <w:rPr>
                <w:rFonts w:eastAsia="Times New Roman"/>
                <w:color w:val="000000"/>
                <w:spacing w:val="-1"/>
                <w:w w:val="102"/>
                <w:sz w:val="20"/>
                <w:szCs w:val="20"/>
              </w:rPr>
              <w:t>питала ООО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Times New Roman"/>
                <w:color w:val="000000"/>
                <w:spacing w:val="-2"/>
                <w:w w:val="102"/>
                <w:sz w:val="20"/>
                <w:szCs w:val="20"/>
              </w:rPr>
              <w:t>Значительное влия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Times New Roman"/>
                <w:color w:val="000000"/>
                <w:spacing w:val="-2"/>
                <w:w w:val="102"/>
                <w:sz w:val="20"/>
                <w:szCs w:val="20"/>
              </w:rPr>
              <w:t xml:space="preserve">Метод консолидирования </w:t>
            </w:r>
            <w:r>
              <w:rPr>
                <w:rFonts w:eastAsia="Times New Roman"/>
                <w:color w:val="000000"/>
                <w:w w:val="102"/>
                <w:sz w:val="20"/>
                <w:szCs w:val="20"/>
              </w:rPr>
              <w:t>доли в капитал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18" w:hRule="exac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Times New Roman"/>
                <w:color w:val="000000"/>
                <w:w w:val="102"/>
                <w:sz w:val="20"/>
                <w:szCs w:val="20"/>
              </w:rPr>
              <w:t xml:space="preserve">Финансовые вложения </w:t>
            </w:r>
            <w:r>
              <w:rPr>
                <w:rFonts w:eastAsia="Times New Roman"/>
                <w:color w:val="000000"/>
                <w:spacing w:val="1"/>
                <w:w w:val="102"/>
                <w:sz w:val="20"/>
                <w:szCs w:val="20"/>
              </w:rPr>
              <w:t>в капитал материнской ком</w:t>
              <w:softHyphen/>
            </w:r>
            <w:r>
              <w:rPr>
                <w:rFonts w:eastAsia="Times New Roman"/>
                <w:color w:val="000000"/>
                <w:spacing w:val="-1"/>
                <w:w w:val="102"/>
                <w:sz w:val="20"/>
                <w:szCs w:val="20"/>
              </w:rPr>
              <w:t>пании (разовые или постоян</w:t>
              <w:softHyphen/>
            </w:r>
            <w:r>
              <w:rPr>
                <w:rFonts w:eastAsia="Times New Roman"/>
                <w:color w:val="000000"/>
                <w:spacing w:val="-5"/>
                <w:w w:val="102"/>
                <w:sz w:val="20"/>
                <w:szCs w:val="20"/>
              </w:rPr>
              <w:t>ны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Times New Roman"/>
                <w:color w:val="000000"/>
                <w:spacing w:val="-2"/>
                <w:w w:val="102"/>
                <w:sz w:val="20"/>
                <w:szCs w:val="20"/>
              </w:rPr>
              <w:t xml:space="preserve">Длительные отношения при </w:t>
            </w:r>
            <w:r>
              <w:rPr>
                <w:rFonts w:eastAsia="Times New Roman"/>
                <w:color w:val="000000"/>
                <w:w w:val="102"/>
                <w:sz w:val="20"/>
                <w:szCs w:val="20"/>
              </w:rPr>
              <w:t xml:space="preserve">отсутствии значительного </w:t>
            </w:r>
            <w:r>
              <w:rPr>
                <w:rFonts w:eastAsia="Times New Roman"/>
                <w:color w:val="000000"/>
                <w:spacing w:val="-1"/>
                <w:w w:val="102"/>
                <w:sz w:val="20"/>
                <w:szCs w:val="20"/>
              </w:rPr>
              <w:t>влияния или наличие влия</w:t>
              <w:softHyphen/>
              <w:t>ния в связи с приобретени</w:t>
              <w:softHyphen/>
              <w:t xml:space="preserve">ем доли в обществе </w:t>
            </w:r>
            <w:r>
              <w:rPr>
                <w:rFonts w:eastAsia="Times New Roman"/>
                <w:color w:val="000000"/>
                <w:w w:val="102"/>
                <w:sz w:val="20"/>
                <w:szCs w:val="20"/>
              </w:rPr>
              <w:t>с целью продаж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Fonts w:eastAsia="Times New Roman"/>
                <w:color w:val="000000"/>
                <w:spacing w:val="-1"/>
                <w:w w:val="102"/>
                <w:sz w:val="20"/>
                <w:szCs w:val="20"/>
              </w:rPr>
              <w:t>Общий порядок, предусмот</w:t>
              <w:softHyphen/>
              <w:t xml:space="preserve">ренный для финансовых </w:t>
            </w:r>
            <w:r>
              <w:rPr>
                <w:rFonts w:eastAsia="Times New Roman"/>
                <w:color w:val="000000"/>
                <w:spacing w:val="-2"/>
                <w:w w:val="102"/>
                <w:sz w:val="20"/>
                <w:szCs w:val="20"/>
              </w:rPr>
              <w:t>вложени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ругие вопросы составления консолидированной отчетности дополняются и конкретизируются в Федеральном законе от 30 но</w:t>
        <w:softHyphen/>
        <w:t>ября 1995 г. № 190-ФЗ «О финансово-промышленных группах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свенный контроль рассматривается как возможность юри</w:t>
        <w:softHyphen/>
        <w:t>дического или физического лица определять решения, прини</w:t>
        <w:softHyphen/>
        <w:t>маемые юридическим лицом, через третьих лиц, по отноше</w:t>
        <w:softHyphen/>
        <w:t>нию к которым первое обладает одним или несколькими права</w:t>
        <w:softHyphen/>
        <w:t>ми или полномочиями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аспоряжаться, в том числе совместно с иными липами в результате соглашения (согласованных действий), бо</w:t>
        <w:softHyphen/>
        <w:t>лее чем 50% общего количества голосов, приходящихся на акции (вклады, доли), составляющие уставный (скла</w:t>
        <w:softHyphen/>
        <w:t>дочный) капитал юридического лиц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пределять, в том числе совместно с иными лицами, ус</w:t>
        <w:softHyphen/>
        <w:t>ловия ведения предпринимательской деятельности юри</w:t>
        <w:softHyphen/>
        <w:t>дического лица или осуществлять функции его исполни</w:t>
        <w:softHyphen/>
        <w:t>тельного орган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значать более 50% состава исполнительного органа и (или) совета директоров (наблюдательного совета) юри</w:t>
        <w:softHyphen/>
        <w:t>дического лиц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участвовать совместно с одними и теми же физическими лицами в исполнительном органе и (или) совете директо</w:t>
        <w:softHyphen/>
        <w:t>ров (наблюдательном совете) двух и более юридических лиц, представляя более 50% состава их органа управ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солидированная финансовая отчетность адресована ру</w:t>
        <w:softHyphen/>
        <w:t>ководству и наблюдательным советам предприятий, входящих в корпоративную семью, учредителям, а также внешним потре</w:t>
        <w:softHyphen/>
        <w:t>бителям информации, таким, как существующие и потенци</w:t>
        <w:softHyphen/>
        <w:t>альные инвесторы, кредиторы, поставщики, покупатели, госу</w:t>
        <w:softHyphen/>
        <w:t>дарство. Для внешних пользователей она выступает в качестве дополнительной информации. Для материнской компании консолидированная отчетность является своеобразным «расши</w:t>
        <w:softHyphen/>
        <w:t>рением» и «дополнением» к своей отчет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составлении консолидированной отчетности данные отчетности материнской компании и дочерних предприятий объединяют поэтапно, чтобы представить их как единую хозяй</w:t>
        <w:softHyphen/>
        <w:t>ственную организацию. В этих целях сначала постатейно сумми</w:t>
        <w:softHyphen/>
        <w:t xml:space="preserve">руют статьи отчетности компаний группы, а затем исключают взаимные инвестиции и операци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составлении сводной бухгалтерской отчетности голов</w:t>
        <w:softHyphen/>
        <w:t>ная организация и дочерние общества должны использовать еди</w:t>
        <w:softHyphen/>
        <w:t>ную учетную политику в отношении оценки аналогичных ста</w:t>
        <w:softHyphen/>
        <w:t xml:space="preserve">тей имущества и обязательств, доходов и расходов и пр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сводную бухгалтерскую отчетность объединяется бухгал</w:t>
        <w:softHyphen/>
        <w:t xml:space="preserve">терская отчетность головной организации и дочерних обществ, составленная за один и тот же отчетный период и на одну и ту же отчетную дату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ация должна составлять сводную бухгалтерскую от</w:t>
        <w:softHyphen/>
        <w:t>четность в объеме и порядке, установленных Положением по бухгалтерскому учету «Бухгалтерская отчетность организации» (ПБУ 4/99), по формам, разработанным головной организаци</w:t>
        <w:softHyphen/>
        <w:t xml:space="preserve">ей на основе типовых форм бухгалтерской отчетност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Головная организация придерживается принятой формы сводного бухгалтерского баланса, сводного отчета о прибы</w:t>
        <w:softHyphen/>
        <w:t>лях и убытках и пояснений к ним от одного отчетного пе</w:t>
        <w:softHyphen/>
        <w:t>риода к другому. Изменение избранных форм сводного бух</w:t>
        <w:softHyphen/>
        <w:t>галтерского баланса, сводного отчета о прибылях и убытках и  пояснений к ним раскрывается в пояснениях к данным формам отчетности с указанием причин, вызвавших это измен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бъем и порядок, включая сроки представления бухгалтер</w:t>
        <w:softHyphen/>
        <w:t>ской отчетности дочерних и зависимых обществ головной орга</w:t>
        <w:softHyphen/>
        <w:t>низации (в том числе дополнительной информации, необходи</w:t>
        <w:softHyphen/>
        <w:t>мой для составления сводной бухгалтерской отчетности), уста</w:t>
        <w:softHyphen/>
        <w:t>навливает головная организац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аждой составляющей сводной бухгалтерс</w:t>
        <w:softHyphen/>
        <w:t>кой отчетности должно содержать слово «сводный» и название групп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Головной организации целесообразно составлять сводную бухгалтерскую отчетность не позднее 30 июня следующего за отчетным года, если иное не установлено законодательством Российской Федерации или учредительными документами этой орган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водную бухгалтерскую отчетность подписывают руководи</w:t>
        <w:softHyphen/>
        <w:t>тель и главный бухгалтер (бухгалтер) головной орган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 решению участников группы сводная бухгалтерская от</w:t>
        <w:softHyphen/>
        <w:t>четность может публиковаться в составе публикуемой бухгал</w:t>
        <w:softHyphen/>
        <w:t>терской отчетности головной орган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консолидированную бухгалтерскую отчетность не включа</w:t>
        <w:softHyphen/>
        <w:t>ются отчет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компании, контроль над которыми можно считать вре</w:t>
        <w:softHyphen/>
        <w:t>менным. Например, контрольный пакет акций дочернего обще</w:t>
        <w:softHyphen/>
        <w:t>ства приобретается и находится в собственности материнского общества исключительно с целью его последующей продажи в недалеком "будуще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дочерние общества, действующие в условиях долгосроч</w:t>
        <w:softHyphen/>
        <w:t>ных непреодолимых ограничений, которые лишают их возмож</w:t>
        <w:softHyphen/>
        <w:t>ности (или существенным образом снижают ее) переводить де</w:t>
        <w:softHyphen/>
        <w:t>нежные средства на счет материнского общества. Например, из-за валютных ограничений на зарубежных филиалах, «блокиро</w:t>
        <w:softHyphen/>
        <w:t>вания» банковских счетов и т.п.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дочерние компании, хозяйственная деятельность кото</w:t>
        <w:softHyphen/>
        <w:t>рых резко отличается от характера деятельности основной мате</w:t>
        <w:softHyphen/>
        <w:t>ринской компании, например, банк и промышленное акцио</w:t>
        <w:softHyphen/>
        <w:t>нерное общество, торговое и страховое обще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Таким образом, процедура консолидации охватывает такие расчеты, как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солидация капита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солидация статей баланса, связанных с внутригрупповыми расчетами и операция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солидация финансовых результатов (прибыли или убытков) от внутригрупповой продажи продукции (работ, услуг), а также взаимных объемов продажи продук</w:t>
        <w:softHyphen/>
        <w:t>ции (работ, услуг) между основным и дочерними обще</w:t>
        <w:softHyphen/>
        <w:t>ствами и соответствующих затра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солидация прочих взаимных (операционных и внере</w:t>
        <w:softHyphen/>
        <w:t>ализационных) доходов и расходов внутри групп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уммы дивидендов основного и дочерних обще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 международными стандартами консолиди</w:t>
        <w:softHyphen/>
        <w:t>рованная отчетность должна базироваться на определенных прин</w:t>
        <w:softHyphen/>
        <w:t>ципах 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</w:rPr>
        <w:t>Принцип полноты. Все активы, обязательства, расходы будущих периодов, доходы будущих периодов консолидиро</w:t>
        <w:softHyphen/>
        <w:t>ванной группы принимаются в полном объеме независимо от доли материнской компании. Долю меньшинства показывают в балансе отдельной статьей под соответствующим заголов</w:t>
        <w:softHyphen/>
        <w:t>к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Times New Roman"/>
          <w:sz w:val="28"/>
          <w:szCs w:val="28"/>
        </w:rPr>
        <w:t>Принцип собственного капитала. Поскольку материнская компания и дочерние предприятия рассматриваются как еди</w:t>
        <w:softHyphen/>
        <w:t>ная экономическая единица, собственный капитал определяет</w:t>
        <w:softHyphen/>
        <w:t>ся по балансовой стоимости акций консолидируемых предпри</w:t>
        <w:softHyphen/>
        <w:t>ятий, а также по финансовым результатам деятельности этих предприятий и резерв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Times New Roman"/>
          <w:sz w:val="28"/>
          <w:szCs w:val="28"/>
        </w:rPr>
        <w:t>Принцип справедливой и достоверной оценки. Консолидиро</w:t>
        <w:softHyphen/>
        <w:t>ванная отчетность должна быть представлена в ясной и удобной для понимания форме и давать правдивую и достоверную кар</w:t>
        <w:softHyphen/>
        <w:t>тину активов, обязательств, финансового положения, прибы</w:t>
        <w:softHyphen/>
        <w:t>лей и убытков предприятий, входящих в группу и рассматрива</w:t>
        <w:softHyphen/>
        <w:t>емых как единое цело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Times New Roman"/>
          <w:sz w:val="28"/>
          <w:szCs w:val="28"/>
        </w:rPr>
        <w:t>Принцип постоянства использования методов консолида</w:t>
        <w:softHyphen/>
        <w:t>ции и оценки и принцип функционирующего предприятия. Методы консолидации должны применяться продолжительное время при условии, что предприятие является функционирующим, т.е. не намеревается прекращать свою деятельность в обозримом буду</w:t>
        <w:softHyphen/>
        <w:t>щем. Отклонения допустимы в исключительных случаях, при</w:t>
        <w:softHyphen/>
        <w:t>чем они должны быть раскрыты в приложениях к отчетности с соответствующим обоснованием. Эти принципы распространя</w:t>
        <w:softHyphen/>
        <w:t>ются как на формы, так и на методы составления консолидиро</w:t>
        <w:softHyphen/>
        <w:t>ванной отчет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Times New Roman"/>
          <w:sz w:val="28"/>
          <w:szCs w:val="28"/>
        </w:rPr>
        <w:t>Принцип существенности. Данный принцип предусмат</w:t>
        <w:softHyphen/>
        <w:t>ривает раскрытие таких статей, величина которых может по</w:t>
        <w:softHyphen/>
        <w:t>влиять на принятие или перемену решения о финансово-хозяй</w:t>
        <w:softHyphen/>
        <w:t>ственной деятельности компан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Times New Roman"/>
          <w:sz w:val="28"/>
          <w:szCs w:val="28"/>
        </w:rPr>
        <w:t>Единые методы оценки. Активы, пассивы, расходы буду</w:t>
        <w:softHyphen/>
        <w:t>щих периодов, прибыли и затраты консолидированной компа</w:t>
        <w:softHyphen/>
        <w:t xml:space="preserve">нии должны быть учтены во всей полноте. При консолидировании активы и пассивы материнской компании и дочерних предприятий были оценены по единой методологии, применяемой материнской компанией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Times New Roman"/>
          <w:sz w:val="28"/>
          <w:szCs w:val="28"/>
        </w:rPr>
        <w:t>Единая дата составления. Консолидированная отчетность должна составляться на дату баланса материнской компании. Показатели отчетности дочерних предприятий также должны быть пересчитаны на дату консолидированной отчет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тапы консолидирования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ервичная консолидация производится при составлении впервые консолидированной отчетности ранее незави</w:t>
        <w:softHyphen/>
        <w:t>симых предприятий и связана с приобретением инвести</w:t>
        <w:softHyphen/>
        <w:t>руемого предприяти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20"/>
        <w:jc w:val="both"/>
        <w:rPr/>
      </w:pPr>
      <w:r>
        <w:rPr>
          <w:rFonts w:eastAsia="Times New Roman"/>
          <w:sz w:val="28"/>
          <w:szCs w:val="28"/>
        </w:rPr>
        <w:t>последующая консолидация производится при составлении консолидированной отчетности группы, образованной ра</w:t>
        <w:softHyphen/>
        <w:t xml:space="preserve">нее и уже осуществляющей взаимные операции.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Техника и методы составления консолидированной отчет</w:t>
        <w:softHyphen/>
        <w:t>ности в разных странах различ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ыделяют два метода составления первичной консолидированной отчетности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етод покупки (приобретения)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етод слияния (поглощения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Эти методы различаются процедурно и оказывают большое влияние на совокупные финансовые результаты, представляе</w:t>
        <w:softHyphen/>
        <w:t>мые в консолидированной отчет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амостоятельные предприятия могут объединяться в еди</w:t>
        <w:softHyphen/>
        <w:t>ную экономическую единицу. Объединения могут привести к созданию нового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бъединение может осуществляться путем покупки нетто-активов или акций другого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бъединение может проводиться также путем слия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активы и обязательства одного предприятия передаются другому предприятию и первое ликвидируетс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активы и обязательства двух предприятий объединяются в новое предприятие и два прежних ликвидирую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бъединения бывают горизонтального, вертикального и конгломеративного тип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Горизонтальное объединение — когда одно предприятие объе</w:t>
        <w:softHyphen/>
        <w:t>диняется с другим и оба они относятся к единой отрасли про</w:t>
        <w:softHyphen/>
        <w:t>извод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ертикальное объединение — когда сливаются предприятия, находящиеся на разных полюсах производственного процесса и взаимодействующие по схеме: «поставщик—производитель-покупатель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гломеративное объединение — когда создается многопро</w:t>
        <w:softHyphen/>
        <w:t>фильное объединение из предприятий многоотраслевой принад</w:t>
        <w:softHyphen/>
        <w:t>леж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делки по объединению, при которых одно из объединяющихся предприятий приобретает контроль над другим, считаются по</w:t>
        <w:softHyphen/>
        <w:t xml:space="preserve">купкой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атой покупки признается дата, с которой покупатель име</w:t>
        <w:softHyphen/>
        <w:t>ет право управлять финансовой и текущей политикой приобре</w:t>
        <w:softHyphen/>
        <w:t>таемого предприятия с целью извлечения выгоды из ее деятель</w:t>
        <w:softHyphen/>
        <w:t>ности. На практике такой датой является дата общего собрания акционер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считается установленным, когда одно из объеди</w:t>
        <w:softHyphen/>
        <w:t>няющихся предприятий приобретает право на более чем поло</w:t>
        <w:softHyphen/>
        <w:t xml:space="preserve">вину голосов другого объединяющегося предприяти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ополнительные признаки контрол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аво более чем на половину голосов другого предприя</w:t>
        <w:softHyphen/>
        <w:t>тия в силу наличия соглашения с другими инвесторам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аво руководить финансовой и производственной по</w:t>
        <w:softHyphen/>
        <w:t>литикой другого предприятия в соответствии с уставом или соглашение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аво назначать или заменять большинство членов прав</w:t>
        <w:softHyphen/>
        <w:t>ления или равнозначного руководящего органа другого предприят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аво подавать большинство голосов на собраниях прав</w:t>
        <w:softHyphen/>
        <w:t>ления или равнозначного органа управления другого пред</w:t>
        <w:softHyphen/>
        <w:t>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Если определить предприятие-покупателя трудно, можно руководствоваться дополнительными косвенными признаками покупки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оотношением справедливой стоимости объединяющих</w:t>
        <w:softHyphen/>
        <w:t>ся предприятий (более крупное предприятие является по</w:t>
        <w:softHyphen/>
        <w:t>купателем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бменом акций с правом голоса на денежные средства (в таких случаях предприятие-плательщик является покупа</w:t>
        <w:softHyphen/>
        <w:t>телем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озможностью решать вопрос подбора управленческих кадров для другого предприятия (в таких случаях доминирующее предприятие является покупателем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>ногда предприятие приобретает акции другого предпри</w:t>
        <w:softHyphen/>
        <w:t>ятия, но в качестве компенсации выпускает достаточно сво</w:t>
        <w:softHyphen/>
        <w:t>их акций, дающих право на большее число голосов, так что контроль над объединенными предприятиями переходит к вла</w:t>
        <w:softHyphen/>
        <w:t>дельцам предприятия, акции которого были приобретены из</w:t>
        <w:softHyphen/>
        <w:t>начально. Такая ситуация называется обратным приобретени</w:t>
        <w:softHyphen/>
        <w:t>ем. Юридически предприятие, выпускающее акции, может рассматриваться как материнское, или предприятие-право</w:t>
        <w:softHyphen/>
        <w:t>преемник, к акционерам которого переходит контроль над объединенными предприятиями. В этом случае оно становит</w:t>
        <w:softHyphen/>
        <w:t>ся приобретающим предприятием и получает право голоса или другие права. Считается, что предприятие, выпускающее акции, было приобретено другим предприятием; последнее считается покупателем и метод покупок применяется к активам и обязательствам предприятия, выпускающего ак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гда акционеры объединяющихся предприятий не созда</w:t>
        <w:softHyphen/>
        <w:t xml:space="preserve">ют доминирующего партнера, а объединяются, по существу, на равных условиях с целью разделения контроля над всеми или почти всеми активами и производственной деятельностью, то речь идет о слияни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ущность слияния состоит в том, что приобретения не про</w:t>
        <w:softHyphen/>
        <w:t>исходит и продолжается совместное разделение рисков и при</w:t>
        <w:softHyphen/>
        <w:t>былей, которое как бы существовало до объединения хозяй</w:t>
        <w:softHyphen/>
        <w:t>ственной деятельности. При слиянии хозяйственная деятельность объединенных предприятий продолжается раздельно. При объединении отдельных финансовых отче</w:t>
        <w:softHyphen/>
        <w:t>тов происходят только минимальные измен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ля того чтобы классифицировать сделку как слияние, а не как покуп</w:t>
        <w:softHyphen/>
        <w:t>ку, необходимо соблюдение 12 услов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1. Любая из объединяющихся сторон в течение двух лет не должна быть дочерним предприятием или подразделением дру</w:t>
        <w:softHyphen/>
        <w:t>гого объединяющегося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Times New Roman"/>
          <w:sz w:val="28"/>
          <w:szCs w:val="28"/>
        </w:rPr>
        <w:t>Каждая из объединяющихся сторон должна быть незави</w:t>
        <w:softHyphen/>
        <w:t>сима от других объединяющихся предприят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Times New Roman"/>
          <w:sz w:val="28"/>
          <w:szCs w:val="28"/>
        </w:rPr>
        <w:t>Объединение осуществляется в виде единой сделки в со</w:t>
        <w:softHyphen/>
        <w:t>ответствии со специальным планом в течение одного года после принятия такого пла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Times New Roman"/>
          <w:sz w:val="28"/>
          <w:szCs w:val="28"/>
        </w:rPr>
        <w:t>На дату завершения плана объединения одна из объеди</w:t>
        <w:softHyphen/>
        <w:t>няющихся компаний выпускает только обыкновенные акции с правами, идентичными правам акций, находящихся в обраще</w:t>
        <w:softHyphen/>
        <w:t>нии, в обмен практически на все обыкновенные акции с пра</w:t>
        <w:softHyphen/>
        <w:t>вом голоса другого предприятия. Их доля должна составлять не менее 90% обыкновенных акций с правом голоса, подлежащих обме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Times New Roman"/>
          <w:sz w:val="28"/>
          <w:szCs w:val="28"/>
        </w:rPr>
        <w:t>Ни одна из объединяющихся сторон в течение двух лет до принятия плана объединения или в промежутке между его при</w:t>
        <w:softHyphen/>
        <w:t>нятием и завершением не намеревается вносить изменения в структуру собственного капитала с целью повлиять на условия обмена, например, путем дополнительного выпуска акций, их распределения между существующими акционерами, обмена или изъятия из обращ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Times New Roman"/>
          <w:sz w:val="28"/>
          <w:szCs w:val="28"/>
        </w:rPr>
        <w:t>Объединяющиеся предприятия после принятия плана и до его завершения покупают обыкновенные акции в обычных размерах для целей, отличных от объедин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Times New Roman"/>
          <w:sz w:val="28"/>
          <w:szCs w:val="28"/>
        </w:rPr>
        <w:t>В результате обмена акциями доли владельцев обыкновен</w:t>
        <w:softHyphen/>
        <w:t>ных акций остаются прежни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rFonts w:eastAsia="Times New Roman"/>
          <w:sz w:val="28"/>
          <w:szCs w:val="28"/>
        </w:rPr>
        <w:t>Акционеры не лишаются права голоса, и их права не ущем</w:t>
        <w:softHyphen/>
        <w:t>ляются в течение действия плана объединения. Акционеры по</w:t>
        <w:softHyphen/>
        <w:t>лучают возможность реализовать право голоса при получении новых акц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Times New Roman"/>
          <w:sz w:val="28"/>
          <w:szCs w:val="28"/>
        </w:rPr>
        <w:t>Объединение принимается голосованием на дату завер</w:t>
        <w:softHyphen/>
        <w:t>шения плана объединения; не предусматривается наличие ка</w:t>
        <w:softHyphen/>
        <w:t>ких-либо невыполненных условий по выпуску акц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rFonts w:eastAsia="Times New Roman"/>
          <w:sz w:val="28"/>
          <w:szCs w:val="28"/>
        </w:rPr>
        <w:t>Объединенная компания прямо или косвенно не согла</w:t>
        <w:softHyphen/>
        <w:t>шается выкупить или изъять из обращения все или часть обыкновенных акций с целью воздействия на объедин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rFonts w:eastAsia="Times New Roman"/>
          <w:sz w:val="28"/>
          <w:szCs w:val="28"/>
        </w:rPr>
        <w:t>Объединенная компания не вступает в финансовые сделки с целью получения выгоды бывшими акционерами, например, не использует выпущенные для объединения акции в качестве залога по займ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rFonts w:eastAsia="Times New Roman"/>
          <w:sz w:val="28"/>
          <w:szCs w:val="28"/>
        </w:rPr>
        <w:t>Объединенная компания не планирует избавиться от зна</w:t>
        <w:softHyphen/>
        <w:t>чительной части активов в течение двух лет после объединения, за исключением случаев сделок, обычных для объединившихся предприятий, или с целью устранения дублирования или избы</w:t>
        <w:softHyphen/>
        <w:t>точных мощнос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Так как слияние приводит к созданию единой структуры, объединенное предприятие принимает единую унифицирован</w:t>
        <w:softHyphen/>
        <w:t xml:space="preserve">ную учетную политику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любых объединениях предприятий в финансовых отче</w:t>
        <w:softHyphen/>
        <w:t>тах следует приводить дополнительную информацию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звания и описание объединяющихся предприят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етоды уче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ату вступления в силу объединения для учетных цел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ведения о производственной деятельности, которую решено ликвидирова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 покупке необходимо привести такие данные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оцент приобретенных акций с правом голос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тоимость приобретения и сумму оценки встречного удов</w:t>
        <w:softHyphen/>
        <w:t>летворения при покупке, выплаченную или условно под</w:t>
        <w:softHyphen/>
        <w:t>лежащую выплат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едения о характере и сумме резерва на перестройку и других расходах по закрытию предприятия, возникаю</w:t>
        <w:softHyphen/>
        <w:t xml:space="preserve">щих в результате приобретения и признанных на дату приобретени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финансовых отчетах следует раскрыва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етоды учета положительной и отрицательной деловой репутации, в том числе за период амортиз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боснование срока полезного использования положитель</w:t>
        <w:softHyphen/>
        <w:t>ной и отрицательной деловой репутации или амортиза</w:t>
        <w:softHyphen/>
        <w:t>ционный период для отрицательной деловой репут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етоды начисления амортиз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езультаты сверки остаточной стоимости положитель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 отрицательной деловой репут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слиянии в отчетности необходимо приводить дополни</w:t>
        <w:softHyphen/>
        <w:t>тельные данные, касающиеся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писания и количества выпущенных акций наряду с про</w:t>
        <w:softHyphen/>
        <w:t>центом акций каждого предприятия, дающих право го</w:t>
        <w:softHyphen/>
        <w:t>лоса, обмененных с целью объединения долей капитала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уммы активов и обязательств, внесенных каждым пред</w:t>
        <w:softHyphen/>
        <w:t>приятием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ведений о доходе от продаж, другой выручке от произ</w:t>
        <w:softHyphen/>
        <w:t>водственной деятельности, чрезвычайных статьях и чис</w:t>
        <w:softHyphen/>
        <w:t>той прибыли или убытке каждого предприятия до даты объединения, которые включаются в чистую прибыль или убыток, отраженных в финансовых отчетах объединенного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солидированная отчетность включает помимо баланса консолидированный отчет о прибылях и убытках. При составле</w:t>
        <w:softHyphen/>
        <w:t>нии такого отчета финансовые результаты деятельности объе</w:t>
        <w:softHyphen/>
        <w:t>диняющихся компаний, их представление будут зависеть от спо</w:t>
        <w:softHyphen/>
        <w:t>соба объединения — покупки или слия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покупке финансовые результаты включаются в консо</w:t>
        <w:softHyphen/>
        <w:t>лидированный отчет о прибылях и убытках только с даты при</w:t>
        <w:softHyphen/>
        <w:t>обретения, а при слиянии — за весь финансовый го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ледует отметить, что слияние является более предпочти</w:t>
        <w:softHyphen/>
        <w:t>тельным для предприятий, стремящихся максимизировать по</w:t>
        <w:softHyphen/>
        <w:t>казатели продаж, прибылей, активов и минимизировать расхо</w:t>
        <w:softHyphen/>
        <w:t xml:space="preserve">ды в результате такого объединени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ледующий этап консолидации — консолидация отчетнос</w:t>
        <w:softHyphen/>
        <w:t>ти предприятий, проработавших какой-то срок в составе групп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консолидации отчетности компаний, входящих в груп</w:t>
        <w:softHyphen/>
        <w:t>пу, в последующие периоды их деятельности возникают допол</w:t>
        <w:softHyphen/>
        <w:t>нительные трудности, связанные с необходимостью элимини</w:t>
        <w:softHyphen/>
        <w:t>рования ста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татьи, подлежащие элиминированию,— это статьи, кото</w:t>
        <w:softHyphen/>
        <w:t>рые исключаются из консолидированной отчетности, посколь</w:t>
        <w:softHyphen/>
        <w:t>ку приводят к повторному счету и искажению финансовой ха</w:t>
        <w:softHyphen/>
        <w:t>рактеристики деятельности групп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нутрифир</w:t>
        <w:softHyphen/>
        <w:t>менные операции схожи с операциями между подразделениями (отделами) внутри компании. Такие операции совершаются при торговых сделках и расчетах по ним, выдаче кредитов, получе</w:t>
        <w:softHyphen/>
        <w:t>нии дивидендов. Все подобные операции должны быть элими</w:t>
        <w:softHyphen/>
        <w:t>нированы при подготовке консолидированных баланса и отчета о прибылях и убытках, как и внутрифирменные остатки по рас</w:t>
        <w:softHyphen/>
        <w:t>чет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составлении консолидированной отчетности подлежат элиминированию следующие расчеты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задолженность по еще не внесенным в уставный капитал вкладам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авансы полученные или выданны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займы компаний, входящих в группу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заимная дебиторская и кредиторская задолженности компаний группы (поскольку единая хозяйственная еди</w:t>
        <w:softHyphen/>
        <w:t>ница не может иметь дебиторской или кредиторской за</w:t>
        <w:softHyphen/>
        <w:t>долженности сама себе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ругие активы и ценные бумаг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асходы и доходы будущих период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епредвиденные опер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Если суммы дебиторской задолженности одной компании полностью соответствуют суммам кредиторской задолженности другой компании, входящей в группу, то они взаимно элими</w:t>
        <w:softHyphen/>
        <w:t>нирую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составлении последующих консолидированных отче</w:t>
        <w:softHyphen/>
        <w:t>тов о прибылях и убытках корректировки проводятся в четырех основных направлениях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исключение промежуточных результатов, вызванных внутригрупповыми продажам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амортизация деловой репутации, возникшей при созда</w:t>
        <w:softHyphen/>
        <w:t>нии групп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sz w:val="28"/>
          <w:szCs w:val="28"/>
        </w:rPr>
        <w:t>амортизация отклонения справедливой стоимости акти</w:t>
        <w:softHyphen/>
        <w:t>вов и обязательств от их балансовой стоимости, включенного в состав данных статей при первичной консолид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Times New Roman"/>
          <w:sz w:val="28"/>
          <w:szCs w:val="28"/>
        </w:rPr>
        <w:t>выделение доли меньшинства в результатах деятельнос</w:t>
        <w:softHyphen/>
        <w:t>ти дочернего обще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инвестировании менее 100% в капитал покупаемого предприятия возникает так называемая доля меньшинства. Это доля сторонних акционеров, которая в консолидированной отчет</w:t>
        <w:softHyphen/>
        <w:t>ности должна отражаться отдельно от капитала групп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оля меньшинства и чистых активах консолидированных дочерних предприятий должна быть определена и отдельно пред</w:t>
        <w:softHyphen/>
        <w:t>ставлена в сводном балансе. Доля меньшинства в прибылях (убыт</w:t>
        <w:softHyphen/>
        <w:t>ках) дочерних предприятий за отчетный период должна быть определена и отдельно представлена в Отчете о прибылях и убыт</w:t>
        <w:softHyphen/>
        <w:t>к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оля меньшинства при этом в сводном балансе определяет</w:t>
        <w:softHyphen/>
        <w:t>ся расчетным путем исходя из величины капитала дочернего общества по состоянию на отчетную дату и процента не при</w:t>
        <w:softHyphen/>
        <w:t>надлежащих головной организации акций в их общем количе</w:t>
        <w:softHyphen/>
        <w:t xml:space="preserve">стве. Величина капитала дочернего общества определяется как итог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 xml:space="preserve"> «Капитал и резервы» его бухгалтерского балан</w:t>
        <w:softHyphen/>
        <w:t>са за минусом статей «Фонд социальной сферы» и «Целевые финансирование и поступления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сводном балансе показатель доли меньшинства отражает</w:t>
        <w:softHyphen/>
        <w:t xml:space="preserve">ся за итогом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 xml:space="preserve"> баланса. В сводном отчете о прибылях и убытках доля меньшинства отражает величину финансового ре</w:t>
        <w:softHyphen/>
        <w:t>зультата деятельности дочернего общества, не принадлежащую головной организации; эта доля определяется расчетно исходя из величины нераспределенной прибыли или непокрытого убыт</w:t>
        <w:softHyphen/>
        <w:t>ка дочернего общества за отчетный период и процента не при</w:t>
        <w:softHyphen/>
        <w:t>надлежащих головной организации голосующих акций в их об</w:t>
        <w:softHyphen/>
        <w:t>щем количеств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сводном отчете о прибылях и убытках показатель доли мень</w:t>
        <w:softHyphen/>
        <w:t>шинства показывается отдельной статьей по вписываемой стро</w:t>
        <w:softHyphen/>
        <w:t>ке; доходы и расходы также выделяются отдельной статьей. До</w:t>
        <w:softHyphen/>
        <w:t>ходы и расходы группы в сводном отчете приводятся за мину</w:t>
        <w:softHyphen/>
        <w:t>сом соответствующих доходов и расходов меньшин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Если показатель доли меньшинства в убытках дочернего общества больше показателя доли меньшинства в капитале это</w:t>
        <w:softHyphen/>
        <w:t>го общества, то на сумму разницы уменьшается величина ре</w:t>
        <w:softHyphen/>
        <w:t>зервного капитала (при его недостаточности — добавочного, затем уставного) дочернего общества, включаемого в сводную бухгалтерскую отчетно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 сводному балансу и отчету о прибылях и убытках деятель</w:t>
        <w:softHyphen/>
        <w:t>ности группы прилагается пояснительная записка, в составе которой дается перечень всех дочерних обществ с раскрытием ряда данных (наименования обществ, места государственной регистрации или ведения хозяйственной деятельности, величи</w:t>
        <w:softHyphen/>
        <w:t>ны уставного капитала, доли участия основного (преобладаю</w:t>
        <w:softHyphen/>
        <w:t>щего) в этих обществах или в их уставном капитал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записке приводится также стоимостная оценка на отчет</w:t>
        <w:softHyphen/>
        <w:t>ную дату влияния приобретения или выбытия дочерних или за</w:t>
        <w:softHyphen/>
        <w:t>висимых обществ на финансовое положение группы и на фи</w:t>
        <w:softHyphen/>
        <w:t xml:space="preserve">нансовые показатели группы за отчетный период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ояснительной записке к консолидированной бухгалтерс</w:t>
        <w:softHyphen/>
        <w:t>кой отчетности головная организация приводит также расшиф</w:t>
        <w:softHyphen/>
        <w:t xml:space="preserve">ровку своих вложений в разрезе каждого зависимого общества (в разделе, посвященном финансовым вложениям)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анные о наименовании зависимого общества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его юридическом адресе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еличине уставного капитала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доле головной организации в общей сумме вклада, а также изложение намерений о дальнейшем участ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яснительная записка к сводной отчетности содержит так</w:t>
        <w:softHyphen/>
        <w:t>же объяснения тех случаев, когда показатели дочерних и зави</w:t>
        <w:softHyphen/>
        <w:t>симых обществ отражаются в сводной бухгалтерской отчетнос</w:t>
        <w:softHyphen/>
        <w:t>ти непосредственно как финансовые вложения, к которым не применяются рассмотренные принципы и правила консолида</w:t>
        <w:softHyphen/>
        <w:t>ци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аблица по составлению консолидированного баланса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851"/>
        <w:gridCol w:w="708"/>
        <w:gridCol w:w="709"/>
        <w:gridCol w:w="851"/>
        <w:gridCol w:w="850"/>
        <w:gridCol w:w="709"/>
        <w:gridCol w:w="709"/>
        <w:gridCol w:w="708"/>
        <w:gridCol w:w="709"/>
        <w:gridCol w:w="1276"/>
      </w:tblGrid>
      <w:tr>
        <w:trPr>
          <w:trHeight w:val="538" w:hRule="atLeast"/>
        </w:trPr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атьи баланс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теринская комп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ОО »Бета&gt; (дочер</w:t>
              <w:softHyphen/>
              <w:t>нее предприятие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ственный капитал дочернего предприя</w:t>
              <w:softHyphen/>
              <w:t>тия, принадлежащ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иминирова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нсолидированный баланс</w:t>
            </w:r>
          </w:p>
        </w:tc>
      </w:tr>
      <w:tr>
        <w:trPr>
          <w:trHeight w:val="355" w:hRule="atLeast"/>
        </w:trPr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кти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сс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кти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сси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руппе (70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ньшин</w:t>
              <w:softHyphen/>
              <w:t>ству (30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кти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сс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кт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ассив</w:t>
            </w:r>
          </w:p>
        </w:tc>
      </w:tr>
      <w:tr>
        <w:trPr>
          <w:trHeight w:val="202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</w:tr>
      <w:tr>
        <w:trPr>
          <w:trHeight w:val="202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 . </w:t>
            </w:r>
            <w:r>
              <w:rPr>
                <w:rFonts w:eastAsia="Times New Roman"/>
                <w:sz w:val="20"/>
                <w:szCs w:val="20"/>
              </w:rPr>
              <w:t>Внеоборотные активы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52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3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2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73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.1. </w:t>
            </w:r>
            <w:r>
              <w:rPr>
                <w:rFonts w:eastAsia="Times New Roman"/>
                <w:sz w:val="20"/>
                <w:szCs w:val="20"/>
              </w:rPr>
              <w:t>Деловая репутац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 .2. </w:t>
            </w:r>
            <w:r>
              <w:rPr>
                <w:rFonts w:eastAsia="Times New Roman"/>
                <w:sz w:val="20"/>
                <w:szCs w:val="20"/>
              </w:rPr>
              <w:t>Основные сред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53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9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 ,3. </w:t>
            </w:r>
            <w:r>
              <w:rPr>
                <w:rFonts w:eastAsia="Times New Roman"/>
                <w:sz w:val="20"/>
                <w:szCs w:val="20"/>
              </w:rPr>
              <w:t>Инвестиции в дочер</w:t>
              <w:softHyphen/>
              <w:t>ние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2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4. </w:t>
            </w:r>
            <w:r>
              <w:rPr>
                <w:rFonts w:eastAsia="Times New Roman"/>
                <w:sz w:val="20"/>
                <w:szCs w:val="20"/>
              </w:rPr>
              <w:t>Прочие внеоборот</w:t>
              <w:softHyphen/>
              <w:t>ные актив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26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9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rFonts w:eastAsia="Times New Roman"/>
                <w:sz w:val="20"/>
                <w:szCs w:val="20"/>
              </w:rPr>
              <w:t>Оборотные актив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099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5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65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6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3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Fonts w:eastAsia="Times New Roman"/>
                <w:sz w:val="20"/>
                <w:szCs w:val="20"/>
              </w:rPr>
              <w:t>Капитал и резервы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07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3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869 </w:t>
            </w:r>
          </w:p>
        </w:tc>
      </w:tr>
      <w:tr>
        <w:trPr>
          <w:trHeight w:val="202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3. 1 . </w:t>
            </w:r>
            <w:r>
              <w:rPr>
                <w:rFonts w:eastAsia="Times New Roman"/>
                <w:sz w:val="20"/>
                <w:szCs w:val="20"/>
              </w:rPr>
              <w:t>Уставный капита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0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0.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0.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04 </w:t>
            </w:r>
          </w:p>
        </w:tc>
      </w:tr>
      <w:tr>
        <w:trPr>
          <w:trHeight w:val="202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3.2. </w:t>
            </w:r>
            <w:r>
              <w:rPr>
                <w:rFonts w:eastAsia="Times New Roman"/>
                <w:sz w:val="20"/>
                <w:szCs w:val="20"/>
              </w:rPr>
              <w:t>Добавочный капита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4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42 </w:t>
            </w:r>
          </w:p>
        </w:tc>
      </w:tr>
      <w:tr>
        <w:trPr>
          <w:trHeight w:val="192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33 </w:t>
            </w:r>
            <w:r>
              <w:rPr>
                <w:rFonts w:eastAsia="Times New Roman"/>
                <w:sz w:val="20"/>
                <w:szCs w:val="20"/>
              </w:rPr>
              <w:t>Резервный капита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8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81 </w:t>
            </w:r>
          </w:p>
        </w:tc>
      </w:tr>
      <w:tr>
        <w:trPr>
          <w:trHeight w:val="365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34. </w:t>
            </w:r>
            <w:r>
              <w:rPr>
                <w:rFonts w:eastAsia="Times New Roman"/>
                <w:sz w:val="20"/>
                <w:szCs w:val="20"/>
              </w:rPr>
              <w:t>Нераспределенная прибыль прошлых л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7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7.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.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7.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76 </w:t>
            </w:r>
          </w:p>
        </w:tc>
      </w:tr>
      <w:tr>
        <w:trPr>
          <w:trHeight w:val="518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3.5. </w:t>
            </w:r>
            <w:r>
              <w:rPr>
                <w:rFonts w:eastAsia="Times New Roman"/>
                <w:sz w:val="20"/>
                <w:szCs w:val="20"/>
              </w:rPr>
              <w:t>Нераспределенная прибыль отчетного пери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7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66 </w:t>
            </w:r>
          </w:p>
        </w:tc>
      </w:tr>
      <w:tr>
        <w:trPr>
          <w:trHeight w:val="192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rFonts w:eastAsia="Times New Roman"/>
                <w:sz w:val="20"/>
                <w:szCs w:val="20"/>
              </w:rPr>
              <w:t>Доля меньшин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19 </w:t>
            </w:r>
          </w:p>
        </w:tc>
      </w:tr>
      <w:tr>
        <w:trPr>
          <w:trHeight w:val="202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rFonts w:eastAsia="Times New Roman"/>
                <w:sz w:val="20"/>
                <w:szCs w:val="20"/>
              </w:rPr>
              <w:t>Прочие пассив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54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5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96 </w:t>
            </w:r>
          </w:p>
        </w:tc>
      </w:tr>
      <w:tr>
        <w:trPr>
          <w:trHeight w:val="211" w:hRule="atLeast"/>
        </w:trPr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6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38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мером составления одного из вариантов консолиди</w:t>
        <w:softHyphen/>
        <w:t>рованного баланса может служить схема, представленная в таблице. В ней рассматривается случай, когда анализиру</w:t>
        <w:softHyphen/>
        <w:t>емая организация приобрела 70% обыкновенных акций пред</w:t>
        <w:softHyphen/>
        <w:t>приятия ООО «Бета»; инвестиции основного общества в до</w:t>
        <w:softHyphen/>
        <w:t>чернее составили 4725 тыс. руб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</w:rPr>
        <w:t>Определяется балансовая стоимость собственного капита</w:t>
        <w:softHyphen/>
        <w:t>ла дочернего предприятия ООО «Бета» на дату приобретения акций материнской анализируемой организацие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уставный капитал + добавочный капитал + резервный ка</w:t>
        <w:softHyphen/>
        <w:t>питал + нераспределенная прибыль прошлых лет = 2915 + 940 + + 1720 + 1025 = 6600 тыс. руб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Times New Roman"/>
          <w:sz w:val="28"/>
          <w:szCs w:val="28"/>
        </w:rPr>
        <w:t>Рассчитывается балансовая стоимость доли собственного капитала дочернего общества «Бета»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70 </w:t>
      </w:r>
      <w:r>
        <w:rPr>
          <w:rFonts w:eastAsia="Times New Roman"/>
          <w:sz w:val="28"/>
          <w:szCs w:val="28"/>
        </w:rPr>
        <w:t>х 6600 тыс. руб. = 4620 тыс. руб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Times New Roman"/>
          <w:sz w:val="28"/>
          <w:szCs w:val="28"/>
        </w:rPr>
        <w:t>Сравнивается величина инвестиций материнской анали</w:t>
        <w:softHyphen/>
        <w:t>зируемой организации в дочернее предприятие и балансовая сто</w:t>
        <w:softHyphen/>
        <w:t>имость приобретенной доли собственного капитала дочернего предприятия; рассчитывается денежная оценка деловой репута</w:t>
        <w:softHyphen/>
        <w:t>ции, возникающей при консолидац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25 </w:t>
      </w:r>
      <w:r>
        <w:rPr>
          <w:rFonts w:eastAsia="Times New Roman"/>
          <w:sz w:val="28"/>
          <w:szCs w:val="28"/>
        </w:rPr>
        <w:t>тыс. руб. - 4620 тыс. руб. = 105 тыс. руб. Эта величина отражается в активе консолидированного ба</w:t>
        <w:softHyphen/>
        <w:t>ланс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Times New Roman"/>
          <w:sz w:val="28"/>
          <w:szCs w:val="28"/>
        </w:rPr>
        <w:t>Из консолидированного баланса группы полностью ис</w:t>
        <w:softHyphen/>
        <w:t>ключаются показатели по статье «Инвестиции в дочерние об</w:t>
        <w:softHyphen/>
        <w:t>щества» в сумме 4725 тыс. руб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этом 4620 тыс. руб. элиминируются с балансовой сто</w:t>
        <w:softHyphen/>
        <w:t>имостью доли собственного капитала дочернего общества, куп</w:t>
        <w:softHyphen/>
        <w:t>ленной материнской организацией. Поэтому эта часть собствен</w:t>
        <w:softHyphen/>
        <w:t>ного капитала дочернего общества «Бета» в консолидирован</w:t>
        <w:softHyphen/>
        <w:t>ном балансе не отражае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ставшиеся 105 тыс. руб. инвестиций в дочернее предприя</w:t>
        <w:softHyphen/>
        <w:t>тие отражаются в статье «Деловая репутация предприятия» кон</w:t>
        <w:softHyphen/>
        <w:t>солидированного баланс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Times New Roman"/>
          <w:sz w:val="28"/>
          <w:szCs w:val="28"/>
        </w:rPr>
        <w:t>Определяется доля меньшинства, которая включает две составляющи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0% </w:t>
      </w:r>
      <w:r>
        <w:rPr>
          <w:rFonts w:eastAsia="Times New Roman"/>
          <w:sz w:val="28"/>
          <w:szCs w:val="28"/>
        </w:rPr>
        <w:t>балансовой стоимости собственного капитала дочерне</w:t>
        <w:softHyphen/>
        <w:t xml:space="preserve">го предприятия, т.е. 0,30 х 6600 тыс. руб. = 1980 тыс. руб.;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0% от прибыли, полученной дочерним предприятием после продажи его акций материнской анализируемой орга</w:t>
        <w:softHyphen/>
        <w:t xml:space="preserve">низации, т.е. «послепродажная» прибыль (отчетного периода) = 0,30 х 1130 = 339 тыс. руб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ким образом, доля меньшинства составляет 1980 тыс. руб.+ 339 тыс. руб. = 2319 тыс. руб. Эта сумма отражается в консоли</w:t>
        <w:softHyphen/>
        <w:t xml:space="preserve">дированном балансе отдельной строкой пасси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 Определяется нераспределенная прибыль отчетного года материнской организации: 0,70 х 1 130 тыс. руб. = 791 тыс. руб. В консолидированном балансе чистая прибыль отчетного периода суммируется с чистой прибылью самой материнской организации: 791 тыс. руб. + 15575 тыс. руб. = 16366 тыс. руб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 Все остальные статьи балансов и материнской анализиру</w:t>
        <w:softHyphen/>
        <w:t xml:space="preserve">емой организации, и ООО «Бета» суммирую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 видно из таблицы 9.2 консолидированный баланс по своей структуре практически ничем не отличается от исходных балансов "материнской организации и дочернего предприятия. А это значит, что последовательность и методика анализа кон</w:t>
        <w:softHyphen/>
        <w:t>солидированного баланса такая же, как анализ обычного ба</w:t>
        <w:softHyphen/>
        <w:t>ланса. Особенностью анализа консолидированной отчетности яв</w:t>
        <w:softHyphen/>
        <w:t>ляется то, что добавляется аналитический этап, в ходе которого нужно пояснить, какой вид консолидации отчетности исполь</w:t>
        <w:softHyphen/>
        <w:t>зовался, на каких условиях произошло объединение предприя</w:t>
        <w:softHyphen/>
        <w:t>тий в группу, охарактеризовать экономическую взаимосвязь и взаимодействие членов группы. Ну и, конечно же, необходим (финансовый анализ не только консолидированной отчетности, но и исходных форм финансовых отчетов материнской организации и дочерних предприят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общая все вышесказанное, можно утверждать, что консолидированной отчетности присуши некоторые особенности: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солидированная отчетность не является отчетнос</w:t>
        <w:softHyphen/>
        <w:t>тью юридически самостоятельного предприятия. Ее це</w:t>
        <w:softHyphen/>
        <w:t>лью является получение общего представления о ре</w:t>
        <w:softHyphen/>
        <w:t>зультатах деятельности корпоративной семьи. Она име</w:t>
        <w:softHyphen/>
        <w:t>ет явную информационную и аналитическую направленность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езультаты сделок между членами корпоративной семьи не включаются в консолидированную бухгалтерскую отчетность. В ней показывают только активы и обязатель</w:t>
        <w:softHyphen/>
        <w:t>ства, доходы и расходы от операций с внешними кон</w:t>
        <w:softHyphen/>
        <w:t>трагентами. Любые внутригрупповые финансово-хозяй</w:t>
        <w:softHyphen/>
        <w:t>ственные операции идентифицируются и исключаются в процессе консолидации. Консолидация не является про</w:t>
        <w:softHyphen/>
        <w:t>стым суммированием одноименных статей финансовой отчетности компаний групп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тчеты группы содержат сводную информацию о резуль</w:t>
        <w:softHyphen/>
        <w:t>татах деятельности и финансовом положении каждой ком</w:t>
        <w:softHyphen/>
        <w:t>пании, входящей в объединение. Это значит, что при</w:t>
        <w:softHyphen/>
        <w:t>быль одной дочерней компании может «скрывать» убыт</w:t>
        <w:softHyphen/>
        <w:t>ки другой, а прочное финансовое положение одной до</w:t>
        <w:softHyphen/>
        <w:t>черней компании может «скрывать» потенциальную не</w:t>
        <w:softHyphen/>
        <w:t>платежеспособность друго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если группа состоит из компаний, работающих в различ</w:t>
        <w:softHyphen/>
        <w:t>ных видах бизнеса, то консолидированная отчетность по данной группе может не раскрывать отдельных важных деталей, когда отсутствует дополнительная информация о каждом сегменте деятельности групп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Гражданский Кодекс РФ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 бухгалтерском учете от 21.11.1996г. 129-ФЗ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фина РФ "О методических рекомендациях по составлению и представлению сводной бухгалтерской отчетности" от 30 декабря 1996 г. N 112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фина РФ "О методических рекомендациях по составлению и представлению сводной бухгалтерской отчетности" от 12.05.1999г. 36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по бухгалтерскому учету "Бухгалтерская отчетность организации" , утвержденное приказом Минфина РФ от 06.07.99 N 43н. (ПБУ 4/99)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фина РФ от 22.07.2003 N 67н. О формах бухгалтерской отчетности организаций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Порядок ведения сводных (консолидированных) учета, отчетности и баланса финансов промышленной группы", утвержденный Постановлением Правительства РФ от 09.01.1997 N 24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мова И.А. Международные стандарты бухгалтерского учета. М.: Главбух, 2004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веев А.А. , Суйц В.П. Консолидированная отчетность : методика и практика: Учебно-практическое пособие. М.: ИД ФБК-ПРЕСС, 2003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длз Б., Андерсон Х., Колдуэлл Д. Принципы бухгалтерского учета: Пер. с англ. / Под ред. Я.В. Соколова. 2-е изд., стереотип. М.: Финансы и статистика, 2004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зневаН.Н., СкобелеваИ.П. Консолидированная бухгалтерская отчетность: Учебное пособие для вузов- М.: ЮНИТИ ДАНА, 2003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колов Я.В. Основы теории бухгалтерского учета. М.: Финансы и статистика, 2004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26:00Z</dcterms:created>
  <dc:creator>Alex de K</dc:creator>
  <dc:description/>
  <cp:keywords/>
  <dc:language>en-US</dc:language>
  <cp:lastModifiedBy>SYSTEM</cp:lastModifiedBy>
  <dcterms:modified xsi:type="dcterms:W3CDTF">2011-09-26T16:26:00Z</dcterms:modified>
  <cp:revision>2</cp:revision>
  <dc:subject/>
  <dc:title>Современные крупные организации могут объединять несколько предприятий с различной системой участия</dc:title>
</cp:coreProperties>
</file>