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Курсовая работа</w:t>
      </w:r>
    </w:p>
    <w:p>
      <w:pPr>
        <w:pStyle w:val="Normal"/>
        <w:spacing w:lineRule="auto" w:line="360" w:before="0" w:after="0"/>
        <w:ind w:firstLine="709"/>
        <w:jc w:val="center"/>
        <w:rPr/>
      </w:pPr>
      <w:r>
        <w:rPr>
          <w:rFonts w:cs="Times New Roman" w:ascii="Times New Roman" w:hAnsi="Times New Roman"/>
          <w:b/>
          <w:sz w:val="28"/>
          <w:szCs w:val="28"/>
        </w:rPr>
        <w:t xml:space="preserve">по дисциплине: </w:t>
      </w:r>
      <w:r>
        <w:rPr>
          <w:rFonts w:cs="Times New Roman" w:ascii="Times New Roman" w:hAnsi="Times New Roman"/>
          <w:b/>
          <w:sz w:val="28"/>
          <w:szCs w:val="32"/>
        </w:rPr>
        <w:t>«Аудит»</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на тему: «Методика аудиторской проверки по учету расчетов с поставщиками и подрядчикам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студентка 5-го курс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УС факультета, группы №522,</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Личное дело №04убд40422</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ишунина-Нехорошева Н.Е.</w:t>
      </w:r>
    </w:p>
    <w:p>
      <w:pPr>
        <w:pStyle w:val="Normal"/>
        <w:tabs>
          <w:tab w:val="clear" w:pos="708"/>
          <w:tab w:val="left" w:pos="264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4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еподаватель: Сотникова Л.В.</w:t>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4"/>
        </w:rPr>
      </w:pPr>
      <w:r>
        <w:rPr>
          <w:rFonts w:cs="Times New Roman" w:ascii="Times New Roman" w:hAnsi="Times New Roman"/>
          <w:sz w:val="28"/>
          <w:szCs w:val="24"/>
        </w:rPr>
        <w:t>Москва, 2008г.</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ранная тема «Методика аудиторской проверки расчетов с поставщиками и подрядчиками» является актуальной по причине невозможности производственного процесса без взаимодействия с сторонними организациями. Любая организация осуществляющая деятельность не может функционировать односторонне. Поставщики и подрядчики составляют одну из сторон взаимодействия. Поставщики и подрядчики - это организации, поставляющие различные товарно-материальные ценности (готовую продукцию, товары, сырье), оказывающие услуги (посреднические, арендные, коммунальные) и выполняющие разные работы (строительные, ремонтные, модернизирующие и др.). Для нормального функционирования предприятия (организации) требуется электричество, связь, отопление. Для организаций, не имеющих своего помещения, также требуется помещение (аренда). Все это нам предоставляют поставщ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й осуществляющих ремонтные работы не своими силами прибегают к помощи подрядных организаций (подряд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рганизации как коммерческие, так и бюджетные имеют поставщиков или подрядчиков, а также и тех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изучение теоретических вопросов бухгалтерского учета по расчетам с поставщиками и подрядчиками, а также изучение теоретических вопросов проведения аудиторской проверки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данной курсовой работы на тему «Методика аудиторской проверки расчетов с поставщиками и подрядчиками» будут рассмотрены аспекты по организации и ведению бухгалтерского и налогового учета по расчетам с поставщиками и подрядч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о нормативное регулирование организации и ведения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ы документы для проведения аудита по оформлению операций по ведению и учету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о ведение и формирование синтетического и аналитического учета операций по расчетам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данной курсовой работы будет построена методика проведения аудиторской проверки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ы и рассмотрены источники информации для проведения проверки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а проверка проведения организации внутреннего контроля по учету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 план и составлена программа аудиторской проверки расчетов с поставщиками и подрядчиками;</w:t>
      </w:r>
    </w:p>
    <w:p>
      <w:pPr>
        <w:pStyle w:val="Normal"/>
        <w:spacing w:lineRule="auto" w:line="360" w:before="0" w:after="0"/>
        <w:ind w:firstLine="709"/>
        <w:jc w:val="both"/>
        <w:rPr/>
      </w:pPr>
      <w:r>
        <w:rPr>
          <w:rFonts w:cs="Times New Roman" w:ascii="Times New Roman" w:hAnsi="Times New Roman"/>
          <w:sz w:val="28"/>
          <w:szCs w:val="28"/>
        </w:rPr>
        <w:t>Составлены аудиторские процедуры проверки по расчетам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а аудиторская проверка первичного учета операций по расчетам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ована аудиторская проверка организации бухгалтерского и налогового учета расчетов с поставщиками и подрядчик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и ведение бухгалтерского и налогового учета расчетов с поставщиками и подрядчикам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ормативное регулирование организации учета расчетов с поставщиками и подрядчи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ставщикам и подрядчикам относятся организации, поставляющие сырье и другие товарно-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равовое и методологическое руководство бухгалтерским учетом в России осуществляется Правительством РФ и Министерством финансов РФ. В России нормативно-правовое регулирование представлено четырьмя уров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документам, регулирующим расчеты с поставщиками и подрядчикам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вый уровень</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и 1-2 – в части регулирования договоров: поставки, аренды, подряда (ст.410, 414,415,419).</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Ф , ч.1-2</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РФ «О бухгалтерском учете» №129-ФЗ от 21 ноября 1996г.</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торой уровень</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Ф (Приказ Минфина РФ №34н от 29 июля 1998г.)</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активов и обязательств, стоимость которых выражена в иностранной валюте» (ПБУ 3/2006)</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материально-производственных запасов» (ПБУ 5/01)</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ретий уровень</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указания «о порядке формирования показателей бухгалтерской отчетности организации» (Приказ Минфина РФ №67н от 22 июля 2003г.)</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инвентаризации имущества и финансовых обязательств» (Приказ Минфина РФ №49 от 13 июня 1995г.)</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Письмо Минфина РФ №142 от 31 октября 1994г.)</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предприятия (Приказ Минфина РФ №94н от 31 октября 2000г.)</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Четвертый уровень</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организации</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Учетная политика организа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кументальное оформление операций по ведению и учету расчетов с поставщиками и подрядчи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хозяйственные операции по учету расчетов за поставленную продукцию (товары), выполненные работы или оказанные услуги оформляются соответствующими расчетными документами и догов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 и подкрепляются соответствующи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ервичным документом для взаимодействия с поставщиками и подрядчиками является договор. Договор может быть нескольки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при покупке товарно-материальных ценностей,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при поставке оборудова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 при аренде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обслуживания (при оказании услуг электроэнергия, отоплен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дряда (при проведении работ подрядным способом).</w:t>
      </w:r>
    </w:p>
    <w:p>
      <w:pPr>
        <w:pStyle w:val="Normal"/>
        <w:spacing w:lineRule="auto" w:line="360" w:before="0" w:after="0"/>
        <w:ind w:firstLine="709"/>
        <w:jc w:val="both"/>
        <w:rPr/>
      </w:pPr>
      <w:r>
        <w:rPr>
          <w:rFonts w:cs="Times New Roman" w:ascii="Times New Roman" w:hAnsi="Times New Roman"/>
          <w:sz w:val="28"/>
          <w:szCs w:val="28"/>
        </w:rPr>
        <w:t>Существует исключение, когда приобретаются товары, материалы и другие товарно-материальные ценности только на основании  за ранее оплаченного счета, счет-фактуры и товарной накладной, а также доверенности на получение товарно-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перед поставщиками и подрядчиками начисляется по фа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цепта расчетных документов по принятым ценностям, работам, услу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ки ценностей, поступивших от поставщиков без расчетных документов (неотфактурованные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излишка при приемке товарно-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рганизации сами выбирают форму расчетов за поставленную продукцию или оказанные услуги. Исходя из выбранной формы оформляются соответствующ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четных документах (счет, счет-фактура, товарно-транспортная накладная и др.) поставщики и подрядчики отдельной строкой выделяют сумму налога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погашается при получении от банка подтверждения о перечислении средств поставщикам и заказчикам в виде выписок из расчетного и других счетов вместе с приложенными банковскими расчетными документами, а также при зачете полученного аванса и взаимных требований. Списание кредиторской задолженности, по которой истек срок исковой давности, осуществляется по результатам проведенной инвентаризации, письменного обоснования и приказа руководителя организации.</w:t>
      </w:r>
    </w:p>
    <w:p>
      <w:pPr>
        <w:pStyle w:val="Normal"/>
        <w:spacing w:lineRule="auto" w:line="360" w:before="0" w:after="0"/>
        <w:ind w:firstLine="709"/>
        <w:jc w:val="both"/>
        <w:rPr/>
      </w:pPr>
      <w:r>
        <w:rPr>
          <w:rFonts w:cs="Times New Roman" w:ascii="Times New Roman" w:hAnsi="Times New Roman"/>
          <w:sz w:val="28"/>
          <w:szCs w:val="28"/>
        </w:rPr>
        <w:t>После акцепта счета  при приемке поступивших ценностей на склад может обнаруживаться недостача сверх норм естественной убыли. При проверке акцептованного счета поставщика (подрядчика) могут выявиться несоответствия цен, обусловленных договором, и арифметические ошибки. В этих случаях оформляются документы по претензиям и акт о приемке материалов Основные операции по расчету с поставщиками и подрядчиками, и их документальное оформление представим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перации по расчетам с поставщиками и подрядчиками и их документальное оформ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зяйственная операция (опер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 основание (докум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ен договор с поставщиками (подрядчик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 на обслужи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 подря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 субподря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 аренд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говор купли-продаж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плачен аванс поставщику (подрядчику), оплачены с расчетного счета (валютного счета) приобретенные товарно-материальные ценности, товары, выполненные работы, оказанные услуг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ное поручение, выписка ба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чены наличными приобретенные товарно-материальные ценности, товары, выполненные работы, оказанные услуг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ный кассовый ордер, кассовая кни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уменьшение суммы задолженности перед поставщиками списана сумма претензий, выявленная при приемке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приемке материалов, претенз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ы материалы, това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тена сумма выданного аванса в момент получения товар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ходный ордер, накладная поставщ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сумма НДС, уплаченная при приобретении материалов, товар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сумма НДС на стоимость рабо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фак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работы сторонних организаций отнесена на себестоимость основного производ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выполненных работ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о списание невостребованной кредиторской задолж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аз (распоряжение) руководител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поставки, по которым материальные ценности поступили в организацию без расчетных документов, такие поставки называют неотфактурованными. Поскольку основанием для оплаты ценностей являются расчетные документы, неотфактурованные поставки оплате не подлежат, по ним начисляется кредиторская задолженность перед поставщиками и подрядчиками. При поступлении товарно-материальных ценностей без расчетных документов поставщиков необходимо проверить, не числятся ли данные ценности как оплаченные, но находящиеся в пути или не вывезенные со склада поставщиков, а также в составе дебиторской задолженности. После проверки поступившие ценности должны быть оприходованы и оформлены соответствующими документами. Хозяйственные операции и документы- основания по таким операциям представим в таблице №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основания по хозяйственным операциям неотфактурованных по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зяйственная опер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а стоимость заготовления материалов по учетным цена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иходована партия материалов, поступивших без документов, по учетным цена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ходный ордер, а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стоимость заготовления материалов по фактическим цена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ая, счет-фак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о отклонение фактической стоимости материалов от их стоимости в учетных цена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авка-расчет бухгалтерии</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8"/>
        </w:rPr>
        <w:t>Организация-покупатель в обеспечение задолженности за полученные товарно-материальные ценности (принятые работы, оказанные услуги) может выдать поставщику или подрядчику вексель с согласованным сроком платежа. При такой оплате поступающих активов  могут использоваться простые и переводные векс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й вексель- это письменное долговое денежное обязательство одной стороны (векселедателя) уплатить определенную сумму денег по наступлению срока платежа другой стороне (векселедержателю) по совершенным торговым сделкам или в уплату за выполненные работы или оказан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м векселе указывают место и дату выдачи, сумму обязательства в целом или с выделением обязательства по оплате процентов, срок и место платежа, наименование получателя, подпись векселе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ной вексель (тратта) выписывается кредитором (трассантом) и содержит письменный приказ дебитору (трассату) уплатить указанную в векселе сумму третьему лицу (ремитенту) или предъявителю. Этот документ превращается в долговое обязательство после его акцепта трассатом. С помощью передаточной надписи (индоссамента) вексель может использоваться неоднократно, тем самым выполняя функцию универсального кредитно-расчетного документа.  Существенно убыстряет оборот средств учета (дисконтирование) векселей в банках. В этом случае векселедержатель посредством индоссамента передает вексель банку до наступления срока платежа и получает вексельную сумму за вычетом учетного процента в пользу банка, называемого диско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оминала выданного векселя, как правило, превышает покупную стоимость приобретенных товаров. Разница составляет доход кредитора (векселедержателя) за предоставленный покупателю (векселедателю) коммерческий кредит. Для покупателя вексель средство платежа, для поставщика – инструмент кредитования. Документы, оформляемые при расчетах векселем, представим в таблиц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оформляемые при расчетах векс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зяйственная опер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яемый докум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иходованы товары на скла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ходный ордер, накладная поставщ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тен НДС на стоимость товаров( работ, услуг)</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фак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ан вексель поставщик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ксель, акт приемки-передач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а стоимость товаров (работ, услуг) на сумму дисконта по векселю</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ксель</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numPr>
          <w:ilvl w:val="1"/>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интетический и аналитический учет операций с поставщиками и подрядчикам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и по учету расчетов за поставленную продукцию (товары), выполненные работы или оказанные услуги отражаются на синтетическом счете 6о «Расчеты с поставщиками и подрядчиками» в соответствии с условиями договора и расчетными документами. Счет 60 является преимущественно пассивным. По его дебету отражается возникшая кредиторская задолженность, а по дебету ее погашение. Данный счет может быть активным только в случае, если была произведена авансовая оплата поставщику (подрядчику), при этом для усиления контроля за движением денежных средств рекомендуется открыть к данному счету субсчет «Авансы выданные». </w:t>
      </w:r>
    </w:p>
    <w:p>
      <w:pPr>
        <w:pStyle w:val="Normal"/>
        <w:spacing w:lineRule="auto" w:line="360" w:before="0" w:after="0"/>
        <w:ind w:firstLine="709"/>
        <w:jc w:val="both"/>
        <w:rPr/>
      </w:pPr>
      <w:r>
        <w:rPr>
          <w:rFonts w:cs="Times New Roman" w:ascii="Times New Roman" w:hAnsi="Times New Roman"/>
          <w:sz w:val="28"/>
          <w:szCs w:val="28"/>
        </w:rPr>
        <w:t xml:space="preserve">На предъявленные на оплату счета поставщиков кредитуют счет 60 «Расчеты с поставщиками и подрядчиками» и дебетуют соответствующие материальные счета: 10 «Материалы», 15 «Заготовление и приобретение материальных ценностей», 41 «Товары» и другие материальные счета или счета по учету соответствующих расход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97 «Расходы будущих периодов» и другие счета расходов. На счете 60 «Расчеты с поставщиками и подрядчиками» задолженность отражается в пределах сумм акцепта. При обнаружении недостач по поступившим товарно-материальным ценностям, несоответствия цен, обусловленных договором и арифметических ошибок счет 60 «Расчеты с поставщиками и подрядчиками» кредитуют на соответствующую сумму в корреспонденции со счетом 76 «Расчеты с разными дебиторами и кредиторами», субсчет «Расчеты по претензиям». Синтетический учет ведется в разрезе каждого  поставщика (подрядчика) в отдельности по   каждой претензии (недостаче, несоответств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ДС включается поставщиками и подрядчиками в счет на оплату и отражается у покупателя по дебету счета 19 «Налог на добавленную стоимость по приобретенным ценностям» и кредиту счета 60.</w:t>
      </w:r>
    </w:p>
    <w:p>
      <w:pPr>
        <w:pStyle w:val="Normal"/>
        <w:spacing w:lineRule="auto" w:line="360" w:before="0" w:after="0"/>
        <w:ind w:firstLine="709"/>
        <w:jc w:val="both"/>
        <w:rPr/>
      </w:pPr>
      <w:r>
        <w:rPr>
          <w:rFonts w:cs="Times New Roman" w:ascii="Times New Roman" w:hAnsi="Times New Roman"/>
          <w:sz w:val="28"/>
          <w:szCs w:val="28"/>
        </w:rPr>
        <w:t>Погашение задолженности перед поставщиками отражается по дебету счета 60 «Расчеты с поставщиками и подрядчиками»</w:t>
      </w:r>
      <w:r>
        <w:rPr>
          <w:rFonts w:cs="Times New Roman" w:ascii="Times New Roman" w:hAnsi="Times New Roman"/>
          <w:sz w:val="28"/>
          <w:szCs w:val="24"/>
        </w:rPr>
        <w:t xml:space="preserve">  </w:t>
      </w:r>
      <w:r>
        <w:rPr>
          <w:rFonts w:cs="Times New Roman" w:ascii="Times New Roman" w:hAnsi="Times New Roman"/>
          <w:sz w:val="28"/>
          <w:szCs w:val="28"/>
        </w:rPr>
        <w:t xml:space="preserve">и кредиту счетов учета денежных средств 51 «Расчетные счета», 52 «Валютные счета», 55 «Специальные счета в банках» или кредитов банка 66 «Расчеты по краткосрочным кредитам и займам», 67 «Расчеты по долгосрочным кредитам и займам». Порядок бухгалтерских записей при погашении задолженности перед поставщиками зависит от применяемых форм рас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записей на счетах бухгалтерского учета при расчетах с поставщиками и подрядчиками приведем в  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и на счетах бухгалтерского учета при расчетах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зяйственная опер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бе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лачен аванс поставщику с расчетного с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0 «Расчеты с поставщиками и подрядчиками», субсчет «Авансы выдан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 «Расчетные сче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плачены наличными товарно-материальные ценности, товары, выполненные работы, оказанные услуг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Расчеты с поставщиками и подрядч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Касс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чены с расчетного  (валютного) счета приобретенные товарно-материальные ценности, товары, выполненные работы, оказанные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Расчеты с поставщиками и подрядч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 «Расчетные сче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 «Валютные сче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уменьшение суммы задолженности перед поставщиком списана сумма претензий, выявленная при приемке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Расчеты с поставщиками и подрядч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6 «Расчеты с разными дебиторам  и кредиторам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счет «Расчеты по претензия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ы матери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Расчеты с поставщиками и подрядчикам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сумма НДС, уплаченная при приобретении материа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НДС по приобретенным ценностя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Расчеты с поставщиками и подрядчикам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работ сторонних организаций отнесена на себестоимость основного произво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Основное производ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Расчеты с поставщиками и подрядчикам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на сумма НДС на стоимость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НДС по приобретенным ценностя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Расчеты с поставщиками и подрядчикам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ы тов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Това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Расчеты с поставщиками и подрядчикам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тена сумма выданного аванса в момент получения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Расчеты с поставщиками и подрядч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Расчеты с поставщиками и подрядчиками» субсчет «Авансы выданны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на сумма НДС, уплаченная при приобретении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НДС по приобретенным ценностя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Расчеты с поставщиками и подрядчиками»</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указанных расчетов на счете 60 «Расчеты с поставщиками и подрядчиками» отражают выданные авансы под закупаемое имущество, курсовые разницы, а также прекращение обяза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нные авансы учитываются по дебету счета 60 «Расчеты с поставщиками и подрядчиками» субсчет «Авансы выданные» с кредита счетов учета денежных средств 51 «Расчетные счета» 52 «Валютные счета» и другие счета учета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по приобретенному имуществу (работам, услугам) отражаются на счете 60 «Расчеты с поставщиками и подрядчиками» в корреспонденции со счетом 91 «Прочие доходы и расходы» в качестве прочих доходов и расходов в зависимости от значения курсовых раз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обязательств (помимо надлежащего исполнения) может осуществляться по следующим осн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зачете взаимн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щении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квидации юридического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обязательств при зачете взаимных требований отражают по дебету счета 60 «Расчеты с поставщиками и подрядчиками» и кредиту счетов 62 «Расчеты с покупателями и заказчиками» или счета 76 «Расчеты с разными дебиторами и кре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щение долга по существу является одним из видов дарения. Прощенная  долга является прочим доходом и отражается по дебету счета 60 «Расчеты с поставщиками и подрядчиками» и кредиту счета 91 «Прочие доходы и расх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обязательств новацией происходит замена одного обязательства другим. Эта замена на синтетических счетах не отражается; осуществляются отметки в аналитическом у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обязательств в следствие ликвидации юридического лица и при списании кредиторской задолженности, по которой истек срок исковой давности, учитывают по дебету счета 60 «Расчеты с поставщиками и подрядчиками» и кредиту счета 91 «Прочие доходы и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втоматизации учета на основании выписок банка составляются машинограммы синтетического и аналитического учета по каждому счету, применяемому для учета расчетов с поставщиками и покупателями ( «Расчеты с поставщиками и подрядчиками», «Расчеты с покупателями и заказчиками», «Расчеты с разными дебиторами и  кредиторами», субсчет 2 «Расчеты по претензиям»). Эти машинограммы служат основанием для разработки машинограмм – оборотных ведомостей по счетам, по итоговым данным которых делаются записи в Главную книгу.</w:t>
      </w:r>
    </w:p>
    <w:p>
      <w:pPr>
        <w:pStyle w:val="Normal"/>
        <w:spacing w:lineRule="auto" w:line="360" w:before="0" w:after="0"/>
        <w:ind w:firstLine="709"/>
        <w:jc w:val="both"/>
        <w:rPr/>
      </w:pPr>
      <w:r>
        <w:rPr>
          <w:rFonts w:cs="Times New Roman" w:ascii="Times New Roman" w:hAnsi="Times New Roman"/>
          <w:sz w:val="28"/>
          <w:szCs w:val="28"/>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остроение аналитического учета должно обеспечивать получение данных в разрезе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задолженности поставщикам по расчетным документам, срок оплаты которых не наступил;</w:t>
      </w:r>
    </w:p>
    <w:p>
      <w:pPr>
        <w:pStyle w:val="Normal"/>
        <w:spacing w:lineRule="auto" w:line="360" w:before="0" w:after="0"/>
        <w:ind w:firstLine="709"/>
        <w:jc w:val="both"/>
        <w:rPr/>
      </w:pPr>
      <w:r>
        <w:rPr>
          <w:rFonts w:cs="Times New Roman" w:ascii="Times New Roman" w:hAnsi="Times New Roman"/>
          <w:sz w:val="28"/>
          <w:szCs w:val="28"/>
        </w:rPr>
        <w:t xml:space="preserve">- по неоплаченным в срок расчетным докумен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неотфактурованным постав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вансам выд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выданным векселям, срок оплаты которых не наступ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осроченным векс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ученному коммерческому кредиту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поставщиками и подрядчиками  в рамках группы взаимосвязанных организаций, о деятельности которой составляется бухгалтерская отчетность, ведется на счете 60 «Расчеты с поставщиками и подрядчиками» обособлен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проведения аудиторской проверки учета расчетов с поставщиками и подрядчикам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Источники информации для проверки учета расчетов с поставщиками и подрядчи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проверки является установление соответствия совершенных операций по расчетам с поставщиками и подрядчиками действующему законодательству и достоверность отражения этих операций в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сновной цели аудитору в первую очередь необходимо проверить наличие договоров с поставщиками и подрядчиками, правильность их оформления и соответствие содержания договоров экономическому смыслу совершенных сделок. Все сделки с поставщиками и подрядчиками можно разделить на две группы в зависимости от предмета и сущности заключаем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 расчеты с поставщиками и подрядчиками по договорам приобретения любых товаров и имущественных прав. Основные формы договоров заключаемых в этой группе это договора: поставки; договор купли-продажи; энергосбережения; 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руппа – расчеты с подрядчиками. Предметом договора этой группы является выполнение определенной работы и сдача ее результата заказчику. Основные формы договоров данной группы это договора: возмездного оказания услуг, договор подря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деление на группы существует за счет специфики разных подходов при проведении аудита договоров внутри каждой группы. Основная разница состоит в используемых приемах сбора аудиторских доказательств и порядке построения аудиторской вы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удита участка расчетов с поставщиками и подрядчиками обязательной проверке подлежат: поступление товарно-материальных ценностей (выполненных работ, оказанных услуг); в том числе и неотфактурованные поставки и поставки, обеспеченные векселями; выставленные поставщикам и подрядчикам претензии; списанные безнадежные к взысканию долги; выданные авансы и полученные коммерческие кредиты. Особое внимание должно быть уделено просроченной задолженности с истекшим сроком исковой давности. Аудитор обязан выяснить причины возникновения такой задолженности и уточнить, какие были приняты меры к ее взысканию. При дебиторской задолженности необходимо установить дату и причину ее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реди контрагентов предприятия есть поставщики-нерезиденты, осуществляющие поставки за иностранную валюту, необходимо выяснить, как велся учет курсовых разниц, и уточнить, производился ли пересчет остатков по счету 60 «Расчеты с поставщиками и подрядчиками» на отчетную дату. При наличии поставщиков-резидентов, договоры на поставку от которых выражены в иностранной валюте (или в условных единицах), необходимо определить, каким образом в учете отражались курсовые разницы, возникшие до даты принятия товарно-материальных ценностей (выполненных работ, оказанных услуг) к учету до и после этой 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в организации журнально-ордерной формы бухгалтерского учета все операции по расчетам с поставщиками и подрядчиками отражаются в журнале-ордере №6. При ведении учета с использованием средств автоматизированной обработки данных все операции группируются в различных аналитических карточках и ведомостях аналитического и синтети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аналитического и синтетического учета расчетов с поставщиками и подрядчиками должны давать полное представление о расч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ставщиками и подрядчиками по акцептованным и другим расчетным документам, срок оплаты которых не наступил;</w:t>
      </w:r>
    </w:p>
    <w:p>
      <w:pPr>
        <w:pStyle w:val="Normal"/>
        <w:spacing w:lineRule="auto" w:line="360" w:before="0" w:after="0"/>
        <w:ind w:firstLine="709"/>
        <w:jc w:val="both"/>
        <w:rPr/>
      </w:pPr>
      <w:r>
        <w:rPr>
          <w:rFonts w:cs="Times New Roman" w:ascii="Times New Roman" w:hAnsi="Times New Roman"/>
          <w:sz w:val="28"/>
          <w:szCs w:val="28"/>
        </w:rPr>
        <w:t>- с поставщиками и подрядчиками по не оплаченным в срок расчетным доку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ставщиками по неотфактурованным постав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выданным аван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ставщиками и подрядчиками по выданным векселям, срок оплаты которых не наступ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ставщиками и подрядчиками по просроченным оплатой векс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ставщиками по полученному коммерческому кредиту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для проверки данного раздела учет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на поставку товарно-материальных ценностей (выполнение работ, оказани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чета-фактуры поставщиков (при импортных операциях – таможенные декла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ладные на поступившие товарно-материальные ценности, акты выполнен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оплаты поставщикам (кассовые, банковские, акты о взаимозачета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ы регистрации счетов-фа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нига по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ы аналитического и синтети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Проверка организации внутреннего контроля по учету расчетов с поставщиками и подрядчи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составлением плана и программы проверки расчетов с поставщиками и подрядчиками сначала оценивают  качество состояния внутреннего контроля по учету операций с поставщиками и подрядчиками. Для этой цели проводят опрос письменный и устный работников организации. Это позволяет выявить наиболее слабые места в системе учета расчетов и определить дальнейшее направление проверки. В основном проверяют работы, которые совсем не подвергались контролю либо мало контролировались бухгалтерией или другой внутренней службой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составляет таблицу с перечнем процедур контроля и возможных методов организации внутреннего контроля на предприятии, наличие которых аудитор выявляет в ходе опроса. Примерный перечень таких процедур и методов организации внутреннего контроля представим в таблиц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ив две последние графы такой таблицы, аудитор уже с достаточной степенью определенности может оценить действующую на предприятии систему внутреннего контроля применительно к разделу учета расчетов с поставщиками и подрядчиками. Положительный ответ на каждый из первых предложенных методов достижения поставленных двенадцати задач говорит о наличии очень высокого уровня системы внутреннего контроля в организации. Но не всегда положительные ответы на первые предложенные методы обязательно должны подтверждаться рабочими документами службы внутренне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стояния внутренне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384"/>
        <w:gridCol w:w="2154"/>
        <w:gridCol w:w="3941"/>
        <w:gridCol w:w="567"/>
        <w:gridCol w:w="567"/>
        <w:gridCol w:w="709"/>
      </w:tblGrid>
      <w:tr>
        <w:trPr>
          <w:trHeight w:val="73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име- нование процедур контроля</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ечные задачи процедуры контроля</w:t>
            </w:r>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ые методы проведения процедуры контроля на предприят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ценка наличия внут- реннего контро-л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ме-</w:t>
            </w:r>
          </w:p>
          <w:p>
            <w:pPr>
              <w:pStyle w:val="Normal"/>
              <w:spacing w:lineRule="auto" w:line="360" w:before="0" w:after="0"/>
              <w:jc w:val="both"/>
              <w:rPr/>
            </w:pPr>
            <w:r>
              <w:rPr>
                <w:rFonts w:cs="Times New Roman" w:ascii="Times New Roman" w:hAnsi="Times New Roman"/>
                <w:sz w:val="20"/>
                <w:szCs w:val="20"/>
              </w:rPr>
              <w:t>ча-ние</w:t>
            </w:r>
          </w:p>
        </w:tc>
      </w:tr>
      <w:tr>
        <w:trPr>
          <w:trHeight w:val="26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98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Контроль законности соверше-ния опера-ции и создания первич-ного документа  </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Все хозяйствен-ные операции совершаются в учете с письмен- ного разрешения руководства или уполномоченных на то лиц</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тическая проверка первич- ной документации на наличие не- обходимых подписей службой внутренне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аз в принятии документа в об- работку работниками бухгалтерии без необходимых подпис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аз конкретных исполнителей в исполнении хозяйственной опе- рации без необходимых письмен- ных распоря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16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Все хозяйствен- ные операции совершаются в строгом соответст- вии с заключен- ными договорами и действующим законодатель- ством</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лужбой внутреннего контроля соответствия произве- денных и зафиксированных на но- сителе операций хозяйственным договором и действующему зако- нодатель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3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зирование договоров и прочих юридических актов главным бух- галтером или другим уполномо- ченным работником бухгалтер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7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Фор- мальная проверка докумен- тации на наличие всех обя- зательных реквизитов</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Весь массив первичных доку- ментов в части наличия необхо- димых реквизитов отвечает требова- ниям законода- тельства о бухгал- терском учете</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тическая проверка службой внутреннего контроля наличия всех обязательных реквизитов в докумен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38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со стороны работников бухгалтерии, обрабатывающих кон- кретные документы, за правильно- стью оформления 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68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оответ- ствие пер- вичной докумен- тации регисриру- емым опе- ративным фактам</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Достижение уверенности в том, что на каждую операцию составлен доку- мент, верно зафи- ксировавший со- вершенный опе- ративный факт</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тическая проверка службой внутреннего контроля соответствия созданных и полученных первич- ных документов экономическому смыслу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5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ифметический и логический кон- тролль со стороны работников бух- галтерии, обрабатывающих доку- ментацию, за соответствием совер- шенной операции оформленному оправдательному докумен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2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Контроль полноты регистра- ции пер- вичных докумен- тов</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Достижение уве- рености, что все первичные доку- менты на пред- приятии будут введены и обра- ботаны</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лужбой внутреннего контроля полноты регистрации документов в учетных регистр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5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ая нумерация первичной до- кументации, контроль со стороны бухгалтероии за отклонениями в нумерации документов, ведение журналов регистрации первичных учетных 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125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Контроль точности регистра-ции и об- работки первичных докумен-тов</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Точный количес- твенный и качес- твенный перенос данных из доку- мента в систему учета</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лужбой внутреннего контроля соответствия занесения данных из первичного документа в систему бухгалтерского у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3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атический ввод бухгалтер-ской проводки с документа с помощью программных проду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ная контировка первич-ных документов бухгалтером, про- изводящим их обработ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6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Контроль своевре- менности регистра-ции и об- работки первичных докумен-тов</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Достижение уверенности в том, что принцип временной опре- деленности на предприятии соб-люден</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лужбой внутреннего контроля соответствия даты доку- мента дате его регистрации в учет-ном регистр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9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вентаризации и све- рок расчетов в целях установления реальности числящихся в учете сумм на определенную да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5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поощрений и наказаний за выполнение бухгалтером – испол- нителем своих обязанностей, в том числе за своевременность регис- трации 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55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Контроль докумен-топотоков</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Достижение уверенности в том, что на пред-приятии исполня-ются действую-щие графики доку-ментооборота</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лужбой внутреннего контроля исполнения функций пер-сонала, участвующего в системе до-кументооборота в соответствии с действующими графи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6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со стороны бухгалтерии за сроками оборота 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50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Контроль защиты ин-формации при орга-низации обработки и регистра-ции доку-ментов</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Достижение уверенности в том, что в процес-се регистрации и обработки инфор-мации вся первич-ная документация будет защищена от несанкциони-рованного доступа</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лужбой внутреннего контроля организации хранения документов в процессе текуще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круга лиц, имеющих право доступа к той или иной доку-ментации, контроль со стороны ра-ботников бухгалтерии за докумен-тами, находящимися у них на обра-ботк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170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Контроль системы защиты ин-формации в условиях КОД</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ктика введения паролей на автоматизированных рабочих месс-тах (АРМ), установление системным оператором определенного поряд-ка доступа к информации с другого АР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Кон-троль орга-низации хранения докумен-тов</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Достижение уверенности в том, что в органи-зованной на пред-приятии системе хранения доку-ментов не будет допущено утери или исправления первичной доку-ментации </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лужбой внутреннего контроля  соблюдения требований нормативных актов в части органи-зации архив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со стороны бухгалтерии за соблюдением сроков сдачи до-кументации в архив и сроков хране-ния первич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нтаризация дел в арх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7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Кон-троль за истребо-ванием кредитор-ской за-долженности</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Достижение уверенности в том, что с любой сомнительной или просроченной за-долженностью на предприятии будет проводить-ся необходимая работа по ее ис-требованию</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тическая проверка службой внутреннего контроля (ВК) своевре-менности предъявления претензий поставщикам и своевременности подачи дел в арбитражные суды и отслеживание результатов про-веде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ь со стороны бухгалтерии за своевременностью истребования задолженн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Кон-троль за правиль-ностью отражения операций на счетах бухгалтер-ского учета                                                                     </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Достижение уверенности в том, что все опе-рации по расчетам с поставщиками и подрядчиками бу-дут отражены на соответствующих экономическому смыслу совершен-ной операции сче-тах бухгалтерского учета</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на предприятии автоматизированных средств обра-ботки данных, в которых реализо-вана возможность автоматического формирования корреспонденции счетов по типовым опер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со стороны службы внут-реннего контроля и главного бух-галтера (или другого ответствен-ного лица) за правильностью про-изведенных на счетах запис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типовых корреспонден-ций счетов без дальнейшего кон-троля за их соблюд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анализа системы внутреннего контроля аудитор определяет, каким образом на предприятии организован обмен информацией между службой внутреннего контроля и органом управления предприятия. Это важный момент в понимании организации учета на предприятии, так как сами по себе результаты внутреннего контроля лишь свидетельствуют о допущенных нарушениях и  ошибках, но не являются подтверждением того, что обнаруженные ошибки нарушения будут исправлены. Аудитор должен выяснить, какие действия со стороны руководства и непосредственных исполнителей были приняты после того, как служба внутреннего контроля выявила конкретные недостатки в системе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План и программа аудиторской проверки учета расчетов с поставщиками и подрядчи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и программа аудиторской проверки учета расчетов с поставщиками и подрядчиками строятся с учетом результатов проверки системы внутреннего контроля учетов, с поставщиками и подрядчиками.  План аудита охватывает четыре основные направления проверки по учету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вую оценку договоров с поставщиками и подрядчиками с позиций действующе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первичного учета операций по расчетам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бухгалтерского учета операций по расчетам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налогового учета операций по расчетам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аудиторской проверки учета расчетов с поставщиками и подрядчиками должен содержать: название проверяемой организации, период в течении которого будет проводиться проверка данной организации на этом участке, число человеко-часов, фамилию имя отчество руководителя аудиторской проверки, состав аудиторской группы, планируемый аудиторский риск, а также планируемый уровень существенности. Содержание плана представим в таблице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аудиторской проверки учета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веряемая организац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иод провер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исло человеко-часов </w:t>
      </w:r>
    </w:p>
    <w:p>
      <w:pPr>
        <w:pStyle w:val="Normal"/>
        <w:spacing w:lineRule="auto" w:line="360" w:before="0" w:after="0"/>
        <w:ind w:firstLine="709"/>
        <w:jc w:val="both"/>
        <w:rPr/>
      </w:pPr>
      <w:r>
        <w:rPr>
          <w:rFonts w:cs="Times New Roman" w:ascii="Times New Roman" w:hAnsi="Times New Roman"/>
          <w:sz w:val="28"/>
          <w:szCs w:val="24"/>
        </w:rPr>
        <w:t>Руководитель аудиторской групп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став аудиторской групп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13" w:type="dxa"/>
        <w:tblLayout w:type="fixed"/>
        <w:tblCellMar>
          <w:top w:w="0" w:type="dxa"/>
          <w:left w:w="108" w:type="dxa"/>
          <w:bottom w:w="0" w:type="dxa"/>
          <w:right w:w="108" w:type="dxa"/>
        </w:tblCellMar>
      </w:tblPr>
      <w:tblGrid>
        <w:gridCol w:w="673"/>
        <w:gridCol w:w="3935"/>
        <w:gridCol w:w="1422"/>
        <w:gridCol w:w="1630"/>
        <w:gridCol w:w="191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мые виды рабо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уди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нител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вая оценка договоров с поставщиками и подрядчиками</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возникно-вении необхо- димости при-влечения экс-перт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организации первичного учета расчетов с поставщиками и подрядчиками</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остояния задолженнос-ти перед поставщиками и подряд-чиками</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правильности отражения в бухгалтерском учете различных операций по расчетам с поставщи-ками и подрядчиками</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оответствия данных аналитического учета расчетов с поставщиками и подрядчиками</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организации налогового учета по расчетам с поставщиками и подрядчиками</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аудиторской организации     подпи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аудиторской группы     подпи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аудиторской проверки расчетов с поставщиками и подрядчиками составляется на основании Плана аудиторской проверки данного участка. Программа аудиторской проверки также, как и план содержит обязательные реквизиты: название проверяемой организации, период проверки, число человеко-часов, фамилию имя отчество руководителя аудиторской группы, состав аудиторской группы, планируемый аудиторский риск, планируемый уровень существенности. Программу аудиторской проверки учета расчетов с поставщиками и подрядчиками представим в таблице №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before="0" w:after="0"/>
        <w:ind w:firstLine="709"/>
        <w:jc w:val="both"/>
        <w:rPr/>
      </w:pPr>
      <w:r>
        <w:rPr>
          <w:rFonts w:cs="Times New Roman" w:ascii="Times New Roman" w:hAnsi="Times New Roman"/>
          <w:sz w:val="28"/>
          <w:szCs w:val="28"/>
        </w:rPr>
        <w:t>Программа аудиторской проверки учета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ряемая организац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иод провер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ло человеко-ча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аудиторской групп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став аудиторской групп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ланируемый аудиторский рис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ланируемый уровень существенност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889" w:type="dxa"/>
        <w:jc w:val="left"/>
        <w:tblInd w:w="-113" w:type="dxa"/>
        <w:tblLayout w:type="fixed"/>
        <w:tblCellMar>
          <w:top w:w="0" w:type="dxa"/>
          <w:left w:w="108" w:type="dxa"/>
          <w:bottom w:w="0" w:type="dxa"/>
          <w:right w:w="108" w:type="dxa"/>
        </w:tblCellMar>
      </w:tblPr>
      <w:tblGrid>
        <w:gridCol w:w="559"/>
        <w:gridCol w:w="2384"/>
        <w:gridCol w:w="1516"/>
        <w:gridCol w:w="1886"/>
        <w:gridCol w:w="1843"/>
        <w:gridCol w:w="1701"/>
      </w:tblGrid>
      <w:tr>
        <w:trPr>
          <w:trHeight w:val="105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чень аудитор-ских процедур по разделам аудит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я аудит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сполн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е документы ауди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я</w:t>
            </w:r>
          </w:p>
        </w:tc>
      </w:tr>
      <w:tr>
        <w:trPr>
          <w:trHeight w:val="12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293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вая оценка до-говоров с поставщи-ками и подрядчик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тиза догово-ров с поставщик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тиза догово-ров с подрядчик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 со-глашения, контракты; копии пере-писки или заключение эксперта (в случае его привл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провер-ке приме-нять непред-ставительную выборку</w:t>
            </w:r>
          </w:p>
        </w:tc>
      </w:tr>
      <w:tr>
        <w:trPr>
          <w:trHeight w:val="13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140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организа-ции первичного учета расчетов с пос-тавщиками и под- рядчик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ичные до-кументы (нак-ладные, счета-фактуры, акты сдачи-прие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 осущес-твлении про-верки по пос-туплению ТМЦ-приме-нять </w:t>
            </w:r>
          </w:p>
        </w:tc>
      </w:tr>
      <w:tr>
        <w:trPr>
          <w:trHeight w:val="733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достовер-ности (полноты и точности) фактов оприходования ТМЦ принятия к учету ра-бот, услу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оператив-ности регистрации фактов поступления сырья и материалов, оказания услуг</w:t>
            </w:r>
          </w:p>
          <w:p>
            <w:pPr>
              <w:pStyle w:val="Normal"/>
              <w:spacing w:lineRule="auto" w:line="360" w:before="0" w:after="0"/>
              <w:jc w:val="both"/>
              <w:rPr/>
            </w:pPr>
            <w:r>
              <w:rPr>
                <w:rFonts w:cs="Times New Roman" w:ascii="Times New Roman" w:hAnsi="Times New Roman"/>
                <w:sz w:val="20"/>
                <w:szCs w:val="20"/>
              </w:rPr>
              <w:t>Проверка законнос-ти ПУ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облюде-ния графика доку-ментооборо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полноты и точности регистра-ции документа в учетных регистра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организа-ции хранения доку-ментов и организа-ции доступа ПУД</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ы, складского уче-та, книги поку-пок, графики документообо-рота, организа-ционно-распо-рядительная документация по вопросам хранения и доступа к пер-вичной учетной докуп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презента-тивную вы-борку (метод систематичес-кого отбора), операции по принятию к учету услуг (работ)- вы-борка не-представи-тельная</w:t>
            </w:r>
          </w:p>
        </w:tc>
      </w:tr>
      <w:tr>
        <w:trPr>
          <w:trHeight w:val="441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остояния задолженности пе-ред поставщиками и подрядчик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реальнос-ти дебиторской и кредиторской задол-женности</w:t>
            </w:r>
          </w:p>
          <w:p>
            <w:pPr>
              <w:pStyle w:val="Normal"/>
              <w:spacing w:lineRule="auto" w:line="360" w:before="0" w:after="0"/>
              <w:jc w:val="both"/>
              <w:rPr/>
            </w:pPr>
            <w:r>
              <w:rPr>
                <w:rFonts w:cs="Times New Roman" w:ascii="Times New Roman" w:hAnsi="Times New Roman"/>
                <w:sz w:val="20"/>
                <w:szCs w:val="20"/>
              </w:rPr>
              <w:t>Проверка правиль-ности списания де-биторской задол-женности, безна-дежной к взысканию</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ы бух-галтерского учета,акты све-рок, ответы на запросы постав щикам, решения судов в части призна-ния задолжен-ности безна-дежной ко взысканию и другие подоб-ные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сти вы-борочную ин-вентаризацию задолженнос-ти, списанные безнадежно долги прове-рить сплош-ным методо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правиль-ности отражения в бухгалтерском учете отдельных операций по расчетам с пос-тавщиками и под-рядчик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егистры бух-галтерского учета, первич-ные документы (накладные, счета-фактуры, акты сдачи), догов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у проводить сплошным методо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расчетов по неотфактурован-ным поставка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расчетов по векселям выдан-ны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расчетов по коммерческим кредита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расчетов по претенз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учета кур-совых и суммовых разниц</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оответ-ствия данных анали-тического учета рас-четов с поставщика-ми и подрядчиками данным сводного (синтетического) уче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оответ-ствия данных анали-тического учета обо-ротам и остаткам по счетам синтетичес-кого уче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правиль-ности отражения в отчетности итоговых данных по расчетам с поставщиками и подрядчик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ы анна-литического учета, регистры синтетического (сводного) уче-та,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организа-ции налогового уче-та по расчетам с пос-тавщиками и под-рядчик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й учет про-центов по векселям и коммерческим кредита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й учет сом-нительной задол-женн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й учет су-мовых разниц</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ы налогового учета, регистры бухгалтерского учета, догово-ры, первичные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т налога на до-бавленную стои-мость</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аудиторской орган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аудиторской групп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проведения аудита расчетов с поставщиками и подрядчиками производится правовая оценка договоров с позиций действующего законодательства. Эта процедура необходима и обязательна, так как от правовой формы и условий договора зависят их варианты отражения в учете операций с поставщиками и подрядчиками. Юридический статус контрагента и его права заниматься определенными видами деятельности напрямую влияют на порядок принятия к учету затрат и налога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е группы договоров: с поставщиками и с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Экспертиза договоров с поставщиками. Операции по поступлению на предприятие различных товарно-материальных ценностей и имущественных прав оформляются договорами этой группы. В ходе проведения аудита аудитор должен убедиться в том, что форма заключенного договора полностью соответствует экономическому смыслу совершенной предприятием сделки, а также в том, что договор содержит все существенные условия и риск признания договора недействительным отсутствует. Договора этой группы отличает то, что предметом этих договоров является приобретение вещи или вещественных прав, обладающих количественными и стоимостными характеристиками. Проверка соблюдения этих договоров происходит путем сверки данных количественного и стоимостного учета по приобретенным ценностям с условиями договора, что подтверждает факт сделки. Договора с поставщиками проверяют, используя репрезентативную выборку, так как они однотипны, и при проверке определенного количества отобранных договоров можно составить мнение о всей проверяемой совок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Экспертиза договоров с подрядчиками. Довольно трудоемкая процедура по подтверждению факта выполнения работ, оказания услуг по договорам с подрядчиками. Предметом договоров с подрядчиками является выполнение определенной работы и сдача ее результатов заказчику. При этом некоторые виды работ не имеют вещного выражения, и определить их содержание и полноту не всегда просто. Наибольший риск при аудите в этой группе представляют договора возмездного оказания услуг: реклама, маркетинговые исследования, консультационные, нотариальные, пожарные, охранные и другие услуги подобного типа. Данные услуги довольно дорогие и риск, что подтверждающие их совершение первичные документы (аудиторские доказательства) некачественны - довольно высок. Помимо этого велика вероятность фиктивных договоров, которые обеспечивают фиктивные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х перечисленных факторов, аудитору следует со всей ответственность давать правовую оценку договоров второй группы, особенно договоров возмездного оказания услуг. При аудите следует применять либо сплошную проверку таких договоров, либо непредставительную выборку договоров с большой степенью риска, опираясь на личное суждение аудитора. При необходимости аудитору следует привлекать к правовой экспертизе договоров эксперта, компетентного в юридических вопроса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Состав аудиторских процедур проверки учета расчетов с поставщиками и подрядчикам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1. Аудиторская проверка первичного учета операций по расчетам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учета расчетов с поставщиками и подрядчиками аудитору необходимо оценить качество первичной информации, поступающей в систему бухгалтерского учета. Практически все документы по расчетам поступают на предприятие извне, увеличивая внутрихозяйственный и контрольный риски при проведении аудита. Причинами этого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ного кратного контроля за первичными документами на стадии их создания и проверки (как это происходит с документацией, создаваемой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ь восстановления отсутствующих и исправления неправильно оформлен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ая вероятность несвоевременного поступления подтверждающих документов;</w:t>
      </w:r>
    </w:p>
    <w:p>
      <w:pPr>
        <w:pStyle w:val="Normal"/>
        <w:spacing w:lineRule="auto" w:line="360" w:before="0" w:after="0"/>
        <w:ind w:firstLine="709"/>
        <w:jc w:val="both"/>
        <w:rPr/>
      </w:pPr>
      <w:r>
        <w:rPr>
          <w:rFonts w:cs="Times New Roman" w:ascii="Times New Roman" w:hAnsi="Times New Roman"/>
          <w:sz w:val="28"/>
          <w:szCs w:val="28"/>
        </w:rPr>
        <w:t>- значительная часть первичных документов, подтверждающих совершение этих операций (особенно операций, связанных с договорами на оказание услуг), не унифицирована. Отсюда риск того, что первичная документация может быть не признана в качестве подтверждающей, если будут какие-либо сомнения в правильности оформления документов и их комплек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их условиях анализ организации первичного учета позволит аудитору более квалифицированно провести основные аудиторские процедуры по данному разделу и более обоснованно определить объемы выборки и способы отбора элементов проверяемой совокупности. Результаты организации первичного учета позволяют делать вывод о качестве первичной учетной документации, которая будет использоваться аудитором в качестве аудиторских дока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организации первичного учета строится по схем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степень воздействия на организацию первичного учета различных внутренних и внешних факторов. Внешние факторы: требования законодательства, принадлежность организации, специфика отрасли, размеры предприятия, местоположение, используемые ресурс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е факторы: организационная структура, стиль управления и стиль работы руководителей, методы распределения полномочий и ответственности, информационное и кадровое обеспечение, техническая оснащенность.</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ется внутрихозяйственный риск системы первичного учета по результатам проведения аналитических процедур.</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примерный объем первичной учетной документации, представляемой к проверке.</w:t>
      </w:r>
    </w:p>
    <w:p>
      <w:pPr>
        <w:pStyle w:val="Normal"/>
        <w:spacing w:lineRule="auto" w:line="360" w:before="0" w:after="0"/>
        <w:ind w:firstLine="709"/>
        <w:jc w:val="both"/>
        <w:rPr/>
      </w:pPr>
      <w:r>
        <w:rPr>
          <w:rFonts w:cs="Times New Roman" w:ascii="Times New Roman" w:hAnsi="Times New Roman"/>
          <w:sz w:val="28"/>
          <w:szCs w:val="28"/>
        </w:rPr>
        <w:t xml:space="preserve">Один из вариантов опросника работников бухгалтерии, ведущих учет расчетов с поставщиками и подрядчиками, представим в таблице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организации первичного учета по учету расчетов с поставщиками и подрядчиками применяются следующие методы сбора аудиторских дока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достоверности (полноты и точности) фактов оприходования товарно-материальных ценностей, принятия к учету работ, услуг. </w:t>
      </w:r>
    </w:p>
    <w:p>
      <w:pPr>
        <w:pStyle w:val="Normal"/>
        <w:spacing w:lineRule="auto" w:line="360" w:before="0" w:after="0"/>
        <w:ind w:firstLine="709"/>
        <w:jc w:val="both"/>
        <w:rPr/>
      </w:pPr>
      <w:r>
        <w:rPr>
          <w:rFonts w:cs="Times New Roman" w:ascii="Times New Roman" w:hAnsi="Times New Roman"/>
          <w:sz w:val="28"/>
          <w:szCs w:val="28"/>
        </w:rPr>
        <w:t>Основной целью проверки является достижение уверенности в том, что на предприятии присутствует вся первичная документация по всем поступившим ценностям и всем оказанным услугам за отчетный период. Выборку на данном участке целесообразно осуществлять следующим образом: операции по поступлению товарно-материальных ценностей проводится выборка репрезентативная, которая осуществляется с помощью случайного или систематического отбора; операции по приобретению работ, услуг проводят с помощью выборки непредставительной, в зависимости от предмета договоров, их стоимости и прочих факторов. При этом, проверяя полноту отражения приобретенных работ, услуг, аудитор может использовать информацию о типичном «наборе» услуг, представляемых проверяемой организации за определенный период, которую можно получить в устном опросе используя учетные регистры за предыдущие периоды. При проведении данной процедуры аудитор сверяет данные первичных приходных документов с договорами на поставку с тем или иным поставщиком. Затем аудитор проверяет наличие  счетов- фактур от поставщиков по каждой конкретной сделке, при этом используя журнал регистрации счетов-фактур. После чего аудитор сверяет данные этих документов с данными складского учета или с информацией от бухгалтерии о принятых к учету работам, услу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законности оформления и содержания первичной учетной документации по операциям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этой процедуры является обязательным. Цель данной процедуры получение достаточного количества доказательств того, что весь массив ПУД имеет юридическую силу (соблюдены все требования к оформлению документации). Аудитор полистно просматривает те документы, которые были отобраны им для проверки ранее (в соответствии с выбранными критериями). К проверке документации, оформляющей операции, по которым были обнаружены расхождения, подходят с особой тща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данной процедуры аудитор выявляет общий уровень соблюдения правил оформления документов по данному участку и , выявив нарушения, отражает их в акте проверки. Информацию по операциям, где документов не было обнаружено, либо они оформлены неверно (отсутствуют отдельные реквизиты, либо в документах имеются неоговоренные исправления) обязательно учитывают в дальнейшем, при проверке их отражения на счетах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оверки является установление наличия или отсутствия графика документооборота по операциям с поставщиками и подрядчиками и его существование составления на все первичные документы. В ходе данной операции желательно заполнять таблицу №9, что бы проследить основные этапы документооборота всех первичных документов, участвующих в оформлении операций по расчетам с поставщиками и подрядчиками</w:t>
      </w:r>
    </w:p>
    <w:p>
      <w:pPr>
        <w:pStyle w:val="Normal"/>
        <w:spacing w:lineRule="auto" w:line="360" w:before="0" w:after="0"/>
        <w:ind w:firstLine="709"/>
        <w:jc w:val="both"/>
        <w:rPr/>
      </w:pPr>
      <w:r>
        <w:rPr>
          <w:rFonts w:cs="Times New Roman" w:ascii="Times New Roman" w:hAnsi="Times New Roman"/>
          <w:sz w:val="28"/>
          <w:szCs w:val="28"/>
        </w:rPr>
        <w:t xml:space="preserve">Таблица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ник к определению объема и характеристик первичной документации, подлежащей прове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998" w:type="dxa"/>
        <w:tblLayout w:type="fixed"/>
        <w:tblCellMar>
          <w:top w:w="0" w:type="dxa"/>
          <w:left w:w="108" w:type="dxa"/>
          <w:bottom w:w="0" w:type="dxa"/>
          <w:right w:w="108" w:type="dxa"/>
        </w:tblCellMar>
      </w:tblPr>
      <w:tblGrid>
        <w:gridCol w:w="426"/>
        <w:gridCol w:w="849"/>
        <w:gridCol w:w="1843"/>
        <w:gridCol w:w="710"/>
        <w:gridCol w:w="851"/>
        <w:gridCol w:w="850"/>
        <w:gridCol w:w="993"/>
        <w:gridCol w:w="856"/>
        <w:gridCol w:w="705"/>
        <w:gridCol w:w="1275"/>
        <w:gridCol w:w="1274"/>
      </w:tblGrid>
      <w:tr>
        <w:trPr>
          <w:trHeight w:val="161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 вич-ного уче-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иповые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зяйственные операци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ы которые вы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докумен-тов в день, ме-сяц, квартал</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ав-томатиза-ции: АП-пол-ная АЧ-частичная Р-ручное созд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и наимено-вание учетного регистра в кото-ром вы отража-ете дан-ную опе-рацию</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ские провод-ки, кото рые вы выполня-ете по данной операции</w:t>
            </w:r>
          </w:p>
        </w:tc>
      </w:tr>
      <w:tr>
        <w:trPr>
          <w:trHeight w:val="16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оз-дае-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атыва-е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ваемых в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атываемых вам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создании доку-мен-та</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об-ра-ботке до-ку-мент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пос-тав-щиками и под-ряд-ч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ление ТМ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услуг производственного и непро-изводственно-го характер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тензии пос-тавщикам</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т векселей выданных</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т курсовых и суммовых разниц по опе-рациям в инос-транной валю-те</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разделу</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соблюдения графика документ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оверки является установление наличия или отсутствия графика документооборота по операциям с поставщиками и подрядчиками и его существование составления на все первичные документы. В ходе данной операции желательно заполнять таблицу №9, что бы проследить основные этапы документооборота всех первичных документов, участвующих в оформлении операций по расчетам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этапы документооборота, создаваемого  (обрабатываемого) документообор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692" w:type="dxa"/>
        <w:jc w:val="left"/>
        <w:tblInd w:w="-998" w:type="dxa"/>
        <w:tblLayout w:type="fixed"/>
        <w:tblCellMar>
          <w:top w:w="0" w:type="dxa"/>
          <w:left w:w="108" w:type="dxa"/>
          <w:bottom w:w="0" w:type="dxa"/>
          <w:right w:w="108" w:type="dxa"/>
        </w:tblCellMar>
      </w:tblPr>
      <w:tblGrid>
        <w:gridCol w:w="709"/>
        <w:gridCol w:w="1135"/>
        <w:gridCol w:w="1134"/>
        <w:gridCol w:w="1276"/>
        <w:gridCol w:w="850"/>
        <w:gridCol w:w="850"/>
        <w:gridCol w:w="851"/>
        <w:gridCol w:w="857"/>
        <w:gridCol w:w="858"/>
        <w:gridCol w:w="858"/>
        <w:gridCol w:w="1314"/>
      </w:tblGrid>
      <w:tr>
        <w:trPr>
          <w:trHeight w:val="13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графика документообо-ро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унифи-цированной фор-мы доку-мент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получе-ния доку-мента (если до-кумент сторон-ни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необходимое дл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ши дальнейшие действия с документ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ет ли место возврат-ное движение докумен-та после обработ-ки</w:t>
            </w:r>
          </w:p>
        </w:tc>
      </w:tr>
      <w:tr>
        <w:trPr>
          <w:trHeight w:val="13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я доку-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от-ки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и доку-мен-та</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ча для даль-ней-шей обра-бот-к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шив-ка в теку-щие дел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ча в архив</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аудитор может также лично проследить за движением конкретного документа и исполнением его сроков создания и обработки. По операциям, оформляемым документами, графики оборота которых не составлены или составлены только формально, есть риск того, что первич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гут отсут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гут быть утеря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дут приняты к учету (проверенны и обработаны) несвоевременно (например, в следующем отчет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т приписки (так как отсутствие контроля способствует подобным ситу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аудитор должен обратить особое внимание на документацию, на которую нет графиков документооборота или эти графики реально не используются при проведении процедуры Проверка полноты и точности регистрации документов в учетных регист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верка нацелена на получение достаточного количества доказательств того, что при принятии документа к учету были соблюдены принципы:</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ло достаточно оснований для регистрации документа в системе учет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документы, оформляющие проверяемые операции, зарегистрированы полностью;</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документы зарегистрированы своевременно;</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документы зарегистрированы в соответствующих данной хозяйственной операции учетных регистрах;</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документы отраженны в соответствии с экономической сущностью операции и по всем документам проведен точный количественный и качественный перенос данных в систему учет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ринят к учету едино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ка документов, проверяемых в рамках данной процедуры, должна проводиться с учетом результатов предшествующих процедур. Особо внимательно подходят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ам, на которые не составлены графики документ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циям, где отсутствуют либо первичные документы, либо определенные реквизиты в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организации хранения документов и организации доступа к первичной учетн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дения этой процедуры – установить, соблюдены ли на предприятии правила хранения документации в процессе текущей деятельности и правила хранения документов в архиве предприятия. Если на предприятии нет четко установленного порядка хранения документации в период исполнения документов и в период хранения уже исполненных документов в архиве, возникает большой риск несанкционированного доступа к ПУД. Это, в свою очередь, может привести как к утере документов, так и к разного рода злоупотреблениям с первичной учетной документацией: припискам, исправлениям в документах, уничтожению или подлогу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рганизации обязаны хранить первичную учетную документацию не менее пяти лет. Соблюдение этого срока также надлежит проверить в ходе проведения данной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аудитору могут служить графики документооборота (где указаны сроки сдачи документов в архив), оформленные к передаче в архив и уже хранящиеся в архиве дела, акты о выделении документов к уничтожению. Кроме того, в ходе проверки может быть использована информация о наличии или отсутствии на предприятии системы паролей доступа к автоматизированным рабочим местам, на которых осуществляется создание и обработка документов данного раздела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полученные в ходе аудита организации первичного учета по этому разделу, используются для определения дальнейшей тактики проведения проверки учета расчетов с поставщиками и подрядчикам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2. Аудиторская проверка организации бухгалтерского и налогового учета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результатов по проведенным ранее процедурам, аудитор может приступить к детальной  проверке оборотов и сальдо по счетам учета расчетов с поставщиками и подрядчиками. Для проверки правильности и полноты отражения в учете и отчетности операций по расчетам с поставщиками и подрядчиками аудитором применяются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реальности дебиторской и кредиторской задолженностей.</w:t>
      </w:r>
    </w:p>
    <w:p>
      <w:pPr>
        <w:pStyle w:val="Normal"/>
        <w:spacing w:lineRule="auto" w:line="360" w:before="0" w:after="0"/>
        <w:ind w:firstLine="709"/>
        <w:jc w:val="both"/>
        <w:rPr/>
      </w:pPr>
      <w:r>
        <w:rPr>
          <w:rFonts w:cs="Times New Roman" w:ascii="Times New Roman" w:hAnsi="Times New Roman"/>
          <w:sz w:val="28"/>
          <w:szCs w:val="28"/>
        </w:rPr>
        <w:t>Целью данной процедуры является достижение уверенности в том, что задолженности контрагентов и задолженности перед контрагентами числятся на счетах учета в реальных значениях. Наиболее эффективным способом проведения данной процедуры является инвентаризация расчетов.  С учетом того, что на некоторых предприятиях инвентаризация расчетов проводится некачественно или не проводится совсем, аудитор вправе настоять на проведении данной процедуры. В процессе инвентаризации устанавливаются сроки возникновения задолженности, реальность ее погашения, тождественность расчетов с различными организациями, правильность и обоснованность числящихся по балансу сумм дебиторской и кредиторской задолженностей, а также предъявлены ли иски на взыскание просроченной дебиторской задолженности. Инвентаризацию лучше проводить с помощью запросов к контрагентам аудируемой организации о состоянии расчетов на определенную дату с приложением к запросу расшифровки задолженности. Запросы-подтверждения или акты сверок могут быть оформлены на бланке предприятия. Такой запрос отправляется поставщику или подрядчику в двух экземплярах, один из которых с подтвержденной или не подтвержденной суммой1 возвращается аудитору. Это одна из важнейших процедур аудита расчетов с поставщиками и подрядчиками, так как операции с кредиторской задолженностью и погашением ее наличными денежными средствами представляют возможность для мошенничества, растрат и искажений данных финансовой отчетности. Важно принимать данный факт во внимание и знать типичные методы совершения и сокрытия подоб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тельных размеров мошенничество может достигать при осуществлении закупочных операций. Нарушения при закупках сырья могут быть как простыми, предъявление в качестве оправдательных документов накладных и счетов фиктивных фирм. Данный факт легко выявить в ходе инвентаризации и сверок расчетов. Так  и довольно сложные, которые почти невозможно вскрыть при помощи аудиторской проверки, мошенничество осуществляется по взаимной договоренности должностных лиц обеих сторон сделки в целях обеспечения неверных кассовых выплат. Аудитор также должен убедиться, что за проверяемый период не было случаев перекрытия кредиторской задолженности перед одним контрагентом дебиторской задолженностью другого. Суммы кредиторской задолженности с истекшим сроком исковой давности должны быть своевременно списаны на внереализационные доходы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списания дебиторской задолженности, безнадежной ко взысканию. Данная процедура проводится в том случае, если на предприятии происходили случаи списания дебиторской задолженности со счета 60, субсчета «Авансы выданные» (так как дебиторская задолженность возникает только на этом субс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е подлежат обороты по следующим счетам: по дебету 63 «Резервы по сомнительным долгам» или дебету счета 91 «Прочие доходы и расходы» в корреспонденции со счетом 60 «Расчеты с поставщиками и подрядчиками». Помимо этого проверяется факт отражения списанных в качестве безнадежных к взысканию сумм на забалансовом счете 007 «Списанная в убыток задолженность неплатежеспособных деб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которой истек срок исковой давности (3года), а также другие долги, нереальные к взысканию,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на счет средств резерва сомнительных долгов либо на счет прочих доходов и расходов, если в период, предшествующий отчетному, суммы этих долгов не резервиров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знать, что при списании задолженности в связи с истечением срока исковой давности началом окончания срока исковой давности считается дата окончания срока исполнения обязательств долж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предприятии списывается дебиторская задолженность, нереальная ко взысканию, аудитору надлежит убедиться, что во взыскании списанной з0адолженности было отказано в судебном порядке и на предприятии е5сть в наличии оправдательные документы, такие как: постановления суда о признании должника не платежеспособным, выписка из государственного реестра о том, что организация прекратила свою деятельность и другие подобные ф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долга вследствие неплатежеспособности должника не является аннулированием задолженности. Эта задолженность должна отражаться за бухгалтерским балансом в течении пяти лет с момента списания для наблюдения за возможностью ее взыскания в случае изменения имущественного положения дол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расчетов по неотфактурованным постав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процедуры является проверка отражения на счетах учета операций по получению товарно-материальных ценностей, работ, услуг от сторонних организаций, не подтвержденных в течении определенного срока первичными документами. Отсутствие таких докумен6тов выявляется в ходе проведения аудита системы первичного учета по данному разделу. При проверке необходимо учит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еский учет по счету 60 «Расчеты с поставщиками и подрядчиками» должен обеспечивать получение данных по неотфактурованным поставкам;</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szCs w:val="28"/>
        </w:rPr>
        <w:t>материальные ценности, работы, услуги по неотфактурованным поставкам должны быть учтены по ценам и на условиях, предусмотренным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у надлежит убедиться в том, что затребуются документы по неотфактурованным поставкам на предприятии в разумные сроки. По неотфактурованным поставкам с отсутствие подтверждающих документов длительное время, аудитор должен убедиться, что входящий НДС по таким поставкам не был принят к возмещению. Если подтверждающие документы поступили и имеются расхождения в ценах и номенклатуре, аудитор должен проверить правильность корректировки сумм по соответствующим им позициям на счетах бухгалтерского учета. Особое внимание в таких случаях уделяется товарно-материальным ценностям, работам, услугам, которые к моменту поступления документов уже были списаны на затраты проверяемого периода.  Если подтверждающие документы поступают в следующем отчетном периоде, суммы корректировки относятся на счета внереализационных  доходов или рас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расчетов по выданным векс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расчетов на предприятии за поставленные материальные ценности, выполненные работы, оказанные услуги собственными векселями, аудитор обязан обратить внимание при проверке на:</w:t>
      </w:r>
    </w:p>
    <w:p>
      <w:pPr>
        <w:pStyle w:val="Normal"/>
        <w:spacing w:lineRule="auto" w:line="360" w:before="0" w:after="0"/>
        <w:ind w:firstLine="709"/>
        <w:jc w:val="both"/>
        <w:rPr/>
      </w:pPr>
      <w:r>
        <w:rPr>
          <w:rFonts w:cs="Times New Roman" w:ascii="Times New Roman" w:hAnsi="Times New Roman"/>
          <w:sz w:val="28"/>
          <w:szCs w:val="28"/>
        </w:rPr>
        <w:t>- аналитический учет по счету 60 должен обеспечить возможность получения данных в разрезе поставщиков по выданным векселям, срок оплаты которых не наступил, и по просроченным оплатой векс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векселям, просроченным оплатой, с и стекшим сроком исковой давности необходимо проверить своевременность списания кредиторской задолженности на внереализационные доходы организации;</w:t>
      </w:r>
    </w:p>
    <w:p>
      <w:pPr>
        <w:pStyle w:val="Normal"/>
        <w:spacing w:lineRule="auto" w:line="360" w:before="0" w:after="0"/>
        <w:ind w:firstLine="709"/>
        <w:jc w:val="both"/>
        <w:rPr/>
      </w:pPr>
      <w:r>
        <w:rPr>
          <w:rFonts w:cs="Times New Roman" w:ascii="Times New Roman" w:hAnsi="Times New Roman"/>
          <w:sz w:val="28"/>
          <w:szCs w:val="28"/>
        </w:rPr>
        <w:t>- если по выданному векселю предусмотрено начисление процентов или дисконт, то эти проценты или дисконт должны своевременно увеличивать кредиторскую задолженность предприятия и отражаться на счетах учета прочих доходов и расходов, т.е. по дебету счета 91 «Прочие доходы и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расчетов по коммерческим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 передачей в собственность другой стороне товаров, работ, услуг предусматривается предоставление кредита, в том числе в виде аванса, и предварительной оплаты, отсрочки и рассрочки оплаты товаров, работ, услуг, то эти операции должны быть оформлены договорами коммерческого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атериальные ценности поступили на условиях коммерческого кредита, аудитор должен пом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еский учет по счету 60 «Расчеты с поставщиками и подрядчиками» должен обеспечить возможность получения данных в разрезе поставщиков по полученным коммерческим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ы, причитающиеся к уплате по договору коммерческого кредита, включаются в стоимость товарно-материальных ценностей, (работ, услуг), приобретенных на условиях коммерческого кредита (отражаются по дебету счетов 10, 15, 20, 25, 26 и др.), если эти проценты начислены до принятия ценностей к учету. После этой даты проценты учитываются  в составе операционных доходов или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расчетов по претензиям.</w:t>
      </w:r>
    </w:p>
    <w:p>
      <w:pPr>
        <w:pStyle w:val="Normal"/>
        <w:spacing w:lineRule="auto" w:line="360" w:before="0" w:after="0"/>
        <w:ind w:firstLine="709"/>
        <w:jc w:val="both"/>
        <w:rPr/>
      </w:pPr>
      <w:r>
        <w:rPr>
          <w:rFonts w:cs="Times New Roman" w:ascii="Times New Roman" w:hAnsi="Times New Roman"/>
          <w:sz w:val="28"/>
          <w:szCs w:val="28"/>
        </w:rPr>
        <w:t>Если счет поставщика оплачен и акцептован до поступления товарно-материальных ценностей (оказания работ, выполненных услуг), а при приемке на склад обнаружилась недостача товарно-материальных ценностей относительно отфактурованного количества или несоответствие принятых товарно-материальных ценностей (работ, услуг) по ценам, качеству, номенклатуре против оговоренных в договоре величин, поставщикам предъявляется претензия. На неудовлетворенные претензии поставщику должен быть предъявлен иск. При проверке таких операций аудитор обращает внимание на следующие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претензии учитываются на счете 76 «Расчеты с разными дебиторами и  кредиторами» субсчет «Расчеты по претенз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правлялся ли запрос поставщику и, что отраженные на счете 76 субсчет «Расчеты по претензиям» суммы соответствуют значениям, указанным в коммерческом акте;</w:t>
      </w:r>
    </w:p>
    <w:p>
      <w:pPr>
        <w:pStyle w:val="Normal"/>
        <w:spacing w:lineRule="auto" w:line="360" w:before="0" w:after="0"/>
        <w:ind w:firstLine="709"/>
        <w:jc w:val="both"/>
        <w:rPr/>
      </w:pPr>
      <w:r>
        <w:rPr>
          <w:rFonts w:cs="Times New Roman" w:ascii="Times New Roman" w:hAnsi="Times New Roman"/>
          <w:sz w:val="28"/>
          <w:szCs w:val="28"/>
        </w:rPr>
        <w:t>- претензия была предъявлена своевременно (в противном случае суд может отказать в удовлетворении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кет документов, приложенных к претензии и исковым заявлениям, должен быть доказательным. В частности, здесь должны присутствовать, как минимум, претензионный расчет, коммерческий акт об установленном расхождении в количестве и качестве при приеме ТМЦ (в качестве при приемке выполненных работ, оказанных услуг), претензионное удостоверение о полномочии участников количественной и качественной выбраковки, документы, подтверждающие произведенные расходы, стоимость которых возмещается за счет поставщика.</w:t>
      </w:r>
    </w:p>
    <w:p>
      <w:pPr>
        <w:pStyle w:val="Normal"/>
        <w:spacing w:lineRule="auto" w:line="360" w:before="0" w:after="0"/>
        <w:ind w:firstLine="709"/>
        <w:jc w:val="both"/>
        <w:rPr/>
      </w:pPr>
      <w:r>
        <w:rPr>
          <w:rFonts w:cs="Times New Roman" w:ascii="Times New Roman" w:hAnsi="Times New Roman"/>
          <w:sz w:val="28"/>
          <w:szCs w:val="28"/>
        </w:rPr>
        <w:t>Проверка учета курсовых  раз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проверяемого предприятия есть поставщики-нерезиденты, а также если расчеты между контрагентами-резидентами проводятся в рублях, а в договоре сумма указана в иностранной валюте или в условных единицах, в учете возникают курсовые разницы. При проверке аудитор должен убедиться в правильности расчетов курсовых разниц, отнесенных на прочие доходы и расходы организации. Пересчет проводится по курсу ЦБ РФ, действующему на дату совершения операции в иностранной валюте (при импорте ТМЦ- на дату перехода права собственности на импортированное имущество, при импорте услуг- на дату фактического потребления услуги), а также на отчетную дату составления бухгалтерской отчетности. Курсовые разницы подлежат отражению на счете 91 «Прочие доходы и расходы» в корреспонденции со счетом 60 «Расчеты с поставщиками и подрядчиками» (по дебету счета 91-если курсовая разница положительная, по кредиту- если отриц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соответствия данных аналитического учета оборотам и остаткам по счетам синтети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данной процедуры проверяется полнота и достоверность отражения на счетах синтетического учета расчетов с поставщиками и подрядчиками. Аудитор сверяет методом пересчета итоговые данные по регистрам аналитического учета с суммами, отраженными на счете 60 «Расчеты с поставщиками и подрядчиками» и на субсчетах к данному счету. При ведении учета с использованием журнала-ордера №6 итоговые данные должны совпадать с оборотами и остатками по счету 60, при этом ведомость учета неотфактурованных поставок  (форма №6-с), ведомость учета материалов в пути (ф. №6а-с) должны в сумме соответствовать одноименным субсчетам к счету 690 «Расчеты с поставщиками и подрядчиками». При автоматизированном способе ведения учета, с учетом комплексной автоматизации необходимость в данной процедуре отпадает, в связи с тем, что все сводные синтетические регистры формируются автоматически на основании однократно введенной первичной информации.</w:t>
      </w:r>
    </w:p>
    <w:p>
      <w:pPr>
        <w:pStyle w:val="Normal"/>
        <w:spacing w:lineRule="auto" w:line="360" w:before="0" w:after="0"/>
        <w:ind w:firstLine="709"/>
        <w:jc w:val="both"/>
        <w:rPr/>
      </w:pPr>
      <w:r>
        <w:rPr>
          <w:rFonts w:cs="Times New Roman" w:ascii="Times New Roman" w:hAnsi="Times New Roman"/>
          <w:sz w:val="28"/>
          <w:szCs w:val="28"/>
        </w:rPr>
        <w:t>Проверка правильности отражения в отчетности итоговых данных по  расчетам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такой проверки является определение достоверности сумм кредиторской и дебиторской задолженности в части расчетов с поставщиками и подрядчиками, отраженных в отчетности аудируемого предприятия. Проверяются статьи актива бухгалтерского  баланса «Авансы выданные» и статьи пассива «Поставщики и подрядчики», «Векселя к уплате», а также приложение к4 бухгалтерскому балансу в части наличия на начало и конец года отдельных видов дебиторской и кредиторской задолженностей. Основными нарушениями при отражении сумм дебиторской и кредиторской задолженностей в отчетности является зачет различных статей задолженности между собой. В ходе проверки аудитор убеждается, что суммы, отраженные в активе, пассиве баланса и в приложении к бухгалтерскому балансу соответствуют остаткам дебиторской и кредиторской задолженностей на соответствующих счетах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процентов по векселям и коммерческим кредитам. Если кредиторская задолженность обеспечена векселем и предусматривает уплату поставщику определенного процента, необходимо обратить внимание на учет процентов по этим обязательствам в целях налогообложения.  Аудитор должен учитывать, что проценты по долговым обязательствам признаются расходами организации в целях налогообложения при соблюдении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ризнаются процентом, начисленные за фактическое время пользования заемными средствами (фактическое время нахождения ценных бумаг у треть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 начисленных по долговому обязательству процентов существенно (более, чем на 20% в ту или иную сторону) не отклоняется от среднего уровня процентов, взимаемых по долговым обязательствам, выданным в том же отчетном периоде на сопоставимых условиях. Если долговые обязательства, выданные в том же отчетном периоде на сопоставимых условиях, отсутствуют, то предельная величина процентов, признаваемых расходом, принимается равной ставке рефинансирования ЦБ РФ, увеличенной на 10% (когда долговое обязательство выражено в рублях) и равной 15% (по долговым обязательствам в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аудитор должен помнить, что в налоговом учете проценты по заемным средствам, связанным с приобретением ценностей, отражаются в составе внереализационных расходов, тогда как в бухгалтерском учете проценты по заемным средствам включаются в состав операционных расходов только после принятия ценностей к учету. До этого момента проценты по заемным средствам включаются в стоимость приобретен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сомнительн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етной политикой предприятия предусмотрено создание резервов по сомнительным долгам, аудитору необходимо учит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а резерва определяется по результатам проведенной на последний день отчетного периода инвентаризации дебиторской задолженности следующим образом.  По сомнительным долгам со сроком возникновения свыше 90 дней задолженность включается в резерв в полной сумме; по сомнительным долгам со сроком возникновения от 45 до 902 дней -50% суммы долга; со сроком возникновения меньше 45 дней в резерв не включается. Общая сумма резерва не должна превышать 10% выручки отчетного (налогового) периода и может быть использована только на покрытие убытков от безнадежных долгов, признанных таковыми в соответствии с законодательством (истечение срока исковой давности; невозможность взыскания, подтвержденная соответствующим актом государственного органа, либо ликвидация предприятия). Суммы отчислений в резерв по сомнительным долгам производятся равномерно в течение отчетного (налогов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по списанию долгов, признанных безнадежными ко взысканию, осуществляются только за счет суммы созданного резерва. Если сумма списываемой задолженности превышает сумму созданного резерва, разница подлежит включению в состав внереализацион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налога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налога, предъявленные налогоплательщику и уплаченные им при приобретении товаров (работ, услуг), подлежат вычету из общей суммы исчисленного к уплате налога на добавленную стоимость и отражаются на счете 19 «Налог на добавленную стоимость по приобретенным цен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вправе произвести налоговые вычеты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 работа или услуга приняты к у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 работа или услуга фактически оплачен, что подтверждается первич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иобретенный товар, работу либо услугу имеется выписанный в установленном порядке счет-фа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учета НДС по приобретенным ценностям, работам либо услугам аудитор должен учесть:</w:t>
      </w:r>
    </w:p>
    <w:p>
      <w:pPr>
        <w:pStyle w:val="Normal"/>
        <w:spacing w:lineRule="auto" w:line="360" w:before="0" w:after="0"/>
        <w:ind w:firstLine="709"/>
        <w:jc w:val="both"/>
        <w:rPr/>
      </w:pPr>
      <w:r>
        <w:rPr>
          <w:rFonts w:cs="Times New Roman" w:ascii="Times New Roman" w:hAnsi="Times New Roman"/>
          <w:sz w:val="28"/>
          <w:szCs w:val="28"/>
        </w:rPr>
        <w:t>1. счет-фактуры, составленные и выставленные с нарушениями не могут служить основанием для принятия НДС к возме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авление счетов-фактур и ведение книги покупок обязательно для всех налог7оплательщиков  как в случае осуществления операций, подлежащих налогообложению, так и освобождаемых от налогообложения (исключение составляют освобожденные от налогообложения операции, осуществляемые банками, страховыми организациями и негосударственными пенсионными фондами, а также операции по реализации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обязательство по условиям сделки выражено в иностранной валюте, то суммы, указываемые в счетах-фактурах, также могут быть выражены в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я суммы предъявленного к возмещению НДС, аудитор сверяет соответствие оборотов за отчетный период по дебету счета 68 «Расчеты с бюджетом» в корреспонденции со счетом 19 «Налог на добавленную стоимость по приобретенным ценностям» с итоговыми суммами за этот период в книге покуп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на тему « Методика аудиторской проверки учета расчетов с поставщиками и подрядчиками» достиг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о охарактеризована организация и ведение бухгалтерского учета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о нормативное регулирование организации учета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о документальное оформление операций по ведению и учету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примеры синтетического и аналитического учета операций по расчетам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роена методика проведения аудиторской проверки учета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та цель проверки и источники информации по учету  расчетов с поставщиками и подрядчиками;</w:t>
      </w:r>
    </w:p>
    <w:p>
      <w:pPr>
        <w:pStyle w:val="Normal"/>
        <w:spacing w:lineRule="auto" w:line="360" w:before="0" w:after="0"/>
        <w:ind w:firstLine="709"/>
        <w:jc w:val="both"/>
        <w:rPr/>
      </w:pPr>
      <w:r>
        <w:rPr>
          <w:rFonts w:cs="Times New Roman" w:ascii="Times New Roman" w:hAnsi="Times New Roman"/>
          <w:sz w:val="28"/>
          <w:szCs w:val="28"/>
        </w:rPr>
        <w:t>Изучена организация внутреннего контроля по учету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 план и составлена программа проверки учета расчетов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ы аспекты аудиторской проверки первичного учета операций по расчетам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роена аудиторская проверка организации бухгалтерского и налогового учета расчетов с поставщиками и подрядчиками.</w:t>
      </w:r>
    </w:p>
    <w:p>
      <w:pPr>
        <w:pStyle w:val="Normal"/>
        <w:spacing w:lineRule="auto" w:line="360" w:before="0" w:after="0"/>
        <w:ind w:firstLine="709"/>
        <w:jc w:val="both"/>
        <w:rPr/>
      </w:pPr>
      <w:r>
        <w:rPr>
          <w:rFonts w:cs="Times New Roman" w:ascii="Times New Roman" w:hAnsi="Times New Roman"/>
          <w:sz w:val="28"/>
          <w:szCs w:val="28"/>
        </w:rPr>
        <w:t>В данной работе была показана важность данной темы, которая заключается в не однобокой работе организаций. Все организации имеют поставщиков или подрядчиков, а также не исключением является наличие и поставщиков и подрядчиков в рамках взаимосвязей одной организ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Ф, ч.1 и 2</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Ф ч. 1 и 2</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 и анализ хозяйственной деятельности предприятия / Пер. с  франц. Под ред. Л.П.Белых.- М.:Аудит, ЮНИТИ, 1997.</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Бухгалтерский  учет: Учебник / Ю.А.Бабаев, Л.Г.Макарова, Ю.А.Оболенская и др./ Под ред. Ю.А.Бабаева.-М.: ТК Велби, Изд-во Проспект, 2006. </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Бухгалтерский учет: Учебник /А.С.Бакаев, П.С.Безруких, Н.Д.Врублевский и др. / Под ред. П.С. Безруких. – 4-е изд., перераб. И доп. – М:Бухгалтерский учет, 2002.</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вашкевич В.Б. Практический аудит: Учеб.пособие. М.: Магистр,2007.</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ик. – 2-ое изд., перераб, и доп, - М.:ИНФРА-М, 2008.</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ольский В.И. Аудит М.:ЮНИТИ-ДАНА,2008.</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по ведению бухгалтерского учета и бухгалтерской отчетности в РФ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активов и обязательств, стоимость которых выражена в иностранной валюте» ПБУ3/2006</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по бухгалтерскому учету «Учет материально производственных запасов» ПБУ 5/01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положения по бухгалтерскому учету:Сб.док.М.:Омега,2006.</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йц В.П. Учебник. М.:Высшее образование,2007.</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и и инструкция по его применению. 3-е изд. М.:Ось-89,2007.</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указания о порядке формирования показателей бухгалтерской отчетности организации Приказ Минфина РФ №67н от 22июля 2003.</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инвентаризации имущества и финансовых обязательств Приказ Минфина РФ №49 от 13 июня 1995.</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2:00Z</dcterms:created>
  <dc:creator>Åâãåíèé</dc:creator>
  <dc:description/>
  <cp:keywords/>
  <dc:language>en-US</dc:language>
  <cp:lastModifiedBy>SYSTEM</cp:lastModifiedBy>
  <dcterms:modified xsi:type="dcterms:W3CDTF">2011-09-26T16:32:00Z</dcterms:modified>
  <cp:revision>2</cp:revision>
  <dc:subject/>
  <dc:title/>
</cp:coreProperties>
</file>