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  <w:szCs w:val="32"/>
        </w:rPr>
        <w:t>ВВЕДЕНИЕ</w:t>
      </w:r>
    </w:p>
    <w:p>
      <w:pPr>
        <w:pStyle w:val="TextBody"/>
        <w:widowControl w:val="false"/>
        <w:suppressAutoHyphens w:val="true"/>
        <w:spacing w:lineRule="auto" w:line="360" w:before="0" w:after="0"/>
        <w:rPr>
          <w:sz w:val="28"/>
        </w:rPr>
      </w:pPr>
      <w:r>
        <w:rPr>
          <w:sz w:val="28"/>
          <w:szCs w:val="36"/>
        </w:rPr>
        <w:t>1. Организация и планирование аудита денежных средств МАДОУ "Детский сад № 35 "Ромашка"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1.1 Характеристика деятельности МАДОУ "Детский сад № 35 "Ромашка"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1.2 Цели и задачи аудита денежных средств, объект аудита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</w:rPr>
        <w:t>1.3 Нормативные документы и источники получения информации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1.4 Общий план аудита денежных средств учреждения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1.5 Программа аудита денежных средств учреждения</w:t>
      </w:r>
    </w:p>
    <w:p>
      <w:pPr>
        <w:pStyle w:val="TextBody"/>
        <w:widowControl w:val="false"/>
        <w:suppressAutoHyphens w:val="true"/>
        <w:spacing w:lineRule="auto" w:line="360" w:before="0" w:after="0"/>
        <w:rPr>
          <w:sz w:val="28"/>
          <w:szCs w:val="36"/>
        </w:rPr>
      </w:pPr>
      <w:r>
        <w:rPr>
          <w:sz w:val="28"/>
          <w:szCs w:val="36"/>
        </w:rPr>
        <w:t>2. Методика проведения аудита денежных средств в МАДОУ "Детский сад № 35 "Ромашка"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2.1 Аудит операций по учету денежных средств в кассе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8"/>
        </w:rPr>
        <w:t xml:space="preserve">2.2 </w:t>
      </w:r>
      <w:r>
        <w:rPr>
          <w:sz w:val="28"/>
          <w:szCs w:val="28"/>
        </w:rPr>
        <w:t>Аудит операций по учету денежных средств на расчетном счете, валютном счете, прочих счетах в банках, денежных документов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/>
      </w:pPr>
      <w:r>
        <w:rPr>
          <w:sz w:val="28"/>
          <w:szCs w:val="28"/>
        </w:rPr>
        <w:t>2.3 Взаимоувязка показателей формы № 4 "Отчет о движении денежных средств" и формы № 1 "Бухгалтерский баланс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6"/>
        </w:rPr>
        <w:t>3. Выводы и рекомендации по результатам аудиторской проверки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3.1 Отчет по аудиторской проверке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</w:rPr>
      </w:pPr>
      <w:r>
        <w:rPr>
          <w:sz w:val="28"/>
        </w:rPr>
        <w:t>3.2 Выводы и рекомендации</w:t>
      </w:r>
    </w:p>
    <w:p>
      <w:pPr>
        <w:pStyle w:val="Normal"/>
        <w:widowControl w:val="false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32"/>
        </w:rPr>
        <w:t>ЗАКЛЮЧЕНИЕ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sz w:val="28"/>
          <w:szCs w:val="36"/>
        </w:rPr>
      </w:pPr>
      <w:r>
        <w:rPr>
          <w:sz w:val="28"/>
          <w:szCs w:val="32"/>
        </w:rPr>
        <w:t xml:space="preserve">СПИСОК ИСПОЛЬЗОВАННОЙ </w:t>
      </w:r>
      <w:r>
        <w:rPr>
          <w:sz w:val="28"/>
          <w:szCs w:val="28"/>
        </w:rPr>
        <w:t>ЛИТЕРАТУРЫ</w:t>
      </w:r>
    </w:p>
    <w:p>
      <w:pPr>
        <w:pStyle w:val="Heading1"/>
        <w:keepNext w:val="false"/>
        <w:widowControl w:val="false"/>
        <w:suppressAutoHyphens w:val="true"/>
        <w:spacing w:before="0" w:after="0"/>
        <w:jc w:val="left"/>
        <w:rPr>
          <w:kern w:val="0"/>
        </w:rPr>
      </w:pPr>
      <w:r>
        <w:rPr>
          <w:kern w:val="0"/>
        </w:rPr>
        <w:t>ПРИЛОЖЕНИЯ</w:t>
      </w:r>
    </w:p>
    <w:p>
      <w:pPr>
        <w:pStyle w:val="Heading1"/>
        <w:keepNext w:val="false"/>
        <w:widowControl w:val="false"/>
        <w:suppressAutoHyphens w:val="true"/>
        <w:spacing w:before="0" w:after="0"/>
        <w:jc w:val="left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before="0" w:after="0"/>
        <w:ind w:firstLine="709"/>
        <w:jc w:val="both"/>
        <w:rPr/>
      </w:pPr>
      <w:r>
        <w:rPr/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 переходом к рыночным отношениям экономическая жизнь в стране пополнилась множеством новых понятий и терминов. Одним из них является понятие аудита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Российской Федерации аудит – новое направление контроля за хозяйственной деятельностью. В действующие нормативные документы часто вносятся изменения и дополнения, которые в силу разных обстоятельств не всегда доводятся до налогоплательщиков. Поэтому появились и нарушения (порой неумышленные) в соблюдении требований нормативных документов, относящихся к хозяйственной деятельности предприятий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озникла необходимость создания формы негосударственного контроля за деятельностью предприятий, который бы включал в себя консультирование по вопросам организации и ведения бухгалтерского учета, оказываемых с целью улучшения бухгалтерского учета и отчетности на предприятии, повышения эффективности их коммерческой деятельности. Этой формой стал аудит – деятельность, направленная на снижение предпринимательского риска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оответствии с федеральным законом №119-ФЗ от 07.08.2001 г., аудиторская деятельность, аудит - предпринимательская деятельность по независимой проверке бухгалтерского учета и финансовой (бухгалтерской) отчетности организаций и индивидуальных предпринимателе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аудитора - подтвердить достоверность бухгалтерской отчетности, соответствие деятельности организации действующему законодательству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аудитора почти никогда не может быть точного убеждения в том, что отчетность составлена правильно и потому заключение аудитора имеет своим следствием, своим продуктом только мнение, имеющее ту или иную степень убедительности. За правильность своего мнения, за степень найденной очевидности аудитор несет ответственность, оговоренную в договоре с клиентом.</w:t>
      </w:r>
    </w:p>
    <w:p>
      <w:pPr>
        <w:pStyle w:val="TextBodyIndent"/>
        <w:widowControl w:val="false"/>
        <w:suppressAutoHyphens w:val="true"/>
        <w:ind w:firstLine="709"/>
        <w:rPr>
          <w:color w:val="000000"/>
        </w:rPr>
      </w:pPr>
      <w:r>
        <w:rPr>
          <w:color w:val="000000"/>
        </w:rPr>
        <w:t>Организация - клиент аудиторской фирмы до начала переговоров должна проверить наличие лицензии и аттестата у аудитора на предмет их соответствия профилю деятельности фирмы-клиента и срока действия. В случае расхождений в профиле деятельности или окончания срока действия аттестата (лицензии) клиенту следует отказаться от предлагаемых аудитором услуг, поскольку составляемое в данном случае аудиторское заключение не будет иметь юридической силы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данной курсовой работе рассмотрен на примере коммунального учреждения аудит денежных средств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ак известно, предприятия, объединения, организации и учреждения независимо от организационно-правовых форм и сфер деятельности обязаны хранить наличные денежные средства в учреждениях банков. При этом предприятия производят расчеты по своим обязательствам с другими юридическими лицами, как правило, в безналичном порядке через банки или применяют другие формы безналичных расчетов, устанавливаемые Банком России в соответствии с законодательством Российской Федерации. Для осуществления расчетов наличными деньгами каждое предприятие должно иметь кассу и вести кассовую книгу по установленной форме.</w:t>
      </w:r>
    </w:p>
    <w:p>
      <w:pPr>
        <w:pStyle w:val="TextBodyIndent"/>
        <w:widowControl w:val="false"/>
        <w:suppressAutoHyphens w:val="true"/>
        <w:ind w:firstLine="709"/>
        <w:rPr>
          <w:color w:val="000000"/>
        </w:rPr>
      </w:pPr>
      <w:r>
        <w:rPr>
          <w:color w:val="000000"/>
        </w:rPr>
        <w:t>Цель курсовой работы разработать выводы и предложения по результатам аудиторской проверки денежных средств рассматриваемой бюджетной организации. Для достижения цели работы необходимо решить следующие задач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ть характеристику деятельности аудируемого учреждения и порядок ведения бухгалтерского учета его деятельн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зучить нормативную базу денежных средств и источники получения информации при аудите денежных средст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план и программу аудиторской проверки денежных средств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  <w:tab w:val="left" w:pos="720" w:leader="none"/>
          <w:tab w:val="left" w:pos="1134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формировать мнение о достоверности показателей бухгалтерской отчетности организации о денежных средствах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ются денежные средства учреждения – юридического лица, объектом – МАДОУ Детский сад № 35 "Ромашка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квартал 2008 года – проверяемый период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 – 30 июня 2008 года - период проведения ауди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денежных средств проводился аудиторской фирмой ООО "Аудит ТД", очень популярной на данный момент в нашем городе и имеющей немало положительных рекомендаций. Более подробная информация о данной фирме и ее деятельности представлена в отчете об аудиторской проверке в 3 главе данной работы, а также в "Письменной информации" к заведующей проверяемого учреждения, находящейся в приложении данной работ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работы изучены федеральные законы о бухгалтерском учете и аудиторской деятельности в РФ, аудиторские стандарты, комментарии к нормативным документам по аудиту в Российской Федерации по изучаемой проблеме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 и движении денежных средств отражаются в бухгалтерском балансе форме № 1 "Бухгалтерский баланс" и форме № 4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денежных средств предполагает проверку указанных форм бухгалтерской отчетност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1. Организация и планирование аудита денежных средств МАДОУ "Детский сад № 35 "Ромашка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1560" w:leader="none"/>
          <w:tab w:val="left" w:pos="4435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Характеристика деятельности МАДОУ "Детский сад № 35 "Ромашка"</w:t>
      </w:r>
    </w:p>
    <w:p>
      <w:pPr>
        <w:pStyle w:val="Normal"/>
        <w:widowControl w:val="false"/>
        <w:shd w:fill="FFFFFF" w:val="clear"/>
        <w:tabs>
          <w:tab w:val="clear" w:pos="708"/>
          <w:tab w:val="left" w:pos="1454" w:leader="none"/>
          <w:tab w:val="left" w:pos="2717" w:leader="none"/>
          <w:tab w:val="left" w:pos="443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ое автономное дошкольное общеобразовательное учреждение города Набережные Челны "Детский сад №35 "Ромашка" создано путем изменения типа муниципального образовательного учреждения города Набережные Челны "Детский сад общеразвивающего вида с приоритетным осуществлением интеллектуального направления развития воспитанников № 35 "Ромашка" согласно Постановлению № 4699 от 03.12.2007г. Исполнительного комитета муниципального образования город Набережные Челны Республики Татарстан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видетельством о внесении записи в Единый государственный реестр юридических лиц подтверждено внесение записи в единый государственный реестр юридических лиц о государственной регистрации изменений, вносимых в учредительные документы юридического лица Муниципальное автономное дошкольное общеобразовательное учреждение города Набережные Челны "Детский сад № 35 "Ромашка". Запись внесена 11.12.2007г. Инспекцией Федеральной налоговой службы по г. Набережные Челны Республики Татарстан (свидетельство серии 16 № 004918556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поставлено на учет 20 июля 2001 года в Инспекции Федеральной Налоговой службы по г. Набережные Челны Республики Татарстан, присвоены ИНН/КIIП 1650085950/165001001 (свидетельство серии 16 № 004904745), ОГРН 102170203086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лное наименование учреждения: Муниципальное автономное дошкольное общеобразовательное учреждение города Набережные Челны "Детский сад № 35 "Ромашка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кращенное наименование: МАДОУ "Детский сад № 35 "Ромашка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423811, Республика Татарстан, г. Набережные Челны, ул. Мира, дом 120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ем (собственником) детского сада является муниципальное образование города Набережные Челны. Функции и полномочия учредителя детского сада осуществляет Исполнительный комитет муниципального образования город Набережные Челн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редметом деятельности детского сада является оказание услуг в сфере дошкольного образования, в том числе путем реализации образовательных программ дошкольного образ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 детского сада находится в муниципальной собственности города Набережные Челны и закреплено за ним на праве оперативного управления согласно договора № 002-173 от 18.02.2008г. и акту приема-передачи от 26.03.08г. Муниципальное имущество передано всего на сумму первоначально-восстановительная стоимость на 01.01.08г. составляет 4512832102,69руб. Остаточная стоимость составляет 23415613,51руб., в том числе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вижимое имущество (здание, овощехранилище) остаточная стоимость составляет в сумме 23425900,60 руб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средства (сооружения, оборудования) остаточная стоимость составляет в сумме 325512,91руб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реждением 15 апреля 2008 года получено свидетельство о государственной аккредитации серии АА 115327 (регистрационный номер 6572) о присвоении государственного статуса по типу "Дошкольное образовательное учреждение" по виду "Детский сад общеразвивающего вида II категории". В соответствии с данным свидетельством учреждение имеет право реализации образовательной программы по уровням: дошкольного образова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своей деятельности учреждением получена лицензия, выданная Министерством Образования и науки Республики Татарстан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7 марта 2008 года Серия А № 215521 (рег. № 127) на право осуществления образовательной деятельности по образовательным программам, указанным в приложении к лицензии, при соблюдении зафиксированных в нем контрольных нормативов и предельной численности контингента обучающихся, воспитанников. Лицензия действительна по 14 июля 2010 года. В приложениях к лицензии указаны наименования программ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оспитания и обучения в детском саду под редакцией М.А.Васильево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ы статистики: ОКПО — 5410628, ОКАТО — 92430000000, ОКТМО — 92530000, ОКОГУ — 46007, ОКФС 14, ОКОПФ — 73, ОКВЭД — 80.10.1 дошкольное образование (предшествующее начальному общему образованию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1 ноября 1996 года № 129-ФЗ "О бухгалтерском учете" бухгалтерский учет в учреждении ведется бухгалтерией во главе со старшим бухгалтером, который подчиняется непосредственно заведующей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учреждении ведется в соответствии с Положением по ведению бухгалтерского учета и бухгалтерской отчетности в РФ, утвержденной приказом Министерства финансов РФ от 29 июля 1998г. № 34н (с изменениями и дополнениями), Планом счетов бухгалтерского учета и Инструкцией по его применению, утвержденных приказом Минфина РФ от 31 октября 2000 г. № 94н, и другими действующими нормативными актами в области бухгалтерского уче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имущества, обязательств и хозяйственных операций организации ведется методом двойной записи на взаимосвязанных счетах бухгалтерского учета согласно рабочему плану сче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учреждении осуществляется по журнально-ордерной форме счетоводства с использованием компьютерной бухгалтерской программы "1 С:Предприятия" версия 8.1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осуществляет услуги по дошкольному образованию. Данные доходы НДС не облагаются (п.п 4 п.2 ст.149 НК РФ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uppressAutoHyphens w:val="true"/>
        <w:spacing w:before="0" w:after="0"/>
        <w:ind w:firstLine="709"/>
        <w:jc w:val="both"/>
        <w:rPr>
          <w:bCs/>
          <w:szCs w:val="28"/>
        </w:rPr>
      </w:pPr>
      <w:r>
        <w:rPr>
          <w:bCs/>
          <w:szCs w:val="28"/>
        </w:rPr>
        <w:t>1.2 Цели и задачи аудита денежных средств, объект аудита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Целью аудиторской проверки денежных средств является установление </w:t>
      </w:r>
      <w:r>
        <w:rPr>
          <w:sz w:val="28"/>
          <w:szCs w:val="28"/>
        </w:rPr>
        <w:t>соответствия применяемой в учреждении</w:t>
      </w:r>
      <w:r>
        <w:rPr>
          <w:sz w:val="28"/>
        </w:rPr>
        <w:t xml:space="preserve"> методики учета и налогообложения операций по движению наличных денежных средств действующим в Российской Федерации в проверяемом периоде нормативным документам для формирования мнения о достоверности бухгалтерской отчетности во всех существенных аспектах. Аудиторы не только выявляют недостатки в деятельности предприятия, но и по возможности дают свои рекомендации по улучшению работы. Вместе с тем, аудиторские фирмы, в соответствии с заключенными договорами, при производстве документальных ревизий и проверок на предприятиях производят ревизию кассы и проверяют соблюдение кассовой дисциплины. При этом особое внимание должно уделяться вопросу совершенствования системы внутреннего контроля. При составлении программы проверки следует оценить эффективность внутреннего контроля за движением и сохранностью денежных средств и других ценностей в кассе организации. С помощью тестирования аудитор дает предварительную оценку соблюдения в организации кассовой дисциплины, выявляет наиболее уязвимые участки, планирует состав основных контрольных процедур, определяет особенности ведения учета в организации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изкая оценка эффективности внутреннего контроля потребует увеличения объемов аудита и усиления внимания к данному участку проверки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проверке правильности отражения в бухгалтерском балансе денежных средств аудитор сопоставляет остатки по денежным счетам в Главной книге с балансовыми данными, а затем с регистрами бухгалтерского учета.</w:t>
      </w:r>
    </w:p>
    <w:p>
      <w:pPr>
        <w:pStyle w:val="32"/>
        <w:widowControl w:val="false"/>
        <w:suppressAutoHyphens w:val="true"/>
        <w:ind w:firstLine="709"/>
        <w:rPr/>
      </w:pPr>
      <w:r>
        <w:rPr>
          <w:szCs w:val="28"/>
        </w:rPr>
        <w:t>Задачи аудита денежных средств определяются следующими направлениям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ование - наличие по состоянию на определенную дату денежных средств учреждения, отраженного в финансовой (бухгалтерской) отчетности; </w:t>
      </w:r>
      <w:r>
        <w:rPr>
          <w:sz w:val="28"/>
        </w:rPr>
        <w:t>проверку денежных документов по существу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никновение - относящиеся к деятельности аудируемого лица хозяйственная операция или событие, связанные с изменением денежных средств, имевшие место в течение соответствующего периода;</w:t>
      </w:r>
    </w:p>
    <w:p>
      <w:pPr>
        <w:pStyle w:val="32"/>
        <w:widowControl w:val="false"/>
        <w:suppressAutoHyphens w:val="true"/>
        <w:autoSpaceDE w:val="false"/>
        <w:ind w:firstLine="709"/>
        <w:rPr>
          <w:szCs w:val="28"/>
        </w:rPr>
      </w:pPr>
      <w:r>
        <w:rPr>
          <w:szCs w:val="28"/>
        </w:rPr>
        <w:t>полнота - отсутствие не отраженных в бухгалтерском учете хозяйственных операций или событий либо нераскрытых статей учета, касающихся денежных средств учреждения;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стоверность -</w:t>
      </w:r>
      <w:r>
        <w:rPr>
          <w:sz w:val="28"/>
        </w:rPr>
        <w:t xml:space="preserve"> достоверность бухгалтерской отчетности в части остатков по счетам учета денежных средств и денежных оборотов, отраженных в "Отчете о движении денежных средств" (форма №4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е измерение - точность отражения суммы хозяйственной операции или событий, связанных с движением денежных средств к соответствующему периоду времени; </w:t>
      </w:r>
      <w:r>
        <w:rPr>
          <w:sz w:val="28"/>
        </w:rPr>
        <w:t>проверку бухгалтерского учета денежного оборота учреждени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и раскрытие - объяснение, классификация и описание статьи денежных средств в соответствии с правилами их отражения в финансовой (бухгалтерской) отчетности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конность - выявление законности и своевременности расчетов наличными и безналичными денежными средствами (в рублях и в валюте);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соблюдение - проверку соблюдения установленного ЦБ РФ лимита остатка наличных средств в кассе и порядка ведения кассовых операций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numPr>
          <w:ilvl w:val="1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firstLine="709"/>
        <w:jc w:val="both"/>
        <w:rPr/>
      </w:pPr>
      <w:r>
        <w:rPr/>
        <w:t>Нормативные документы и источники получения информа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ак известно, при проведении проверки денежных средств, аудитор обязан руководствоваться нормативными документам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удиторская проверка на рассматриваемом в данной курсовой работе предприятию проводилась в соответствии со следующими законодательными и нормативными актами, действующими на территории РФ:</w:t>
      </w:r>
    </w:p>
    <w:p>
      <w:pPr>
        <w:pStyle w:val="TextBody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Гражданский кодекс Российской Федерации. Части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.</w:t>
      </w:r>
    </w:p>
    <w:p>
      <w:pPr>
        <w:pStyle w:val="TextBody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Федеральный закон "О бухгалтерском учете" от 21.11.96 г. № 129-ФЗ.</w:t>
      </w:r>
    </w:p>
    <w:p>
      <w:pPr>
        <w:pStyle w:val="TextBody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Закон РФ от 18 июня 1993г. № 6215-1 "О применении контрольно-кассовых машин при осуществлении денежных расчетов с населением".</w:t>
      </w:r>
    </w:p>
    <w:p>
      <w:pPr>
        <w:pStyle w:val="TextBody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ПБУ № 1/98 "Учетная политика" (утвеждено приказом Минфина России от 9 декабря 1998г. №60н).</w:t>
      </w:r>
    </w:p>
    <w:p>
      <w:pPr>
        <w:pStyle w:val="TextBody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оложение о бухгалтерском учете и отчетности в РФ (приказ МФ РФ от 29 июля 1998г. № 34н).</w:t>
      </w:r>
    </w:p>
    <w:p>
      <w:pPr>
        <w:pStyle w:val="TextBody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План счетов бухгалтерского учета финансово-хозяйственной деятельности предприятия и Инструкция по его применению. Утверждены Приказом Минфина РФ от 31.10.2000 г. № 94н.</w:t>
      </w:r>
    </w:p>
    <w:p>
      <w:pPr>
        <w:pStyle w:val="TextBody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"Порядок ведения кассовых операций в Российской Федерации". Инструкция Центробанка РФ от 04.10.93 г. № 18. (ред. от 26.02.96г.)</w:t>
      </w:r>
    </w:p>
    <w:p>
      <w:pPr>
        <w:pStyle w:val="TextBody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Типовые правила эксплуатации контрольно-кассовых машин при осуществлении денежных расчетов с населением. (Постановление МФ РФ от 30 августа 1993г № 104).</w:t>
      </w:r>
    </w:p>
    <w:p>
      <w:pPr>
        <w:pStyle w:val="TextBody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б установлении предельного размера расчетов наличными деньгами в РФ между юридическими лицами (указания ЦБ РФ от 7.10.2001г. № 375-У).</w:t>
      </w:r>
    </w:p>
    <w:p>
      <w:pPr>
        <w:pStyle w:val="TextBody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оложение о правилах организации наличного денежного обращения на территории РФ (ЦБ РФ от 22 января 1999г. № 14-П).</w:t>
      </w:r>
    </w:p>
    <w:p>
      <w:pPr>
        <w:pStyle w:val="TextBody"/>
        <w:widowControl w:val="false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орядок регистрации контрольно-кассовых машин в налоговых органах. (Приложение к приказу ГНС РФ от 22 июня 1995г № ВГ-3-14/ 36)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ические рекомендации по вопросам применения контрольно- кассовых машин при осуществлении денежных расчетов с населением. (Приложение к письму ГНС РФ от 5 мая 1994г №НИ-6-07/152)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Внутрифирменные методики по аудиту ООО "Аудит ТД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точниками информации (за 1 квартал 2008 года) аудита денежных средств являются: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Приходные и расходные кассовые ордера.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четы кассира.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правдательные документы (заявления, доверенности).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Кассовая книга.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Журнал регистрации приходных и расходных кассовых ордеров.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Выписки банка за 1 квартал 2008 года.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правка банка об установленном лимите остатка денег в кассе.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Чековые книжки.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Хозяйственные договоры (в том числе с банками).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Договора о полной материальной ответственности.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Журнал (книга) регистрации выданных доверенностей.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Журнал (книга) регистрации платежных (расчетно-платежных) ведомостей.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иказы руководящего органа.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Акты ревизии кассы, акты инвентаризации.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Учетная политика в части документооборота.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Главная книга по счетам 50, 51 за 1 квартал 2008 года.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Баланс предприятия (форма № 1), 2-й раздел актива на 31.03.2008г.</w:t>
      </w:r>
    </w:p>
    <w:p>
      <w:pPr>
        <w:pStyle w:val="TextBody"/>
        <w:widowControl w:val="false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тчет о движении денежных средств (форма № 4)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- Оборотно - сальдовая ведомость за 1 квартал 2008 года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- Анализ счета 50 "Касса".</w:t>
      </w:r>
    </w:p>
    <w:p>
      <w:pPr>
        <w:pStyle w:val="Heading1"/>
        <w:keepNext w:val="false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before="0" w:after="0"/>
        <w:ind w:firstLine="709"/>
        <w:jc w:val="both"/>
        <w:rPr/>
      </w:pPr>
      <w:r>
        <w:rPr>
          <w:szCs w:val="28"/>
        </w:rPr>
        <w:t>1.4 Общий план аудита денежных средств учреждения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щий план аудита денежных средств приведен в таблице 1.1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1 </w:t>
      </w:r>
      <w:r>
        <w:rPr/>
        <w:t>Общий план аудита денежных средств учреждения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804"/>
        <w:gridCol w:w="1288"/>
        <w:gridCol w:w="1405"/>
        <w:gridCol w:w="1508"/>
      </w:tblGrid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ряемая организация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ниципальное автономное дошкольное образовательное учреждение г. Набережные Челны "Детский сад № 35 "Ромашка"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иод аудита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квартал 2008 года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человеко-часов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ководитель аудиторской группы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посова Н.Г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ав аудиторской группы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затуллина Н.М.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ируемый аудиторский риск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едний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>Планируемые виды рабо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>Период провед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нител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>Методика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аудиторской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 xml:space="preserve">проверки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. 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Предварительное ознакомление с учреждением, проверка правовой основы деятельности юридического лиц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5.06.0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затуллина Н.М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борочна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Оценка общего состояния бухгалтерского учета и бухгалтерской отчетности.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6.06.08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затуллина Н.М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борочна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удит операций по учету денежных средств в кассе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7.06.08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затуллина Н.М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борочна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удит операций по учету денежных средств на расчетном счете, валютном счете, прочих счетах в банках, денежных документо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30.06.08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затуллина Н.М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борочная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рограмма аудита денежных средств учреждения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грамма аудита денежных средств приведена в таблице 1.2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2 Программа аудита </w:t>
      </w:r>
      <w:r>
        <w:rPr/>
        <w:t>денежных средств учреждения</w:t>
      </w:r>
    </w:p>
    <w:tbl>
      <w:tblPr>
        <w:tblW w:w="9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8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веряемая организация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ниципальное автономное дошкольное образовательное учреждение г. Набережные Челны "Детский сад № 35 "Ромашка"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иод аудита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квартал 2008 го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 человеко-часов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ководитель аудиторской групп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посова Н.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тав аудиторской группы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затуллина Н.М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ируемый аудиторский риск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редний 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3000"/>
        <w:gridCol w:w="1269"/>
        <w:gridCol w:w="1394"/>
        <w:gridCol w:w="328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>Планируемые виды рабо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>Период проведе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сполнители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Источник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информации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1.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Предварительное ознакомление с учреждением, проверка правовой основы деятельности юридического лиц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5.06.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затуллина Н.М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 xml:space="preserve">Устав предприятия, свидетельство о внесении в Единый государственный реестр, Свидетельство о постановке на учет в налоговом органе, лицензии, статистические данные, сведения о рублевых счетах в банках.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ценка общего состояния бухгалтерского учета и бухгалтерской отчетности.</w:t>
            </w:r>
          </w:p>
          <w:p>
            <w:pPr>
              <w:pStyle w:val="23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роверка правильности отражения отдельных хозяйственных операций в бухгалтерском учет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6.06.0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затуллина Н.М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роты Главной книги по счетам бухгалтерского учета предприятия за 1 квартал 2008 г., бухгалтерский баланс предприятия за 1 квартал 2008 г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удит операций по учету денежных средств в кассе:</w:t>
            </w:r>
          </w:p>
          <w:p>
            <w:pPr>
              <w:pStyle w:val="23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- проверка полноты и своевременности отражения кассовых операций в бухгалтерском учете;</w:t>
            </w:r>
          </w:p>
          <w:p>
            <w:pPr>
              <w:pStyle w:val="23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роверка соблюдения требований порядка ведения кассовых операций;</w:t>
            </w:r>
          </w:p>
          <w:p>
            <w:pPr>
              <w:pStyle w:val="23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роверка соблюдения лимита остатка наличных денежных средств в кассе и предельного размера расчетов наличными денежными средствами между юридическими лицами;</w:t>
            </w:r>
          </w:p>
          <w:p>
            <w:pPr>
              <w:pStyle w:val="23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равильность аналитического и синтетического учета денежных средств в касс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7.06.0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затуллина Н.М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ссовый отчет, кассовые документы, первичные документы, оборотно-сальдовая ведомость за 1 квартал 2008 г. Анализ счета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50 "Касса", Бухгалтерский баланс форма № 1.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удит операций по учету денежных средств на расчетном счете, валютном счете, прочих счетах в банках, денежных документов:</w:t>
            </w:r>
          </w:p>
          <w:p>
            <w:pPr>
              <w:pStyle w:val="23"/>
              <w:widowControl w:val="false"/>
              <w:suppressAutoHyphens w:val="tru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роверка тождественности показателей первичных учетных документов регистрам бухгалтерского учет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30.06.0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widowControl w:val="false"/>
              <w:suppressAutoHyphens w:val="true"/>
              <w:spacing w:lineRule="auto" w:line="360" w:before="0" w:after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изатуллина Н.М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оротно-сальдовая ведомость, главная книга по счетам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 "Касса",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51 "Расчетный счет" за 1 квартал 2008 г., выписки банка и первичные учетные документы за 1 квартал 2008 г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before="0" w:after="0"/>
        <w:ind w:firstLine="709"/>
        <w:jc w:val="both"/>
        <w:rPr/>
      </w:pPr>
      <w:r>
        <w:rPr/>
        <w:t>2. МЕТОДИКА ПРОВЕДЕНИЯ АУДИТА ДЕНЕЖНЫХ СРЕДСТ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1 Аудит операций по учету денежных средств в кассе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удиторская проверка кассовых операций была организована в такой последовательности: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инвентаризация кассы и обследование условий хранения денежных средств;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оверка наличия и качества составления внутренних распорядительных документов (учетная политика, право подписи первичных документов и т.п.);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оверка правильности документального оформления операций;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оверка полноты и своевременности оприходования денежных средств;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аудиторская проверка правильности списания денег;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оверка соблюдения кассовой дисциплины;</w:t>
      </w:r>
    </w:p>
    <w:p>
      <w:pPr>
        <w:pStyle w:val="TextBody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проверка правильности отражения операций на счетах бухгалтерского учет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посредственному проведению аудита предшествовало составление общего плана ауди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и информации: оборотно-сальдовая ведомость по счету 50 "Касса" за 1 квартал 2008г., приходные и расходные кассовые ордера за 1 квартал 2008г., форма №1 "Бухгалтерский баланс" по состоянию на 31.03.2008г., договора о полной материальной ответствен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ой проверкой установлен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При проверке соблюдения лимита при расчетах наличными денежными средствами между юридическими лицами, установленного Указанием ЦБР от 14.11.2001 г. № 1050-У "Об установлении предельного размера расчетов наличными деньгами в РФ между юридическими лицами по одной сделке" установлено, что в 1 квартале 2008г. расчеты наличными денежными средствами с другими юридическими лицами не осуществлялис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Лимит остатка денежных средств в кассе на 1 квартал 2008г. банком не установлен. Остатка денежных средств в кассе на конец дня в течение проверяемого периода не выявле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. Проверен порядок ведения кассовых операций, порядок применения и оформления первичных учетных документов за февраль, март 2008 года. Кассовые документы оформлялись в соответствии с требованиями Федерального закона № 129-ФЗ, Порядка ведения кассовых операций в РФ. Первичные кассовые документы составлены на бланках унифицированных форм, утвержденных Постановлением Госкомстата РФ от 18 августа 1998г. № 88 "Об утверждении унифицированньих форм первичной учетной документации по учету кассовых операций, по учету результатов инвентаризации", нарушений не установле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проверке своевременности оприходования денежных средств в кассу учреждения за 1 квартал 2008 года нарушений не установле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верено наличие договора о полной материальной ответственности с кассиром и их соответствие требованиям законодательств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говор с работником о полной индивидуальной материальной ответственности заключен с Валеевой Оксаной Викторовной - заведующей МАДОУ "Детский сад №35 "Ромашка" (общественный кассир), осуществляющий сбор денежных средств за питание детей с родителей, Загрутдиновой В.П.- завхоз (ответственная за получение наличных денежных средств в банке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оговор заключен в соответствии с требованиями Постановления Минтруда РФ от 31 декабря 2002г. №85 "Об утверждении перечней должностей и работ, замещаемых или выполняемых работниками, с которыми работодатель может заключать письменные до говоры о полной индивидуальной или коллективной (бригадной) материальной ответственности, а также типовых форм договоров о полной материальной ответственности". Замечаний к заключению договора не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аудита операций по учету денежных средств в кассе, нарушений не установле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Аудит операций по учету денежных средств на расчетном счете, валютном счете, прочих счетах в банках, денежных документов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сточники информации: оборотно-сальдовая ведомость по счету 51 "Расчетные счета", форма № 1 "Бухгалтерский баланс" на 31.03.2008г., банковские документы за март 2008 г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ой проверкой установлено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нные главной книги по остаткам денежных средств на расчетном счете соответствуют данным выписок банков на начало и конец марта 2008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Хозяйственные операции по движению денежных средств на расчетном счете № 40603810405550000108, открытого в Набережночелнинском отделении ОАО "Ак Барс" банк г. Казань отражаются в регистрах бухгалтерского учета своевременно и в полном объеме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. Валютных счетов учреждение не имеет, операции с денежными документами за 1 квартал 2008 года не производилис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 Проверена полнота отражения сумм денежных средств в форме №1 "Бухгалтерский баланс" на 31.03.2008г. Показатель строки 260 "денежные средства" бухгалтерского баланса форма № 1 соответствуют данным бухгалтерского учета (оборотно-сальдовая ведомость) на 31.03.2008г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аудита операций по учету денежных средств на расчетном счете, валютном счете, прочих счетах в банках, денежных документов, нарушений не установле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Взаимоувязка показателей формы № 4 "Отчет о движении денежных средств" и формы № 1 "Бухгалтерский баланс"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формация о взаимосвязи показателей бухгалтерской отчетности оборотам и остаткам по счетам отражена в таблице 1.3.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3 Взаимоувязка показателей формы № 4 "Отчет о движении денежных средств" и формы № 1 "Бухгалтерский баланс"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706"/>
        <w:gridCol w:w="747"/>
        <w:gridCol w:w="3800"/>
        <w:gridCol w:w="706"/>
        <w:gridCol w:w="792"/>
      </w:tblGrid>
      <w:tr>
        <w:trPr/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тчет о движении денежных средств</w:t>
            </w:r>
          </w:p>
          <w:p>
            <w:pPr>
              <w:pStyle w:val="Heading4"/>
              <w:keepNext w:val="false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форма № 4)</w:t>
            </w:r>
          </w:p>
        </w:tc>
        <w:tc>
          <w:tcPr>
            <w:tcW w:w="5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/>
            </w:pPr>
            <w:r>
              <w:rPr>
                <w:bCs/>
                <w:sz w:val="20"/>
                <w:szCs w:val="28"/>
              </w:rPr>
              <w:t>Бухгалтерский баланс</w:t>
            </w:r>
            <w:r>
              <w:rPr>
                <w:bCs/>
                <w:sz w:val="20"/>
                <w:szCs w:val="28"/>
                <w:lang w:val="en-US"/>
              </w:rPr>
              <w:t xml:space="preserve"> </w:t>
            </w:r>
            <w:r>
              <w:rPr>
                <w:bCs/>
                <w:sz w:val="20"/>
                <w:szCs w:val="28"/>
              </w:rPr>
              <w:t>(форма № 1)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(строк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аф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(строка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раф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м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таток денежных средств на начало отчетного периода (01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нежные средства (260) – за исключением сумм, учтенных по дебету счета 50 субсчет "Денежные документы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таток денежных средств на конец отчетного периода (430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нежные средства (260) – за исключением сумм, учтенных по дебету счета 50 субсчет "Денежные документы"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аудиторской проверки - показатели бухгалтерской отчетности о денежных средствах, отраженные в бухгалтерском балансе (форма № 1), и отчете о движении денежных средств (форма №4). Источниками формирования показателей являются остатки и обороты по счетам бухгалтерского учета, включенные в раздел _______ "Денежные средства" плана счетов Принципы бухгалтерского учета операций с денежными средствами основаны на общих принципах бухгалтерского учета. Сумма денежных средств отражена в итоге раздела ____ "Денежные средства" формы № 4. В бухгалтерском балансе отражается состояние денежных средств на начало и на конец отчетного год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тчете о движении денежных средств дополняется информацией баланса о денежных средствах. В этой форме отражается наличие и движение денежных средств за отчетный и предшествующий период. Отчет о движении денежных средств показывает их увеличение или уменьшение за период в увязке с величиной денежных средств на начало и конец отчетного периода. В этом отчете постатейно показаны денежные средства учреждения, их остатки на начало периода (строка 010), увеличение и уменьшение денежных средств по статьям в отчетном и предшествовавшем периоде, а также остатки на конец периода (строка 430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ым является тождество стр.260 графы 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"Оборотные активы"" бухгалтерского баланса и стр.010 графы 3 формы №4 отчета о движении денежных средст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езультатов проведенной работы следует, что сальдо по счетам учета денежных средств соответствует показателям форм бухгалтерской отчетности МАДОУ "Детский сад № 35 "Ромашка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before="0" w:after="0"/>
        <w:ind w:firstLine="709"/>
        <w:jc w:val="both"/>
        <w:rPr/>
      </w:pPr>
      <w:r>
        <w:rPr/>
        <w:t>3. ВЫВОДЫ И РЕКОМЕНДАЦИИ ПО РЕЗУЛЬТАТАМ АУДИТОРСКОЙ ПРОВЕРК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по аудиторской проверке Муниципального автономного дошкольного образовательного учреждения города Набережные Челны "Детский сад № 35 "Ромашка" за 1 квартал 2008 года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ультационно-информационная фирма "Аудит ТД" (лицензия № 002270 от 06.11.02г., выданная Минфином России) на осуществление аудиторской деятельности в области общего аудита, срок действия лицензии до 06.11.2012года; Адрес: 423806, г. Набережные Челны, пос. ЗЯБ, квартал 27, д. 2; тел: 46-90-00, 46-37-32; 46-37-62; банковские реквизиты: расчетный счет 40702810200000001019 в ОАО "Акибанк", к/с 30101810100000000803 в Комсомольском РКЦ г. Набережные Челны, БИК 049240803, ИНН 1650045219, ОКОНХ 84400, ОКНО 40677787) на основании договора 3Ч2 105/2008-А от 05.04.2008г. провела аудиторскую проверку бухгалтерской отчетности Муниципального автономного дошкольного образовательного учреждения города Набережные Челны "Детский сад №35 "Ромашка" за 1 квартал 2008 г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видетельство о государственной регистрации 000 консультационно- информационной фирмы "Аудит ТД" серия 16 № 002257381 от 10.10.2002 года выдано Инспекцией МНС России по г. Набережные Челны Р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 проведен в соответствии с Федеральным законом от 07.08.01г. № 119-ФЗ "Об аудиторской деятельности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 включал проверку на выборочной основе подтверждений числовых данных и пояснений, содержащихся в бухгалтерской отчетности Муниципального автономного дошкольного образовательного учреждения города Набережные Челны "Детский сад №35 "Ромашка" за 1 квартал 2008 год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остоверность предоставленной информации несет ответственность администрация образовательного учрежд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ую проверку провели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осова Надежда Геннадьевна - руководитель аудиторской группы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затуллина Найля Мансуровна - ведущий аудито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е лица за проверяемый период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алеева Оксана Викторовна - Заведующая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олева Наталья Петровна - Старший бухгалте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выборочная проверка на основании утвержденного и согласованного плана аудиторской проверки с 25 по 30 июня 2008г.</w:t>
      </w:r>
    </w:p>
    <w:p>
      <w:pPr>
        <w:pStyle w:val="TextBodyIndent"/>
        <w:widowControl w:val="false"/>
        <w:suppressAutoHyphens w:val="true"/>
        <w:ind w:firstLine="709"/>
        <w:rPr/>
      </w:pPr>
      <w:r>
        <w:rPr>
          <w:color w:val="000000"/>
          <w:szCs w:val="28"/>
        </w:rPr>
        <w:t>Денежные средства МАДОУ Детский сад № 35 "Ромашка" в балансе учреждения отражены по следующим статьям:</w:t>
      </w:r>
    </w:p>
    <w:p>
      <w:pPr>
        <w:pStyle w:val="TextBodyIndent"/>
        <w:widowControl w:val="false"/>
        <w:suppressAutoHyphens w:val="true"/>
        <w:ind w:firstLine="709"/>
        <w:rPr/>
      </w:pPr>
      <w:r>
        <w:rPr>
          <w:color w:val="000000"/>
          <w:szCs w:val="28"/>
        </w:rPr>
        <w:t>"Денежные средства" - строка 260 бухгалтерского баланс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чреждения осуществляется 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я бухгалтерского учета соответствует требованиям бухгалтерского законодательства и принятой учетной политике. Система внутреннего контроля способствует формированию достоверной информации о финансовом состоянии и финансовых результатах деятельности организации. Деятельность организации находится под контролем организации учредителя. Соответствие деятельности законодательству подтверждается результатами проведенного аудит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бухгалтерского учета позволяют формировать бухгалтерскую отчетность в соответствии с установленными требованиями. Показатели отчетности о величине и структуре собственного капитала организации подтверждаются данными бухгалтерского учета, представленными в учетных регистрах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аудиторской проверки аудитором подтверждено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наличие по состоянию на определенную дату денежных средств учреждения, отраженного в финансовой (бухгалтерской) отчетности; </w:t>
      </w:r>
      <w:r>
        <w:rPr>
          <w:sz w:val="28"/>
        </w:rPr>
        <w:t>проверку денежных документов по существу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сть имевших место в течение соответствующего периода и относящихся к деятельности аудируемого лица хозяйственных операций и событий, связанных с движением денежных средств;</w:t>
      </w:r>
    </w:p>
    <w:p>
      <w:pPr>
        <w:pStyle w:val="32"/>
        <w:widowControl w:val="false"/>
        <w:suppressAutoHyphens w:val="true"/>
        <w:autoSpaceDE w:val="false"/>
        <w:ind w:firstLine="709"/>
        <w:rPr>
          <w:szCs w:val="28"/>
        </w:rPr>
      </w:pPr>
      <w:r>
        <w:rPr/>
        <w:t>отсутствие не отраженных в бухгалтерском учете хозяйственных операций или событий либо нераскрытых статей учета, касающихся денежных средств учреждени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- относящиеся к деятельности аудируемого лица хозяйственная операция или событие, связанные с изменением денежных средств, имевшие место в течение соответствующего периода;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остоверность -</w:t>
      </w:r>
      <w:r>
        <w:rPr>
          <w:sz w:val="28"/>
        </w:rPr>
        <w:t xml:space="preserve"> достоверность бухгалтерской отчетности в части остатков по счетам учета денежных средств и денежных оборотов, отраженных в "Отчете о движении денежных средств" (форма №4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ность отражения суммы хозяйственной операции или событий, связанных с движением денежных средств к соответствующему периоду времени; </w:t>
      </w:r>
      <w:r>
        <w:rPr>
          <w:sz w:val="28"/>
        </w:rPr>
        <w:t>проверку бухгалтерского учета денежного оборота учреждени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и раскрытие - объяснение, классификация и описание статьи денежных средств в соответствии с правилами их отражения в финансовой (бухгалтерской) отчетности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аконность - выявление законности и своевременности расчетов наличными и безналичными денежными средствами (в рублях и в валюте);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блюдение - проверку соблюдения установленного ЦБ РФ лимита остатка наличных средств в кассе и порядка ведения кассовых операци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ражение в финансовой (бухгалтерской) отчетности надлежащей балансовой стоимости статей собственного капитал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яснение, классификация и описание статей собственного капитала в соответствии с правилами его отражения в финансовой (бухгалтерской) отчетности.</w:t>
      </w:r>
    </w:p>
    <w:p>
      <w:pPr>
        <w:pStyle w:val="Heading1"/>
        <w:keepNext w:val="false"/>
        <w:widowControl w:val="false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suppressAutoHyphens w:val="true"/>
        <w:spacing w:before="0" w:after="0"/>
        <w:ind w:firstLine="709"/>
        <w:jc w:val="both"/>
        <w:rPr>
          <w:bCs/>
        </w:rPr>
      </w:pPr>
      <w:r>
        <w:rPr/>
        <w:t>ЗАКЛЮЧЕНИЕ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Эффективное и оперативное проведение аудиторской проверки требует предварительной работы, планирования и составления программы аудита.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удиторская проверка различных разделов бухгалтерского учета и бухгалтерской работы предполагает определение следующих общих положений: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ой базы для проведения аудита;</w:t>
      </w:r>
    </w:p>
    <w:p>
      <w:pPr>
        <w:pStyle w:val="TextBody"/>
        <w:widowControl w:val="false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предметной области проведения проверки;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етодики проведения проверки данного раздела учета и работ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Одним из видов аудиторских проверок является проверка отдельных статей бухгалтерской отчетности. Такие проверки называют тематическими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вою работу аудиторы должны начинать с ознакомления с проверяемым экономическим субъектом, для чего изучают учредительные документы, виды деятельности, учетную политику организации и т.д. Необходимо ознакомиться также с отчетностью, ее основными показателями, с тем, чтобы выявить масштабы деятельности организации и результаты ее работы за исследуемый период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езультатом аудиторской проверки операций является установление соответствия применяемой в организации методики учета кассовых операций действующим в проверяемом периоде нормативным документам РФ для формирования мнения о достоверности бухгалтерской отчетности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>Подводя итоги, можно сделать следующие выводы: аудит планировался и проводился таким образом, чтобы не только выявить недостатки в деятельности предприятия, но и по возможности дать свои рекомендации по улучшению работы. Вместе с тем, сотрудники аудиторской фирмы, в соответствии с заключенными договорами, при производстве документальных ревизий и проверок на предприятиях, произвели ревизию кассы и проверили соблюдение кассовой дисциплины. При этом особое внимание уделялось вопросу обеспечения сохранности денег и ценностей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начале проверки необходимо было оценить эффективность внутреннего контроля за движением и сохранностью денежных средств и других ценностей в кассе организации. Это можно было сделать с помощью тестирования, которое дает предварительную оценку соблюдения в организации кассовой дисциплины, выявляет наиболее уязвимые участки, определяет особенности ведения учета в организации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ыло установлено, что система внутреннего контроля учреждения на высшем уровне, а именно не обнаружено ни одного из возможных нарушен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утствие в организации постоянно действующей системы проведения внезапных ревизий (инвентаризаций) кассы;</w:t>
      </w:r>
    </w:p>
    <w:p>
      <w:pPr>
        <w:pStyle w:val="23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признаков формального проведения ревизий кассы (например, одни и те же лица в ревизионной комиссии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утствие в организации приказа руководителя, устанавливающего периодичность проверок касс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утствие в штате кассира, когда эти функции возложены на другого работника без письменного распоряжения руководителя организ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тсутствие договора о полной материальной ответственности с кассиро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276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едоставление права подписи приходных и расходных кассовых ордеров другим лицам помимо руководителя организации и главного бухгалтера, не отраженное распоряжением руководителя организации</w:t>
      </w:r>
      <w:r>
        <w:rPr>
          <w:sz w:val="28"/>
        </w:rPr>
        <w:t>.</w:t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1276" w:leader="none"/>
        </w:tabs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акже нельзя было не заметить тот факт, что (это также свидетельствует о совершенстве системы внутреннего контроля в учреждении):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обеспечена сохранность денег при доставке из банка и во время выдачи заработной платы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для хранения денег и других ценностей имеется сейф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соблюдаются все правила хранения ключей от сейфа;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соблюдается установленный лимит хранения денежной наличности по отдельным датам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язательным условием осуществления аудиторской проверки является документирование осуществленных процедур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еперь, в заключении, можно сделать вывод, что аудиторская проверка проводилась действительно опытными аудиторами, которые исследовали все необходимые моменты, выполнив обязательное условие осуществления аудиторской проверки – документирование каждых осуществленных процедур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аудиторская проверка показала, что бухгалтерский учет в учреждении ведется в соответствии с Положением по ведению бухгалтерского учета и бухгалтерской отчетности в РФ, утвержденной приказом Министерства финансов РФ от 29 июля 1998г. № 34н (с изменениями и дополнениями), Планом счетов бухгалтерского учета и Инструкцией по его применению, утвержденных приказом Минфина РФ от 31 октября 2000 г. № 94н, и другими действующими нормативными актами в области бухгалтерского учета, а также то, что существенных нарушений при осуществлении аудиторской проверки аудиторской фирмой ООО "Аудит ТД" в отношении МАДОУ Детский сад № 35 "Ромашка" обнаружено не было. Этот факт может свидетельствовать о том, что в учреждении работают квалифицированные специалисты, отвечающие за бухгалтерскую отчетность.</w:t>
      </w:r>
    </w:p>
    <w:p>
      <w:pPr>
        <w:pStyle w:val="TextBody"/>
        <w:widowControl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новной целью написании курсовой работы являлось изучение и раскрытие порядка аудита денежных средств и денежных документов и разработки мероприятий по совершенствованию системы внутреннего контроля денежных средств. Помимо этого, мы смогли выяснить, для чего же все - таки необходимы так популярные в наше время аудиторские услуги и какой положительный эффект они оказываю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в учреждении ведется в соответствии с Положением по ведению бухгалтерского учета и бухгалтерской отчетности в РФ, утвержденной приказом Министерства финансов РФ от 29 июля 1998г. № 34н (с изменениями и дополнениями), Планом счетов бухгалтерского учета и Инструкцией по его применению, утвержденных приказом Минфина РФ от 31 октября 2000 г. № 94н, и другими действующими нормативными актами в области бухгалтерского уче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имущества, обязательств и хозяйственных операций организации ведется методом двойной записи на взаимосвязанных счетах бухгалтерского учета согласно рабочему плану сче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учет в учреждении осуществляется по журнально-ордерной форме счетоводства с использованием компьютерной бухгалтерской программы "1 С:Предприятия" версия 8.1", что значительно упрощает работу главного бухгалтера, позволяя, благодаря новой версии программы, формировать различные отчеты, тем самым предупреждая возможность недостоверной сдачи бухгалтерских отчет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bCs/>
          <w:sz w:val="28"/>
          <w:szCs w:val="32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Федеральный закон "Об аудиторской деятельности" от 7 августа 2001 г. N 119-ФЗ с изменениями и дополнениям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от 21.11.96 г. N129-ФЗ "О бухгалтерском учете"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Закон РФ "Об акционерных обществах" от 26.12.95 № 208 – ФЗ</w:t>
      </w:r>
    </w:p>
    <w:p>
      <w:pPr>
        <w:pStyle w:val="33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360" w:before="0" w:after="0"/>
        <w:ind w:left="0" w:hanging="0"/>
        <w:rPr/>
      </w:pPr>
      <w:r>
        <w:rPr>
          <w:sz w:val="28"/>
          <w:szCs w:val="28"/>
        </w:rPr>
        <w:t>Федеральные правила (стандарты) аудиторской деятельности, утв. пост. Правительства РФ от 23 сентября 2002 г. № 696</w:t>
      </w:r>
    </w:p>
    <w:p>
      <w:pPr>
        <w:pStyle w:val="33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ета и бухгалтерской отчетности в Российской Федерации, утвержденное приказом Минфина России от 29.07.98 г. N 34н</w:t>
      </w:r>
    </w:p>
    <w:p>
      <w:pPr>
        <w:pStyle w:val="33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360" w:before="0" w:after="0"/>
        <w:ind w:left="0" w:hanging="0"/>
        <w:rPr/>
      </w:pPr>
      <w:r>
        <w:rPr>
          <w:sz w:val="28"/>
          <w:szCs w:val="28"/>
        </w:rPr>
        <w:t>План счетов бухгалтерского учета финансово-хозяйственной деятельности организаций, утв. Приказом Минфина РФ от 31.10.2000 г. № 94Н</w:t>
      </w:r>
    </w:p>
    <w:p>
      <w:pPr>
        <w:pStyle w:val="33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о порядке формирования показателей бухгалтерской отчетности организации, утв. Приказом МФ РФ от 28.06. 2000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true"/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рышников Н.П. Организация и методика проведения общего аудита. Изд. 4-е, перераб. и дополн.- М.: Информационно-издательский дом "Филинъ", - 2002. – 352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360"/>
        <w:rPr>
          <w:sz w:val="28"/>
        </w:rPr>
      </w:pPr>
      <w:r>
        <w:rPr>
          <w:sz w:val="28"/>
        </w:rPr>
        <w:t>10. Бычкова С.М., Карзаева Н.Н. Аудит: ситуации, примеры, тесты - М: ЮНИТИ, 200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апитал и резервы организации: отражение в бухгалтерской отчетности //Выпуск АКДИ БП . - 2004. - № 27. с. 31-3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иперман Г.Я. Фонды и резервы хозяйственных обществ,// Финансовая газета. Региональный выпуск. - 2003. - № 22. – с .22-2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Ковалева О.В., Константинов Ю.П. Аудит. Организация аудиторской деятельности. Методика проведения аудиторской проверки.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М.: ПРИОР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00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Лабынцев Н.Т., Серобаба Н.Л. Учет уставного капитала //"Финансовые и бухгалтерские консультации", N 8, август 200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алкин И.А. Собственный капитал: структура, формирование и использование // Главбух. – 2002. - № 6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Нестеркина О.Н. Заполняем форму N 3 "Отчет об изменениях капитала" //Российский налоговый курьер. - 2005. - № 5. – с. 24- 2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тчет об изменениях капитала (форма N 3) // Главбух. – 2005. - № 1. – с.12-13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ятов М.Л. Применение законодательства в бухгалтерской практике. – М.: Изд-во "Бухгалтерский учет", 2002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нина Е.А. Капитал // Бухгалтерский учет.- 2004.- № 1. – с. 4-5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еменов В. Рассчитываем капитал (// Бухгалтерское приложение к газете "Экономика и жизнь", . – 2005. - № 32. – с. 27- 2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Подольский В.И, Макарова Л.Г.,. Савин А.А, Сотникова Л.В. Аудит. Практикум. Учебное пособие для вузов. М.: ЮНИТИ – ДАНА, Аудит, 2003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</w:rPr>
      </w:pPr>
      <w:r>
        <w:rPr>
          <w:sz w:val="28"/>
        </w:rPr>
        <w:t>Данилевский Ю.А., Шапигузов С.М., Ремизов Н.А., Старовойтова Е.В. Аудит: Учебное пособие. – М.: ИД ФБК – ПРЕСС, 2005г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Электронное учебное пособие по дисциплине "Аудит"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23. Суйц В.П., Смирнова Л.Р., Дубровина Т.А. Аудит: общий, банковский, страховой: Учебник/ 2-е изд. – М, 2005. – 671 с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cs="Times New Roman"/>
      </w:rPr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  <w:rPr>
        <w:sz w:val="28"/>
        <w:szCs w:val="28"/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sz w:val="24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sz w:val="24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sz w:val="24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sz w:val="24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sz w:val="24"/>
        <w:rFonts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  <w:rFonts w:cs="Times New Roman"/>
      </w:rPr>
    </w:lvl>
    <w:lvl w:ilvl="1">
      <w:start w:val="3"/>
      <w:numFmt w:val="decimal"/>
      <w:lvlText w:val="1.%2"/>
      <w:lvlJc w:val="left"/>
      <w:pPr>
        <w:tabs>
          <w:tab w:val="num" w:pos="1429"/>
        </w:tabs>
        <w:ind w:left="1429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b w:val="false"/>
        <w:rFonts w:cs="Times New Roman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567"/>
        </w:tabs>
        <w:ind w:left="567" w:hanging="397"/>
      </w:pPr>
      <w:rPr>
        <w:rFonts w:ascii="Liberation Serif" w:hAnsi="Liberation Serif" w:cs="Liberation Serif" w:hint="default"/>
        <w:sz w:val="16"/>
      </w:rPr>
    </w:lvl>
  </w:abstractNum>
  <w:abstractNum w:abstractNumId="9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567"/>
        </w:tabs>
        <w:ind w:left="567" w:hanging="397"/>
      </w:pPr>
      <w:rPr>
        <w:rFonts w:ascii="Liberation Serif" w:hAnsi="Liberation Serif" w:cs="Liberation Serif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</w:rPr>
  </w:style>
  <w:style w:type="character" w:styleId="WW8Num2z1">
    <w:name w:val="WW8Num2z1"/>
    <w:qFormat/>
    <w:rPr>
      <w:rFonts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color w:val="000000"/>
      <w:sz w:val="28"/>
      <w:szCs w:val="22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32:00Z</dcterms:created>
  <dc:creator>Виталик</dc:creator>
  <dc:description/>
  <cp:keywords/>
  <dc:language>en-US</dc:language>
  <cp:lastModifiedBy>SYSTEM</cp:lastModifiedBy>
  <dcterms:modified xsi:type="dcterms:W3CDTF">2011-09-26T16:32:00Z</dcterms:modified>
  <cp:revision>2</cp:revision>
  <dc:subject/>
  <dc:title/>
</cp:coreProperties>
</file>