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на робота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 дисципліни: Бухгалтерський облік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Методика визначення фінансових результатів на підприємстві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Методика визначення фінансових результатів на підприємстві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Практичне завда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Методика визначення фінансових результатів на підприємстві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Фінансові результати господарсько-фінансової діяльності підприємства за звітний період відображаються у Звіті про фінансові результати, що складається згідно з Положенням (стандартом) бухгалтерського обліку 3. Цим Положенням визначені зміст і форма Звіту про фінансові результати, а також загальні вимоги до розкриття його статей. Для малих підприємств може передбачатися спрощена форма Звіту про фінансові результа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Метою складання Звіту про фінансові результати є надання користувачам повної, правдивої та неупередженої інформації про доходи, витрати, прибутки і збитки від діяльності підприємства за звітний пері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визначення фінансового результату підприємства в звіті необхідно порівняти доходи звітного періоду з витратами, що були здійснені для отримання цих доходів. При цьому доходи та витрати відображають в бухгалтерському обліку, а на підставі цього обліку в Звіті про фінансові результати у момент їх виникнення, а не в момент надходження або сплати грошей (спосіб нарахуванн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и способі нарахування дохід у Звіті про фінансові результати відображається в момент надходження активу або погашення зобов’язань, які приводять до збільшення власного капіталу підприємства (крім зростання капіталу за рахунок внесків учасників). Витрати відображаються у звіті в момент вибуття активу або збільшення зобов’язань, які призводять до зменшення власного капіталу підприємства (крім зменшення капіталу за рахунок його вилучення або розподілу власникам). Згортання (перекриття) доходів і витрат не дозволяється, крім випадків, передбачених відповідними положеннями (стандартам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оложенням "Звіт про фінансові результати" (пункти 12 - 37) встановлено економічний зміст статей доходів і витрат та порядок визначення прибутку (збитку) за звітний період. Вимоги до звіту Про фінансові результати визначають і вимоги до організації та ведення бухгалтерського обліку доходів і витрат підприємства. Як і в Звіті про фінансові результати, так і в бухгалтерському обліку виділяють статті, що дають можливість визначити фінансовий результат від звичайної діяльності та надзвичайних подій, а також у складі звичайної діяльності - від основної та іншої діяльності (фінансової та інвестиційної). Така класифікація доходів і витрат має важливе значення для об’єктивної оцінки діяльності підприєм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собливість відображення в бухгалтерському обліку фінансових результатів господарсько-фінансової діяльності підприємства в тому, що протягом року фінансовий результат визначається оперативно в Звіті про фінансові результати, а в бухгалтерському обліку він відображається заключними записами по підсумку за звітний рі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отягом року на рахунках класів 7 "Доходи і результати діяльності" та 9 "Витрати діяльності" відображаються і накопичуються відповідно доходи та витрати, що дає можливість складати проміжну звітність про фінансові результати (квартальну, піврічну). В кінці року рахунки доходів і витрат закриваються перенесенням сальдо з цих рахунків на рахунок 79 "Фінансові результати". Таким чином, в новому Плані рахунків бухгалтерського обліку відсутній фінансово-результатний рахунок аналогічний рахунку 46 "Реалізація", а рахунок 79 "Фінансові результати" виконує в якійсь мірі функції рахунку 80 "Прибутки і збитки". В Плані рахунків передбачено шість синтетичних рахунків: 70 "Доходи від реалізації", 71 “Інший операційний дохід” 74 "Інші доходи", 90 "Собівартість реалізації", 94 “Інші витрати операційної діяльності” і 97 "Інші витрати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ахунок 79 "Фінансові результати" призначено для обліку й узагальнення інформації про фінансові результати підприємства від звичайної діяльності та надзвичайних поді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 кредитом рахунку 79 "Фінансові результати" відображаються суми в порядку закриття рахунків обліку доходів, за дебетом - суми в порядку закриття рахунків обліку витрат, також належна сума нарахованого податку на прибут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альдо рахунку при його закритті списується на рахунок 44 "Нерозподілені прибутки (непокриті збитки)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хунок 79 "Фінансові результати" має такі субрахун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91 "Результат основної діяльності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92 "Результат фінансових операцій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93 "Результат іншої звичайної діяльності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94 "Результат надзвичайних подій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а субрахунку 791 "Фінансовий результат від основної діяльності" визначається прибуток (збиток) від основної діяльності підприємства. За кредитом субрахунку відображається в порядку закриття рахунків сума доходів від реалізації готової продукції, товарів, робіт, послуг та від іншої операційної діяльності (рахунки 70 "Доходи від реалізації", 71 "Іншій операційний дохід"), за дебетом - сума в порядку закриття рахунків обліку собівартості реалізованої готової продукції, товарів, робіт і послуг, адміністративних витрат, витрат на збут, інших операційних витрат (90 "Собівартість реалізації", 92 "Адміністративні витрати", 93 "Витрати на збут", 94 "Інші витрати операційної діяльності"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а субрахунку 792 "Результат фінансових операцій" визначається прибуток (збиток) від фінансових операцій підприємства. За кредитом субрахунку відображається списання суми в порядку закриття рахунків обліку доходів від участі в капіталі та інших фінансових доходів, за дебетом - списання фінансових витрат з рахунків 95 "Фінансові витрати" та 96 "Втрати від участі в капіталі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а субрахунку 793 "Результат від іншої звичайної діяльності" визначається прибуток (збиток) від іншої звичайної діяльності підприємства. За кредитом рахунку відображається списання суми в порядку закриття рахунків обліку доходів від інвестиційної та іншої звичайної діяльності підприємства, за дебетом - списання витрат з рахунку 97 "Інші витрати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а субрахунку 794 "Результат надзвичайних подій" визначається прибуток (збиток) від надзвичайних подій. За кредитом субрахунку відображається списання доходів, одержаних від надзвичайних подій, за дебетом - списання витрат від надзвичайних подій, що обліковуються на рахунку 99 "Надзвичайні витрати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ідприємства, які для узагальнення інформації про витрати застосовують тільки рахунки класу 8 "Витрати за елементами", субрахунки рахунку 79 дебетують у кореспонденції з кредитом рахунків 23 "Виробництво", 26 "Готова продукція" та інших рахунків класу 2 "Запаси", а також з кредитом рахунків класу 1 "Необоротні активи" та класу 3 "Кошти, розрахунки та інші активи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lineRule="auto" w:line="360" w:before="0" w:after="0"/>
        <w:ind w:firstLine="720"/>
        <w:jc w:val="both"/>
        <w:rPr/>
      </w:pPr>
      <w:r>
        <w:rPr/>
        <w:t>Рахунок 79 "Фінансові результати" кореспондує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543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дебетом з кредитом рахунків: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кредитом з дебетом рахунків: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 "Виробництво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4 "Нерозподілені прибутки(непокриті збитки)"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 "Готова продукція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9 "Страхові резерви"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4 "Нерозподілені прибутки(непокриті збитки)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 "Доходи від реалізації"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9 "Страхові резерви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 "Іншій операційний доход"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 "Доходи від реалізації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 "Доход від участі в капіталі"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0 "Матеріальні витрати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 "Інші фінансові доходи"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 "Витрати на оплату праці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4 "Інші доходи"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 "Відрахування на соціальні заходи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 "Надзвичайні доходи"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 "Амортизація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8 "Податки на прибуток"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4 "Інші операційні витрати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5 "Інші затрати 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0 "Собівартість реалізації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2 "Адміністративні витрати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 "Витрати на збут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 "Інші витрати операційної діяльності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5 "Фінансові витрати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6 "Втрати від участі в капіталі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7 "Інші витрати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8 "Податки на прибуток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9 "Надзвичайні витрати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/>
      </w:pPr>
      <w:r>
        <w:br w:type="page"/>
      </w:r>
      <w:r>
        <w:rPr/>
        <w:t>Облік фінансових результатів діяльності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4622"/>
        <w:gridCol w:w="1883"/>
        <w:gridCol w:w="1883"/>
      </w:tblGrid>
      <w:tr>
        <w:trPr>
          <w:trHeight w:val="394" w:hRule="atLeast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o</w:t>
            </w:r>
            <w:r>
              <w:rPr>
                <w:iCs/>
                <w:lang w:val="uk-UA"/>
              </w:rPr>
              <w:t>п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4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міст господарської операції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респондуючі рахунки</w:t>
            </w:r>
          </w:p>
        </w:tc>
      </w:tr>
      <w:tr>
        <w:trPr>
          <w:trHeight w:val="528" w:hRule="atLeas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ебет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редит</w:t>
            </w:r>
          </w:p>
        </w:tc>
      </w:tr>
      <w:tr>
        <w:trPr>
          <w:trHeight w:val="88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ображено собівартість готової продукції (робіт, послуг), якщо підприємство не використовує рахунки класу 9 "Витрати діяльності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 "Фінансові результати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 "Виробництво", 26 "Готова продукція"</w:t>
            </w:r>
          </w:p>
        </w:tc>
      </w:tr>
      <w:tr>
        <w:trPr>
          <w:trHeight w:val="888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ображено нерозподілений прибуток підприємства звітного періоду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 "Фінансові результати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41 "Прибуток нерозподілений"</w:t>
            </w:r>
          </w:p>
        </w:tc>
      </w:tr>
      <w:tr>
        <w:trPr>
          <w:trHeight w:val="88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несено на фінансові результати суми, які підлягають виключенню зі складу доходів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 "Фінансові результати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 "Доходи від реалізації"</w:t>
            </w:r>
          </w:p>
        </w:tc>
      </w:tr>
      <w:tr>
        <w:trPr>
          <w:trHeight w:val="888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несено на фінансовий результат витрати за елементами, якщо підприємство не використовує рахунки класу 9 "Витрати діяльності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 "Фінансові результати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ахунки класу 8 "Витрати за елементами"</w:t>
            </w:r>
          </w:p>
        </w:tc>
      </w:tr>
      <w:tr>
        <w:trPr>
          <w:trHeight w:val="88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несено на фінансові результати собівартість реалізованої продукції (товарів, робіт, послуг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 "Фінансові результати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0 "Собівартість реалізації"</w:t>
            </w:r>
          </w:p>
        </w:tc>
      </w:tr>
      <w:tr>
        <w:trPr>
          <w:trHeight w:val="888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несено на фінансові результати адміністративні витрати, понесені протягом звітного періоду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 "Фінансові результати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2 "Адміністративні витрати"</w:t>
            </w:r>
          </w:p>
        </w:tc>
      </w:tr>
      <w:tr>
        <w:trPr>
          <w:trHeight w:val="88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несено на фінансові результати витрати на збут, понесені протягом звітного періоду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 "Фінансові результати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 "Витрати на збут"</w:t>
            </w:r>
          </w:p>
        </w:tc>
      </w:tr>
      <w:tr>
        <w:trPr>
          <w:trHeight w:val="888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несено на фінансові результати інші витрати операційної діяльності, понесені протягом звітного періоду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 "Фінансові результати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 "Інші витрати операційної діяльності"</w:t>
            </w:r>
          </w:p>
        </w:tc>
      </w:tr>
      <w:tr>
        <w:trPr>
          <w:trHeight w:val="88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несено на фінансові результати фінансові витрати, понесені протягом звітного періоду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 "Фінансові результати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5 "Фінансові витрати"</w:t>
            </w:r>
          </w:p>
        </w:tc>
      </w:tr>
      <w:tr>
        <w:trPr>
          <w:trHeight w:val="88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несено на фінансові результати понесені протягом звітного періоду витрати від інвестицій, які обліковуються за методом участі в капіталі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 "Фінансові результати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6 "Втрати від участі в капіталі"</w:t>
            </w:r>
          </w:p>
        </w:tc>
      </w:tr>
      <w:tr>
        <w:trPr>
          <w:trHeight w:val="888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несено на фінансові результати інші витрати, понесені протягом звітного періоду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 "Фінансові результати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7 "Інші витрати"</w:t>
            </w:r>
          </w:p>
        </w:tc>
      </w:tr>
      <w:tr>
        <w:trPr>
          <w:trHeight w:val="88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несено на фінансові результати витрати з нарахування податку на прибуток, отриманого за даними бухгалтерського обліку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 "Фінансові результати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8 "Податок на прибуток"</w:t>
            </w:r>
          </w:p>
        </w:tc>
      </w:tr>
      <w:tr>
        <w:trPr>
          <w:trHeight w:val="888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несено на фінансові результати витрати, понесені протягом звітного періоду у зв'язку із надзвичайними подіями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 "Фінансові результати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9 "Надзвичайні витрати"</w:t>
            </w:r>
          </w:p>
        </w:tc>
      </w:tr>
      <w:tr>
        <w:trPr>
          <w:trHeight w:val="88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ображено непокритий збиток звітного періоду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42 "Непокриті збитки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 "Фінансові результати"</w:t>
            </w:r>
          </w:p>
        </w:tc>
      </w:tr>
      <w:tr>
        <w:trPr>
          <w:trHeight w:val="888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несено на фінансові результати дохід від реалізації, одержаний підприємством у звітному періоді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 "Доходи від реалізації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 "Фінансові результати"</w:t>
            </w:r>
          </w:p>
        </w:tc>
      </w:tr>
      <w:tr>
        <w:trPr>
          <w:trHeight w:val="88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несено на фінансові результати дохід, отриманий підприємством у звітному періоді від іншої операційної діяльності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 "Інший операційний дохід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 "Фінансові результати"</w:t>
            </w:r>
          </w:p>
        </w:tc>
      </w:tr>
      <w:tr>
        <w:trPr>
          <w:trHeight w:val="888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несено на фінансові результати дохід, одержаний підприємством у звітному періоді від інвестицій, які обліковуються за методом участі в капіталі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 "Дохід від участі в капіталі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 "Фінансові результати"</w:t>
            </w:r>
          </w:p>
        </w:tc>
      </w:tr>
      <w:tr>
        <w:trPr>
          <w:trHeight w:val="88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несено на фінансові результати дохід, одержаний підприємством у звітному періоді від іншої фінансової діяльності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 "Інші фінансові доходи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 "Фінансові результати"</w:t>
            </w:r>
          </w:p>
        </w:tc>
      </w:tr>
      <w:tr>
        <w:trPr>
          <w:trHeight w:val="888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несено на фінансові результати дохід, одержаний підприємством у звітному періоді від звичайної діяльності, яка не є фінансовою і операційною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4 "Інші доходи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 "Фінансові результати"</w:t>
            </w:r>
          </w:p>
        </w:tc>
      </w:tr>
      <w:tr>
        <w:trPr>
          <w:trHeight w:val="88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несено на фінансові результати дохід, одержаний підприємством у звітному періоді внаслідок надзвичайних подій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 "Надзвичайні доходи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 "Фінансові результати"</w:t>
            </w:r>
          </w:p>
        </w:tc>
      </w:tr>
      <w:tr>
        <w:trPr>
          <w:trHeight w:val="888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кориговано суму надлишково списаного податку на прибуток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8 "Податок на прибуток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 "Фінансові результати"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а рахунку 70 "Доходи від реалізації" відображається виручка від реалізації продукції (товарів, робіт, послуг), нарахована або отримана підприємством у звітному періоді наростаючим підсумком з початку року. Для визначення на цьому рахунку чистого доходу підприємства на дебеті рахунку 70 "Доходи від реалізації" відображають податки, що підлягають сплаті з доходу (податок на додану вартість і акцизний збір), а також частину доходу, що передається іншим підприємствам за договорами про спільну діяльність, за договорами комісії і і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ахунку 71 “Інший операційний дохід відображаються дохід від реалізації інших оборотних активів, іноземної валюти, дохід від операційної оренди активів, одержані штрафи, пені, неустойки та інші дохо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ахунку 74 "Інші доходи" відображаються доходи від інших операцій підприємства, які виникають в процесі його звичайної діяльності (від реалізації основних засобів, нематеріальних активів, від реалізації фінансових інвестицій, від реалізації майнових комплексів та інші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а рахунку 90 "Собівартість реалізації" відображається виробнича собівартість готової продукції (робіт, послуг) або собівартість придбаних товарів, реалізованих у звітному період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ахунку 94 “Інші витрати операційної діяльності” відображаються витрати на дослідження і розробки, собівартість реалізованих виробничих запасів, іноземної валюти, визнані штрафи, пені, неустойки та інші витрати операційної діяльнос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а рахунку 97 "Інші витрати" відображаються витрати від інших операцій підприємства, які виникають в процесі його звичайної діяльності (собівартість реалізованих основних засобів, нематеріальних активів, фінансових інвестицій, реалізованих майнових комплексів та інш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 метою розмежування доходів і витрат від звичайної діяльності (операційної або основної та іншої), а також надзвичайних подій для обліку доходів і витрат Планом рахунків передбачені відповідні взаємопов’язані субрахунки. Наприклад, доходи і витрати підприємства обліковуються на окремих субрахунках до рахунків 70 "Доходи від реалізації", 90 "Собівартість реалізації" і 79 "Фінансові результати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хунок 70 "Доходи від реалізації" для розмежування доходів від основної діяльності має субрахун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01 "Дохід від реалізації готової продукції"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02 "Дохід від реалізації товарів"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03 "Дохід від реалізації робіт і послуг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04 “Вирахування з дох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ахунок 90 "Собівартість реалізації" для розмежування витрат на основну діяльність має субрахун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01 "Собівартість реалізованої готової продукції"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02 "Собівартість реалізованих товарів"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03 "Собівартість реалізованих робіт і послуг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ахуно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9 "Фінансові результати" для розмежування в обліку фінансових результатів від звичайної діяльності і надзвичайних подій має субрахун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91 "Фінансовий результат від основної діяльності"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92 "Фінансовий результат від фінансових операцій"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93 "Фінансовий результат від іншої звичайної діяльності"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94 "Фінансовий результат від надзвичайних подій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раховуючи, що підприємства звичайно здійснюють різні види основної діяльності (виробництво продукції, роботи, послуги, торгівля тощо), а для обліку фінансових результатів від основної діяльності на рахунку 79 "Фінансові результати" виділено один субрахунок, то в аналітичному обліку до субрахунку 791 "Фінансовий результат від основної діяльності" необхідно виділити фінансові результати за видами основної діяльності аналогічно як це зроблено на рахунках 70 "Доходи від реалізації" і 90 "Собівартість реалізації". Без цього не можливий ефективний аналіз фінансових результатів господарсько-фінансової діяльності підприєм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альдо рахунків 74 "Інші доходи" і 97 "Інші витрати" списуються в кінці року на субрахунок 793 "Фінансовий результат від іншої звичайної діяльності". В такий спосіб визначається фінансовий результат від іншої звичайної діяльнос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и в синтетичному обліку протягом року за кредитом рахунків доходів та за дебетом рахунків витрат здійснюють в кореспонденції рахунків, вказаній до кожного рахунку в Інструкції про застосування Плану рахунків бухгалтерського облі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отягом року фінансовий результат від господарсько-фінансової діяльності підприємства - прибуток або збиток визначається оперативно без відображення на бухгалтерських рахунках тільки в Звіті про фінансові результати підприємства. Аналогічно визначається фінансовий результат від фінансових операцій та від надзвичайних поді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Економічний зміст доходів і витрат, що обліковуються на окремих синтетичних рахунках і субрахунках розкривається за їх видами (статтями) в аналітичного обліку до цих рахунк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а виробничих підприємствах собівартість випущеної готової продукції, незавершеного виробництва та реалізованої продукції визначаються за виробничою собівартістю. Загальногосподарські та інші витрати до собівартості продукції не включаються і відображаються на окремих рахунках 92 "Адміністративні витрати", 93 "Витрати на збут", 94 "Інші операційні витрати" і списуються безпосередньо на дебет субрахунку 791 "Фінансовий результат від основної діяльності" в установленому порядку в кінці року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основна відмінність бухгалтерського обліку фінансових результатів, в тому, що доходи і витрати, пов’язані з реалізованою продукцією (товарами, роботами, послугами), обліковуються протягом року відповідно на рахунках 70 "Доходи від реалізації", 90 "Собівартість реалізації" та інших з оперативним визначенням фінансових результатів за звітні періоди (квартал, півроку) в Звіті про фінансові результати. В бухгалтерському обліку фінансовий результат господарсько-фінансової діяльності підприємства визначається і відображається на бухгалтерських рахунках тільки заключними записами на списання сальдо доходів і витрат за звітний рік. Сальдуванням доходів і витрат від основної (операційної) діяльності на субрахунку 791 "Фінансовий результат від основної діяльності" визначають балансовий прибуток (збиток) за звітний рік станом на 1 січня. </w:t>
      </w:r>
      <w:r>
        <w:br w:type="page"/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881370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обліку фінансових результатів і використання прибут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 методики розрахунку фінансового результату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На протязі жовтня оприбутковано на склад 15 одиниць готової продукції, собівартість одиниці склала 1200 грн. За 8 од. готової продукції отримано від покупця на розрахунковий рахунок 15000 грн. (з ПДВ). Продукцію відвантажил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uk-UA" w:eastAsia="zh-CN"/>
        </w:rPr>
        <w:t>Розрахунок фінансового результату за жовтень та бухгалтерські проводк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1. Надходження готової продукції на склад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5х1200=18000 грн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  <w:lang w:eastAsia="zh-CN"/>
        </w:rPr>
        <w:t>Д. 26 К. 23 — 18000 грн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  <w:lang w:eastAsia="zh-CN"/>
        </w:rPr>
        <w:t xml:space="preserve">2. </w:t>
      </w:r>
      <w:r>
        <w:rPr>
          <w:sz w:val="28"/>
          <w:szCs w:val="28"/>
          <w:lang w:val="uk-UA" w:eastAsia="zh-CN"/>
        </w:rPr>
        <w:t>Відванта</w:t>
      </w:r>
      <w:r>
        <w:rPr>
          <w:sz w:val="28"/>
          <w:szCs w:val="28"/>
          <w:lang w:eastAsia="zh-CN"/>
        </w:rPr>
        <w:t xml:space="preserve">жено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8х1200=9600 грн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  <w:lang w:eastAsia="zh-CN"/>
        </w:rPr>
        <w:t>Д. 901 К. 26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  <w:lang w:eastAsia="zh-CN"/>
        </w:rPr>
        <w:t xml:space="preserve">3. Доход </w:t>
      </w:r>
      <w:r>
        <w:rPr>
          <w:sz w:val="28"/>
          <w:szCs w:val="28"/>
          <w:lang w:val="uk-UA" w:eastAsia="zh-CN"/>
        </w:rPr>
        <w:t>від</w:t>
      </w:r>
      <w:r>
        <w:rPr>
          <w:sz w:val="28"/>
          <w:szCs w:val="28"/>
          <w:lang w:eastAsia="zh-CN"/>
        </w:rPr>
        <w:t xml:space="preserve"> реал</w:t>
      </w:r>
      <w:r>
        <w:rPr>
          <w:sz w:val="28"/>
          <w:szCs w:val="28"/>
          <w:lang w:val="uk-UA" w:eastAsia="zh-CN"/>
        </w:rPr>
        <w:t>і</w:t>
      </w:r>
      <w:r>
        <w:rPr>
          <w:sz w:val="28"/>
          <w:szCs w:val="28"/>
          <w:lang w:eastAsia="zh-CN"/>
        </w:rPr>
        <w:t>зац</w:t>
      </w:r>
      <w:r>
        <w:rPr>
          <w:sz w:val="28"/>
          <w:szCs w:val="28"/>
          <w:lang w:val="uk-UA" w:eastAsia="zh-CN"/>
        </w:rPr>
        <w:t>ії</w:t>
      </w:r>
      <w:r>
        <w:rPr>
          <w:sz w:val="28"/>
          <w:szCs w:val="28"/>
          <w:lang w:eastAsia="zh-CN"/>
        </w:rPr>
        <w:t xml:space="preserve"> за 8 </w:t>
      </w:r>
      <w:r>
        <w:rPr>
          <w:sz w:val="28"/>
          <w:szCs w:val="28"/>
          <w:lang w:val="uk-UA" w:eastAsia="zh-CN"/>
        </w:rPr>
        <w:t>о</w:t>
      </w:r>
      <w:r>
        <w:rPr>
          <w:sz w:val="28"/>
          <w:szCs w:val="28"/>
          <w:lang w:eastAsia="zh-CN"/>
        </w:rPr>
        <w:t>диниц</w:t>
      </w:r>
      <w:r>
        <w:rPr>
          <w:sz w:val="28"/>
          <w:szCs w:val="28"/>
          <w:lang w:val="uk-UA" w:eastAsia="zh-CN"/>
        </w:rPr>
        <w:t>ь</w:t>
      </w:r>
      <w:r>
        <w:rPr>
          <w:sz w:val="28"/>
          <w:szCs w:val="28"/>
          <w:lang w:eastAsia="zh-CN"/>
        </w:rPr>
        <w:t xml:space="preserve"> продукц</w:t>
      </w:r>
      <w:r>
        <w:rPr>
          <w:sz w:val="28"/>
          <w:szCs w:val="28"/>
          <w:lang w:val="uk-UA" w:eastAsia="zh-CN"/>
        </w:rPr>
        <w:t>ії</w:t>
      </w:r>
      <w:r>
        <w:rPr>
          <w:sz w:val="28"/>
          <w:szCs w:val="28"/>
          <w:lang w:eastAsia="zh-CN"/>
        </w:rPr>
        <w:t xml:space="preserve"> = 15000 грн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  <w:lang w:eastAsia="zh-CN"/>
        </w:rPr>
        <w:t>Д. 311 К.701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  <w:lang w:eastAsia="zh-CN"/>
        </w:rPr>
        <w:t xml:space="preserve">4. </w:t>
      </w:r>
      <w:r>
        <w:rPr>
          <w:sz w:val="28"/>
          <w:szCs w:val="28"/>
          <w:lang w:val="uk-UA" w:eastAsia="zh-CN"/>
        </w:rPr>
        <w:t>ПДВ</w:t>
      </w:r>
      <w:r>
        <w:rPr>
          <w:sz w:val="28"/>
          <w:szCs w:val="28"/>
          <w:lang w:eastAsia="zh-CN"/>
        </w:rPr>
        <w:t xml:space="preserve"> = 1/6 </w:t>
      </w:r>
      <w:r>
        <w:rPr>
          <w:sz w:val="28"/>
          <w:szCs w:val="28"/>
          <w:lang w:val="uk-UA" w:eastAsia="zh-CN"/>
        </w:rPr>
        <w:t>від</w:t>
      </w:r>
      <w:r>
        <w:rPr>
          <w:sz w:val="28"/>
          <w:szCs w:val="28"/>
          <w:lang w:eastAsia="zh-CN"/>
        </w:rPr>
        <w:t xml:space="preserve"> 15000 = 2500 грн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  <w:lang w:eastAsia="zh-CN"/>
        </w:rPr>
        <w:t>Д. 701 К. 641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  <w:lang w:eastAsia="zh-CN"/>
        </w:rPr>
        <w:t>5. Скор</w:t>
      </w:r>
      <w:r>
        <w:rPr>
          <w:sz w:val="28"/>
          <w:szCs w:val="28"/>
          <w:lang w:val="uk-UA" w:eastAsia="zh-CN"/>
        </w:rPr>
        <w:t>игований</w:t>
      </w:r>
      <w:r>
        <w:rPr>
          <w:sz w:val="28"/>
          <w:szCs w:val="28"/>
          <w:lang w:eastAsia="zh-CN"/>
        </w:rPr>
        <w:t xml:space="preserve"> доход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  <w:lang w:eastAsia="zh-CN"/>
        </w:rPr>
        <w:t>15000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eastAsia="zh-CN"/>
        </w:rPr>
        <w:t>–</w:t>
      </w:r>
      <w:r>
        <w:rPr>
          <w:sz w:val="28"/>
          <w:szCs w:val="28"/>
          <w:lang w:val="uk-UA" w:eastAsia="zh-CN"/>
        </w:rPr>
        <w:t xml:space="preserve"> ПДВ </w:t>
      </w:r>
      <w:r>
        <w:rPr>
          <w:sz w:val="28"/>
          <w:szCs w:val="28"/>
          <w:lang w:eastAsia="zh-CN"/>
        </w:rPr>
        <w:t>=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eastAsia="zh-CN"/>
        </w:rPr>
        <w:t>12500 грн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  <w:lang w:eastAsia="zh-CN"/>
        </w:rPr>
        <w:t>Д.701 К.79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  <w:lang w:eastAsia="zh-CN"/>
        </w:rPr>
        <w:t xml:space="preserve">6. </w:t>
      </w:r>
      <w:r>
        <w:rPr>
          <w:sz w:val="28"/>
          <w:szCs w:val="28"/>
          <w:lang w:val="uk-UA" w:eastAsia="zh-CN"/>
        </w:rPr>
        <w:t>Витрати</w:t>
      </w:r>
      <w:r>
        <w:rPr>
          <w:sz w:val="28"/>
          <w:szCs w:val="28"/>
          <w:lang w:eastAsia="zh-CN"/>
        </w:rPr>
        <w:t xml:space="preserve"> = </w:t>
      </w:r>
      <w:r>
        <w:rPr>
          <w:sz w:val="28"/>
          <w:szCs w:val="28"/>
          <w:lang w:val="uk-UA" w:eastAsia="zh-CN"/>
        </w:rPr>
        <w:t xml:space="preserve">вартість відвантаженої </w:t>
      </w:r>
      <w:r>
        <w:rPr>
          <w:sz w:val="28"/>
          <w:szCs w:val="28"/>
          <w:lang w:eastAsia="zh-CN"/>
        </w:rPr>
        <w:t>(</w:t>
      </w:r>
      <w:r>
        <w:rPr>
          <w:sz w:val="28"/>
          <w:szCs w:val="28"/>
          <w:lang w:val="uk-UA" w:eastAsia="zh-CN"/>
        </w:rPr>
        <w:t>придбаної у постачальників</w:t>
      </w:r>
      <w:r>
        <w:rPr>
          <w:sz w:val="28"/>
          <w:szCs w:val="28"/>
          <w:lang w:eastAsia="zh-CN"/>
        </w:rPr>
        <w:t xml:space="preserve">) </w:t>
      </w:r>
      <w:r>
        <w:rPr>
          <w:sz w:val="28"/>
          <w:szCs w:val="28"/>
          <w:lang w:val="uk-UA" w:eastAsia="zh-CN"/>
        </w:rPr>
        <w:t>продукції</w:t>
      </w:r>
      <w:r>
        <w:rPr>
          <w:sz w:val="28"/>
          <w:szCs w:val="28"/>
          <w:lang w:eastAsia="zh-CN"/>
        </w:rPr>
        <w:t xml:space="preserve">, </w:t>
      </w:r>
      <w:r>
        <w:rPr>
          <w:sz w:val="28"/>
          <w:szCs w:val="28"/>
          <w:lang w:val="uk-UA" w:eastAsia="zh-CN"/>
        </w:rPr>
        <w:t xml:space="preserve">тобто </w:t>
      </w:r>
      <w:r>
        <w:rPr>
          <w:sz w:val="28"/>
          <w:szCs w:val="28"/>
          <w:lang w:eastAsia="zh-CN"/>
        </w:rPr>
        <w:t>в данном</w:t>
      </w:r>
      <w:r>
        <w:rPr>
          <w:sz w:val="28"/>
          <w:szCs w:val="28"/>
          <w:lang w:val="uk-UA" w:eastAsia="zh-CN"/>
        </w:rPr>
        <w:t>у випадку</w:t>
      </w:r>
      <w:r>
        <w:rPr>
          <w:sz w:val="28"/>
          <w:szCs w:val="28"/>
          <w:lang w:eastAsia="zh-CN"/>
        </w:rPr>
        <w:t xml:space="preserve"> – </w:t>
      </w:r>
      <w:r>
        <w:rPr>
          <w:sz w:val="28"/>
          <w:szCs w:val="28"/>
          <w:lang w:val="uk-UA" w:eastAsia="zh-CN"/>
        </w:rPr>
        <w:t>собівартість</w:t>
      </w:r>
      <w:r>
        <w:rPr>
          <w:sz w:val="28"/>
          <w:szCs w:val="28"/>
          <w:lang w:eastAsia="zh-CN"/>
        </w:rPr>
        <w:t xml:space="preserve"> проданно</w:t>
      </w:r>
      <w:r>
        <w:rPr>
          <w:sz w:val="28"/>
          <w:szCs w:val="28"/>
          <w:lang w:val="uk-UA" w:eastAsia="zh-CN"/>
        </w:rPr>
        <w:t>ї покупцю</w:t>
      </w:r>
      <w:r>
        <w:rPr>
          <w:sz w:val="28"/>
          <w:szCs w:val="28"/>
          <w:lang w:eastAsia="zh-CN"/>
        </w:rPr>
        <w:t xml:space="preserve"> продукц</w:t>
      </w:r>
      <w:r>
        <w:rPr>
          <w:sz w:val="28"/>
          <w:szCs w:val="28"/>
          <w:lang w:val="uk-UA" w:eastAsia="zh-CN"/>
        </w:rPr>
        <w:t>ії</w:t>
      </w:r>
      <w:r>
        <w:rPr>
          <w:sz w:val="28"/>
          <w:szCs w:val="28"/>
          <w:lang w:eastAsia="zh-CN"/>
        </w:rPr>
        <w:t xml:space="preserve"> = 9600 грн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  <w:lang w:eastAsia="zh-CN"/>
        </w:rPr>
        <w:t>Д. 79 К.901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  <w:lang w:eastAsia="zh-CN"/>
        </w:rPr>
        <w:t xml:space="preserve">7. </w:t>
      </w:r>
      <w:r>
        <w:rPr>
          <w:sz w:val="28"/>
          <w:szCs w:val="28"/>
          <w:lang w:val="uk-UA" w:eastAsia="zh-CN"/>
        </w:rPr>
        <w:t>оподатковуваний прибуток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2500 – 9600 = 2900 грн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8. </w:t>
      </w:r>
      <w:r>
        <w:rPr>
          <w:sz w:val="28"/>
          <w:szCs w:val="28"/>
          <w:lang w:val="uk-UA" w:eastAsia="zh-CN"/>
        </w:rPr>
        <w:t>Податок</w:t>
      </w:r>
      <w:r>
        <w:rPr>
          <w:sz w:val="28"/>
          <w:szCs w:val="28"/>
          <w:lang w:eastAsia="zh-CN"/>
        </w:rPr>
        <w:t xml:space="preserve"> на приб</w:t>
      </w:r>
      <w:r>
        <w:rPr>
          <w:sz w:val="28"/>
          <w:szCs w:val="28"/>
          <w:lang w:val="uk-UA" w:eastAsia="zh-CN"/>
        </w:rPr>
        <w:t>уток підприємства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0% х 2900 = 870 грн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  <w:lang w:eastAsia="zh-CN"/>
        </w:rPr>
        <w:t>Д.79 К.98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  <w:lang w:eastAsia="zh-CN"/>
        </w:rPr>
        <w:t>9. Ф</w:t>
      </w:r>
      <w:r>
        <w:rPr>
          <w:sz w:val="28"/>
          <w:szCs w:val="28"/>
          <w:lang w:val="uk-UA" w:eastAsia="zh-CN"/>
        </w:rPr>
        <w:t>і</w:t>
      </w:r>
      <w:r>
        <w:rPr>
          <w:sz w:val="28"/>
          <w:szCs w:val="28"/>
          <w:lang w:eastAsia="zh-CN"/>
        </w:rPr>
        <w:t>нансов</w:t>
      </w:r>
      <w:r>
        <w:rPr>
          <w:sz w:val="28"/>
          <w:szCs w:val="28"/>
          <w:lang w:val="uk-UA" w:eastAsia="zh-CN"/>
        </w:rPr>
        <w:t>и</w:t>
      </w:r>
      <w:r>
        <w:rPr>
          <w:sz w:val="28"/>
          <w:szCs w:val="28"/>
          <w:lang w:eastAsia="zh-CN"/>
        </w:rPr>
        <w:t>й результат (чист</w:t>
      </w:r>
      <w:r>
        <w:rPr>
          <w:sz w:val="28"/>
          <w:szCs w:val="28"/>
          <w:lang w:val="uk-UA" w:eastAsia="zh-CN"/>
        </w:rPr>
        <w:t>ий прибуток</w:t>
      </w:r>
      <w:r>
        <w:rPr>
          <w:sz w:val="28"/>
          <w:szCs w:val="28"/>
          <w:lang w:eastAsia="zh-CN"/>
        </w:rPr>
        <w:t>)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900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eastAsia="zh-CN"/>
        </w:rPr>
        <w:t>–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eastAsia="zh-CN"/>
        </w:rPr>
        <w:t>870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eastAsia="zh-CN"/>
        </w:rPr>
        <w:t>=</w:t>
      </w:r>
      <w:r>
        <w:rPr>
          <w:sz w:val="28"/>
          <w:szCs w:val="28"/>
          <w:lang w:val="uk-UA" w:eastAsia="zh-CN"/>
        </w:rPr>
        <w:t xml:space="preserve"> </w:t>
      </w:r>
      <w:r>
        <w:rPr>
          <w:bCs/>
          <w:sz w:val="28"/>
          <w:szCs w:val="28"/>
          <w:lang w:eastAsia="zh-CN"/>
        </w:rPr>
        <w:t>2030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Практичне завда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19. Підприємство отримало дохід в сумі 50 000 грн. Видатки, пов'язані з отриманням доходів складають 35 грн. Розрахувати суму податку на прибуток та скласти бухгалтерські кореспонденц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ума податку на прибуток (50000 – 35) х 30% = 14989 грн. 50 ко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1770</wp:posOffset>
                </wp:positionV>
                <wp:extent cx="5559425" cy="246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46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0"/>
                              <w:gridCol w:w="1555"/>
                              <w:gridCol w:w="1702"/>
                              <w:gridCol w:w="1558"/>
                            </w:tblGrid>
                            <w:tr>
                              <w:trPr/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йменування проводки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реди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тримано дохід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несено чистий дохід від реалізації на фінансовий результат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9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906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датки, пов'язані з отриманням доходів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писано видатки, пов'язані з отриманням доходів на фінансовий результат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9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раховано податок на прибуток від оподатковуваного прибутку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989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писано податок на прибуток на фінансовий результат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9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989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94.3pt;mso-wrap-distance-left:9pt;mso-wrap-distance-right:9pt;mso-wrap-distance-top:0pt;mso-wrap-distance-bottom:0pt;margin-top:15.1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0"/>
                        <w:gridCol w:w="1555"/>
                        <w:gridCol w:w="1702"/>
                        <w:gridCol w:w="1558"/>
                      </w:tblGrid>
                      <w:tr>
                        <w:trPr/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йменування проводки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реди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тримано дохід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несено чистий дохід від реалізації на фінансовий результат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9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906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датки, пов'язані з отриманням доходів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писано видатки, пов'язані з отриманням доходів на фінансовий результат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9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раховано податок на прибуток від оподатковуваного прибутку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4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989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писано податок на прибуток на фінансовий результат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9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989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(С)БО 2 "Баланс", затверджено наказом МФУ 31.03.99 № 87. // Бухгалтерський облік і аудит № 6,1999. - С. 17-21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Бухгалтерський фінансовий облік. Конспект лекцій: Посібник / За ред. проф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.Ф. Бутинця.- Житомир: ЖІТІ; 2001.- 288 с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хгалтерський фінансовий облік. Підручник / За ред. проф. Ф.Ф. Бутинця. - Житомир: ЖІТІ, 1999. - 336 с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Бухгалтерський облік в Україні [Текст] : навчальний посібник / Мін-во освіти і науки України, Нац. ун-т "Львівська політехніка"; ред. </w:t>
      </w:r>
      <w:r>
        <w:rPr>
          <w:sz w:val="28"/>
          <w:szCs w:val="28"/>
        </w:rPr>
        <w:t>Р.Л. Хом`як. - 7-е вид., доп. і перероб. - Львів : Інтелект-Захід, 2008. - 1224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ьцова С.М. Бухгалтерський облік [Текст]: навчальний посібник / С. М. Гольцова, І.Й. Плікус. - Вид. 2-ге, перероб. і доп. - Суми: ВТД "Університетська книга", 2007. - 254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чин, В.В. Теорія бухгалтерського обліку [Текст]: навчальний посібник / В. В. Деречин, М. М. Кізім; Мін-во освіти і науки України, Одеський держ. економ. ун-т. - К.: ЦНЛ, 2006. - 352 с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Інструкція про застосування Плану рахунків бухгалтерського обліку активів, капіталу, зобов'язань і господарських операцій підприємств і організацій [Текст]: наказ / Україна. Міністерство фінансів. - [Б. м. : б. и.], 1999. - Б. ц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имов, В. Э. Бухгалтерский финансовый учет [Текст]: учебник / В. Э. Керимов. - 2-е изд., изм. и доп. - М.: Дашков и К, 2008. - 704 с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бухгалтерського обліку [Текст]: навчальний посібник / Мін-во освіти і науки України, Чернігівський держ. технолог. ун-т ; ред. В. С. Лень. - К.: ЦНЛ, 2006. - 696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рахунків бухгалтерського обліку активів, капіталу, зобов'язань і господарських операцій підприємств і організацій [Текст] : наказ / Україна. Міністерство фінансів. - [Б. м.: б. и.], 1999. - Б. ц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бухгалтерський облік та фінансову звітність в Україні [Текст] : закон України / Україна. Закон. - [Б. м. : б. и.], 1999. - Б. ц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Методичних рекомендацій з бухгалтерського обліку запасів [Текст]: наказ / Україна. Міністерство фінансів. - [Б. м.: б. и.], 2007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ідерський, Є.І. Облік діяльності суб`єктів малого підприємництва [Текст]: навчальний посібник / Є.І. Свідерський, Д. Є. Свідерський; Мін-во освіти і науки України, ДВНЗ "КНЕУ ім. Вадима Гетьмана". - К.: КНЕУ, 2008. - 472 с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33:00Z</dcterms:created>
  <dc:creator>oleg</dc:creator>
  <dc:description/>
  <cp:keywords/>
  <dc:language>en-US</dc:language>
  <cp:lastModifiedBy>SYSTEM</cp:lastModifiedBy>
  <cp:lastPrinted>2008-01-15T23:10:00Z</cp:lastPrinted>
  <dcterms:modified xsi:type="dcterms:W3CDTF">2011-09-26T16:33:00Z</dcterms:modified>
  <cp:revision>2</cp:revision>
  <dc:subject/>
  <dc:title>КОНТРОЛЬНА РОБОТА</dc:title>
</cp:coreProperties>
</file>