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ЖЕЛЕЗНОДОРОЖНОГО ТРАНСПОРТА РОССИЙСКОЙ ФЕДЕРАЦИ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"ПЕТЕРБУРГСКИЙ ГОСУДАРСТВЕННЫЙ УНИВЕРСИТЕТ ПУТЕЙ СООБЩЕНИЯ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"Бухгалтерский учет и аудит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исциплина: "Бухгалтерский учет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урсов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 "Метод бухгалтерского учета и его составляющие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Выполнил студент</w:t>
      </w:r>
    </w:p>
    <w:p>
      <w:pPr>
        <w:pStyle w:val="Normal"/>
        <w:suppressAutoHyphens w:val="true"/>
        <w:spacing w:lineRule="auto" w:line="360"/>
        <w:ind w:left="5670" w:hanging="0"/>
        <w:rPr/>
      </w:pPr>
      <w:r>
        <w:rPr>
          <w:sz w:val="28"/>
          <w:szCs w:val="28"/>
        </w:rPr>
        <w:t>факультета ЭСУ</w:t>
      </w:r>
    </w:p>
    <w:p>
      <w:pPr>
        <w:pStyle w:val="Normal"/>
        <w:suppressAutoHyphens w:val="true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Зачетная книжка №08-Мн-02 Горбатюк А.А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10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uppressAutoHyphens w:val="true"/>
        <w:spacing w:lineRule="auto" w:line="360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1. Бухгалтерская отчетность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1.1. Понятие и значение бухгалтерской отчетности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1.2. Состав бухгалтерской отчетности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1.3. Порядок составления бухгалтерской отчетности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2. Правовая база бухгалтерской отчетности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2.1. Требования к информации, формируемой в бухгалтерской отчетности</w:t>
      </w:r>
    </w:p>
    <w:p>
      <w:pPr>
        <w:pStyle w:val="Normal"/>
        <w:suppressAutoHyphens w:val="true"/>
        <w:spacing w:lineRule="auto" w:line="360"/>
        <w:rPr>
          <w:sz w:val="28"/>
        </w:rPr>
      </w:pPr>
      <w:bookmarkStart w:id="0" w:name="OLE_LINK2"/>
      <w:bookmarkStart w:id="1" w:name="OLE_LINK1"/>
      <w:r>
        <w:rPr>
          <w:sz w:val="28"/>
        </w:rPr>
        <w:t>2.2. Нормативные документы о бухгалтерской отчетности</w:t>
      </w:r>
      <w:bookmarkEnd w:id="0"/>
      <w:bookmarkEnd w:id="1"/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ухгалтерская отчетность представляет собой совокупность данных, характеризующих результаты финансово-хозяйственной деятельности предприятия за отчетный период, полученный из данных бухгалтерского и других видов уче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блема и ее актуальность. Все организации любой организационно-правовой формы собственности обязаны составлять на основе данных синтетического и аналитического учета бухгалтерскую отчетность, являющуюся завершающим этапом учетного процесса. Отчетность в установленных формах содержит систему сопоставимых и достоверных сведений о реализованной продукции, работах и услугах, затратах на их производство, об имущественном и финансовом положении организации и результатах ее хозяйственной деятельности. В настоящее время организации представляют в обязательном порядке квартальную и годовую бухгалтерскую отчет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ая тема является на сегодняшний момент актуальной так как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ставление годового отчета является одной из наиболее сложных задач для бухгалтерской службы организации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ухгалтерская отчетность является важнейшим показателем, характеризующим финансовое положение организации, и в этом качестве представляет интерес для большого числа различных пользователей подобной информации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ухгалтерская отчетность является информационной базой финансового анализ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ухгалтерская отчетность необходима для оперативного руководства хозяйственной деятельностью и служит исходной базой для последующего планир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ект и предмет исследования. Объект исследования – отчетность организаций. Предметом исследования является состав бухгалтерской отчетности.</w:t>
      </w:r>
    </w:p>
    <w:p>
      <w:pPr>
        <w:pStyle w:val="31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Цель и задачи исследования. Цель данной работы – рассмотреть, что из себя представляет бухгалтерская отчетность. Задачи – рассмотреть виды и формы бухгалтерской отчетности, изучить ее состав, а также порядок составления. Отчетность выполняет важную функциональную роль в системе экономической информации, она интегрирует информацию всех видов учета. Методологически и организационно отчетность является неотъемлемым элементом всей системы бухгалтерского учета и выступает завершающим этапом учетного процесса, что обуславливает органическое единство формирующихся в ней показателей с первичной документацией и учетными регистрами. В результате своей деятельности любое предприятие осуществляет какие-либо хозяйственные операции, принимает те или иные решения. Практически каждое такое действие находит отражение в бухгалтерском учете. Данные отчетности используются внешними пользователями для оценки эффективности деятельности организации, а также внутренними пользователями для экономического анализа в самой организации. Бухгалтерская отчетность должна быть достоверной, своевременной. В ней должна обеспечиваться сопоставимость отчетных показателей с данными за прошлые периоды.</w:t>
      </w:r>
    </w:p>
    <w:p>
      <w:pPr>
        <w:pStyle w:val="31"/>
        <w:suppressAutoHyphens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Информация о хозяйственных операциях, произведенных экономическим субъектом за определенный период времени, обобщается в соответствующих учетных регистрах и из них переносится в сгруппированном виде в бухгалтерскую отчетность. Такая процедура обобщения учетной информации необходима в первую очередь самому предприятию и связана с необходимостью уточнения, а в ряде случаев и корректировки дальнейшего курса финансово-хозяйственной деятельности конкретного предприятия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БУХГАЛТЕРСКАЯ ОТЧЕТН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.1 Понятие и значение бухгалтерской отчет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хождение многих организаций в рыночную экономику обусловило проблему представления полной финансовой информации о деятельности организации и имущественном положении на определенную дату. Среди групп внешних пользователей такой информации (инвесторы, кредиторы, поставщики и другие коммерческие контрагенты, клиенты, правительство и правительственные учреждения, общественность) ее предоставление особенно важно для инвесторов и будущих акционеров организ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Бухгалтерская отчетност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вод взаимосвязанных показателей, представляемых соответствующим образом утвержденных формах, итогов работы предприятия за истекший отчетный пери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ухгалтерская отчетность состоит из взаимосвязанных форм, образующих по объему составляющих их показателей единую систему информации о финансовом состоянии орган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Значение бухгалтерской отчетности определяется требованиями, предъявляемыми к н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>Бухгалтерская отчетность должна соответствовать следующим требованиям:</w:t>
      </w:r>
      <w:r>
        <w:rPr>
          <w:sz w:val="28"/>
        </w:rPr>
        <w:t xml:space="preserve"> достоверности, целостности, своевременности, простоте, проверяемости, сравнимости, экономичности, соблюдении строго установленных процедур оформления и публич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стоверность базируется не только на информации бухгалтерского, но и других видов учета, в первую очередь статистического учета. Нарушение данного подхода делает невозможным составление бизнес-плана, а также оперативное управление имуществом на различных уровнях хозяйственной деятельности. Это условие требует сопоставимости отчетных и плановых показат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целях обеспечения сопоставимости данных бухгалтерского учета изменения учетной политики должны вводиться с начала </w:t>
      </w:r>
      <w:bookmarkStart w:id="2" w:name="OCRUncertain002"/>
      <w:r>
        <w:rPr>
          <w:sz w:val="28"/>
        </w:rPr>
        <w:t>ф</w:t>
      </w:r>
      <w:bookmarkEnd w:id="2"/>
      <w:r>
        <w:rPr>
          <w:sz w:val="28"/>
        </w:rPr>
        <w:t>инансового года.</w:t>
      </w:r>
    </w:p>
    <w:p>
      <w:pPr>
        <w:pStyle w:val="23"/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Если такая сопоставимость отсутствует, то данные за период, предшествовавший отчетному, подлежат корректировке. При этом следует руководствоваться положениями, установленными действующими нормативными актами системы нормативного регулирования бухгалтерского учета в Российской Федерации. В этом методологическое единство показателей отчет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ама корректировка и методика ее проведения должна быть раскрыта в пояснительной записке к бухгалтерскому балансу и отчету о </w:t>
      </w:r>
      <w:bookmarkStart w:id="3" w:name="OCRUncertain003"/>
      <w:r>
        <w:rPr>
          <w:sz w:val="28"/>
        </w:rPr>
        <w:t>ф</w:t>
      </w:r>
      <w:bookmarkEnd w:id="3"/>
      <w:r>
        <w:rPr>
          <w:sz w:val="28"/>
        </w:rPr>
        <w:t>инансовых результатах вместе с указанием причин корректиров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стоверность бухгалтерской отчетности усиливается ее целостностью, т.е. она должна включать показатели финансово-хозяйственной деятельности как самого предприятия, так и его филиалов, представительств и иных структурных подразделений, в том числе выделенных на самостоятельные баланс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остность или полнота отчетности позволяет принимать более обоснованные управленческие решения. С этой целью данные синтетического и аналитического учета должны быть подтверждены результатами инвентаризации и заключением независимой аудиторской организ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воевременность предполагает представление соответствующей бухгалтерской отчетности в соответствующие адреса в установленный срок. Организации, независимо от организационно-правовых форм собственности (за исключением бюджетных), обязаны представлять квартальную бухгалтерскую отчетность в течение</w:t>
      </w:r>
      <w:r>
        <w:rPr>
          <w:sz w:val="28"/>
          <w:lang w:val="en-US" w:eastAsia="en-US"/>
        </w:rPr>
        <w:t xml:space="preserve"> 30</w:t>
      </w:r>
      <w:r>
        <w:rPr>
          <w:sz w:val="28"/>
        </w:rPr>
        <w:t xml:space="preserve"> дней по окончании истекшего квартала. Годовая бухгалтерская отчетность представляется в течение</w:t>
      </w:r>
      <w:r>
        <w:rPr>
          <w:sz w:val="28"/>
          <w:lang w:val="en-US" w:eastAsia="en-US"/>
        </w:rPr>
        <w:t xml:space="preserve"> 90</w:t>
      </w:r>
      <w:r>
        <w:rPr>
          <w:sz w:val="28"/>
        </w:rPr>
        <w:t xml:space="preserve"> дней по окончании года, если иное не предусмотрено законодательством Российской Федерации. Она должна быть утверждена в порядке, установленном учредительными документами собственн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четность, представленная с нарушением установленных сроков, теряет свое знач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лее в работе будет немного подробнее рассмотрим вопросы касающиеся порядка и сроков предоставления бухгалтерской отчетности различными хозяйствующими субъект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стота бухгалтерской отчетности лежит в ее упрощении и доступности. Переход бухгалтерского учета к международным стандартам объективно способствует реализации данного треб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яемость отчетности предполагает возможность подтверждения представленной в ней информации в любое время. Косвенно данное условие предполагает нейтральность представленной в ней информ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авнимость предусматривает наличие одинаковых показателей на протяжении различных отрезков времени с целью выявления различий и тенден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 такого сравнения выявить тенденции развития фирмы. Однако при использовании его нельзя избежать принципа ограничения полезности информации, а это может оказать влияние на формирование неправильных выводов. Например, в целях снижения объемов производства в отчетном году фирма приняла решение о реструктуризации производства и в связи с этим привлекла долгосрочные кредиты банка. По данным представленной отчетности не видно, что тенденция к улучшению финансового состояния компании может иметь место лишь в долгосрочной перспектив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реализации этих подходов в бухгалтерской отчетности должно быть представлено сравнение информации по конкретному показателю, приведенному в отчетности за предыдущий и отчетный г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ономичность достигается путем унификации и стандартизации соответствующих форм отчетности, сокращения отдельных показателей не в ущерб качеству отчетных данных. Это касается прежде всего показателей, носящих справочно-информационный характе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формлен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ледующее требование, предъявляемое к бухгалтерской отчетности. Оно означает, что составление отчетности, равно как и ведение бухгалтерского учета имущества, обязательств и хозяйственных операций, осуществляется на русском языке, в валюте Российской Федераци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рублях. Отчетность подписывается руководителем организации и специалистом, ведущим бухгалтерский учет (главным бухгалтером и т.п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убличность бухгалтерской отчетности осуществляется организациями, перечень которых регламентирован действующим законодательством. К ним отнесены открытые акционерные общества, кредитные и страховые организации, биржи, инвестиционные и иные фонды, созданные за счет частных, общественных и государственных источн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убличность предполагает публикацию годовой бухгалтерской отчетности в средствах массовой информации, доступных ее пользователям, либо распространение ее в соответствующих изданиях (брошюрах, буклетах и иных изданиях), а также передачу органам государственной статистики по месту регистрации для предоставления заинтересованным пользователям</w:t>
      </w:r>
      <w:r>
        <w:rPr>
          <w:sz w:val="28"/>
          <w:lang w:val="en-US" w:eastAsia="en-US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одовая бухгалтерская отчетность должна быть опубликована не позднее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июня года, следующего за отчетным год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убликации должна предшествовать аудиторская проверка с обязательным утверждением годового отчета общим </w:t>
      </w:r>
      <w:bookmarkStart w:id="4" w:name="OCRUncertain007"/>
      <w:r>
        <w:rPr>
          <w:sz w:val="28"/>
        </w:rPr>
        <w:t>со</w:t>
      </w:r>
      <w:bookmarkStart w:id="5" w:name="OCRUncertain008"/>
      <w:bookmarkEnd w:id="4"/>
      <w:r>
        <w:rPr>
          <w:sz w:val="28"/>
        </w:rPr>
        <w:t>бранием</w:t>
      </w:r>
      <w:bookmarkEnd w:id="5"/>
      <w:r>
        <w:rPr>
          <w:sz w:val="28"/>
        </w:rPr>
        <w:t xml:space="preserve"> акционеров. Из перечня форм годовой отчетности публикации в обязательном порядке подлежат бухгалтерский баланс </w:t>
      </w:r>
      <w:bookmarkStart w:id="6" w:name="OCRUncertain009"/>
      <w:r>
        <w:rPr>
          <w:sz w:val="28"/>
        </w:rPr>
        <w:t>(ф.</w:t>
      </w:r>
      <w:bookmarkEnd w:id="6"/>
      <w:r>
        <w:rPr>
          <w:sz w:val="28"/>
          <w:lang w:val="en-US" w:eastAsia="en-US"/>
        </w:rPr>
        <w:t xml:space="preserve"> № 1)</w:t>
      </w:r>
      <w:r>
        <w:rPr>
          <w:sz w:val="28"/>
        </w:rPr>
        <w:t xml:space="preserve"> и Отчет о прибылях и убытках (ф.</w:t>
      </w:r>
      <w:r>
        <w:rPr>
          <w:sz w:val="28"/>
          <w:lang w:val="en-US" w:eastAsia="en-US"/>
        </w:rPr>
        <w:t xml:space="preserve"> № 2).</w:t>
      </w:r>
      <w:r>
        <w:rPr>
          <w:sz w:val="28"/>
        </w:rPr>
        <w:t xml:space="preserve"> Такой подход принят и в международной практике, что позволяет внешним пользователям информации принять обоснованное решение в части вложения капитала в данную компан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Бухгалтерский баланс может быть опубликован по сокращенной форме, содержание которой определяется самим предприятием в пределах требований, предусмотренных Положением по бухгалтерскому учету "Бухгалтерская отчетность организации" </w:t>
      </w:r>
      <w:bookmarkStart w:id="7" w:name="OCRUncertain011"/>
      <w:r>
        <w:rPr>
          <w:sz w:val="28"/>
        </w:rPr>
        <w:t>(ПБУ</w:t>
      </w:r>
      <w:bookmarkEnd w:id="7"/>
      <w:r>
        <w:rPr>
          <w:sz w:val="28"/>
          <w:lang w:val="en-US" w:eastAsia="en-US"/>
        </w:rPr>
        <w:t xml:space="preserve"> 4/99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анием представления бухгалтерского баланса является наличие одновременно следующих показателей деятельности обществ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 xml:space="preserve">валюта баланса на конец года не должна превышать </w:t>
      </w:r>
      <w:bookmarkStart w:id="8" w:name="OCRUncertain012"/>
      <w:r>
        <w:rPr>
          <w:sz w:val="28"/>
        </w:rPr>
        <w:t>четырестатысячекратный</w:t>
      </w:r>
      <w:bookmarkEnd w:id="8"/>
      <w:r>
        <w:rPr>
          <w:sz w:val="28"/>
        </w:rPr>
        <w:t xml:space="preserve"> размер минимальной месячной оплаты труда, предусмотренный действующим законодательством</w:t>
      </w:r>
      <w:bookmarkStart w:id="9" w:name="OCRUncertain013"/>
      <w:r>
        <w:rPr>
          <w:sz w:val="28"/>
          <w:lang w:val="en-US" w:eastAsia="en-US"/>
        </w:rPr>
        <w:t>;</w:t>
      </w:r>
      <w:bookmarkEnd w:id="9"/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ыручки (нетто) от реализации товаров, продукции, выполненных работ и оказанных услуг за отчетный год, не превышающей </w:t>
      </w:r>
      <w:bookmarkStart w:id="10" w:name="OCRUncertain014"/>
      <w:r>
        <w:rPr>
          <w:sz w:val="28"/>
        </w:rPr>
        <w:t>миллионократный</w:t>
      </w:r>
      <w:bookmarkEnd w:id="10"/>
      <w:r>
        <w:rPr>
          <w:sz w:val="28"/>
        </w:rPr>
        <w:t xml:space="preserve"> размер минимальной месячной оплаты труда, установленный действующим законодательств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Бухгалтерская отчетность публикуется в миллионах рублей, а при наличии значительных оборотов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миллиардах рублей с одним десятичным знак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ряду с публикацией годовой бухгалтерской отчетности публикуется также аудиторское заключение, суть которого должна содержать мнение (оценку) независимого аудитора (аудиторской фирмы) о ее достоверности (безусловно, положительное, условно положительное, отрицательное, отказ от выражения мнения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>Внутренняя бухгалтерская отчетность не подлежит публикации, так как отнесена к коммерческой тайне. За незаконное получение и разглашение сведений, составляющих коммерческую тайну, предусмотрена уголовная ответствен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2 Состав бухгалтерской отчет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1"/>
        <w:suppressAutoHyphens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 настоящее время организации представляют в обязательном порядке промежуточную и годовую бухгалтерскую отчетность.</w:t>
      </w:r>
    </w:p>
    <w:p>
      <w:pPr>
        <w:pStyle w:val="31"/>
        <w:suppressAutoHyphens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омежуточная бухгалтерская отчетность включает:</w:t>
      </w:r>
    </w:p>
    <w:p>
      <w:pPr>
        <w:pStyle w:val="31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форму № 1 "Бухгалтерский баланс";</w:t>
      </w:r>
    </w:p>
    <w:p>
      <w:pPr>
        <w:pStyle w:val="31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форму № 2 "Отчет о прибылях и убытках".</w:t>
      </w:r>
    </w:p>
    <w:p>
      <w:pPr>
        <w:pStyle w:val="31"/>
        <w:suppressAutoHyphens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Кроме указанных форм в составе промежуточной бухгалтерской отчетности организации могут представлять иные отчетные формы (Отчет о движении денежных средств и др.), а также пояснительную записку, входящие в состав годовой отчетности.</w:t>
      </w:r>
    </w:p>
    <w:p>
      <w:pPr>
        <w:pStyle w:val="31"/>
        <w:suppressAutoHyphens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 ведении бухгалтерского учета и составлении бухгалтерской отчетности необходимы знание и использование следующих нормативных документов, определяющих порядок ведения бухгалтерского учета в организациях:</w:t>
      </w:r>
    </w:p>
    <w:p>
      <w:pPr>
        <w:pStyle w:val="31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бухгалтерский баланс – форма № 1;</w:t>
      </w:r>
    </w:p>
    <w:p>
      <w:pPr>
        <w:pStyle w:val="31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тчет о прибылях и убытках – форма № 2;</w:t>
      </w:r>
    </w:p>
    <w:p>
      <w:pPr>
        <w:pStyle w:val="31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тчет об изменениях капитала – форма № 3;</w:t>
      </w:r>
    </w:p>
    <w:p>
      <w:pPr>
        <w:pStyle w:val="31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тчет о движении денежных средств – форма № 4;</w:t>
      </w:r>
    </w:p>
    <w:p>
      <w:pPr>
        <w:pStyle w:val="31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ложение к бухгалтерскому балансу – форма № 5;</w:t>
      </w:r>
    </w:p>
    <w:p>
      <w:pPr>
        <w:pStyle w:val="31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яснительную записку;</w:t>
      </w:r>
    </w:p>
    <w:p>
      <w:pPr>
        <w:pStyle w:val="31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тчет о целевом использовании полученных средств (форма №6) – для общественных организаций и объединений;</w:t>
      </w:r>
    </w:p>
    <w:p>
      <w:pPr>
        <w:pStyle w:val="31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пециализированные формы бухгалтерской отчетности, утвержденные для организаций министерствами и ведомствами по согласованию с Минфином России;</w:t>
      </w:r>
    </w:p>
    <w:p>
      <w:pPr>
        <w:pStyle w:val="31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итоговую часть аудиторского заключения, выданного по результатам обязательного по законодательству Российской Федерации аудита бухгалтерской отчетности.</w:t>
      </w:r>
    </w:p>
    <w:p>
      <w:pPr>
        <w:pStyle w:val="31"/>
        <w:suppressAutoHyphens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Бухгалтерский баланс (форма №1) является способом группировки и обобщенного отражения в денежном выражении хозяйственных средств предприятия по составу и размещению, а также по источникам их образования на определенную дату. Графически бухгалтерский баланс представляет собой таблицу, которая делится по вертикали на две части для раздельного отражения видов средств и их источников. В левой части таблицы показывают средства по составу и размещению, а в правой – по источникам их образования. Левая часть называется актив, правая – пассив. Каждый отдельный вид средств в активе и их источников в пассиве называется "статьей баланса". Итоги сумм статей актива и пассива баланса всегда равны между собой, так как в них отражаются одни и те же средства.</w:t>
      </w:r>
    </w:p>
    <w:p>
      <w:pPr>
        <w:pStyle w:val="31"/>
        <w:suppressAutoHyphens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авила оценки статей баланса установлены положением по бухгалтерскому учету, бухгалтерской отчетности и инструкциями (указаниями) по составлению бухгалтерской отчетности.</w:t>
      </w:r>
    </w:p>
    <w:p>
      <w:pPr>
        <w:pStyle w:val="31"/>
        <w:suppressAutoHyphens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тчет о прибылях и убытках (форма №2) содержит в своих разделах сведения за отчетный и предыдущий периоды:</w:t>
      </w:r>
    </w:p>
    <w:p>
      <w:pPr>
        <w:pStyle w:val="31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 прибыли (убытках) от продажи товаров, продукции, работ услуг;</w:t>
      </w:r>
    </w:p>
    <w:p>
      <w:pPr>
        <w:pStyle w:val="31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б операционных доходах и расходах с выделением процентов к получению и уплате;</w:t>
      </w:r>
    </w:p>
    <w:p>
      <w:pPr>
        <w:pStyle w:val="31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 xml:space="preserve">о внереализационных доходах и расходах и чистой (нераспределенной) прибыли (убытках) отчетного периода. </w:t>
      </w:r>
    </w:p>
    <w:p>
      <w:pPr>
        <w:pStyle w:val="31"/>
        <w:suppressAutoHyphens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правочно в отчете приводятся данные за отчетный и предшествующий периоды о дивидендах, приходящихся на одну привилегированную и обычную акцию.</w:t>
      </w:r>
    </w:p>
    <w:p>
      <w:pPr>
        <w:pStyle w:val="31"/>
        <w:suppressAutoHyphens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 расшифровке отдельных прибылей и убытков приводятся данные за отчетный и предшествующий периоды об отдельных видах прибылей и убытков.</w:t>
      </w:r>
    </w:p>
    <w:p>
      <w:pPr>
        <w:pStyle w:val="31"/>
        <w:suppressAutoHyphens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тчет об изменениях капитала (форма №3) состоит из четырех разделов и справки.</w:t>
      </w:r>
    </w:p>
    <w:p>
      <w:pPr>
        <w:pStyle w:val="31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 xml:space="preserve">В разделе 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 xml:space="preserve"> "Капитал" показывают остаток на начало года, поступления, расход и остаток на конец года составных частей собственного капитала.</w:t>
      </w:r>
    </w:p>
    <w:p>
      <w:pPr>
        <w:pStyle w:val="31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 xml:space="preserve">В разделе </w:t>
      </w:r>
      <w:r>
        <w:rPr>
          <w:sz w:val="28"/>
          <w:szCs w:val="24"/>
          <w:lang w:val="en-US"/>
        </w:rPr>
        <w:t>II</w:t>
      </w:r>
      <w:r>
        <w:rPr>
          <w:sz w:val="28"/>
          <w:szCs w:val="24"/>
        </w:rPr>
        <w:t xml:space="preserve"> " Резервы предстоящих расходов" и в разделе </w:t>
      </w:r>
      <w:r>
        <w:rPr>
          <w:sz w:val="28"/>
          <w:szCs w:val="24"/>
          <w:lang w:val="en-US"/>
        </w:rPr>
        <w:t>III</w:t>
      </w:r>
      <w:r>
        <w:rPr>
          <w:sz w:val="28"/>
          <w:szCs w:val="24"/>
        </w:rPr>
        <w:t xml:space="preserve"> " Оценочные резервы" показывают остатки на начало и конец отчетного периода, и движение имеющихся в организации резервов предстоящих расходов и оценочных резервов.</w:t>
      </w:r>
    </w:p>
    <w:p>
      <w:pPr>
        <w:pStyle w:val="31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 xml:space="preserve">В разделе </w:t>
      </w:r>
      <w:r>
        <w:rPr>
          <w:sz w:val="28"/>
          <w:szCs w:val="24"/>
          <w:lang w:val="en-US"/>
        </w:rPr>
        <w:t>IV</w:t>
      </w:r>
      <w:r>
        <w:rPr>
          <w:sz w:val="28"/>
          <w:szCs w:val="24"/>
        </w:rPr>
        <w:t xml:space="preserve"> "Изменение капитала" содержаться сведения за отчетный и предшествующие периоды о величине капитала на начало периода, его увеличении, уменьшении и величине капитала на конец отчетного периода.</w:t>
      </w:r>
    </w:p>
    <w:p>
      <w:pPr>
        <w:pStyle w:val="31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В "Справке" указываются данные о чистых активах на начало конец отчетного года и о полученных из бюджета и внебюджетных фондов средствах не расходы по обычным видам деятельности и на расходы по капитальным вложениям во внеоборотные активы.</w:t>
      </w:r>
    </w:p>
    <w:p>
      <w:pPr>
        <w:pStyle w:val="31"/>
        <w:suppressAutoHyphens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 1996 года организации составляют отчет о движении денежных средств (форма №4). Отчет состоит из четырех разделов:</w:t>
      </w:r>
    </w:p>
    <w:p>
      <w:pPr>
        <w:pStyle w:val="31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статок денежных средств на начало года.</w:t>
      </w:r>
    </w:p>
    <w:p>
      <w:pPr>
        <w:pStyle w:val="31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ступило денежных средств – всего и в том числе по видам поступлений</w:t>
      </w:r>
    </w:p>
    <w:p>
      <w:pPr>
        <w:pStyle w:val="31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правлено денежных средств – всего и в том числе по направлениям расходов</w:t>
      </w:r>
    </w:p>
    <w:p>
      <w:pPr>
        <w:pStyle w:val="31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статок денежных средств на конец отчетного периода.</w:t>
      </w:r>
    </w:p>
    <w:p>
      <w:pPr>
        <w:pStyle w:val="31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Сведения о движении денежных средств представляются в валюте РФ рублях – по данным счетов 50"Касса", 51 "Расчетный счет", 52 "Валютный счет", 55 "Специальные счета в банках".</w:t>
      </w:r>
    </w:p>
    <w:p>
      <w:pPr>
        <w:pStyle w:val="31"/>
        <w:suppressAutoHyphens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Движение денежных средств показывается по видам деятельности – текущей, инвестиционной, финансовой.</w:t>
      </w:r>
    </w:p>
    <w:p>
      <w:pPr>
        <w:pStyle w:val="31"/>
        <w:suppressAutoHyphens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ложение к бухгалтерскому балансу (форма №5) состоит из семи разделов.</w:t>
      </w:r>
    </w:p>
    <w:p>
      <w:pPr>
        <w:pStyle w:val="31"/>
        <w:suppressAutoHyphens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 разделе 1 "Движение заемных средств" показывают остатки на начало и конец отчетного периода, полученные и погашенные долги, краткосрочные займы и кредиты с выделением не погашенных в срок.</w:t>
      </w:r>
    </w:p>
    <w:p>
      <w:pPr>
        <w:pStyle w:val="31"/>
        <w:suppressAutoHyphens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 разделе 2 "Дебиторская и кредиторская задолженность" содержатся данные об остатках и движении за год по краткосрочной и долгосрочной дебиторской задолженности с выделением просроченной и отдельно длительностью свыше трех месяцев, а также данные о полученных и выданных обеспечениях.</w:t>
      </w:r>
    </w:p>
    <w:p>
      <w:pPr>
        <w:pStyle w:val="31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В разделе 3 "Амортизируемое имущество" отражены остатки на начало отчетного года и данные о поступлении и выбытии по каждому виду нематериальных активов и основных средств и имуществу для передачи в лизинг и представляемому по договору проката.</w:t>
      </w:r>
    </w:p>
    <w:p>
      <w:pPr>
        <w:pStyle w:val="31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В разделе 4 "Движение средств финансирования долгосрочных инвестиций и финансовых вложений содержаться сведения о собственных средствах организации и привлеченных средствах по их видам. В конце раздела справочно приводятся данные о незавершенном строительстве и инвестиции в дочерние и зависимые общества.</w:t>
      </w:r>
    </w:p>
    <w:p>
      <w:pPr>
        <w:pStyle w:val="31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В разделе 5 "Финансовые вложения" указаны суммы остатков на начало и конец отчетного года по каждому виду долгосрочных и краткосрочных финансовых вложений.</w:t>
      </w:r>
    </w:p>
    <w:p>
      <w:pPr>
        <w:pStyle w:val="31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В разделе 6 "Расходы по обычным видам деятельности" отражены затраты по элементам за отчетный и предыдущий годы и данные об изменении остатков незавершенного производства, расходов будущих периодов и резервов предстоящих расходов.</w:t>
      </w:r>
    </w:p>
    <w:p>
      <w:pPr>
        <w:pStyle w:val="31"/>
        <w:suppressAutoHyphens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 разделе 7 "Социальные показатели" приводятся данные об отчислениях в государственные внебюджетные фонды и отчисления в негосударственные пенсионные фонды.</w:t>
      </w:r>
    </w:p>
    <w:p>
      <w:pPr>
        <w:pStyle w:val="31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Отчет о целевом использовании полученных средств (форма № 6) содержит данные за отчетный и предыдущий годы об остатке средств на начало года, поступлении средств по их видам, использование средств по из видам и об остатке средств на конец года.</w:t>
      </w:r>
    </w:p>
    <w:p>
      <w:pPr>
        <w:pStyle w:val="31"/>
        <w:suppressAutoHyphens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яснительная записка к годовой бухгалтерской отчетности должна содержать существенную информацию об организации, её финансовом положении, сопоставимости данных за отчетный и предшествующий ему годы, методах оценки и существенных статьях бухгалтерской отчет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.3 Порядок составления бухгалтерской отчет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того чтобы бухгалтерская отчетность соответствовала предъявляемым к ней требованиям, при составлении бухгалтерских отчетов должно быть обеспечено, соблюдение следующих условий: полное отражение за отчетный период всех хозяйственных операций и результатов инвентаризации всех производственных ресурсов, готовой продукции и расчетов; полное совпадение данных синтетического и аналитического учета, а также показателей отчетов и балансов с данными синтетического и аналитического учета; осуществление записи хозяйственных операций в бухгалтерском учете только на основании надлежаще оформленных оправдательных документов или приравненных к ним технических носителей информации; правильная оценка статей балан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лению отчетности должна предшествовать значительная подготовительная работа, осуществляемая по заранее составленному специальному графику. Важным этапом подготовительной работы составления отчетности является закрытие в конце отчетного периода всех операционных счетов: калькуляционных, собирательно-распределительных, сопоставляющих, финансово-результативных. До начала этой работы должны быть осуществлены все бухгалтерские записи на синтетических и аналитических счетах (включая результаты инвентаризации), проверена правильность этих запис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ступая к закрытию счетов, следует иметь в виду, что современные организации являются сложными объектами учета и калькулирования себестоимости продукции. Их продукция используется по различным направлениям. Взаимные услуги оказывают друг другу и основному производству вспомогательные произ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взаимном использовании продукции и услуг невозможно во всех случаях отнести на все объекты калькуляции фактические затраты. Какую-то часть затрат по некоторым объектам калькуляции организации вынуждены отражать в плановой оценке. В этих условиях важное значение имеет обоснование последовательности закрытия сче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общение накопленного опыта в этом деле позволило выработать следующие рекомендации: закрытие счетов начинают со счетов производств, имеющих максимальное количество потребителей и минимальные встречные затраты, и заканчивают счетами с минимальным количеством потребителей и максимальным количеством встречных затрат. В соответствии сданным подходом закрытие счетов осуществляют в следующей последова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ервую очередь исчисляют себестоимость услуг вспомогательных производств и закрывают счет 23 "Вспомогательные производства". Во вторую очередь распределяются расходы будущих периодов, общепроизводственные и общехозяйственные расходы и закрываются следующие счета: 97 "Расходы будущих периодов", 25 "Общепроизводственные расходы", 26 "Общехозяйственные расходы". Затем калькулируют себестоимость продукции основных отраслей производства и списывают затраты со счета 20 "Основное производство". После этого осуществляют списание затрат со счета 29 "Обслуживание производства и хозяйства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порядке последующей очередности производятся записи на счетах по учету капитальных вложений, определяется финансовый результат от деятельности организации, и закрываются счета 40 "Выпуск продукции (работ, услуг)", субсчет "Выбытие основных средств", если таковой был предусмотрен, распределяется прибыль и закрывается счет 99 "Прибыли и убытки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 ПРАВОВАЯ БАЗА БУХГАЛТЕРСКОЙ ОТЧЕТ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1 Требования к информации, формируемой в бухгалтерской отчет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ребования к информации, формируемой в бухгалтерской отчетности, определены Законом о бухгалтерском учете, Положением по ведению бухгалтерского учета и бухгалтерской отчетности и Положением "Бухгалтерская отчетность организации" (ПБУ 4/99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Эти требования следующие: достоверность и полнота, нейтральность, целостность, последовательность, сопоставимость, соблюдение отчетного периода, правильность Оформления. Они являются дополнительными по отношению к допущениям и требованиям, раскрытым в Положении по бухгалтерскому учету "Учетная политика предприятия" (ПБУ 1/98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ование достоверности и полноты означает, что бухгалтерская отчетность должна давать достоверное и полное представление об имущественном и финансовом положении организации, а также о финансовых результатах ее деятельности. При этом достоверной и полной считается бухгалтерская отчетность, сформированная и составленная исходя из правил, установленных нормативными актами системы нормативного регулирования бухгалтерского учета в Российской Федер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при составлении бухгалтерской отчетности выявляется недостаточность данных для формирования полного представления о финансовом положении организации и ее финансовых результатах, то в бухгалтерскую отчетность включают соответствующие дополнительные показатели и поясн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достижения достоверного и полного отражения финансовых результатов и финансового положения организации при составлении отчетности в исключительных случаях (например, при национализации имущества) допускается отступление от правил, установленных ПБУ 4/99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ование нейтральности означает, что при формировании бухгалтерской отчетности должна быть обеспечена нейтральность информации, т.е. исключено одностороннее удовлетворение интересов одних групп пользователей бухгалтерской отчетности перед други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ование целостности означает необходимость включения в бухгалтерскую отчетность данных обо всех хозяйственных операциях, осуществленных как организацией в целом, так и ее филиалами, представительствами и иными подразделениями, в том числе выделенными на отдельные баланс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ование последовательности означает необходимость соблюдения постоянства в содержании и формах бухгалтерского баланса, отчета о прибылях и убытках и пояснений к ним от одного отчетного года к другом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соответствии с требованием сопоставимости в бухгалтерской отчетности должны содержаться данные, позволяющие осуществить их сравнение с аналогичными данными за годы, предшествовавшие отчетному. В Положении оговорено, что если они не сопоставимы по ряду причин, то данные предшествующих периодов подлежат корректировке по установленным правил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ование соблюдения отчетного периода означает, что в качестве отчетного года в России принят период с 1 января по 31 декабря включительно, т.е. отчетный год совпадает с календарн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составления бухгалтерской отчетности отчетной датой считается последний календарный день отчетного периода (31 декабря для годового бухгалтерского отчета и другие последние дни месяцев для периодической бухгалтерской отчетности, например, для отчетности за январь-февраль в високосные годы — 29 февраля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ование правильного оформления связано с соблюдением формальных принципов отчетности: составление ее на русском языке, в валюте Российской Федерации (в рублях), подписание руководителем организации и специалистом, ведущим бухгалтерский учет (главным бухгалтером и т.п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БУ 4/99 определены подходы к раскрытию существенной информации, ориентированные на ее важность для заинтересованных пользоват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2 Нормативные документы о бухгалтерской отчет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ведении бухгалтерского учета и составлении бухгалтерской отчетности необходимы знание и использование нормативных документов, определяющих порядок ведения бухгалтерского учета в организациях (приложение 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оме того, организация должна руководствовать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Планом счетов бухгалтерского учета финансово-хозяйственной деятельности предприятий (приложение 2) и Инструкцией по его применению (приказ Минфина РФ от</w:t>
      </w:r>
      <w:r>
        <w:rPr>
          <w:sz w:val="28"/>
          <w:lang w:val="en-US" w:eastAsia="en-US"/>
        </w:rPr>
        <w:t xml:space="preserve"> 31</w:t>
      </w:r>
      <w:r>
        <w:rPr>
          <w:sz w:val="28"/>
        </w:rPr>
        <w:t xml:space="preserve"> октября</w:t>
      </w:r>
      <w:r>
        <w:rPr>
          <w:sz w:val="28"/>
          <w:lang w:val="en-US" w:eastAsia="en-US"/>
        </w:rPr>
        <w:t xml:space="preserve"> 2000</w:t>
      </w:r>
      <w:r>
        <w:rPr>
          <w:sz w:val="28"/>
        </w:rPr>
        <w:t xml:space="preserve"> г.</w:t>
      </w:r>
      <w:r>
        <w:rPr>
          <w:sz w:val="28"/>
          <w:lang w:val="en-US" w:eastAsia="en-US"/>
        </w:rPr>
        <w:t xml:space="preserve"> № 94н</w:t>
      </w:r>
      <w:bookmarkStart w:id="11" w:name="OCRUncertain005"/>
      <w:r>
        <w:rPr>
          <w:sz w:val="28"/>
        </w:rPr>
        <w:t>);</w:t>
      </w:r>
      <w:bookmarkEnd w:id="11"/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ормативными документами, определяющими порядок учета себестоимости продукции (работ, услуг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ругими нормативными документами по бухгалтерскому учету ра</w:t>
      </w:r>
      <w:bookmarkStart w:id="12" w:name="OCRUncertain006"/>
      <w:r>
        <w:rPr>
          <w:sz w:val="28"/>
        </w:rPr>
        <w:t>з</w:t>
      </w:r>
      <w:bookmarkEnd w:id="12"/>
      <w:r>
        <w:rPr>
          <w:sz w:val="28"/>
        </w:rPr>
        <w:t>личных сфер деятельности организации (инвестиционная деятельность, совместная деятельность и др.) и видов имущества (основные средства, товарно-материальные ценности, ценные бумаги, нематериальные активы и др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1"/>
        <w:suppressAutoHyphens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Бухгалтерская отчетность – единая система данных об имущественном и финансовом положении организации и о результате ее хозяйственной деятельности, составляемая на основе данных бухгалтерского учета по установленным формам. В ней содержатся сведения об имуществе, обязательствах и финансовых результатах по стоимостным показателям и составляется на основании данных бухгалтерского учета.</w:t>
      </w:r>
    </w:p>
    <w:p>
      <w:pPr>
        <w:pStyle w:val="31"/>
        <w:suppressAutoHyphens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 видам отчетность делится на бухгалтерскую, статистическую, управленческую и налоговую. По периодичности составления различают промежуточную и годовую бухгалтерскую отчетность. Промежуточная включает отчетность за день, пятидневку, декаду, половину месяца, месяц, квартал и полугодие. Промежуточную бухгалтерскую отчетность также называют периодической бухгалтерской отчетностью. Годовая отчетность – это отчеты за год. В бухгалтерской отчетности важно наиболее полное и достоверное изложение необходимой информации. Несоблюдение этих требований может привести к весьма существенным негативным последствиям, как для самого предприятия, так и для заинтересованных лиц и организаций – кредиторов, акционеров и др.</w:t>
      </w:r>
    </w:p>
    <w:p>
      <w:pPr>
        <w:pStyle w:val="31"/>
        <w:suppressAutoHyphens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 связи с переходом к рыночным отношениям, налогообложению прибыли предприятий и организаций, независимо от их отраслевой принадлежности и формы собственности, начиная с 1991, ввелись новые формы бухгалтерской отчетности, изменился порядок ее представления. Именно с 1991 года отчетность, ориентируется на рыночные отношения и плательщиков налогов, в значительной мере отражает требования международных стандартов бухгалтерского учета к финансовой отчетности.</w:t>
      </w:r>
    </w:p>
    <w:p>
      <w:pPr>
        <w:pStyle w:val="31"/>
        <w:suppressAutoHyphens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ремена, когда государство жестко регулировало порядок составления и сдачи бухгалтерской отчетности, похоже, остаются в прошлом. Теперь каждое предприятие вправе самостоятельно изменять и дополнять формы отчетности, используя рекомендованные формы.</w:t>
      </w:r>
    </w:p>
    <w:p>
      <w:pPr>
        <w:pStyle w:val="31"/>
        <w:suppressAutoHyphens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Финансовый учет и формирование бухгалтерской (финансовой) отчетности в России претерпевают в настоящее время все большие изменения, связанные с адаптацией к требованиям международных стандартов бухгалтерского учета.</w:t>
      </w:r>
    </w:p>
    <w:p>
      <w:pPr>
        <w:pStyle w:val="31"/>
        <w:suppressAutoHyphens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Необходимо подчеркнуть, что происходящие изменения носят как количественный, так и качественный характер. Сама идея раскрытия всей существенной информации говорит о необходимости отражения совершенно новых для нашей учетной практики аспектов: риски, особые обстоятельства, наличие условных активов и пассивов. Изменения качественного характера объясняются тем, что переход на международные стандарты учета предполагает изменения концептуального характера, которые связаны с переосмыслением целей составления бухгалтерской отчетности.</w:t>
      </w:r>
    </w:p>
    <w:p>
      <w:pPr>
        <w:pStyle w:val="31"/>
        <w:suppressAutoHyphens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Использование в анализе неполных или искаженных данных может нанести вред больший, чем их отсутствие. Известно, что существует значительное количество приемов и способов искажения отчетности. Суть таких искажений связана с искусственным уменьшением объема обязательств, с одной стороны, и необоснованным занижением риска неплатежей дебиторов, с другой. Наличие или отсутствие таких искажений не может быть установлено пользователем бухгалтерской отчетности, не имеющим доступа к внутренним данным учета. Очевидно, что они могут быть выявлены только аудитор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1"/>
        <w:numPr>
          <w:ilvl w:val="0"/>
          <w:numId w:val="11"/>
        </w:numPr>
        <w:suppressAutoHyphens w:val="true"/>
        <w:spacing w:lineRule="auto" w:line="360" w:before="0" w:after="0"/>
        <w:ind w:left="0" w:hanging="0"/>
        <w:rPr>
          <w:sz w:val="28"/>
          <w:szCs w:val="24"/>
        </w:rPr>
      </w:pPr>
      <w:r>
        <w:rPr>
          <w:sz w:val="28"/>
          <w:szCs w:val="24"/>
        </w:rPr>
        <w:t>Федеральный закон "О бухгалтерском учете" от 21.11.1996г. №129-ФЗ (в ред. от 22.02.2002).</w:t>
      </w:r>
    </w:p>
    <w:p>
      <w:pPr>
        <w:pStyle w:val="31"/>
        <w:numPr>
          <w:ilvl w:val="0"/>
          <w:numId w:val="11"/>
        </w:numPr>
        <w:suppressAutoHyphens w:val="true"/>
        <w:spacing w:lineRule="auto" w:line="360" w:before="0" w:after="0"/>
        <w:ind w:left="0" w:hanging="0"/>
        <w:rPr>
          <w:sz w:val="28"/>
          <w:szCs w:val="24"/>
        </w:rPr>
      </w:pPr>
      <w:r>
        <w:rPr>
          <w:sz w:val="28"/>
          <w:szCs w:val="24"/>
        </w:rPr>
        <w:t>Приказ Минфина Российской Федерации от 22.07.2003 г. № 67н о формах бухгалтерской отчётности организаций.</w:t>
      </w:r>
    </w:p>
    <w:p>
      <w:pPr>
        <w:pStyle w:val="31"/>
        <w:numPr>
          <w:ilvl w:val="0"/>
          <w:numId w:val="11"/>
        </w:numPr>
        <w:suppressAutoHyphens w:val="true"/>
        <w:spacing w:lineRule="auto" w:line="360" w:before="0" w:after="0"/>
        <w:ind w:left="0" w:hanging="0"/>
        <w:rPr/>
      </w:pPr>
      <w:r>
        <w:rPr>
          <w:sz w:val="28"/>
          <w:szCs w:val="24"/>
        </w:rPr>
        <w:t>Положение по ведению бухгалтерского учета и бухгалтерской отчетности в Российской Федерации, утвержденное Приказом Минфина России от 29.07.98г. № 34н (ред. Приказов Минфина РФ от 30.12.1999г. № 107н, от 24.03.2000 №31н, от 18.09.2006 № 116н, от 26.03.2007 № 26н)</w:t>
      </w:r>
    </w:p>
    <w:p>
      <w:pPr>
        <w:pStyle w:val="31"/>
        <w:numPr>
          <w:ilvl w:val="0"/>
          <w:numId w:val="11"/>
        </w:numPr>
        <w:suppressAutoHyphens w:val="true"/>
        <w:spacing w:lineRule="auto" w:line="360" w:before="0" w:after="0"/>
        <w:ind w:left="0" w:hanging="0"/>
        <w:rPr>
          <w:sz w:val="28"/>
          <w:szCs w:val="24"/>
        </w:rPr>
      </w:pPr>
      <w:r>
        <w:rPr>
          <w:sz w:val="28"/>
          <w:szCs w:val="24"/>
        </w:rPr>
        <w:t>Бухгалтерская отчетность предприятия: сборник нормативных документов. М., 1998.</w:t>
      </w:r>
    </w:p>
    <w:p>
      <w:pPr>
        <w:pStyle w:val="31"/>
        <w:numPr>
          <w:ilvl w:val="0"/>
          <w:numId w:val="11"/>
        </w:numPr>
        <w:suppressAutoHyphens w:val="true"/>
        <w:spacing w:lineRule="auto" w:line="360" w:before="0" w:after="0"/>
        <w:ind w:left="0" w:hanging="0"/>
        <w:rPr/>
      </w:pPr>
      <w:r>
        <w:rPr>
          <w:sz w:val="28"/>
          <w:szCs w:val="24"/>
        </w:rPr>
        <w:t>Вакуленко Т.Г., Фомина Л.Ф. Анализ бухгалтерской (финансовой) отчетности для принятия управленческих решений. СПб.: "Издательский дом "Герда"", 2003.</w:t>
      </w:r>
    </w:p>
    <w:p>
      <w:pPr>
        <w:pStyle w:val="31"/>
        <w:numPr>
          <w:ilvl w:val="0"/>
          <w:numId w:val="11"/>
        </w:numPr>
        <w:suppressAutoHyphens w:val="true"/>
        <w:spacing w:lineRule="auto" w:line="360" w:before="0" w:after="0"/>
        <w:ind w:left="0" w:hanging="0"/>
        <w:rPr/>
      </w:pPr>
      <w:r>
        <w:rPr>
          <w:sz w:val="28"/>
          <w:szCs w:val="24"/>
        </w:rPr>
        <w:t>Л. Ж. Бдайциева – "Бухгалтерский учет" 2006г</w:t>
      </w:r>
    </w:p>
    <w:p>
      <w:pPr>
        <w:pStyle w:val="31"/>
        <w:numPr>
          <w:ilvl w:val="0"/>
          <w:numId w:val="11"/>
        </w:numPr>
        <w:suppressAutoHyphens w:val="true"/>
        <w:spacing w:lineRule="auto" w:line="360" w:before="0" w:after="0"/>
        <w:ind w:left="0" w:hanging="0"/>
        <w:rPr/>
      </w:pPr>
      <w:r>
        <w:rPr>
          <w:sz w:val="28"/>
          <w:szCs w:val="24"/>
        </w:rPr>
        <w:t>А. Н. Азрилиян, Е. В. Калашникова – "Экономический и юридический словарь" 2007г</w:t>
      </w:r>
    </w:p>
    <w:p>
      <w:pPr>
        <w:pStyle w:val="31"/>
        <w:numPr>
          <w:ilvl w:val="0"/>
          <w:numId w:val="11"/>
        </w:numPr>
        <w:suppressAutoHyphens w:val="true"/>
        <w:spacing w:lineRule="auto" w:line="360" w:before="0" w:after="0"/>
        <w:ind w:left="0" w:hanging="0"/>
        <w:rPr>
          <w:sz w:val="28"/>
          <w:szCs w:val="24"/>
        </w:rPr>
      </w:pPr>
      <w:r>
        <w:rPr>
          <w:sz w:val="28"/>
          <w:szCs w:val="24"/>
        </w:rPr>
        <w:t>Кондраков Н.П. Бухгалтерский учет. Учебник М.:ИНФРА-М.,2004.</w:t>
      </w:r>
    </w:p>
    <w:p>
      <w:pPr>
        <w:pStyle w:val="31"/>
        <w:numPr>
          <w:ilvl w:val="0"/>
          <w:numId w:val="11"/>
        </w:numPr>
        <w:suppressAutoHyphens w:val="true"/>
        <w:spacing w:lineRule="auto" w:line="360" w:before="0" w:after="0"/>
        <w:ind w:left="0" w:hanging="0"/>
        <w:rPr>
          <w:sz w:val="28"/>
          <w:szCs w:val="24"/>
        </w:rPr>
      </w:pPr>
      <w:r>
        <w:rPr>
          <w:sz w:val="28"/>
          <w:szCs w:val="24"/>
        </w:rPr>
        <w:t>Пучкова С.И. Бухгалтерская (финансовая) отчетность: Учебное пособие. – М. ИД ФБК-ПРЕСС, 2001.</w:t>
      </w:r>
    </w:p>
    <w:p>
      <w:pPr>
        <w:pStyle w:val="31"/>
        <w:numPr>
          <w:ilvl w:val="0"/>
          <w:numId w:val="11"/>
        </w:numPr>
        <w:suppressAutoHyphens w:val="true"/>
        <w:spacing w:lineRule="auto" w:line="360" w:before="0" w:after="0"/>
        <w:ind w:left="0" w:hanging="0"/>
        <w:rPr/>
      </w:pPr>
      <w:r>
        <w:rPr>
          <w:sz w:val="28"/>
          <w:szCs w:val="24"/>
        </w:rPr>
        <w:t>"КонсультатнПлюс: Высшая школа" (программа информационной поддержки российской науки и образования)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9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ческая работа по дисциплине "Бухгалтерский учет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1.Счета синтетического учета</w:t>
      </w:r>
    </w:p>
    <w:tbl>
      <w:tblPr>
        <w:tblW w:w="908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461"/>
        <w:gridCol w:w="1481"/>
        <w:gridCol w:w="1415"/>
        <w:gridCol w:w="1559"/>
        <w:gridCol w:w="1417"/>
      </w:tblGrid>
      <w:tr>
        <w:trPr>
          <w:trHeight w:val="157" w:hRule="atLeast"/>
        </w:trPr>
        <w:tc>
          <w:tcPr>
            <w:tcW w:w="32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Счет 01 Основные средства </w:t>
            </w:r>
          </w:p>
        </w:tc>
        <w:tc>
          <w:tcPr>
            <w:tcW w:w="2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Счет 02 Амортизация осн.средств 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Счет 10 Сырье и материалы </w:t>
            </w:r>
          </w:p>
        </w:tc>
      </w:tr>
      <w:tr>
        <w:trPr>
          <w:trHeight w:val="150" w:hRule="atLeast"/>
        </w:trPr>
        <w:tc>
          <w:tcPr>
            <w:tcW w:w="17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>
          <w:trHeight w:val="150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Н. 762 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Н. 10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Н. 38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000</w:t>
            </w:r>
          </w:p>
        </w:tc>
      </w:tr>
      <w:tr>
        <w:trPr>
          <w:trHeight w:val="150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00</w:t>
            </w:r>
          </w:p>
        </w:tc>
      </w:tr>
      <w:tr>
        <w:trPr>
          <w:trHeight w:val="157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>
          <w:trHeight w:val="150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0</w:t>
            </w:r>
          </w:p>
        </w:tc>
      </w:tr>
      <w:tr>
        <w:trPr>
          <w:trHeight w:val="102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</w:t>
            </w:r>
          </w:p>
        </w:tc>
      </w:tr>
      <w:tr>
        <w:trPr>
          <w:trHeight w:val="150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. 0 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. 0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. 0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. 16 00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. 35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. 291500</w:t>
            </w:r>
          </w:p>
        </w:tc>
      </w:tr>
      <w:tr>
        <w:trPr>
          <w:trHeight w:val="157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. 762 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. 12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. 132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7" w:hRule="atLeast"/>
        </w:trPr>
        <w:tc>
          <w:tcPr>
            <w:tcW w:w="32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чет 20 Основное производство</w:t>
            </w:r>
          </w:p>
        </w:tc>
        <w:tc>
          <w:tcPr>
            <w:tcW w:w="2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чет 25 Общепроизводственные расходы 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чет 26 Общехозяйственные расходы</w:t>
            </w:r>
          </w:p>
        </w:tc>
      </w:tr>
      <w:tr>
        <w:trPr>
          <w:trHeight w:val="150" w:hRule="atLeast"/>
        </w:trPr>
        <w:tc>
          <w:tcPr>
            <w:tcW w:w="17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>
          <w:trHeight w:val="150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Н. 240 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8 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8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204</w:t>
            </w:r>
          </w:p>
        </w:tc>
      </w:tr>
      <w:tr>
        <w:trPr>
          <w:trHeight w:val="150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78 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7 5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676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3 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5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 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32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87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20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. 445 77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. 545 77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. 106 87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. 106 8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. 59 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. 59 204</w:t>
            </w:r>
          </w:p>
        </w:tc>
      </w:tr>
      <w:tr>
        <w:trPr>
          <w:trHeight w:val="150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. 140 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чет закрыт</w:t>
            </w:r>
          </w:p>
        </w:tc>
        <w:tc>
          <w:tcPr>
            <w:tcW w:w="297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чет закрыт</w:t>
            </w:r>
          </w:p>
        </w:tc>
      </w:tr>
      <w:tr>
        <w:trPr>
          <w:trHeight w:val="150" w:hRule="atLeast"/>
        </w:trPr>
        <w:tc>
          <w:tcPr>
            <w:tcW w:w="32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 Готовая Счет продукция </w:t>
            </w:r>
          </w:p>
        </w:tc>
        <w:tc>
          <w:tcPr>
            <w:tcW w:w="2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чет 44 Расходы на продажу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чет 50 Касса</w:t>
            </w:r>
          </w:p>
        </w:tc>
      </w:tr>
      <w:tr>
        <w:trPr>
          <w:trHeight w:val="150" w:hRule="atLeast"/>
        </w:trPr>
        <w:tc>
          <w:tcPr>
            <w:tcW w:w="17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>
          <w:trHeight w:val="157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Н. 75 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0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00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Н. 1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>
          <w:trHeight w:val="157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 67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50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400</w:t>
            </w:r>
          </w:p>
        </w:tc>
      </w:tr>
      <w:tr>
        <w:trPr>
          <w:trHeight w:val="150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00</w:t>
            </w:r>
          </w:p>
        </w:tc>
      </w:tr>
      <w:tr>
        <w:trPr>
          <w:trHeight w:val="150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 </w:t>
            </w:r>
            <w:r>
              <w:rPr>
                <w:i/>
                <w:sz w:val="20"/>
                <w:szCs w:val="20"/>
              </w:rPr>
              <w:t xml:space="preserve">Об.  542 676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 </w:t>
            </w:r>
            <w:r>
              <w:rPr>
                <w:i/>
                <w:sz w:val="20"/>
                <w:szCs w:val="20"/>
              </w:rPr>
              <w:t xml:space="preserve">Об. 140 000 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б. 20 500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б. 20 5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б.136 5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б.136 940 </w:t>
            </w:r>
          </w:p>
        </w:tc>
      </w:tr>
      <w:tr>
        <w:trPr>
          <w:trHeight w:val="157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. 477 67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закры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. 73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2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чет 51 Расчетный счет</w:t>
            </w:r>
          </w:p>
        </w:tc>
        <w:tc>
          <w:tcPr>
            <w:tcW w:w="2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чет 60 Расчеты с поставщиками и подрядчикам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чет 62 Расчеты с покупателями и заказчиками</w:t>
            </w:r>
          </w:p>
        </w:tc>
      </w:tr>
      <w:tr>
        <w:trPr>
          <w:trHeight w:val="150" w:hRule="atLeast"/>
        </w:trPr>
        <w:tc>
          <w:tcPr>
            <w:tcW w:w="17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>
          <w:trHeight w:val="157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н. 189 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36 5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н. 2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н. 37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7 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9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9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000</w:t>
            </w:r>
          </w:p>
        </w:tc>
      </w:tr>
      <w:tr>
        <w:trPr>
          <w:trHeight w:val="150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34 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8 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 8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 1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 6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.  188 2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б. 267 010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. 58 19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. 61 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б. 251 93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. 128 000</w:t>
            </w:r>
          </w:p>
        </w:tc>
      </w:tr>
      <w:tr>
        <w:trPr>
          <w:trHeight w:val="150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. 110 19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. 31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. 161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6" w:hRule="atLeast"/>
        </w:trPr>
        <w:tc>
          <w:tcPr>
            <w:tcW w:w="32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чет 66 Расчеты с краткосрочными кредитами и займами</w:t>
            </w:r>
          </w:p>
        </w:tc>
        <w:tc>
          <w:tcPr>
            <w:tcW w:w="2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чет 68 Расчета по налогам и сборам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чет 69.1 Расчеты по социальному страхованию</w:t>
            </w:r>
          </w:p>
        </w:tc>
      </w:tr>
      <w:tr>
        <w:trPr>
          <w:trHeight w:val="158" w:hRule="atLeast"/>
        </w:trPr>
        <w:tc>
          <w:tcPr>
            <w:tcW w:w="17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>
          <w:trHeight w:val="158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Сн. 15 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н. 12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н. 1 920</w:t>
            </w:r>
          </w:p>
        </w:tc>
      </w:tr>
      <w:tr>
        <w:trPr>
          <w:trHeight w:val="158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7 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. 25 500 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. 37 000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 </w:t>
            </w:r>
            <w:r>
              <w:rPr>
                <w:i/>
                <w:sz w:val="20"/>
                <w:szCs w:val="20"/>
              </w:rPr>
              <w:t>Об. 12 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 </w:t>
            </w:r>
            <w:r>
              <w:rPr>
                <w:i/>
                <w:sz w:val="20"/>
                <w:szCs w:val="20"/>
              </w:rPr>
              <w:t>Об. 52 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. 1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. 0</w:t>
            </w:r>
          </w:p>
        </w:tc>
      </w:tr>
      <w:tr>
        <w:trPr>
          <w:trHeight w:val="166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. 26 5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. 52 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. 12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tbl>
      <w:tblPr>
        <w:tblW w:w="90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1417"/>
        <w:gridCol w:w="1276"/>
        <w:gridCol w:w="1417"/>
        <w:gridCol w:w="138"/>
        <w:gridCol w:w="1422"/>
      </w:tblGrid>
      <w:tr>
        <w:trPr>
          <w:trHeight w:val="182" w:hRule="atLeast"/>
        </w:trPr>
        <w:tc>
          <w:tcPr>
            <w:tcW w:w="3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чет 69.2 Расчеты по пенсионному обеспечению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чет 69.3 Расчеты по обязательному мед. страхованию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чет 70 Расчеты с персоналом по оплате труда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13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>
          <w:trHeight w:val="173" w:hRule="atLeast"/>
        </w:trPr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Сн. 13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 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н. 1 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4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н. 48 000</w:t>
            </w:r>
          </w:p>
        </w:tc>
      </w:tr>
      <w:tr>
        <w:trPr>
          <w:trHeight w:val="173" w:hRule="atLeast"/>
        </w:trPr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00</w:t>
            </w:r>
          </w:p>
        </w:tc>
      </w:tr>
      <w:tr>
        <w:trPr>
          <w:trHeight w:val="182" w:hRule="atLeast"/>
        </w:trPr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</w:t>
            </w:r>
          </w:p>
        </w:tc>
      </w:tr>
      <w:tr>
        <w:trPr>
          <w:trHeight w:val="173" w:hRule="atLeast"/>
        </w:trPr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00</w:t>
            </w:r>
          </w:p>
        </w:tc>
      </w:tr>
      <w:tr>
        <w:trPr>
          <w:trHeight w:val="173" w:hRule="atLeast"/>
        </w:trPr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00</w:t>
            </w:r>
          </w:p>
        </w:tc>
      </w:tr>
      <w:tr>
        <w:trPr>
          <w:trHeight w:val="173" w:hRule="atLeast"/>
        </w:trPr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 </w:t>
            </w:r>
            <w:r>
              <w:rPr>
                <w:i/>
                <w:sz w:val="20"/>
                <w:szCs w:val="20"/>
              </w:rPr>
              <w:t>Об. 12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 </w:t>
            </w:r>
            <w:r>
              <w:rPr>
                <w:i/>
                <w:sz w:val="20"/>
                <w:szCs w:val="20"/>
              </w:rPr>
              <w:t>Об. 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. 1 62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. 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б. 150 100 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б. 105 100  </w:t>
            </w:r>
          </w:p>
        </w:tc>
      </w:tr>
      <w:tr>
        <w:trPr>
          <w:trHeight w:val="182" w:hRule="atLeast"/>
        </w:trPr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. 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.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.3000</w:t>
            </w:r>
          </w:p>
        </w:tc>
      </w:tr>
      <w:tr>
        <w:trPr>
          <w:trHeight w:val="182" w:hRule="atLeast"/>
        </w:trPr>
        <w:tc>
          <w:tcPr>
            <w:tcW w:w="3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чет 71 Расчеты с подотчетными лицами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чет 76 расчеты с разными дебиторами и кредиторами 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чет 80 Уставный капитал</w:t>
            </w:r>
          </w:p>
        </w:tc>
      </w:tr>
      <w:tr>
        <w:trPr>
          <w:trHeight w:val="173" w:hRule="atLeast"/>
        </w:trPr>
        <w:tc>
          <w:tcPr>
            <w:tcW w:w="13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5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>
          <w:trHeight w:val="173" w:hRule="atLeast"/>
        </w:trPr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Ск. 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. 23 600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. 1 392 000</w:t>
            </w:r>
          </w:p>
        </w:tc>
      </w:tr>
      <w:tr>
        <w:trPr>
          <w:trHeight w:val="173" w:hRule="atLeast"/>
        </w:trPr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00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. 440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. 5 85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. 18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. 23 200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.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.0</w:t>
            </w:r>
          </w:p>
        </w:tc>
      </w:tr>
      <w:tr>
        <w:trPr>
          <w:trHeight w:val="182" w:hRule="atLeast"/>
        </w:trPr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. 4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Ск. 5 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Ск.1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. 25 700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Ск. 1 392 000</w:t>
            </w:r>
          </w:p>
        </w:tc>
      </w:tr>
      <w:tr>
        <w:trPr>
          <w:trHeight w:val="182" w:hRule="atLeast"/>
        </w:trPr>
        <w:tc>
          <w:tcPr>
            <w:tcW w:w="3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чет 83 Добавочный капитал 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чет 84 Нераспределенная прибыль 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чет 90 Продажи </w:t>
            </w:r>
          </w:p>
        </w:tc>
      </w:tr>
      <w:tr>
        <w:trPr>
          <w:trHeight w:val="173" w:hRule="atLeast"/>
        </w:trPr>
        <w:tc>
          <w:tcPr>
            <w:tcW w:w="13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5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>
          <w:trHeight w:val="173" w:hRule="atLeast"/>
        </w:trPr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Сн. 19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н. 20000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4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930</w:t>
            </w:r>
          </w:p>
        </w:tc>
      </w:tr>
      <w:tr>
        <w:trPr>
          <w:trHeight w:val="173" w:hRule="atLeast"/>
        </w:trPr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000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.0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.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.0 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. 251 9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. 251 930</w:t>
            </w:r>
          </w:p>
        </w:tc>
      </w:tr>
      <w:tr>
        <w:trPr>
          <w:trHeight w:val="182" w:hRule="atLeast"/>
        </w:trPr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Ск. 19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. 2000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чет закрыт</w:t>
            </w:r>
          </w:p>
        </w:tc>
      </w:tr>
      <w:tr>
        <w:trPr>
          <w:trHeight w:val="182" w:hRule="atLeast"/>
        </w:trPr>
        <w:tc>
          <w:tcPr>
            <w:tcW w:w="3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чет 99 Прибыли и убытки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чет 96 Резервы предстоящих расходов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чет 19 НДС</w:t>
            </w:r>
          </w:p>
        </w:tc>
      </w:tr>
      <w:tr>
        <w:trPr>
          <w:trHeight w:val="173" w:hRule="atLeast"/>
        </w:trPr>
        <w:tc>
          <w:tcPr>
            <w:tcW w:w="13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>
          <w:trHeight w:val="173" w:hRule="atLeast"/>
        </w:trPr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н. 15 350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. 5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. 0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. 9 49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. 5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. 15 350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. 9 49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чет 69 расчеты по социальному страхованию и пенсионному обеспечению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50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0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32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04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.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. 27 326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. 27 326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u w:val="single"/>
          <w:lang w:val="en-US"/>
        </w:rPr>
      </w:pPr>
      <w:r>
        <w:rPr>
          <w:sz w:val="28"/>
          <w:szCs w:val="32"/>
          <w:u w:val="single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2. </w:t>
      </w:r>
      <w:r>
        <w:rPr/>
        <w:t>Корреспонденция счетов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8"/>
        <w:gridCol w:w="1049"/>
        <w:gridCol w:w="2014"/>
      </w:tblGrid>
      <w:tr>
        <w:trPr>
          <w:trHeight w:val="140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держание операци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мм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рреспонденция</w:t>
            </w:r>
          </w:p>
        </w:tc>
      </w:tr>
      <w:tr>
        <w:trPr>
          <w:trHeight w:val="140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упили от поставщиков сырье и материалы: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окупная стоимость (без НДС)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НДС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5 800р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 сч.10 Кт сч.6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Дт сч.19 Кт сч.60</w:t>
            </w:r>
          </w:p>
        </w:tc>
      </w:tr>
      <w:tr>
        <w:trPr>
          <w:trHeight w:val="140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2. Переданы сырье и материалы: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в основное производство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на содержание и ремонт оборудовани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на общехозяйственные нужд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0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0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29 5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Дт сч.20 Кт сч.10 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Дт сч.25 Кт сч.1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Дт сч.26 Кт сч.10</w:t>
            </w:r>
          </w:p>
        </w:tc>
      </w:tr>
      <w:tr>
        <w:trPr>
          <w:trHeight w:val="140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ачисленная заработная плата: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рабочим основного производства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б) рабочим, занятым обслуживанием и ремонтом оборудовани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общепроизводственному персоналу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персоналу управления предприятие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47 50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24 00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3 2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Дт сч.20 Кт сч.70 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Дт сч.25 Кт сч.7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Дт сч.25 Кт сч.7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Дт сч.26 Кт сч.70</w:t>
            </w:r>
          </w:p>
        </w:tc>
      </w:tr>
      <w:tr>
        <w:trPr>
          <w:trHeight w:val="140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ачислен единый социальный налог в соответствии с установленным тариф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5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3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 3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Дт сч.20 Кт сч.69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Дт сч.25 Кт сч.69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Дт сч.25 Кт сч.69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Дт сч.26 Кт сч.69</w:t>
            </w:r>
          </w:p>
        </w:tc>
      </w:tr>
      <w:tr>
        <w:trPr>
          <w:trHeight w:val="140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тпущено топливо в основное производств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Дт сч.20 Кт сч.10</w:t>
            </w:r>
          </w:p>
        </w:tc>
      </w:tr>
      <w:tr>
        <w:trPr>
          <w:trHeight w:val="140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олучена краткосрочная ссуда банка и зачислена на расчетный сч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Дт сч.51 Кт сч.66</w:t>
            </w:r>
          </w:p>
        </w:tc>
      </w:tr>
      <w:tr>
        <w:trPr>
          <w:trHeight w:val="140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олучены с расчетного счета наличные деньги в кассу (для выдачи заработной платы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5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Дт сч.50 Кт сч.51</w:t>
            </w:r>
          </w:p>
        </w:tc>
      </w:tr>
      <w:tr>
        <w:trPr>
          <w:trHeight w:val="140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Удержан из заработной платы налог на доходы физических лиц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Дт сч.70 Кт сч.68</w:t>
            </w:r>
          </w:p>
        </w:tc>
      </w:tr>
      <w:tr>
        <w:trPr>
          <w:trHeight w:val="140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Выдана из кассы заработная плата работникам предприят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4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Дт сч.70 Кт сч.50</w:t>
            </w:r>
          </w:p>
        </w:tc>
      </w:tr>
      <w:tr>
        <w:trPr>
          <w:trHeight w:val="140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0. Выдано из кассы под отчет на командировочные и хозяйственные расход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Дт сч.71 Кт сч.50</w:t>
            </w:r>
          </w:p>
        </w:tc>
      </w:tr>
      <w:tr>
        <w:trPr>
          <w:trHeight w:val="140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1. Депонирована невыплаченная в срок заработная плат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Дт сч.70 Кт сч.76</w:t>
            </w:r>
          </w:p>
        </w:tc>
      </w:tr>
      <w:tr>
        <w:trPr>
          <w:trHeight w:val="140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2. Возвращены из кассы на расчетный счет наличные деньг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Дт сч.51 Кт сч.50</w:t>
            </w:r>
          </w:p>
        </w:tc>
      </w:tr>
      <w:tr>
        <w:trPr>
          <w:trHeight w:val="140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Израсходовано подотчетными лицами на нужды основного производств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Дт сч.20 Кт сч.71</w:t>
            </w:r>
          </w:p>
        </w:tc>
      </w:tr>
      <w:tr>
        <w:trPr>
          <w:trHeight w:val="140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Начислена амортизация: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сновных средств общепроизводственного назначения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б) основных средств общехозяйственного назначен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Дт сч.25 Кт сч.02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Дт сч.26 Кт сч.02</w:t>
            </w:r>
          </w:p>
        </w:tc>
      </w:tr>
      <w:tr>
        <w:trPr>
          <w:trHeight w:val="140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Поступило на расчетный счет: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т дебиторов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от покупателей и заказчико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0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Дт сч.51 Кт сч.76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Дт сч.51 Кт сч.62</w:t>
            </w:r>
          </w:p>
        </w:tc>
      </w:tr>
      <w:tr>
        <w:trPr>
          <w:trHeight w:val="1355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Списываются по окончании месяца на затраты основного производства: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бщепроизводственные расходы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общехозяйственные расход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6 87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2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Дт сч.20 Кт сч.25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Дт сч.20 Кт сч.26</w:t>
            </w:r>
          </w:p>
        </w:tc>
      </w:tr>
      <w:tr>
        <w:trPr>
          <w:trHeight w:val="2832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Перечислено с расчетного счета в погашение задолженности: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банку по ссуде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оставщикам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фонду социального страховани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пенсионному фонду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д) фонду обязательного медицинского страховани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) бюджету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) кредитора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Дт сч.66 Кт сч.5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Дт сч. 60 Кт сч.5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Дт сч.69.1 Кт сч.5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Дт сч.69.2 Кт сч.5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Дт сч.69.3 Кт сч.5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Дт сч.68 Кт сч.5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Дт сч.76 Кт сч.51</w:t>
            </w:r>
          </w:p>
        </w:tc>
      </w:tr>
      <w:tr>
        <w:trPr>
          <w:trHeight w:val="527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 Возвращены из цехов основного производства неиспользованные материал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Дт сч.10 Кт сч.20</w:t>
            </w:r>
          </w:p>
        </w:tc>
      </w:tr>
      <w:tr>
        <w:trPr>
          <w:trHeight w:val="804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9. Выпущена из производства готовая продукция (незавершенное производство на конец месяца 100 000 руб.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 67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Дт сч.43 Кт сч.20</w:t>
            </w:r>
          </w:p>
        </w:tc>
      </w:tr>
      <w:tr>
        <w:trPr>
          <w:trHeight w:val="804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20. Предъявлены покупателям расчетно-платежные документы за реализованную продукцию (в том числе НДС 38 430 руб.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93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Дт сч.62 Кт сч.90</w:t>
            </w:r>
          </w:p>
        </w:tc>
      </w:tr>
      <w:tr>
        <w:trPr>
          <w:trHeight w:val="541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 Начислен НДС в бюджет по реализованной продукци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38 43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Дт сч.90 Кт сч.68</w:t>
            </w:r>
          </w:p>
        </w:tc>
      </w:tr>
      <w:tr>
        <w:trPr>
          <w:trHeight w:val="527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 Списывается фактическая производственная себестоимость реализованной продукци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Дт сч.90 Кт сч.43</w:t>
            </w:r>
          </w:p>
        </w:tc>
      </w:tr>
      <w:tr>
        <w:trPr>
          <w:trHeight w:val="1068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 Принят к оплате счет транспортной организации за доставку готовой продукци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стоимость услуг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НДС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0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3 69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Дт сч.44 Кт сч.6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Дт сч.19 Кт сч.60</w:t>
            </w:r>
          </w:p>
        </w:tc>
      </w:tr>
      <w:tr>
        <w:trPr>
          <w:trHeight w:val="541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 Оплачен счет транспортной организации за доставку готовой продукци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190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Дт сч.60 Кт сч.51</w:t>
            </w:r>
          </w:p>
        </w:tc>
      </w:tr>
      <w:tr>
        <w:trPr>
          <w:trHeight w:val="527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 Списаны расходы на продажу, относящиеся к реализованной продукци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500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Дт сч.90 Кт сч.44</w:t>
            </w:r>
          </w:p>
        </w:tc>
      </w:tr>
      <w:tr>
        <w:trPr>
          <w:trHeight w:val="541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 Выявляется финансовый результат от продажи продукци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0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Дт сч.90 Кт сч.99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Оборотная ведомость по счетам синтетического учета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552"/>
        <w:gridCol w:w="992"/>
        <w:gridCol w:w="943"/>
        <w:gridCol w:w="33"/>
        <w:gridCol w:w="1009"/>
        <w:gridCol w:w="1015"/>
        <w:gridCol w:w="1111"/>
        <w:gridCol w:w="993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Сче-т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счет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ьдо в начале месяца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ороты за месяц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ьдо в конце месяца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еб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редит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еб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реди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еб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редит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сно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762 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762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389 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9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мортизация осн.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07 0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0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сновное произ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240 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77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 77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щепроизводств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87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87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щехозяйств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20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20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товая продук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75 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 67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 6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ходы на продаж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17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5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9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четный с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89 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2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0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четы с поставщиками и подрядчи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28 0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19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9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четы с покупателями и заказчи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37 67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93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Расчеты по краткосрочным кредита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четы по налогам и сбо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2 5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3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четы по социальному страх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 92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четы по пенсионному обеспеч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3 44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четы по обязательному мед. страх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 73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четы с персоналом по оплате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48 0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1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четы с подотчетными лиц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четы с разными дебиторами и кредито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4 2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236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бавочный капи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9 5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ставный капи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3920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3920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ераспределенная прибы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од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93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9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были и убы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0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езервы предстоящих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5 35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четы по соц. страхованию и пенсионному обеспеч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2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2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u w:val="single"/>
              </w:rPr>
            </w:pPr>
            <w:r>
              <w:rPr>
                <w:sz w:val="20"/>
                <w:szCs w:val="28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04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0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22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22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6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62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8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/>
        <w:t>Баланс</w:t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6"/>
        <w:gridCol w:w="4359"/>
        <w:gridCol w:w="949"/>
        <w:gridCol w:w="1088"/>
        <w:gridCol w:w="942"/>
        <w:gridCol w:w="1080"/>
      </w:tblGrid>
      <w:tr>
        <w:trPr/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мер счета</w:t>
            </w:r>
          </w:p>
        </w:tc>
        <w:tc>
          <w:tcPr>
            <w:tcW w:w="4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счета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Остаток в начале месяца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Остаток в конце месяца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КТИ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АССИ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КТИ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АССИВ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сновные средств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762 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762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атериал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389 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32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ДС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мортизация осн. средст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07 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23 00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сновное производство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240 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4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щепроизводственные расход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щехозяйственные расход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товая продукц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75 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477 6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сс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1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четный сче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89 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10 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четы с поставщиками и подрядчикам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28 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31 80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четы с покупателями и заказчикам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376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61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Расчеты по краткосрочным кредитам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26 50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четы по налогам и сборам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2 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52 53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.1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четы по социальному страхованию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9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.2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четы по пенсионному обеспечению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34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.3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четы по обязательному мед. страхованию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 7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четы с персоналом по оплате труд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48 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четы с подотчетными лицам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четы с разными дебиторами и кредиторам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236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25 70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бавочный капитал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9 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9 50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ставный капитал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392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39200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ераспределенная прибыл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20 00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одаж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были и убытк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00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езервы предстоящих расходо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5 3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5 35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четы по соц. страхованию и пенсионному обеспечению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26</w:t>
            </w:r>
          </w:p>
        </w:tc>
      </w:tr>
      <w:tr>
        <w:trPr/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u w:val="single"/>
              </w:rPr>
            </w:pPr>
            <w:r>
              <w:rPr>
                <w:sz w:val="20"/>
                <w:szCs w:val="28"/>
                <w:u w:val="single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0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0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62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1. </w:t>
      </w:r>
      <w:r>
        <w:rPr/>
        <w:t>Журнал операций и корреспонденция счетов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402"/>
        <w:gridCol w:w="2126"/>
        <w:gridCol w:w="1907"/>
        <w:gridCol w:w="1072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Опе-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Краткое содержание операции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рреспонденция счетов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  <w:p>
            <w:pPr>
              <w:pStyle w:val="22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операции,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Дебет (шифр и наименование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Кредит (шифр и наименование)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Отпущены со склада в производство для изготовления продукции: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) Комплектующее "В"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) Бол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а</w:t>
            </w:r>
            <w:r>
              <w:rPr>
                <w:sz w:val="20"/>
                <w:szCs w:val="22"/>
              </w:rPr>
              <w:t>) сч.20 основное производство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б) сч20 основное производство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ч.10.3 Материалы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ч.10.4 Материал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14 4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7 5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Начислена заработная плата производственным рабочим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за изготовление проду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ч.20 основное производство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ч.70 Расчеты с персоналом по оплате труд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еречислено с расчетного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сета в погашение задолженности поставщикам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) База снабжения № 1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sz w:val="20"/>
              </w:rPr>
              <w:t>б) ОАО "Стальконструкц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) сч.60.2 Расчеты с поставщиками и подрядчиками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б) сч.60.4 Расчеты с поставщиками и подрядчикам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ч.51 Расчетный счет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ч.51 Расчетный сч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 15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5 25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Поступило от базы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набжения № 2 </w:t>
            </w:r>
            <w:r>
              <w:rPr>
                <w:sz w:val="20"/>
              </w:rPr>
              <w:t>Комплектующее изделие "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ч.10.3 материал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Сч.60.2 </w:t>
            </w:r>
            <w:r>
              <w:rPr>
                <w:sz w:val="20"/>
                <w:szCs w:val="22"/>
              </w:rPr>
              <w:t>Расчеты с поставщиками и подрядчикам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 0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Акцептованы счета поставщиков за поступившие материалы </w:t>
            </w:r>
            <w:r>
              <w:rPr>
                <w:sz w:val="20"/>
              </w:rPr>
              <w:t>от базы снабжения №1 комплект "В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ч.10.4 Материал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Сч.60.3 </w:t>
            </w:r>
            <w:r>
              <w:rPr>
                <w:sz w:val="20"/>
                <w:szCs w:val="22"/>
              </w:rPr>
              <w:t>Расчеты с поставщиками и подрядчикам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 6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Поступила на склад готовая проду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ч.43 Готовая продукц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ч.20 Основное производств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 5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Перечислено с расчетного счета в погашение задолженности банку по краткосрочной ссу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ч.66 Расчеты по краткосрочным кредитам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ч.51 Расчетный сч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8 0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Счета синтетического учета</w:t>
      </w:r>
    </w:p>
    <w:tbl>
      <w:tblPr>
        <w:tblW w:w="779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141"/>
        <w:gridCol w:w="1397"/>
        <w:gridCol w:w="1297"/>
        <w:gridCol w:w="1406"/>
        <w:gridCol w:w="1287"/>
      </w:tblGrid>
      <w:tr>
        <w:trPr/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чет01 Основные средств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чет10 Материал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чет20 Основное производство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деб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креди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деб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креди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деб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кредит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Сн. 6199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Сн. 298 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Сн. 117 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10 00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4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4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500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360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Об. 0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Об. 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Об. 136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Об. 219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Об. 294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Об.37500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Ск. 619 9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к. 2897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к. 1089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чет43 Готовая продукци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чет45 Товары отгруженны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чет50 Касса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деб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креди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деб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креди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деб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кредит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н. 89 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н. 128 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н. 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37500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Об. 375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Об. 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Об.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Об. 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Об. 0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Об. 0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к. 1265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Ск. 128 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Ск. 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чет51 Расчетный сче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чет60 расчеты с поставщик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чет66 Расчеты по краткосрочным кредитам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деб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креди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деб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креди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деб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кредит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н. 74 5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354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1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н. 63 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 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н. 42 000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525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Об. 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Об.354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Об. 2740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Об. 13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Об. 8 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Об. 0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к. 391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к. 49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Ск. 34 000</w:t>
            </w:r>
          </w:p>
        </w:tc>
      </w:tr>
      <w:tr>
        <w:trPr/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чет68 Расчеты по налогам и сборам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чет69 расчеты по социальному страхова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чет70 Расчеты с персоналом по оплате труда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деб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креди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деб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креди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деб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кредит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</w:rPr>
              <w:t>Сн. 6 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н. 21 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н. 57 000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 500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Об. 0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Об. 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Об. 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Об. 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Об. 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Об. 7 500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Ск. 6 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Ск. 21 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к. 64500</w:t>
            </w:r>
          </w:p>
        </w:tc>
      </w:tr>
      <w:tr>
        <w:trPr/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чет76 Расчеты с разными дебиторами и кредиторам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чет80 Уставный капита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чет84 Нераспределенная прибыль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деб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креди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деб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креди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деб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кредит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н. 2 75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н. 9 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н. 977 7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н. 100 250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Об. 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Об. 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Об. 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Об. 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Об. 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Об. 0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Ск. 275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Ск. 9 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Ск. 977 7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Ск. 100 250</w:t>
            </w:r>
          </w:p>
        </w:tc>
      </w:tr>
      <w:tr>
        <w:trPr/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Счет96 Резервы предстоящих расходов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деб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редит</w:t>
            </w:r>
          </w:p>
        </w:tc>
        <w:tc>
          <w:tcPr>
            <w:tcW w:w="53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Сн. 53 000</w:t>
            </w:r>
          </w:p>
        </w:tc>
        <w:tc>
          <w:tcPr>
            <w:tcW w:w="53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Об. 0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. 0</w:t>
            </w:r>
          </w:p>
        </w:tc>
        <w:tc>
          <w:tcPr>
            <w:tcW w:w="53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Ск. 53 000</w:t>
            </w:r>
          </w:p>
        </w:tc>
        <w:tc>
          <w:tcPr>
            <w:tcW w:w="53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Счета аналитического уче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чет 10.1 Комплектующее изделие "А"</w:t>
      </w:r>
      <w:r>
        <w:rPr/>
        <w:t>, шт.</w:t>
      </w:r>
    </w:p>
    <w:tbl>
      <w:tblPr>
        <w:tblW w:w="659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1217"/>
        <w:gridCol w:w="792"/>
        <w:gridCol w:w="1217"/>
        <w:gridCol w:w="792"/>
      </w:tblGrid>
      <w:tr>
        <w:trPr/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держание хозяйственной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перации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suppressAutoHyphens w:val="true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ход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ход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статок на начало месяц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5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ступил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расходован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ороты за меся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статок на конец месяц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5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чет 10.2 Комплектующее изделие "В"</w:t>
      </w:r>
      <w:r>
        <w:rPr/>
        <w:t>, шт.</w:t>
      </w:r>
    </w:p>
    <w:tbl>
      <w:tblPr>
        <w:tblW w:w="659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1217"/>
        <w:gridCol w:w="792"/>
        <w:gridCol w:w="1217"/>
        <w:gridCol w:w="792"/>
      </w:tblGrid>
      <w:tr>
        <w:trPr/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держание хозяйственной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перации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suppressAutoHyphens w:val="true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ход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ход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статок на начало месяц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ступил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расходован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40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ороты за меся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40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статок на конец месяц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1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6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br w:type="page"/>
      </w:r>
      <w:r>
        <w:rPr>
          <w:sz w:val="28"/>
          <w:szCs w:val="28"/>
          <w:u w:val="single"/>
        </w:rPr>
        <w:t>Счет 10.3 Комплектующее изделие "С", шт.</w:t>
      </w:r>
    </w:p>
    <w:tbl>
      <w:tblPr>
        <w:tblW w:w="662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1217"/>
        <w:gridCol w:w="816"/>
        <w:gridCol w:w="1217"/>
        <w:gridCol w:w="792"/>
      </w:tblGrid>
      <w:tr>
        <w:trPr/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держание хозяйственной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перации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suppressAutoHyphens w:val="true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ход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ход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статок на начало месяц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ступил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расходован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ороты за меся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статок на конец месяц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чет 10.5 Комплектующее изделие "</w:t>
      </w:r>
      <w:r>
        <w:rPr>
          <w:sz w:val="28"/>
          <w:szCs w:val="28"/>
          <w:u w:val="single"/>
          <w:lang w:val="en-US"/>
        </w:rPr>
        <w:t>D</w:t>
      </w:r>
      <w:r>
        <w:rPr>
          <w:sz w:val="28"/>
          <w:szCs w:val="28"/>
          <w:u w:val="single"/>
        </w:rPr>
        <w:t>", шт</w:t>
      </w:r>
    </w:p>
    <w:tbl>
      <w:tblPr>
        <w:tblW w:w="659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1217"/>
        <w:gridCol w:w="792"/>
        <w:gridCol w:w="1217"/>
        <w:gridCol w:w="792"/>
      </w:tblGrid>
      <w:tr>
        <w:trPr/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держание хозяйственной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перации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suppressAutoHyphens w:val="true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ход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ход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статок на начало месяц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2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ступил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расходован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ороты за меся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статок на конец месяц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2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чет 10.6 Комплектующее изделие "</w:t>
      </w:r>
      <w:r>
        <w:rPr>
          <w:sz w:val="28"/>
          <w:szCs w:val="28"/>
          <w:u w:val="single"/>
          <w:lang w:val="en-US"/>
        </w:rPr>
        <w:t>E</w:t>
      </w:r>
      <w:r>
        <w:rPr>
          <w:sz w:val="28"/>
          <w:szCs w:val="28"/>
          <w:u w:val="single"/>
        </w:rPr>
        <w:t>", шт</w:t>
      </w:r>
    </w:p>
    <w:tbl>
      <w:tblPr>
        <w:tblW w:w="659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1217"/>
        <w:gridCol w:w="792"/>
        <w:gridCol w:w="1217"/>
        <w:gridCol w:w="792"/>
      </w:tblGrid>
      <w:tr>
        <w:trPr/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держание хозяйственной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перации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suppressAutoHyphens w:val="true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ход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ход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статок на начало месяц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5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ступил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расходован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ороты за меся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статок на конец месяц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5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чет 10.4 Болты, кг</w:t>
      </w:r>
    </w:p>
    <w:tbl>
      <w:tblPr>
        <w:tblW w:w="659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1217"/>
        <w:gridCol w:w="792"/>
        <w:gridCol w:w="1217"/>
        <w:gridCol w:w="792"/>
      </w:tblGrid>
      <w:tr>
        <w:trPr/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держание хозяйственной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перации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suppressAutoHyphens w:val="true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ход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ход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статок на начало месяц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ступил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расходован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0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ороты за меся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0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статок на конец месяц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чет 60.1 База снабжения 1</w:t>
      </w:r>
    </w:p>
    <w:tbl>
      <w:tblPr>
        <w:tblW w:w="776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4"/>
        <w:gridCol w:w="883"/>
        <w:gridCol w:w="1237"/>
      </w:tblGrid>
      <w:tr>
        <w:trPr/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держание хозяйственной операци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еб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редит</w:t>
            </w:r>
          </w:p>
        </w:tc>
      </w:tr>
      <w:tr>
        <w:trPr/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sz w:val="20"/>
              </w:rPr>
              <w:t>1)</w:t>
            </w:r>
            <w:r>
              <w:rPr>
                <w:bCs/>
                <w:sz w:val="20"/>
              </w:rPr>
              <w:t xml:space="preserve"> Перечислено с расчетного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сета в погашение задолженности поставщика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)221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Ост1. 22150</w:t>
            </w:r>
          </w:p>
        </w:tc>
      </w:tr>
      <w:tr>
        <w:trPr/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)</w:t>
            </w:r>
            <w:r>
              <w:rPr>
                <w:bCs/>
                <w:sz w:val="20"/>
              </w:rPr>
              <w:t xml:space="preserve"> Акцептованы счета поставщиков за поступившие материал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)3600</w:t>
            </w:r>
          </w:p>
        </w:tc>
      </w:tr>
      <w:tr>
        <w:trPr/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ст2. 36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чет 60.2 База снабжения 2</w:t>
      </w:r>
    </w:p>
    <w:tbl>
      <w:tblPr>
        <w:tblW w:w="787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720"/>
        <w:gridCol w:w="1237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держание хозяйственной оп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еб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редит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ст1. 221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)Поступило от базы снабжения № 2 </w:t>
            </w:r>
            <w:r>
              <w:rPr>
                <w:sz w:val="20"/>
              </w:rPr>
              <w:t>Комплектующее изделие "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1)1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с2. 321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чет 60.3 АО "Стальконструкция"</w:t>
      </w:r>
    </w:p>
    <w:tbl>
      <w:tblPr>
        <w:tblW w:w="870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4"/>
        <w:gridCol w:w="783"/>
        <w:gridCol w:w="1137"/>
      </w:tblGrid>
      <w:tr>
        <w:trPr/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держание хозяйственной операци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еб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редит</w:t>
            </w:r>
          </w:p>
        </w:tc>
      </w:tr>
      <w:tr>
        <w:trPr/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1) Перечислено с расчетного сета в погашение задолженности поставщика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)52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ст1. 5250</w:t>
            </w:r>
          </w:p>
        </w:tc>
      </w:tr>
      <w:tr>
        <w:trPr/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ст.2 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чет 60.4 ООО "Ромос"</w:t>
      </w:r>
    </w:p>
    <w:tbl>
      <w:tblPr>
        <w:tblW w:w="539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720"/>
        <w:gridCol w:w="1237"/>
      </w:tblGrid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держание хозяйственной оп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еб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редит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Ост1. 13500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ст2. 135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 Оборотная ведомость по счетам аналитического учета к счету10 "Материалы"</w:t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781"/>
        <w:gridCol w:w="851"/>
        <w:gridCol w:w="992"/>
        <w:gridCol w:w="851"/>
        <w:gridCol w:w="850"/>
        <w:gridCol w:w="878"/>
        <w:gridCol w:w="823"/>
        <w:gridCol w:w="851"/>
      </w:tblGrid>
      <w:tr>
        <w:trPr/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Наименование материала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Остаток-на начало месяца</w:t>
            </w:r>
          </w:p>
        </w:tc>
        <w:tc>
          <w:tcPr>
            <w:tcW w:w="3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орот за месяц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статок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 конец месяца</w:t>
            </w:r>
          </w:p>
        </w:tc>
      </w:tr>
      <w:tr>
        <w:trPr/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Кол-в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м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иход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асход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л-в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ма</w:t>
            </w:r>
          </w:p>
        </w:tc>
      </w:tr>
      <w:tr>
        <w:trPr/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л-в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ма</w:t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Комплектующее изделие "А",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50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Комплектующее изделие "В",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4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60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Комплектующее изделие "С",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000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Болт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7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5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10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плектующее изделие "D"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8200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плектующее изделие "Е"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500</w:t>
            </w:r>
          </w:p>
        </w:tc>
      </w:tr>
      <w:tr>
        <w:trPr/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9700</w:t>
            </w:r>
          </w:p>
        </w:tc>
      </w:tr>
    </w:tbl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br w:type="page"/>
      </w:r>
      <w:r>
        <w:rPr>
          <w:sz w:val="28"/>
          <w:szCs w:val="28"/>
          <w:u w:val="single"/>
        </w:rPr>
        <w:t>Оборотная ведомость по счетам аналитического учета к счету60 расчеты с поставщиками и подрядчиками</w:t>
      </w:r>
    </w:p>
    <w:tbl>
      <w:tblPr>
        <w:tblW w:w="731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827"/>
        <w:gridCol w:w="964"/>
        <w:gridCol w:w="766"/>
        <w:gridCol w:w="855"/>
        <w:gridCol w:w="740"/>
        <w:gridCol w:w="864"/>
      </w:tblGrid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ставщик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статок на начало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есяца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орот за месяц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статок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 конец месяца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еб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реди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еб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реди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ебе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редит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u w:val="single"/>
              </w:rPr>
            </w:pPr>
            <w:r>
              <w:rPr>
                <w:sz w:val="20"/>
              </w:rPr>
              <w:t>База снабжения 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8"/>
                <w:u w:val="single"/>
              </w:rPr>
            </w:pPr>
            <w:r>
              <w:rPr>
                <w:sz w:val="20"/>
                <w:szCs w:val="28"/>
                <w:u w:val="singl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22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1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аза снабжения 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22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1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О "Стальконструкция"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ОО "Ромос"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135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3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356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04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5844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/>
      </w:pPr>
      <w:r>
        <w:rPr/>
        <w:t>Оборотная ведомость по синтетическим счетам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006"/>
        <w:gridCol w:w="916"/>
        <w:gridCol w:w="916"/>
        <w:gridCol w:w="816"/>
        <w:gridCol w:w="835"/>
        <w:gridCol w:w="916"/>
        <w:gridCol w:w="916"/>
      </w:tblGrid>
      <w:tr>
        <w:trPr/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омер счета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чета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статок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 начало месяца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орот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 месяц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статок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 конец месяца</w:t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еб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реди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еб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реди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еб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редит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Основные средств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199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199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Материал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8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136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219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97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Основное производств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7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29 4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375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89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Готовая продукц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9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37 5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65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Товары отгруженны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8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8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Касс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Расчетный сч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45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354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9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Расчеты с поставщиками и подрядчикам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3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274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6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920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6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Расчеты по краткосрочным кредитам и займа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2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8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3400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Расчеты по налогам и сбора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0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9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 xml:space="preserve">Расчеты по социальному страхованию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20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Расчеты с персоналом по оплате труд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7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5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6450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6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Расчеты с разными дебиторами и кредиторам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7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7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0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Уставный капита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777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7773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 xml:space="preserve">Нераспределенная прибыль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2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25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6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Резервы предстоящих расход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3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300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ТОГО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291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291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59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59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148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1488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8. </w:t>
      </w:r>
      <w:r>
        <w:rPr/>
        <w:t>Баланс</w:t>
      </w:r>
    </w:p>
    <w:tbl>
      <w:tblPr>
        <w:tblW w:w="92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111"/>
        <w:gridCol w:w="1007"/>
        <w:gridCol w:w="1154"/>
        <w:gridCol w:w="980"/>
        <w:gridCol w:w="1123"/>
      </w:tblGrid>
      <w:tr>
        <w:trPr>
          <w:trHeight w:val="283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омер счет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Наименование счета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Сальдо в начало месяца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Сальдо в конце месяца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КТИ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АССИ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КТИВ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АССИВ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Основные средств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199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199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Материал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8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97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Основное производств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7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89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Готовая продукц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9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65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Товары отгруженны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8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8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Касс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Расчетный сч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45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91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Расчеты с поставщиками и подрядчикам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3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92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Расчеты по краткосрочным кредитам и займам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2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340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Расчеты по налогам и сборам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 xml:space="preserve">Расчеты по социальному страхованию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2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2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Расчеты с персоналом по оплате труд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7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645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Расчеты с разными дебиторами и кредиторам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7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7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Уставный капита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777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7773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 xml:space="preserve">Нераспределенная прибыль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2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25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Резервы предстоящих расход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3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3000</w:t>
            </w:r>
          </w:p>
        </w:tc>
      </w:tr>
      <w:tr>
        <w:trPr/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АЛАНС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2918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291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148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520" w:leader="none"/>
                <w:tab w:val="left" w:pos="2700" w:leader="none"/>
                <w:tab w:val="left" w:pos="4320" w:leader="none"/>
                <w:tab w:val="left" w:pos="5580" w:leader="none"/>
                <w:tab w:val="left" w:pos="6300" w:leader="none"/>
                <w:tab w:val="left" w:pos="810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1488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hruti"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hruti" w:hAnsi="Shruti" w:cs="Shruti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2204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Shruti" w:hAnsi="Shruti" w:cs="Shruti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Shruti" w:hAnsi="Shruti" w:cs="Shruti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Shruti" w:hAnsi="Shruti" w:cs="Shruti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7"/>
        </w:tabs>
        <w:ind w:left="624" w:hanging="3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620" w:leader="none"/>
      </w:tabs>
      <w:jc w:val="center"/>
      <w:outlineLvl w:val="6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hruti" w:hAnsi="Shruti" w:cs="Shrut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hruti" w:hAnsi="Shruti" w:cs="Shrut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hruti" w:hAnsi="Shruti" w:cs="Shrut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hruti" w:hAnsi="Shruti" w:cs="Shrut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азвание Знак"/>
    <w:qFormat/>
    <w:rPr>
      <w:rFonts w:ascii="Arial" w:hAnsi="Arial" w:cs="Arial"/>
      <w:b/>
      <w:bCs/>
      <w:color w:val="323232"/>
      <w:spacing w:val="-7"/>
      <w:sz w:val="24"/>
      <w:szCs w:val="24"/>
      <w:shd w:fill="FFFFFF" w:val="clear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 w:before="144" w:after="0"/>
      <w:ind w:left="62" w:right="48" w:firstLine="490"/>
      <w:jc w:val="center"/>
    </w:pPr>
    <w:rPr>
      <w:rFonts w:ascii="Arial" w:hAnsi="Arial" w:cs="Arial"/>
      <w:b/>
      <w:bCs/>
      <w:color w:val="323232"/>
      <w:spacing w:val="-7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tabs>
        <w:tab w:val="clear" w:pos="708"/>
        <w:tab w:val="left" w:pos="2160" w:leader="none"/>
        <w:tab w:val="left" w:pos="2520" w:leader="none"/>
        <w:tab w:val="left" w:pos="2700" w:leader="none"/>
        <w:tab w:val="left" w:pos="4320" w:leader="none"/>
        <w:tab w:val="left" w:pos="5580" w:leader="none"/>
        <w:tab w:val="left" w:pos="6300" w:leader="none"/>
        <w:tab w:val="left" w:pos="8100" w:leader="none"/>
      </w:tabs>
      <w:jc w:val="center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6:38:00Z</dcterms:created>
  <dc:creator>sjad</dc:creator>
  <dc:description/>
  <cp:keywords/>
  <dc:language>en-US</dc:language>
  <cp:lastModifiedBy>SYSTEM</cp:lastModifiedBy>
  <cp:lastPrinted>2010-04-16T10:59:00Z</cp:lastPrinted>
  <dcterms:modified xsi:type="dcterms:W3CDTF">2011-09-26T16:38:00Z</dcterms:modified>
  <cp:revision>2</cp:revision>
  <dc:subject/>
  <dc:title/>
</cp:coreProperties>
</file>