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курсу "Бухгалтерский учет и аудит"</w:t>
      </w:r>
    </w:p>
    <w:p>
      <w:pPr>
        <w:pStyle w:val="Style27"/>
        <w:rPr/>
      </w:pPr>
      <w:r>
        <w:rPr/>
        <w:t>по теме: "Метод бухгалтерского учета и бухгалтерского баланса"</w:t>
      </w:r>
      <w:r>
        <w:br w:type="page"/>
      </w:r>
    </w:p>
    <w:p>
      <w:pPr>
        <w:pStyle w:val="Heading2"/>
        <w:ind w:hanging="0"/>
        <w:rPr/>
      </w:pPr>
      <w:r>
        <w:rPr/>
        <w:t>1. Предмет и объект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ФЗ "О бухгалтерском учете" объектом бухгалтерского учета является имущество организации, их обязательства и хозяйственные операции, осуществляемые организацией в процессе их деятельности.</w:t>
      </w:r>
    </w:p>
    <w:p>
      <w:pPr>
        <w:pStyle w:val="Normal"/>
        <w:rPr/>
      </w:pPr>
      <w:r>
        <w:rPr/>
        <w:t>Для характеристики явлений, которые подлежат бухгалтерскому учету, предусмотрено понятие объектов бухгалтерского учета.</w:t>
      </w:r>
    </w:p>
    <w:p>
      <w:pPr>
        <w:pStyle w:val="Normal"/>
        <w:rPr/>
      </w:pPr>
      <w:r>
        <w:rPr/>
        <w:t>Таким объектом выступает любое явление, которое может быть объективно выражено в стоимостной оценке. Финансово-хозяйственная деятельность организации складывается из операций, каждая из которых является частью процессов её деятельности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1289685</wp:posOffset>
                </wp:positionV>
                <wp:extent cx="4699000" cy="1899920"/>
                <wp:effectExtent l="0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1900080"/>
                          <a:chOff x="0" y="0"/>
                          <a:chExt cx="4699080" cy="190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9080" cy="1900080"/>
                          </a:xfrm>
                          <a:custGeom>
                            <a:avLst/>
                            <a:gdLst>
                              <a:gd name="textAreaLeft" fmla="*/ 356760 w 2664000"/>
                              <a:gd name="textAreaRight" fmla="*/ 2307240 w 2664000"/>
                              <a:gd name="textAreaTop" fmla="*/ 188280 h 1077120"/>
                              <a:gd name="textAreaBottom" fmla="*/ 780840 h 107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5680"/>
                            <a:ext cx="34912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о организации (Акти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90840"/>
                            <a:ext cx="34898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е процес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абжени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467360"/>
                            <a:ext cx="34898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Источники образования имущества (Пасси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49320"/>
                            <a:ext cx="34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94932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4932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571680" y="9493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2760" y="1640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5480" y="95004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5480" y="16405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101.55pt;width:370pt;height:149.6pt" coordorigin="1100,2031" coordsize="7400,2992">
                <v:rect id="shape_0" stroked="f" o:allowincell="f" style="position:absolute;left:1100;top:2031;width:7399;height:299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0;top:2166;width:549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о организации (Акти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00;top:3119;width:549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е процес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абжени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00;top:4342;width:549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Источники образования имущества (Пасси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00,3526" to="7499,35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00,3526" to="3700,39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99,3526" to="5799,39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000;top:3526;width:0;height:0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002;top:4614;width:0;height:0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7502;top:3527;width:0;height:0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7502;top:4614;width:0;height:0" type="_x0000_t38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Бухгалтерский учет охватывает все хозяйственные процессы организации. Эти процессы являются составными частями кругооборота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 Хозяйственные процессы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и из главных хозяйственных процессов коммерческих организаций являются процессы снабжения, производства и реализации (продажи).</w:t>
      </w:r>
    </w:p>
    <w:p>
      <w:pPr>
        <w:pStyle w:val="Normal"/>
        <w:rPr/>
      </w:pPr>
      <w:r>
        <w:rPr/>
        <w:t>В процессе снабжения приобретают средства и предметы труда для целей осуществления процесса производства (материалы, оборудование, инвентарь, топливо, транспортные средства).</w:t>
      </w:r>
    </w:p>
    <w:p>
      <w:pPr>
        <w:pStyle w:val="Normal"/>
        <w:rPr/>
      </w:pPr>
      <w:r>
        <w:rPr/>
        <w:t>В процессе производства происходит изготовление готовой продукции, которая складывается из стоимости израсходованных средств производства, средств труда и затрат труда работников организации.</w:t>
      </w:r>
    </w:p>
    <w:p>
      <w:pPr>
        <w:pStyle w:val="Normal"/>
        <w:rPr/>
      </w:pPr>
      <w:r>
        <w:rPr/>
        <w:t>В процессе реализации (продажи) готовая продукция путем купли-продажи на основании оформленного пакета первичных документов поступает от организации продавца к покупателям продукции (потребителям). Результатом данного процесса является получение организацией на расчетный счет или в кассу денежных средств, от покупателей для осуществления финансово-хозяйственной деятельности.</w:t>
      </w:r>
    </w:p>
    <w:p>
      <w:pPr>
        <w:pStyle w:val="Normal"/>
        <w:rPr/>
      </w:pPr>
      <w:r>
        <w:rPr/>
        <w:t>Таким образом, предметом бухгалтерского учета является хозяйственная деятельность организаций и учреждений, в результате которой имущество при помощи процессов снабжения, производства и реализации (продажи) совершает свой кругооборо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Классификация активов и пассивов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рганизации и учреждения, осуществляющие хозяйственную деятельность, должны обладать определенным имуществом, то есть совокупностью им причитающихся материальных ресурсов.</w:t>
      </w:r>
    </w:p>
    <w:p>
      <w:pPr>
        <w:pStyle w:val="Normal"/>
        <w:rPr/>
      </w:pPr>
      <w:r>
        <w:rPr/>
        <w:t>Для того чтобы сформировать полную и достоверную информацию о финансово-хозяйственной деятельности организаций и учреждений необходимо произвести классификацию активов и пассивов.</w:t>
      </w:r>
    </w:p>
    <w:p>
      <w:pPr>
        <w:pStyle w:val="Normal"/>
        <w:rPr/>
      </w:pPr>
      <w:r>
        <w:rPr/>
        <w:t>Активы поступают в организацию в разный период времени из разных источников.</w:t>
      </w:r>
    </w:p>
    <w:p>
      <w:pPr>
        <w:pStyle w:val="Normal"/>
        <w:rPr/>
      </w:pPr>
      <w:r>
        <w:rPr/>
        <w:t>Одним из источников поступления имущества организации выступают вложения её собственников, то есть собственный капитал организации. Другим источником являются заемные средства, представляющие собой обязательства организации.</w:t>
      </w:r>
    </w:p>
    <w:p>
      <w:pPr>
        <w:pStyle w:val="Normal"/>
        <w:rPr/>
      </w:pPr>
      <w:r>
        <w:rPr/>
        <w:t>Совокупность источников финансирования предприятия называется - пассивами организации, которые состоят из собственного и заемного капитала.</w:t>
      </w:r>
    </w:p>
    <w:p>
      <w:pPr>
        <w:pStyle w:val="Normal"/>
        <w:rPr/>
      </w:pPr>
      <w:r>
        <w:rPr/>
      </w:r>
    </w:p>
    <w:p>
      <w:pPr>
        <w:pStyle w:val="Normal"/>
        <w:ind w:left="1265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438785</wp:posOffset>
                </wp:positionV>
                <wp:extent cx="5359400" cy="446595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9320" cy="4465800"/>
                          <a:chOff x="0" y="0"/>
                          <a:chExt cx="5359320" cy="4465800"/>
                        </a:xfrm>
                      </wpg:grpSpPr>
                      <wps:wsp>
                        <wps:cNvSpPr txBox="1"/>
                        <wps:spPr>
                          <a:xfrm>
                            <a:off x="1523880" y="0"/>
                            <a:ext cx="2413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ы организации 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1650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оборотные активы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77240"/>
                            <a:ext cx="2222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редств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327320"/>
                            <a:ext cx="2222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атериальные активы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774800"/>
                            <a:ext cx="22226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ходные вложения в материальные ценности 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512800"/>
                            <a:ext cx="2222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завершенное строительство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431640"/>
                            <a:ext cx="1650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активы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960280"/>
                            <a:ext cx="22226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финансовые вложения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596760"/>
                            <a:ext cx="22226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ожения во внеоборотные активы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206960"/>
                            <a:ext cx="1905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леченные средств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3510360"/>
                            <a:ext cx="1905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е средств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2873880"/>
                            <a:ext cx="1905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ые финансовые вложения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2238480"/>
                            <a:ext cx="1905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орская задолженность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1327320"/>
                            <a:ext cx="19051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ДС по приобретенным товарно-материальным ценностям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777240"/>
                            <a:ext cx="19051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ы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0840"/>
                            <a:ext cx="25560" cy="36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690840"/>
                            <a:ext cx="25560" cy="29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0520" y="259200"/>
                            <a:ext cx="127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59200"/>
                            <a:ext cx="19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3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34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9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54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965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1413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25128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1489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596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34.55pt;width:421.95pt;height:351.65pt" coordorigin="100,691" coordsize="8439,7033">
                <v:shape id="shape_0" fillcolor="white" stroked="t" o:allowincell="f" style="position:absolute;left:2500;top:691;width:37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ы организ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0;top:1371;width:25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оборот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0;top:1915;width:34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0;top:2781;width:34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атериаль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0;top:3486;width:34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ходные вложения в материальные цен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0;top:4648;width:34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завершенное стро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00;top:1371;width:25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0;top:5353;width:34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финансовые в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0;top:6355;width:34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ожения во внеоборот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0;top:7316;width:29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лечен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00;top:6219;width:29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00;top:5217;width:29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ые финансовые в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00;top:4216;width:29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орская задолж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00;top:2781;width:299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ДС по приобретенным товарно-материальным ценност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00;top:1915;width:29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0,1779" to="139,75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00,1779" to="8539,63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00,1099" to="2599,13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00,1099" to="6399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,2212" to="399,2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,2917" to="399,2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,3783" to="399,3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,4784" to="399,4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,5650" to="399,5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,6652" to="399,6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0,7608" to="399,7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00,2212" to="8499,2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00,2917" to="8499,29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00,4648" to="8499,46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00,5650" to="8499,56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00,6355" to="8499,63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Классификация активов организации</w:t>
      </w:r>
    </w:p>
    <w:p>
      <w:pPr>
        <w:pStyle w:val="Normal"/>
        <w:rPr/>
      </w:pPr>
      <w:r>
        <w:rPr/>
        <w:t>Рис.2. Активы организаци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868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604520</wp:posOffset>
                </wp:positionV>
                <wp:extent cx="5219700" cy="328168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3281760"/>
                          <a:chOff x="0" y="0"/>
                          <a:chExt cx="5219640" cy="3281760"/>
                        </a:xfrm>
                      </wpg:grpSpPr>
                      <wps:wsp>
                        <wps:cNvSpPr txBox="1"/>
                        <wps:spPr>
                          <a:xfrm>
                            <a:off x="1020960" y="0"/>
                            <a:ext cx="232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ы организации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863640"/>
                            <a:ext cx="1134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ые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863640"/>
                            <a:ext cx="1134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431640"/>
                            <a:ext cx="14180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емные средств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936160"/>
                            <a:ext cx="1134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04520"/>
                            <a:ext cx="1134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е финансирование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72520"/>
                            <a:ext cx="1134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й фонд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640880"/>
                            <a:ext cx="1134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ервный капитал 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08880"/>
                            <a:ext cx="1134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очный капитал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63640"/>
                            <a:ext cx="1134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вной капитал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14180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бственные средства 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863640"/>
                            <a:ext cx="1134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ательства по распределению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1727280"/>
                            <a:ext cx="10209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орская задолженность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1295280"/>
                            <a:ext cx="10209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ы банка до 1 год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2849760"/>
                            <a:ext cx="11340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8680" y="1900080"/>
                            <a:ext cx="113400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емные средства других организаций, срок погашения от 1 год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1295280"/>
                            <a:ext cx="10774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ы банка, срок погашения от 1 год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77240"/>
                            <a:ext cx="0" cy="233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122840"/>
                            <a:ext cx="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12284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089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773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453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136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16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50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554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3317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9361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4680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9000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259200"/>
                            <a:ext cx="1130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259200"/>
                            <a:ext cx="1702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6960" y="777240"/>
                            <a:ext cx="113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77724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777240"/>
                            <a:ext cx="1702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7.6pt;width:411pt;height:258.4pt" coordorigin="600,952" coordsize="8220,5168">
                <v:shape id="shape_0" fillcolor="white" stroked="t" o:allowincell="f" style="position:absolute;left:2208;top:952;width:366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ы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68;top:2312;width:178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4;top:2312;width:178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10;top:1632;width:223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ем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;top:5576;width:178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;top:4896;width:178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е финанс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;top:4216;width:178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й фо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;top:3536;width:178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ервный капита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;top:2856;width:178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оч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;top:2312;width:178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вно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0;top:1632;width:223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бственные сред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034;top:2312;width:178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ательства по распреде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47;top:3672;width:16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орская задолж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47;top:2992;width:16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ы банка до 1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02;top:5440;width:178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02;top:3944;width:1785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емные средства других организаций, срок погашения от 1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01;top:2992;width:1696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ы банка, срок погашения от 1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01,2176" to="601,58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4,2720" to="2924,5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68,2720" to="5068,39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1,5848" to="778,5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,5168" to="778,5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,4488" to="778,4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,3808" to="778,3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,3128" to="778,31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,2448" to="778,2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4,3400" to="3101,3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4,4624" to="3101,4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4,5576" to="3101,5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8,3264" to="5245,3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8,3944" to="5245,3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30,1360" to="2207,16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72,1360" to="6139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2,2176" to="4709,2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72,2176" to="5872,2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944,2176" to="7211,2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Классификация пассивов организации</w:t>
      </w:r>
    </w:p>
    <w:p>
      <w:pPr>
        <w:pStyle w:val="Normal"/>
        <w:rPr/>
      </w:pPr>
      <w:r>
        <w:rPr/>
        <w:t>Рис.3. Пассивы организац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Метод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бухгалтерского учета - совокупность способов и приемов, позволяющих отражать состояние и движение имущества организации и источников его образования. Основные элементы метода бухгалтерского учета представлены на рис.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389255</wp:posOffset>
                </wp:positionV>
                <wp:extent cx="5599430" cy="1814195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1814040"/>
                          <a:chOff x="0" y="0"/>
                          <a:chExt cx="5599440" cy="1814040"/>
                        </a:xfrm>
                      </wpg:grpSpPr>
                      <wps:wsp>
                        <wps:cNvSpPr txBox="1"/>
                        <wps:spPr>
                          <a:xfrm>
                            <a:off x="36720" y="0"/>
                            <a:ext cx="37083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окупность элементов метода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169560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10160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0532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594360"/>
                            <a:ext cx="39866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я и инвентар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983160"/>
                            <a:ext cx="39866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и калькуля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1279440"/>
                            <a:ext cx="53776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а бухгалтерского учета и двойная 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1576800"/>
                            <a:ext cx="53776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овое обобщение и отче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139824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0" cy="13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0.65pt;width:440.95pt;height:142.85pt" coordorigin="280,613" coordsize="8819,2857">
                <v:shape id="shape_0" fillcolor="white" stroked="t" o:allowincell="f" style="position:absolute;left:338;top:613;width:5839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окупность элементов метода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8,3283" to="629,3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8,2348" to="629,2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8,1881" to="629,18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30;top:1549;width:627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я и инвентар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0;top:2161;width:627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и калькуля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9;top:2628;width:846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а бухгалтерского учета и двойная 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9;top:3096;width:846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овое обобщение и отче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8,2815" to="629,28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0,1175" to="280,33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.4. Совокупность элементов метода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ация - способ регистрации осуществляемых организацией хозяйственных операций при помощи оформления первичных (оправдательных) учетных документов.</w:t>
      </w:r>
    </w:p>
    <w:p>
      <w:pPr>
        <w:pStyle w:val="Normal"/>
        <w:rPr/>
      </w:pPr>
      <w:r>
        <w:rPr/>
        <w:t>Инвентаризация - способ проверки соответствия фактического наличия хозяйственных средств в натуре, и сопоставление полученных данных с данными бухгалтерии организации, с целью установления достоверности учетных показателей и их уточнения в случае выявленных расхождений. В ходе проведения инвентаризации проверяются и сопоставляются данные о имуществе и обязательствах организации, при помощи использования методов фактического контроля (перемеривания, взвешивания и др.), на основании имеющихся первичной документации.</w:t>
      </w:r>
    </w:p>
    <w:p>
      <w:pPr>
        <w:pStyle w:val="Normal"/>
        <w:rPr/>
      </w:pPr>
      <w:r>
        <w:rPr/>
        <w:t>Калькуляция - используется как способ группировки затрат с целью исчисления себестоимости объектов учета на всех стадиях кругооборота имущества.</w:t>
      </w:r>
    </w:p>
    <w:p>
      <w:pPr>
        <w:pStyle w:val="Normal"/>
        <w:rPr/>
      </w:pPr>
      <w:r>
        <w:rPr/>
        <w:t>Оценка - способ выражения имущества и обязательств организации для отражения их в бухгалтерском учете и отчетности в денежном измерителе.</w:t>
      </w:r>
    </w:p>
    <w:p>
      <w:pPr>
        <w:pStyle w:val="Normal"/>
        <w:rPr/>
      </w:pPr>
      <w:r>
        <w:rPr/>
        <w:t>Счета бухгалтерского учета - способ группировки, отражения имущества организации и источников его образования, а также хозяйственных операций, осуществляемых организацией. Счета позволяют сгруппировать операции по признаку экономической однородности.</w:t>
      </w:r>
    </w:p>
    <w:p>
      <w:pPr>
        <w:pStyle w:val="Normal"/>
        <w:rPr/>
      </w:pPr>
      <w:r>
        <w:rPr/>
        <w:t>Двойная запись - способ регистрации хозяйственных операций по дебету одного счета и кредиту другого счета в одной и той же сумме.</w:t>
      </w:r>
    </w:p>
    <w:p>
      <w:pPr>
        <w:pStyle w:val="Normal"/>
        <w:rPr/>
      </w:pPr>
      <w:r>
        <w:rPr/>
        <w:t>Балансовое обобщение - является способом группировки имущества организации и источников его образования в данном измерителе.</w:t>
      </w:r>
    </w:p>
    <w:p>
      <w:pPr>
        <w:pStyle w:val="Normal"/>
        <w:rPr/>
      </w:pPr>
      <w:r>
        <w:rPr/>
        <w:t>Бухгалтерская отчетность - это взаимосвязанная система информации о имуществе организации, источниках его образования и финансовых результатах деятельности, составляемая по строго установленным формам на основании данных бухгалтерского учета за определенный период времени.</w:t>
      </w:r>
      <w:r>
        <w:br w:type="page"/>
      </w:r>
    </w:p>
    <w:p>
      <w:pPr>
        <w:pStyle w:val="Heading2"/>
        <w:ind w:hanging="0"/>
        <w:rPr/>
      </w:pPr>
      <w:r>
        <w:rPr/>
        <w:t>4. Сущность балансового метода обобщения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ффективной организации производственно-коммерческой деятельности предприятия необходимо иметь сгруппированные в определенном порядке обобщенные сведения о имуществе предприятия и источниках его образования в денежном выражении на определенный момент времени.</w:t>
      </w:r>
    </w:p>
    <w:p>
      <w:pPr>
        <w:pStyle w:val="Normal"/>
        <w:rPr/>
      </w:pPr>
      <w:r>
        <w:rPr/>
        <w:t xml:space="preserve">Баланс (франц. </w:t>
      </w:r>
      <w:r>
        <w:rPr>
          <w:lang w:val="en-US"/>
        </w:rPr>
        <w:t>balance</w:t>
      </w:r>
      <w:r>
        <w:rPr/>
        <w:t xml:space="preserve"> - весы) - таблица, которая состоит из двух сторон. Левая сторона называется активом, где представлены средства организации (имущество) по степени возрастания их ликвидности. Правая сторона называется пассивом, где приведены источники образования имущества организации.</w:t>
      </w:r>
    </w:p>
    <w:p>
      <w:pPr>
        <w:pStyle w:val="Normal"/>
        <w:rPr/>
      </w:pPr>
      <w:r>
        <w:rPr/>
        <w:t>В обязательном порядке должно соблюдаться равенство левой и правой стороны таблицы, т.е. равенство итогов актива и пассива баланса.</w:t>
      </w:r>
    </w:p>
    <w:p>
      <w:pPr>
        <w:pStyle w:val="Normal"/>
        <w:rPr/>
      </w:pPr>
      <w:r>
        <w:rPr/>
        <w:t>Согласно, утвержденной формы бухгалтерского баланса представленной в приложении 1 (форма № 1 приказ от 22.07.2003 г. Министерства Финансов РФ № 67н), актив баланса состоит из двух разделов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необоротные активы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Оборотные активы</w:t>
      </w:r>
    </w:p>
    <w:p>
      <w:pPr>
        <w:pStyle w:val="Normal"/>
        <w:rPr/>
      </w:pPr>
      <w:r>
        <w:rPr/>
        <w:t>Пассив баланса представлен тремя разделами (источники формирования имущества):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Капитал и резервы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Долгосрочные обязательства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Краткосрочные обязательства</w:t>
      </w:r>
    </w:p>
    <w:p>
      <w:pPr>
        <w:pStyle w:val="Normal"/>
        <w:rPr/>
      </w:pPr>
      <w:r>
        <w:rPr/>
        <w:t>В каждый раздел баланса включены строки, которые носят название статьи баланса, где отражены соответствующие выше перечисленным разделам виды имущества и источники их формирования. Приведенные в активе и пассиве баланса данные отражаются, как правило, в тысячах рублей (тыс. руб.). Итоговая сумма актива и пассива баланса называется валютой баланса.</w:t>
      </w:r>
    </w:p>
    <w:p>
      <w:pPr>
        <w:pStyle w:val="Normal"/>
        <w:rPr/>
      </w:pPr>
      <w:r>
        <w:rPr/>
        <w:t>Пример наиболее краткого варианта бухгалтерского баланса приведен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Бухгалтерский баланс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073"/>
        <w:gridCol w:w="2557"/>
        <w:gridCol w:w="1960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ти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 (тыс. руб)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сси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 (тыс. руб)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Внеоборотные актив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Капитал и резерв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,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Оборотные актив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Долгосрочные обяза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,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Краткосрочные обяза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,0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1558290</wp:posOffset>
                </wp:positionV>
                <wp:extent cx="5688965" cy="4231005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080" cy="4231080"/>
                          <a:chOff x="0" y="0"/>
                          <a:chExt cx="5689080" cy="4231080"/>
                        </a:xfrm>
                      </wpg:grpSpPr>
                      <wps:wsp>
                        <wps:cNvSpPr txBox="1"/>
                        <wps:spPr>
                          <a:xfrm>
                            <a:off x="1191960" y="0"/>
                            <a:ext cx="3521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классификация бухгалтерских балансо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672480"/>
                            <a:ext cx="920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форме собственност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672480"/>
                            <a:ext cx="920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бъему информаци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672480"/>
                            <a:ext cx="920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источникам сост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2480"/>
                            <a:ext cx="920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ремени сост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672480"/>
                            <a:ext cx="920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форме очистк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8160" y="288360"/>
                            <a:ext cx="43308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400" y="288360"/>
                            <a:ext cx="10800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883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288360"/>
                            <a:ext cx="21636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288360"/>
                            <a:ext cx="37908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24956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упительны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124956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201924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63440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ж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124956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нтар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124956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163440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278892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шан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240408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201924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163440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317304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е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163440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 нетто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124956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 брутто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63440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2019240"/>
                            <a:ext cx="866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ый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2404080"/>
                            <a:ext cx="866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точны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2788920"/>
                            <a:ext cx="866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ительны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17304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квидационный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55788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ительны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942720"/>
                            <a:ext cx="920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ительны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400"/>
                            <a:ext cx="0" cy="29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49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43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95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08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0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23480"/>
                            <a:ext cx="0" cy="9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8846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4998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153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153800"/>
                            <a:ext cx="0" cy="9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21153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7308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3460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1538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7308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3460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153800"/>
                            <a:ext cx="0" cy="211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32695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8846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3173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1153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7308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3460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4998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11538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17308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13460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22.7pt;width:447.95pt;height:333.15pt" coordorigin="140,2454" coordsize="8959,6663">
                <v:shape id="shape_0" fillcolor="white" stroked="t" o:allowincell="f" style="position:absolute;left:2017;top:2454;width:554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классификация бухгалтерских бал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86;top:3513;width:144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форме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09;top:3513;width:144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бъему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7;top:3513;width:144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источникам со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0;top:3513;width:144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ремени со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64;top:3513;width:144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форме очис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34,2908" to="2015,35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70,2908" to="3039,35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92,2908" to="4492,3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57,2908" to="6197,3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564,2908" to="8160,3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25;top:4422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упите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94;top:4422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02;top:5634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02;top:5028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ж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02;top:4422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нт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72;top:4422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94;top:5028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72;top:6846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ш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72;top:6240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72;top:5634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72;top:5028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72;top:7451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49;top:5028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 нет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49;top:4422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 брут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5;top:5028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;top:5634;width:136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;top:6240;width:136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то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;top:6846;width:136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ите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5;top:7451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квидацион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5;top:8057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ите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5;top:8663;width:14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ите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40,4234" to="140,89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,8966" to="224,89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,8209" to="224,82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,7603" to="224,7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,5180" to="224,5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,4574" to="224,4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5,5483" to="225,69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5,6997" to="309,6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5,6391" to="309,63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5,5786" to="309,5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7,4271" to="2017,5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7,5786" to="2101,5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7,5180" to="2101,5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7,4574" to="2101,4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09,4271" to="3809,51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09,5180" to="3893,5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09,4574" to="3893,4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4271" to="5686,76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7603" to="5770,7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6997" to="5770,6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7451" to="5686,74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5786" to="5770,5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5180" to="5770,5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4574" to="5770,4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6,6391" to="5770,63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64,4271" to="7564,51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64,5180" to="7648,5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64,4574" to="7648,4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</w:rPr>
        <w:t>Бухгалтерские балансы можно классифицировать по следующим признакам: по времени и источникам составления; по объему информации; по форме собственности и очистки. Общая классификация бухгалтерских балансов представлена на рис.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ис.4. Общая классификация бухгалтерских балансов.</w:t>
      </w:r>
      <w:r>
        <w:br w:type="page"/>
      </w:r>
    </w:p>
    <w:p>
      <w:pPr>
        <w:pStyle w:val="Heading2"/>
        <w:ind w:hanging="0"/>
        <w:rPr/>
      </w:pPr>
      <w:r>
        <w:rPr/>
        <w:t>5. Типы изменений в балансе под влиянием хозяйственных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четыре типа изменений в балансе под влиянием хозяйственных операций, которые представлены в таблица 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2. Четыре типа изменений в балансе под влиянием хозяйственных опера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181"/>
        <w:gridCol w:w="885"/>
        <w:gridCol w:w="2359"/>
        <w:gridCol w:w="2438"/>
      </w:tblGrid>
      <w:tr>
        <w:trPr>
          <w:trHeight w:val="365" w:hRule="exac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изменений в балансе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я</w:t>
            </w:r>
          </w:p>
        </w:tc>
      </w:tr>
      <w:tr>
        <w:trPr>
          <w:trHeight w:val="634" w:hRule="exac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ТИ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ССИВ</w:t>
            </w:r>
          </w:p>
        </w:tc>
      </w:tr>
      <w:tr>
        <w:trPr>
          <w:trHeight w:val="3536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пущены материалы в производ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20000 (Уменьшилась статья материалы на сумму - отпущенных в производство материалов), +20000 (Увеличилась статья незавершенное производство на сумму отпущенных материалов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з изменений</w:t>
            </w:r>
          </w:p>
        </w:tc>
      </w:tr>
      <w:tr>
        <w:trPr>
          <w:trHeight w:val="1674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овали прибыль на создание резервного капитал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з измен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15000 (Уменьшилась прибыль к распределению), + 15000 (Увеличился резервный капитал) </w:t>
            </w:r>
          </w:p>
        </w:tc>
      </w:tr>
      <w:tr>
        <w:trPr>
          <w:trHeight w:val="1995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приходованы материалы на склад (расчеты с поставщиками не проведены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+30000 (Увеличилась статья материалы, на сумму поступивших материалов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+30000 (Увеличилась кредиторская задолженность перед поставщиками) </w:t>
            </w:r>
          </w:p>
        </w:tc>
      </w:tr>
      <w:tr>
        <w:trPr>
          <w:trHeight w:val="2445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ы денежные средства с расчетного счета организации в погашение задолженности перед поставщик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40000 (Уменьшилась статья денежные средства предприятия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40000 (Погашена кредиторская задолженность перед поставщиками)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влияния на баланс все хозяйственные операции делятся на четыре типа:</w:t>
      </w:r>
    </w:p>
    <w:p>
      <w:pPr>
        <w:pStyle w:val="Normal"/>
        <w:rPr>
          <w:color w:val="000000"/>
        </w:rPr>
      </w:pPr>
      <w:r>
        <w:rPr>
          <w:color w:val="000000"/>
        </w:rPr>
        <w:t>1-й тип хозяйственных операций вызывает изменение только в активе баланса: одна статья увеличивает средства организации, а другая уменьшает их на одну и ту же сумму, но общий итог баланса не изменяется.</w:t>
      </w:r>
    </w:p>
    <w:p>
      <w:pPr>
        <w:pStyle w:val="Normal"/>
        <w:rPr>
          <w:color w:val="000000"/>
        </w:rPr>
      </w:pPr>
      <w:r>
        <w:rPr>
          <w:color w:val="000000"/>
        </w:rPr>
        <w:t>2-й тип хозяйственных операций вызывает изменения только в пассиве баланса: одна его статья увеличивает источники финансирования, а другая уменьшает их на одну и ту же сумму, но общий итог баланса не изменяется.</w:t>
      </w:r>
    </w:p>
    <w:p>
      <w:pPr>
        <w:pStyle w:val="Normal"/>
        <w:rPr>
          <w:color w:val="000000"/>
        </w:rPr>
      </w:pPr>
      <w:r>
        <w:rPr>
          <w:color w:val="000000"/>
        </w:rPr>
        <w:t>3-й тип хозяйственных операций вызывает изменения, как в активе, так и в пассиве баланса на одну и ту же сумму в сторону его увеличения. Итоги актива и пассива возрастают, но равенство сохраняется.</w:t>
      </w:r>
    </w:p>
    <w:p>
      <w:pPr>
        <w:pStyle w:val="Normal"/>
        <w:rPr>
          <w:color w:val="000000"/>
        </w:rPr>
      </w:pPr>
      <w:r>
        <w:rPr>
          <w:color w:val="000000"/>
        </w:rPr>
        <w:t>4-й тип хозяйственных операций вызывает изменения, как в активе, так и в пассиве баланса в сторону уменьшения. Итоги актива и пассива уменьшаются на равную величину, но равенство сохраняетс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Теория бухгалтерского учета: Сборник задач и хозяйственных ситуаций: Учебное пособие / под ред. А.Н. Кизилова. - М.: ИКЦ "Март", Ростов н/Д: Издательский центр "МарТ", 2004 -304с. (серия "Практикум")</w:t>
      </w:r>
    </w:p>
    <w:p>
      <w:pPr>
        <w:pStyle w:val="Normal"/>
        <w:ind w:hanging="0"/>
        <w:rPr/>
      </w:pPr>
      <w:r>
        <w:rPr/>
        <w:t>2. Бухгалтерский (финансовый) учет: Сборник задач и хозяйственных ситуаций: Учебное пособие / под ред. А.Н. Кизилова. - М.: ИКЦ "Март", Ростов н/Д: Издательский центр "МарТ", 2004 -336с. (серия "Практикум")</w:t>
      </w:r>
    </w:p>
    <w:p>
      <w:pPr>
        <w:pStyle w:val="Normal"/>
        <w:ind w:hanging="0"/>
        <w:rPr/>
      </w:pPr>
      <w:r>
        <w:rPr/>
        <w:t>3. Кизилов А.Н., Макаренко Е.Н., Дубинина Т.И., Чухрова О.В. Теория бухгалтерского учета. Учебное пособие. Ростовский социально-экономический институт, 2006.</w:t>
      </w:r>
    </w:p>
    <w:p>
      <w:pPr>
        <w:pStyle w:val="Normal"/>
        <w:ind w:hanging="0"/>
        <w:rPr/>
      </w:pPr>
      <w:r>
        <w:rPr/>
        <w:t>4. Кизилов А.Н. Теория бухгалтерского учета: учебное пособие. / А.Н. Кизилов. - М.: Эксмо, 2006. - 320 с. - (Экономический факультет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397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397"/>
        <w:tab w:val="left" w:pos="163" w:leader="none"/>
      </w:tabs>
      <w:ind w:firstLine="360"/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397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397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397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397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44:00Z</dcterms:created>
  <dc:creator>User</dc:creator>
  <dc:description/>
  <cp:keywords/>
  <dc:language>en-US</dc:language>
  <cp:lastModifiedBy>SYSTEM</cp:lastModifiedBy>
  <cp:lastPrinted>2009-05-21T15:13:00Z</cp:lastPrinted>
  <dcterms:modified xsi:type="dcterms:W3CDTF">2011-09-26T22:44:00Z</dcterms:modified>
  <cp:revision>2</cp:revision>
  <dc:subject/>
  <dc:title>ФЕДЕРАЛЬНОЕ АГЕНТСТВО ПО ОБРАЗОВАНИЮ</dc:title>
</cp:coreProperties>
</file>