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  <w:t>КОНТРОЛЬ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курсу «Бухгалтерский учет и аудит»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Тема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«Международные стандарты финансовой отчетности»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Непосредственно работу над международными стандартами финансовой отчетности начал Центр ООН по транснациональным корпорациям. Для развития глобальных экономических отношений был необходим универсальный язык общения. Позднее, в 1973 в Лондоне был создан комитет по международным стандартам финансовой отчетности (КМСФО). С 1983 года членами КМСФО стали все профессиональные организации – члены Международной федерации бухгалтеров. Цель КМСФО – унификация принципов бухгалтерского учета, используемых компаниями во всем мире для составления финансовой отчетности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КМСФО по своей природе является независимой частной организацией, цель которой состоит в разработке единых принципов бухгалтерского учета, используемых коммерческими предприятиями и другими организациями всего мира при составлении финансовой отчетности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ри подготовке свода международных стандартов финансовой отчетности КМСФО работает в тесном контакте с Международной организацией комиссий по ценным бумагам (IOSCO), которая является своего рода регулирующим механизмом рынков ценных бумаг. В 1995 г. между КМСФО и IOSCO было достигнуто соглашение о том, что IOSCO рассмотрит вопрос о принятии стандартов после завершения всей рабочей программы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На сегодняшний день три страны из числа ведущих государств мира не поддержали международные стандарты финансовой отчетности. Это – США, Канада и Япония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Некоторые страны, особенно в Азии и Латинской Америке, не приняли окончательного решения в плане использования той или иной системы отчетности, но многие из них склоняются к американской системе GAAP, которая, по их мнению, является более приемлемой на длительную перспективу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Международные стандарты финансовой отчетности – это не стандарты бухгалтерского учета как, например, российские ПБУ. В МСФО нет плана счетов, бухгалтерских проводок, первичных документов или учетных регистров. МСФО – это стандарты отчетности как заключительного этапа бухгалтерской работы. Они не предъявляют никаких специальных требований непосредственно к счетоводству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ринципиальная особенность международных стандартов в том, что при работе с отчетностью они рекомендуют отталкиваться не от законодательных норм, а от экономических реалий. Таким образом, одним из основных принципов МСФО является приоритет экономического содержания над форм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тчетность по МСФО подготавливается путем трансформации (преобразования) отчетности, составленной по национальным стандартам. МСФО может быть полезна и при составлении индивидуальных финансовых отчетов компаний. Однако в больше степени она применяются для составления консолидированной отчетности группы взаимосвязанных компаний, сами стандарты признают необходимость такого подхода для получения объективных результатов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На сегодняшний день существует 34 стандарта международной финансовой отчетности. Каждый стандарт включает следующие элемент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бъект учёта – даётся определение объекта учёта и основных понятий, связанных с ни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знание объекта учёта – даётся описание критериев отнесения объектов учёта к различным элементам отчёт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ценка объекта учёта – приводятся рекомендации по использованию методов оценки и требований к оценке различных элементов отчёт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тражение в финансовой отчётности – раскрытие информации об объекте учёта в различных формах финансовой отчёт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нтерпретации Комитета по интерпретациям – это важная составная часть международных стандартов. Интерпретации разрабатываются в контексте существующих МСФО и принципов их применения; они разъясняют отдельные положения стандартов и регулируют вопросы бухгалтерского учёта там, где отсутствуют соответствующие стандарты. При разработке интерпретаций Комитет проводит консультации с аналогичными национальными комитетами государств – членов КМСФ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митет занимается вопросами достаточно широкого значения, при этом интерпретации можно разделить на две категории: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зревшие вопросы (неудовлетворительная практика в рамках существующих международных стандартов)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овые вопросы (новые темы, относящиеся к существующему стандарту, но не рассматривавшиеся при его разработке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настоящее время действуют 30 интерпретаци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терпретацией МСФУ 17 является «операционная аренда – стимулы».</w:t>
      </w:r>
    </w:p>
    <w:p>
      <w:pPr>
        <w:pStyle w:val="Textm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российском бухгалтерском учете лизинговое имущество может учитываться на балансе Лизингодателя или на балансе Лизингополучателя. Выбранный сторонами балансодержатель лизингового имущества указывается в Договоре лизинга.</w:t>
      </w:r>
    </w:p>
    <w:p>
      <w:pPr>
        <w:pStyle w:val="Textm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зингодатель учитывает лизинговое имущество на балансовом счете 136 «Имущество для передачи в лизинг»</w:t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зингополучатель учитывает поступившее лизинговое имущество на забалансовом счете 001 «Арендованные основные средств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Единой методики трансформации отчётности по лизинговым операциям не существует. По мнению специалистов, отчётность в соответствии с МСФО можно получить 3 путями: методом трансформации отчётности, методом трансляции проводок и методом параллельного учё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вые два метода самые простые, однако, они могут давать погрешность от 10% до 50%. Как правило, в их основе лежит построение специальных трансформационных таблиц по основным участкам у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деляется пять основных трансформационных таблиц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водная таблица рублёвых корректирующих (трансформационных, исправительных) проводок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водная таблица валютных корректирующих проводок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водная таблица трансформации баланс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водная таблица корректирующих проводок по перегруппировке статей отчёта о прибылях и убытках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водная таблица трансформации отчёта о прибылях и убытк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блицы представляют собой расшифровки бухгалтерской отчетности, подготовленной на основе российских стандартов в том виде, который позволяет автоматически сделать ряд поправок для приведения данных в международный форма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новные методы, используемые при трансформации отчетност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етализация остатков – необходима для корректной классификации остатков для целей МСФО (например, классов основных средств), выделения внутригрупповых остатков, элиминируемых при консолида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еклассификация остатков – представляет собой распределение данных российского учета в формате МСФО (например, высоколиквидные инвестиции реклассифицируются в состав эквивалентов денежных средств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ереоценка остатков – корректировка остатков балансовых счетов, влекущая одновременные изменения собственного капитала: прибылей и убытков отчетного года, нераспределенной прибыли (накопленного убытка), добавочного капитала и других статей собственного капитала (например, списание неликвидных запасов или инфляционные поправк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 недостаткам такой метода трансформации, помимо возможных ошибок, следует отнести то, что информацию, подготовленную по МСФО можно получить только в конце периода, причём после завершения основного процесса трансформации приходится вносить «ручные» корректиров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араллельный учёт (иначе он называется методом двойного ведения бухгалтерского учёта) ведётся с помощью специального программного обеспечения. Для ведения параллельного учёта система использует два рабочих плана счетов: российский и международный. При настройке типовых операций записываются как российские, так и международные шаблоны проводок. Введённые операции автоматически разносятся по различным модулям, что даёт максимальную детализацию информации. В то же время необходимо учитывать ряд особенностей при автоматизированной трансформации бухгалтерской отчётност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личная степень детализации российского и международного планов счет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личные методы и нормы амортизации основных средст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собенности при документарном признании задолженности и денежных средств (например, согласно российским стандартам счета денежных средств обновляются на основе банковской выписки, а по МСФО – на основе платёжных поручений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стройка операций при ведении учёта в двух валютах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алее лизинговые операции учитываются в стандарте МСФО 17 «Аренд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МСФО 17 «Аренда» (IAS 17 «Leases») для разграничения понятий «лизинг» и «аренда» используются термины </w:t>
      </w:r>
      <w:r>
        <w:rPr>
          <w:iCs/>
          <w:color w:val="000000"/>
          <w:sz w:val="28"/>
          <w:szCs w:val="28"/>
          <w:lang w:val="en-US" w:eastAsia="en-US"/>
        </w:rPr>
        <w:t xml:space="preserve">financial leases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iCs/>
          <w:color w:val="000000"/>
          <w:sz w:val="28"/>
          <w:szCs w:val="28"/>
          <w:lang w:val="en-US" w:eastAsia="en-US"/>
        </w:rPr>
        <w:t xml:space="preserve">operational leases, </w:t>
      </w:r>
      <w:r>
        <w:rPr>
          <w:color w:val="000000"/>
          <w:sz w:val="28"/>
          <w:szCs w:val="28"/>
          <w:lang w:val="en-US" w:eastAsia="en-US"/>
        </w:rPr>
        <w:t xml:space="preserve">которые дословно переводятся как финансовая и операционная аренда. В российской терминологии финансовую аренду принято называть лизинг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МСФО аренда классифицируется в зависимости от экономического содержания сделки, а не от формы заключенного контракта. И при лизинге, и при операционной аренде происходит передача прав пользования активом от одной компании к другой за вознаграждение. Принципиальное отличие лизинга от аренды заключается в распределении рисков и выг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лизинге </w:t>
      </w:r>
      <w:r>
        <w:rPr>
          <w:iCs/>
          <w:color w:val="000000"/>
          <w:sz w:val="28"/>
          <w:szCs w:val="28"/>
          <w:lang w:val="en-US" w:eastAsia="en-US"/>
        </w:rPr>
        <w:t xml:space="preserve">существенная </w:t>
      </w:r>
      <w:r>
        <w:rPr>
          <w:color w:val="000000"/>
          <w:sz w:val="28"/>
          <w:szCs w:val="28"/>
          <w:lang w:val="en-US" w:eastAsia="en-US"/>
        </w:rPr>
        <w:t xml:space="preserve">часть выгод и рисков, возникающих в процессе владения активом, переносится на лизингополучателя. Право собственности на имущество может и не передаваться. Под рисками понимаются возможность ухудшения физического состояния актива, убытки, понесенные компанией в результате простоя, моральное устаревание и др. При операционной аренде большую часть выгод и рисков несет собственник актива. Как правило, операционная аренда менее продолжительна, чем лизин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МСФО нет четкого определения существенности перехода рисков и выгод на лизингополучателя, однако приведен ряд ситуаций, которые позволяют классифицировать аренду как финансовую. Наиболее простой случай, когда сделка может быть классифицирована как лизинг, – это переход права собственности на имущество к лизингополучателю по истечении срока арен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рок, на который имущество передано в пользование, составляет большую часть срока экономической службы. Сложность применения этого положения для классификации аренды как лизинга (финансовой аренды) заключается в отсутствии определения термина «большая часть». В подобных ситуациях решение принимается компанией самостоятель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ерминология МСФО во многом схожа с используемой в российском бухгалтерском учете, но существуют некоторые значимые отличия. Опишем основные термины МСФО, посвященные лизинг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Начало срока лизинга (аренды) </w:t>
      </w:r>
      <w:r>
        <w:rPr>
          <w:color w:val="000000"/>
          <w:sz w:val="28"/>
          <w:szCs w:val="28"/>
          <w:lang w:val="en-US" w:eastAsia="en-US"/>
        </w:rPr>
        <w:t xml:space="preserve">– наиболее ранняя из двух дат – даты заключения договора об аренде и даты принятия сторонами обязательств в отношении основных условий аренды. В российской практике, как правило, не возникают ситуации, при которых дата принятия обязательств отличается от даты заключения договора. В качестве даты принятия обязательств может рассматриваться момент подписания соглашения о намерен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Срок лизинга (аренды) </w:t>
      </w:r>
      <w:r>
        <w:rPr>
          <w:color w:val="000000"/>
          <w:sz w:val="28"/>
          <w:szCs w:val="28"/>
          <w:lang w:val="en-US" w:eastAsia="en-US"/>
        </w:rPr>
        <w:t xml:space="preserve">– период, в течение которого договор не может быть расторгнут, в том числе срок, на который лизингополучатель имеет право продлить догово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Срок экономической службы </w:t>
      </w:r>
      <w:r>
        <w:rPr>
          <w:color w:val="000000"/>
          <w:sz w:val="28"/>
          <w:szCs w:val="28"/>
          <w:lang w:val="en-US" w:eastAsia="en-US"/>
        </w:rPr>
        <w:t xml:space="preserve">– период использования имущества или количество продукции, которое предполагается получить в результате его использ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Справедливая стоимость </w:t>
      </w:r>
      <w:r>
        <w:rPr>
          <w:color w:val="000000"/>
          <w:sz w:val="28"/>
          <w:szCs w:val="28"/>
          <w:lang w:val="en-US" w:eastAsia="en-US"/>
        </w:rPr>
        <w:t xml:space="preserve">– стоимость приобретения имущества при совершении сделки между хорошо осведомленными, независимыми друг от друга сторонами, желающими совершить такую операцию. Этот термин может быть истолкован как рыночная стоимость имущества, переданного в лизин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Минимальный лизинговый платеж </w:t>
      </w:r>
      <w:r>
        <w:rPr>
          <w:color w:val="000000"/>
          <w:sz w:val="28"/>
          <w:szCs w:val="28"/>
          <w:lang w:val="en-US" w:eastAsia="en-US"/>
        </w:rPr>
        <w:t xml:space="preserve">– сумма, выплачиваемая лизингополучателем за весь срок лизинга, в том числе штрафы за расторжение договора, а также остаточная стоимость имущества, если договор предполагает обязательный выкуп. При расчете размера минимальных лизинговых платежей не учитываются выплаты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азмер которых зависит от объема выпущенной продукции, объема выручки, прибыли и т. д.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оторые выплачиваются лизингодателем, но при этом возмещаются ему из других источников (например, НДС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Условная арендная плата </w:t>
      </w:r>
      <w:r>
        <w:rPr>
          <w:color w:val="000000"/>
          <w:sz w:val="28"/>
          <w:szCs w:val="28"/>
          <w:lang w:val="en-US" w:eastAsia="en-US"/>
        </w:rPr>
        <w:t xml:space="preserve">– часть лизинговых платежей, которые не фиксируются, а зависят от факторов, отличных от срока лизинга, к примеру, указывается количество продукции, выпущенной с использованием актива, полученного в лизин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начале срока лизинга дисконтированная стоимость всех минимальных арендных платежей равна или составляет существенную часть справедливой стоимости переданного в лизинг имущества. Это означает, что если арендатор полностью выплачивает стоимость переданного ему актива, то аренду следует классифицировать как лизинг. В ГААП США арендные отношения классифицируются как лизинг, если сумма минимальных арендных платежей составляет 90% и более стоимости имущ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ереданное в пользование имущество (активы) узкоспециализировано, и только лизингополучатель может использовать его без значительных изменений. Например, передача в пользование производственной линии, смонтированной на площадях лизингополучателя, или иного специализированного оборудования, которое не будет востребовано большинством других компаний, считается признаком лизинговой сдел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качестве дополнительных индикаторов, на основе которых можно классифицировать арендные отношения как лизинг, в МСФО предусмотрены следующие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досрочном расторжении договора убытки арендодателя погашает арендатор, то есть лизингополучатель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уществует возможность продлить договор на более выгодных условиях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быль (убыток) от колебания остаточной стоимости переданного имущества получает арендато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лассификация аренды (операционная или финансовая) производится на этапе заключения договора. Очевидно, что с течением времени к заключенному договору по соглашению сторон могут приниматься дополнительные соглашения или изменения, которые способны повлиять на первоначальную классификацию аренды. Внесение таких изменений учитывается в соответствии с МСФО как заключение нового договора.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Чтобы правильно отразить в отчетности имущество, полученное в лизинг, нужно определить стоимость объекта учета, а также размер лизинговых и амортизационных платеж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соответствии с МСФО 17 лизингополучатель в учете должен отражать полученное в лизинг имущество по наименьшей из стоимостей – рыночной (справедливой) стоимости и стоимости дисконтированных минимальных лизинговых платежей. В бухгалтерском балансе имущество, полученное в лизинг, отражается одновременно в активе как основные средства и в пассиве как обязатель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Лизинговый платеж в соответствии с МСФО состоит из финансового расхода (выплат лизинговой компании, включаемых в расходы периода) и суммы, относимой на уменьшение финансового обязатель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Финансовый расход рассчитывается как процент от остаточной стоимости актива, равный ставке дисконтирования. Остальная часть лизингового платежа, определенного в договоре, относится на уменьшение обязательства перед лизинговой компанией и в расход не включа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 имуществу, полученному в лизинг, лизингополучатель начисляет амортизацию, которая включается в расходы каждого учетного периода. Амортизация по переданным в лизинг активам начисляется в соответствии с амортизационной политикой, принятой для собственных основных средств. Если у лизингополучателя нет «обоснованной уверенности» в том, что право собственности на имущество перейдет к нему, то актив должен быть амортизирован за наиболее короткий из сроков – срок лизинга или срок полезной службы. В противном случае актив, переданный в лизинг, должен быть полностью самортизирован за срок полезной служб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последнее время в России активно используется такой способ привлечения финансирования, как продажа актива с последующим его получением в лизинг. Такие операции в МСФО называются обратной арендой (обратным лизингом). Для определения методов признания прибыли, полученной в результате проведения подобных операций, существуют особые прави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одажа имущества с обратным принятием этого имущества в лизинг с учетом требований МСФО может отражать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ак предоставление простого займа (сумма продажи – сумма займа, превышение суммы рентных платежей над суммой продажи – стоимость займа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ак продажа (с возможной прибылью или убытком) и последующая финансовая аренда. В этом случае прибыль от сделки признается, но не отражается немедленно в полной сумме в отчете о прибылях и убытках. Сумма прибыли от продажи относится непосредственно на статью «Начисленный доход» (доходы будущих периодов) в пассиве баланса, а затем списывается в отчет о прибылях и убытках по мере использования актива. Согласно правилам финансового лизинга актив и обязательства по лизингу в учете у арендатора оцениваются в соответствии с закрепленной в договоре лизинга «справедливой стоимостью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оответствии с МСФО лизингом признаются арендные отношения, при которых существенная часть выгод и рисков переходит на лизингополучателя, в то время как в российском учете сделка может быть классифицирована как лизинговая при наличии договора лизинга, соответствующего требованиям Гражданского кодекса РФ. В отличие от российской системы бухгалтерского учета имущество, переданное в лизинг, по МСФО может быть отражено только на балансе лизингополучател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Грядунова М. Экзотический вид ссудного капитала.//Банковское дело в Москве.–2002.–№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ванов К.Г. Кредитные операции.//Бухгалтерия и банки.–2003.–№ 7-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Модеров С. Учет лизинга по МСФО// Финансовый директор.–2006.–№ 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арфенов К. Учет и анализ кредитных операций.//Бухгалтерия и банки–2005.–№7-8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Петров Е.П. Российские и международные бухгалтерские стандарты – сравнительный анализ.// Аудит и финансовый анализ.–2004 – №3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color w:val="000000"/>
      <w:sz w:val="28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  <w:sz w:val="28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  <w:sz w:val="28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  <w:sz w:val="28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m">
    <w:name w:val="textm"/>
    <w:basedOn w:val="Normal"/>
    <w:qFormat/>
    <w:pPr>
      <w:spacing w:before="280" w:after="0"/>
    </w:pPr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45:00Z</dcterms:created>
  <dc:creator>Чакински</dc:creator>
  <dc:description/>
  <cp:keywords/>
  <dc:language>en-US</dc:language>
  <cp:lastModifiedBy>SYSTEM</cp:lastModifiedBy>
  <dcterms:modified xsi:type="dcterms:W3CDTF">2011-09-26T16:45:00Z</dcterms:modified>
  <cp:revision>2</cp:revision>
  <dc:subject/>
  <dc:title>Непосредственно работу над МСФО начал Центр ООН по транснациональным корпорациям</dc:title>
</cp:coreProperties>
</file>