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widowControl w:val="false"/>
        <w:spacing w:lineRule="auto" w:line="360"/>
        <w:ind w:left="0" w:firstLine="709"/>
        <w:jc w:val="both"/>
        <w:rPr/>
      </w:pPr>
      <w:r>
        <w:rPr/>
        <w:t>Содержание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ние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ой литератур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рабочую таблицу по форме </w:t>
      </w:r>
      <w:r>
        <w:rPr>
          <w:iCs/>
          <w:sz w:val="28"/>
          <w:szCs w:val="28"/>
        </w:rPr>
        <w:t xml:space="preserve">Приложения Г.2 </w:t>
      </w:r>
      <w:r>
        <w:rPr>
          <w:sz w:val="28"/>
          <w:szCs w:val="28"/>
        </w:rPr>
        <w:t xml:space="preserve">составьте бухгалтерский баланс и отчет о прибылях и убытках </w:t>
      </w:r>
      <w:r>
        <w:rPr>
          <w:sz w:val="28"/>
          <w:szCs w:val="28"/>
          <w:lang w:val="en-US"/>
        </w:rPr>
        <w:t>DFG</w:t>
      </w:r>
      <w:r>
        <w:rPr>
          <w:sz w:val="28"/>
          <w:szCs w:val="28"/>
        </w:rPr>
        <w:t xml:space="preserve"> Компании за 20X6 год на основе следующей информ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FG</w:t>
      </w:r>
      <w:r>
        <w:rPr>
          <w:sz w:val="28"/>
          <w:szCs w:val="28"/>
        </w:rPr>
        <w:t xml:space="preserve"> Компания по консультированию и подготовке налоговой документации начала свою деятельность в январе 200Х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го месяца имели место следующие опер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10 января. Собственник внес на счет компании в банке $10 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12 января. Арендован офис, оплаченный авансом $800 за два месяца впере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14 января. Закуплено офисное оборудование на $3 000, оплачено $1 500, остальная сумма должна быть оплачена в следующем месяц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16 января. Закуплены в кредит офисные принадлежности на $46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17 января. Оплачено $230 в счет погашения кредиторской задолж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21 января. Оказаны услуги в подготовке отчетности другой компании и получено вознаграждение $2 4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24 января. Выплачена заработная плата сотрудникам за январь месяц $1 2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28 января. Получен, но не оплачен счет за телефонные услуги $7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ющие проводки 31 январ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Списать на расходы за январь аренду, оплаченную аванс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) Инвентаризацией на 31 января установлены остатки офисных принадлежностей на сумму $2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Начислить амортизацию на оборудование (срок полезного использования -5 лет, способ списания - прямолинейны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Начислить расходы по налогу на прибыль за январь, ставка налога - 40%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ми стандартами не предусмотрена какая либо стандартная форма баланса и определяется лишь круг обязательных статей баланса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актив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, учтенные по методу участ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и другие дебиторские задолженност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 их эквивалент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купателей и заказчиков и другая дебиторская задолженность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обязатель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ы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обязательства, включающие выплату процент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еньшинств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щенный капитал и резер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елении в балансе того или иного показателя должно принимать руководство предприятия, основываясь на существенности статьи, целесообразности обособленного ее отражения и интересах пользователей отчетности. В соответствии с МСФО в балансе можно не разделять активы и обязательства на долгосрочные и краткосрочные, однако в отчетности должно раскрываться, какие активы или обязательства будут погашены (реализованы или использованы) в течение 12 месяцев после отчетной даты. Российская форма баланса заведомо предусматривает разделение активов и обязательств на долгосрочные и краткосрочные. Чаще всего предприятия не отступают от установленной формы, не добавляют строки в баланс и не удаляют лишние. В балансе по МСФО, как правило, нет пустых строк, они просто уда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тчет о прибылях и убытк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е стандарты учета предписывают следовать принципу соответствия, согласно которому затраты отражаются в периоде ожидаемого получения дохода, а в российской системе учета затраты отражаются после выполнения определенных требований к составлению документации. Требование наличия надлежащей документации часто не позволяет российским предприятиям учесть все операции, относящиеся к определенному периоду. Основополагающий принцип МСФО, заключающийся в том, что содержание финансовой отчетности важнее формы представления информации или ее извлечения, находится в противоречии с положением о необходимости наличия достаточной документации для отражения операции. Различие в сроках учета операций, в отношении которых не имеется достаточной документации в соответствии с российской системой учета, приводит к многочисленным расхождениям между МСФО и российской системой учета в отчете о прибылях и убытках. Самый распространенный пример несоответствия – многие российские предприятия признают выручку не по дате отгрузки, а по дате счета фактуры, который может выписываться через 2-3 недели после даты отгрузки (когда, например, цена на продукцию рассчитывается на основе какого-либо индикатора за период времени до и после даты счета-фактур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СФО обязательными показателями для раскрытия в Отчете о прибылях и убытках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уч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результат от основ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в прибыли/убытке зависимых предприятий и от участия в совмест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результат от обыч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резвычайные доходы и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ая прибыль/убыток за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стандарты учета предполагают формирование Отчета о прибылях и убытках в формате «по назначению затрат», то есть затраты разделяются на себестоимость продаж, управленческие, операционные расходы и т. д. МСФО позволяют предприятию самостоятельно выбирать метод раскрытия затрат в Отчете о прибылях и убытках: по назначению затрат или по элементам затрат (например, амортизация, расходы на оплату труда, покупная стоимость товаров, скорректированная на изменение запасов и т. д.). В российской практике по такому принципу расходы раскрываются в Приложении к бухгалтерскому балансу (форма № 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за месяц = 100/5/12 =1,6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мма амортизации = 3000*1,67% = 50,1 $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ибыли = 2400-1200-230-460 = 51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= 510*40% = 20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.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аблица компании за месяц</w:t>
      </w:r>
    </w:p>
    <w:tbl>
      <w:tblPr>
        <w:tblW w:w="144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3504"/>
        <w:gridCol w:w="1085"/>
        <w:gridCol w:w="1085"/>
        <w:gridCol w:w="739"/>
        <w:gridCol w:w="797"/>
        <w:gridCol w:w="648"/>
        <w:gridCol w:w="992"/>
        <w:gridCol w:w="992"/>
        <w:gridCol w:w="922"/>
        <w:gridCol w:w="922"/>
        <w:gridCol w:w="922"/>
        <w:gridCol w:w="950"/>
      </w:tblGrid>
      <w:tr>
        <w:trPr>
          <w:trHeight w:val="53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четов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баланс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ый пробный баланс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</w:tr>
      <w:tr>
        <w:trPr>
          <w:trHeight w:val="248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0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получен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, оплаченная аванс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, оплаченная аванс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0</w:t>
            </w:r>
          </w:p>
        </w:tc>
      </w:tr>
      <w:tr>
        <w:trPr>
          <w:trHeight w:val="62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ая амортизация -оборуд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оплат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к оплат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труд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</w:t>
            </w:r>
          </w:p>
        </w:tc>
      </w:tr>
      <w:tr>
        <w:trPr>
          <w:trHeight w:val="63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нцелярские принадлеж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муник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страхово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текущей аренд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налогу на при бы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>
          <w:trHeight w:val="10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</w:tr>
      <w:tr>
        <w:trPr>
          <w:trHeight w:val="355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7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ложение Г.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6"/>
        </w:rPr>
        <w:t>Формы финансовой отчетности по МСФ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6"/>
        </w:rPr>
        <w:t>Таблица Г.1.1 Бухгалтерский баланс на 31.12.20X6 год</w:t>
      </w:r>
    </w:p>
    <w:tbl>
      <w:tblPr>
        <w:tblW w:w="8521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690"/>
        <w:gridCol w:w="1728"/>
      </w:tblGrid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ьи балан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Х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Х5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е активы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получению за готов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запас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плаченные аванс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текущи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активы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тоимость основных сред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тоимость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долгосроч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5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е обязательств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 оплате за ТМ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долговые обязатель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оплат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текущих обязатель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4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долговые обязатель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обязательст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</w:tr>
      <w:tr>
        <w:trPr>
          <w:trHeight w:val="3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собственного капита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10</w:t>
            </w:r>
          </w:p>
        </w:tc>
      </w:tr>
      <w:tr>
        <w:trPr>
          <w:trHeight w:val="3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обязательств и собственного капита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6"/>
        </w:rPr>
        <w:t>Таблица Г.1.2. Отчет о прибылях и убытках за 20X6 год (классификация расходов по Функции)</w:t>
      </w:r>
    </w:p>
    <w:tbl>
      <w:tblPr>
        <w:tblW w:w="8342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1747"/>
        <w:gridCol w:w="1776"/>
      </w:tblGrid>
      <w:tr>
        <w:trPr>
          <w:trHeight w:val="3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X5</w:t>
            </w:r>
          </w:p>
        </w:tc>
      </w:tr>
      <w:tr>
        <w:trPr>
          <w:trHeight w:val="3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ж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ибы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административ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(убыток) от операционной деятельн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финансир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ь (убыток) от участия в ассоциированных компан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 и прибыли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процентам и дивиденд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и операционных актив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и убытки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цент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от продажи операционных активо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налогу на прибы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X)</w:t>
            </w:r>
          </w:p>
        </w:tc>
      </w:tr>
      <w:tr>
        <w:trPr>
          <w:trHeight w:val="33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ми стандартами не предусмотрена какая либо стандартная форма баланса и определяется лишь круг обязательных статей балан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актив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, учтенные по методу участ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и другие дебиторские задолженност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и их эквивалент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лженность покупателей и заказчиков и другая дебиторская задолженнос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обязатель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обязательства, включающие выплату процен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еньшин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щенный капитал и резер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елении в балансе того или иного показателя должно принимать руководство предприятия, основываясь на существенности статьи, целесообразности обособленного ее отражения и интересах пользователей отчетности. В соответствии с МСФО в балансе можно не разделять активы и обязательства на долгосрочные и краткосрочные, однако в отчетности должно раскрываться, какие активы или обязательства будут погашены (реализованы или использованы) в течение 12 месяцев после отчетной даты. Российская форма баланса заведомо предусматривает разделение активов и обязательств на долгосрочные и краткосрочные. Чаще всего предприятия не отступают от установленной формы, не добавляют строки в баланс и не удаляют лишние. В балансе по МСФО, как правило, нет пустых строк, они просто уда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ухгалтерском учете : Федеральный закон от 21.11.96 №129 ФЗ – М.:ПРИОР, 2001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грамма реформирования бухгалтерского учета в соответствии с международными стандартами финансовой отчетности : Постановление правительства РФ от 06.03.98 №283 – Аудит. – 2004 - №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ждународные стандарты финансовой отчетности, - М. Аскери - АССА,2003 год.-240 с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ев А.С. Основные направления развития бухгалтерского учета в России – Бухгалтерский учет , 200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игорева Г.И., Пилипенко В.И. Применение международных стандартов отчетности в России. – СПб.: Питер, 2003. – 1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П. Бухгалтерский учет в организациях /Е.П. Козлова, Г.Н. Бабченко, Е.Н. Галанина, 2-е изд., перераб. и доп. – М.: Финансы и статистика, 2002. – 800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зова Ж.А. Международные стандарты финансовой отчетности. – М.: Бератор-Пресс, 2002. – 25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– М.: ИНФРА-М, 200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тая И.Н. Хахонова Н.Н. Бухгалтерский учет – Ростов н/Д: Феникс, 2002 – 608с.</w:t>
      </w:r>
    </w:p>
    <w:sectPr>
      <w:type w:val="nextPage"/>
      <w:pgSz w:w="11906" w:h="16838"/>
      <w:pgMar w:left="1701" w:right="851" w:gutter="0" w:header="0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45:00Z</dcterms:created>
  <dc:creator>wl</dc:creator>
  <dc:description/>
  <cp:keywords/>
  <dc:language>en-US</dc:language>
  <cp:lastModifiedBy>SYSTEM</cp:lastModifiedBy>
  <cp:lastPrinted>2006-06-01T15:47:00Z</cp:lastPrinted>
  <dcterms:modified xsi:type="dcterms:W3CDTF">2011-09-26T16:45:00Z</dcterms:modified>
  <cp:revision>2</cp:revision>
  <dc:subject/>
  <dc:title>Используя    рабочую    таблицу    по    форме   Приложения   Г</dc:title>
</cp:coreProperties>
</file>