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Учет акционерного капитала и резерв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 Учет акционерного капитал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Акционерный капитал</w:t>
      </w:r>
      <w:r>
        <w:rPr>
          <w:rFonts w:cs="Times New Roman" w:ascii="Times New Roman" w:hAnsi="Times New Roman"/>
          <w:color w:val="000000"/>
          <w:sz w:val="28"/>
          <w:szCs w:val="28"/>
        </w:rPr>
        <w:t xml:space="preserve"> – основной капитал акционерного общества, который образуется за счет эмиссии акций. Является уставным капиталом, так как его размер определяется уставом компании общества. Акционерный капитал называется еще номинальным и разрешенным капит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й капитал АО представляет собой сумму вкладов участников, выделяемую для обеспечения уставной деятельности общества. Размер акционерного капитала определяется учредительными документами в соответствии с законодательством. С позиции норм гражданского права акционерный капитал определяет минимальный размер имущества общества, гарантирующего интересы его кредиторов (ст. 90 ГК РФ). С экономической точки зрения акционерный капитал представляет собой имущество, т.е. экономические ресурсы предприятия на момент его создания. Доля участника в акционерном капитале общества рассчитывается по формул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Di=Cni: Ck х10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pPr>
      <w:r>
        <w:rPr>
          <w:rFonts w:cs="Times New Roman" w:ascii="Times New Roman" w:hAnsi="Times New Roman"/>
          <w:b/>
          <w:color w:val="000000"/>
          <w:sz w:val="28"/>
          <w:szCs w:val="28"/>
        </w:rPr>
        <w:t xml:space="preserve">Di </w:t>
      </w:r>
      <w:r>
        <w:rPr>
          <w:rFonts w:cs="Times New Roman" w:ascii="Times New Roman" w:hAnsi="Times New Roman"/>
          <w:color w:val="000000"/>
          <w:sz w:val="28"/>
          <w:szCs w:val="28"/>
        </w:rPr>
        <w:t>– доля в акционерном капитале i-го участника общества</w:t>
      </w:r>
    </w:p>
    <w:p>
      <w:pPr>
        <w:pStyle w:val="Normal"/>
        <w:spacing w:lineRule="auto" w:line="360" w:before="0" w:after="0"/>
        <w:ind w:firstLine="709"/>
        <w:jc w:val="both"/>
        <w:rPr/>
      </w:pPr>
      <w:r>
        <w:rPr>
          <w:rFonts w:cs="Times New Roman" w:ascii="Times New Roman" w:hAnsi="Times New Roman"/>
          <w:b/>
          <w:color w:val="000000"/>
          <w:sz w:val="28"/>
          <w:szCs w:val="28"/>
        </w:rPr>
        <w:t>Cni</w:t>
      </w:r>
      <w:r>
        <w:rPr>
          <w:rFonts w:cs="Times New Roman" w:ascii="Times New Roman" w:hAnsi="Times New Roman"/>
          <w:color w:val="000000"/>
          <w:sz w:val="28"/>
          <w:szCs w:val="28"/>
        </w:rPr>
        <w:t xml:space="preserve"> – номинальная стоимость доли участника в акционерном капитале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Ck </w:t>
      </w:r>
      <w:r>
        <w:rPr>
          <w:rFonts w:cs="Times New Roman" w:ascii="Times New Roman" w:hAnsi="Times New Roman"/>
          <w:color w:val="000000"/>
          <w:sz w:val="28"/>
          <w:szCs w:val="28"/>
        </w:rPr>
        <w:t>– стоимость акционерного капитала (зарегистрированного обще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ая стоимость доли участника общества соответствует части стоимости чистых активов общества, пропорционально его д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клада в акционерный капитал может быть внесено имущество, как в денежной, так и в натуральной форме, а также имущественные либо иные права, имеющие денежную оценку. Взнос неденежных вкладов участниками в акционерный капитал общества требует оценки их стоимости независимыми экспертами. Если номинальная стоимость такого вклада превышает 200-кратный размер МРОТ, установленный ФЗ на дату представления документов для государственной регистрации общества, то такая оценка является обязате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размер акционерного капитала ЗАО должен быть не менее 100-кратной величины МРОТ, установленного ФЗ на дату представления документов для государственной регистрации общества, а ОАО – не менее 1000 МР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деятельности предприятия может возникнуть необходимость увеличения акционерного капитала. Это возможно при соблюдении двух основны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го размер должен быть полностью оплач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оимость чистых активов не должна быть ниже зарегистрированного акционерного капитала.</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о ст. 17 Закона РФ №14-ФЗ акционерный капитал общества может быть увеличен:</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дополнительных вкладов участников и третьих лиц, принимаемых в общ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б АО предусматривает право, а в установленных самим Законом об АО случаях и обязанность, общества уменьшить свой акционерный капитал. В нём установлено особое правило определения размера минимального акционерного капитала общества. Если общество приняло решение об уменьшении акционерного капитала по собственной инициативе, размер его акционерного капитала должен стать не меньше минимального размера акционерного капитала, определённого на дату представления документов на государственную регистрацию соответствующих изменений. Если же общество обязано уменьшить свой акционерный капитал в соответствии с Законом об АО, размер минимального акционерного капитала определяется на дату государственной регистрации самого общ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оммерческие предприятия, функционирующие на принципах рыночной экономики, как правило, владеют коллективной или корпоративной собственностью. Собственниками выступают несколько юридических и физических лиц, коллектив вкладчиков или корпорация акционеров. Уставной капитал, сложившийся как акционерный, наиболее полно отражает все аспекты формирования уставного капитала. </w:t>
        <w:br/>
        <w:t>Различают акционерные общества (предприятия) открытого и закрытого типов. Уставной капитал акционерного общества открытого типа разделяется на некоторое число акций, имеющих номинальную (нарицательную) стоимость. Эти акции продаются по открытой подписке или через посредников всем желающим. Закрытые акционерные общества распространяют свои акции между заранее определенными участниками, либо вообще не выпускают а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аком случае взнос каждого участника в уставный капитал общества определяется учредительским договором (протоколом, соглашением), который подписывают участн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Акция представляет собой ценную бумагу, удостоверяющую факт взноса определенной суммы в уставный капитал акционерного общества, дающего право участвовать в собраниях акционеров и получать определенную долю в виде дивидендов (дохода держателя а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Стоимость акции ее держатель может получить только после ликвидации акционерного общества или путем реализации ее на фондовой бирже. В случае продажи акции, вклад и порождаемые ими права переходят к другому держателю, а имущественное состояние акционерного общества как юридического лица не изменяе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Акции подразделяются на обыкновенные (простые) и привилегированные. Последних может быть выпущено не более (по стоимости) 10% утвержденного уставного капитала. Привилегированные акции дают право на гарантированный доход, дивиденды по ним выплачиваются не менее установленного размера, обычно в процентах к их номинальной стоим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Владельцы привилегированных акций не имеют права голоса на собрании акционеров. Владельцы простых акций получают доходы по ним в зависимости от результата хозяйственной деятельности и решения собрания акционеров о сумме чистого дохода, направляемого на выплату дивидендов по результатам данного отчетного 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 уставного капитала, стоимости одной акции, соотношение простых и привилегированных акций определяются собранием акционеров, указываются в уставе общества и регистрируются в соответствующих государственных органах юстиции. Любые последующие изменения уставного капитала утверждаются собранием акционеров и должны быть зарегистрированы в том государственном органе юстиции, в котором первоначально был зарегистрирован устав акционерного об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условиях современной рыночной экономики привлечение дополнительных финансовых ресурсов реально может происходить как путем кредитования в банке, так и путем привлечения акционерного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качестве более эффективного способа привлечения сторонних средств</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можно рассматривать привлечение акционерного капитала.</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и выпуске акций не требуется возврата приобретенных средств – они поступают в вечное пользование эмитента.</w:t>
      </w:r>
    </w:p>
    <w:p>
      <w:pPr>
        <w:pStyle w:val="Style19"/>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тсутствует плата за привлеченные средства сумма дивидендов по акциям, может устанавливаться с учетом финансового состояния эмитента, а в период реализации проекта целесообразным представляется направление прибыли не на выплату дивидендов, а на развитие производства.</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w:t>
      </w:r>
    </w:p>
    <w:p>
      <w:pPr>
        <w:pStyle w:val="Style19"/>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едприятие должно быть крупным (организация эмиссии на мелких, малоизвестных предприятиях в настоящее время затруднительна и нецелесообразна);</w:t>
      </w:r>
    </w:p>
    <w:p>
      <w:pPr>
        <w:pStyle w:val="Style19"/>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едприятие должно находится в удовлетворительном финансовом состоянии (согласно требованиям законодательства предприятие не должно иметь убытка на последнюю отчетную дату);</w:t>
      </w:r>
    </w:p>
    <w:p>
      <w:pPr>
        <w:pStyle w:val="Style19"/>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эмиссия целесообразна лишь для привлечения значительных объемов акционерного капитал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сновной недостаток привлечения предприятием акционерного капитала потеря управляемости предприятием (возможность утери контрольного пакета).</w:t>
      </w:r>
    </w:p>
    <w:p>
      <w:pPr>
        <w:pStyle w:val="Style20"/>
        <w:spacing w:lineRule="auto" w:line="360" w:before="0" w:after="0"/>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20"/>
        <w:spacing w:lineRule="auto" w:line="360" w:before="0" w:after="0"/>
        <w:ind w:firstLine="709"/>
        <w:jc w:val="both"/>
        <w:rPr/>
      </w:pPr>
      <w:r>
        <w:rPr>
          <w:b/>
          <w:color w:val="000000"/>
          <w:sz w:val="28"/>
          <w:szCs w:val="28"/>
        </w:rPr>
        <w:t>1.2 Учет резервов</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 xml:space="preserve">Организация в целях равномерного включения предстоящих расходов в издержки производства или обращения отчетного периода может создавать </w:t>
      </w:r>
      <w:r>
        <w:rPr>
          <w:b/>
          <w:bCs/>
          <w:color w:val="000000"/>
          <w:sz w:val="28"/>
          <w:szCs w:val="28"/>
        </w:rPr>
        <w:t>резервы предстоящих расходов</w:t>
      </w:r>
      <w:r>
        <w:rPr>
          <w:color w:val="000000"/>
          <w:sz w:val="28"/>
          <w:szCs w:val="28"/>
        </w:rPr>
        <w:t>:</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стоящую оплату отпусков работникам;</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у ежегодного вознаграждения за выслугу лет;</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у вознаграждений по итогам работы за год;</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основных средств;</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затраты по подготовительным работам в связи с сезонным характером производства;</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оящие затраты на рекультивацию земель и осуществление иных природоохранных мероприятий;</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оящие затраты по ремонту предметов, предназначенных для сдачи в аренду по договору проката;</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йный ремонт и гарантийное обслуживание;</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ие иных предвиденных затрат и другие цели, предусмотренные законодательством Российской Федерации, нормативными правовыми актами Минфина России.</w:t>
      </w:r>
    </w:p>
    <w:p>
      <w:pPr>
        <w:pStyle w:val="Style20"/>
        <w:spacing w:lineRule="auto" w:line="360" w:before="0" w:after="0"/>
        <w:ind w:firstLine="709"/>
        <w:jc w:val="both"/>
        <w:rPr>
          <w:color w:val="000000"/>
          <w:sz w:val="28"/>
          <w:szCs w:val="28"/>
        </w:rPr>
      </w:pPr>
      <w:r>
        <w:rPr>
          <w:color w:val="000000"/>
          <w:sz w:val="28"/>
          <w:szCs w:val="28"/>
        </w:rPr>
        <w:t>Необходимость создания того или иного резерва, решается в организации в зависимости от отраслевой специфики, ее имущественного состояния, численности работающих и др. Непосредственно, перечень, порядок создаваемых резервов и способ резервирования тех или иных сумм, должен быть предусмотрен в учетной политике организации в соответствии с Положением по бухгалтерскому учету «Учетная политика организации» (ПБУ 1/98), утвержденным Приказом Минфина России от 09.12.98 г. №60.</w:t>
      </w:r>
    </w:p>
    <w:p>
      <w:pPr>
        <w:pStyle w:val="Style20"/>
        <w:spacing w:lineRule="auto" w:line="360" w:before="0" w:after="0"/>
        <w:ind w:firstLine="709"/>
        <w:jc w:val="both"/>
        <w:rPr>
          <w:color w:val="000000"/>
          <w:sz w:val="28"/>
          <w:szCs w:val="28"/>
        </w:rPr>
      </w:pPr>
      <w:r>
        <w:rPr>
          <w:color w:val="000000"/>
          <w:sz w:val="28"/>
          <w:szCs w:val="28"/>
        </w:rPr>
        <w:t>Начиная с 2000 г.организации формируют себестоимость в соответствии с Положением по бухгалтерскому учету «Расходы организации» (ПБУ 10/99), утвержденным Приказом Минфина России от 06.05.99 г. №33н. При образовании резервов выбытия активов организации не происходит. Следовательно, начисленные и неиспользованные резервы не могут рассматриваться как расходы организации. Согласно п. 9 ПБУ 10/99 для целей формирования организацией финансового результата определяется себестоимость, которая формируется на базе расходов организации. Поэтому начисленные и неиспользованные резервы не должны участвовать в формировании финансового результата и отражаться в отчете о прибылях и убытках.</w:t>
      </w:r>
    </w:p>
    <w:p>
      <w:pPr>
        <w:pStyle w:val="Style20"/>
        <w:spacing w:lineRule="auto" w:line="360" w:before="0" w:after="0"/>
        <w:ind w:firstLine="709"/>
        <w:jc w:val="both"/>
        <w:rPr>
          <w:color w:val="000000"/>
          <w:sz w:val="28"/>
          <w:szCs w:val="28"/>
        </w:rPr>
      </w:pPr>
      <w:r>
        <w:rPr>
          <w:color w:val="000000"/>
          <w:sz w:val="28"/>
          <w:szCs w:val="28"/>
        </w:rPr>
        <w:t>Формирование резервов хозяйствующими субъектами осуществляется на добровольной основе, т.е. не является обязательным. Если организация исходя из принятой ею учетной политики не создает резервы, то она может сразу отнести на себестоимость расходы, на которые создаются резервы предстоящих платежей.</w:t>
      </w:r>
    </w:p>
    <w:p>
      <w:pPr>
        <w:pStyle w:val="Style20"/>
        <w:spacing w:lineRule="auto" w:line="360" w:before="0" w:after="0"/>
        <w:ind w:firstLine="709"/>
        <w:jc w:val="both"/>
        <w:rPr>
          <w:color w:val="000000"/>
          <w:sz w:val="28"/>
          <w:szCs w:val="28"/>
        </w:rPr>
      </w:pPr>
      <w:r>
        <w:rPr>
          <w:color w:val="000000"/>
          <w:sz w:val="28"/>
          <w:szCs w:val="28"/>
        </w:rPr>
        <w:t>Начисление резервов предусматривается и обосновывается в учетной политике организации. Наряду с отражением самого факта создания тех или иных резервов в учетной политике должны быть зафиксированы методы расчета оценочных значений для образования резервов предстоящих платежей.</w:t>
      </w:r>
    </w:p>
    <w:p>
      <w:pPr>
        <w:pStyle w:val="Style20"/>
        <w:spacing w:lineRule="auto" w:line="360" w:before="0" w:after="0"/>
        <w:ind w:firstLine="709"/>
        <w:jc w:val="both"/>
        <w:rPr>
          <w:color w:val="000000"/>
          <w:sz w:val="28"/>
          <w:szCs w:val="28"/>
        </w:rPr>
      </w:pPr>
      <w:r>
        <w:rPr>
          <w:color w:val="000000"/>
          <w:sz w:val="28"/>
          <w:szCs w:val="28"/>
        </w:rPr>
        <w:t>Предстоящие расходы равномерно относятся на издержки производства отчетного периода. Для обеспечения в будущем стабильных финансовых результатов хозяйственной деятельности необходимо равномерное (ежемесячное) отнесение предстоящих расходов на себестоимость продукции (работ, услуг), что должно подтверждаться первичными документами.</w:t>
      </w:r>
    </w:p>
    <w:p>
      <w:pPr>
        <w:pStyle w:val="Style20"/>
        <w:spacing w:lineRule="auto" w:line="360" w:before="0" w:after="0"/>
        <w:ind w:firstLine="709"/>
        <w:jc w:val="both"/>
        <w:rPr>
          <w:color w:val="000000"/>
          <w:sz w:val="28"/>
          <w:szCs w:val="28"/>
        </w:rPr>
      </w:pPr>
      <w:r>
        <w:rPr>
          <w:color w:val="000000"/>
          <w:sz w:val="28"/>
          <w:szCs w:val="28"/>
        </w:rPr>
        <w:t>Создание резервов сроком не более чем на один отчетный год. Резервы предстоящих расходов не имеют остатков на конец отчетного года за исключением некоторых резервов, по которым допускаются остатки, переходящие на следующий год. К их числу относятся резервы: на предстоящую оплату отпусков работникам, выплату ежегодного вознаграждения за выслугу лет, выплату вознаграждений по итогам работы за год, создание ремонтного фонда (резерва) и некоторые другие.</w:t>
      </w:r>
    </w:p>
    <w:p>
      <w:pPr>
        <w:pStyle w:val="Style20"/>
        <w:spacing w:lineRule="auto" w:line="360" w:before="0" w:after="0"/>
        <w:ind w:firstLine="709"/>
        <w:jc w:val="both"/>
        <w:rPr>
          <w:color w:val="000000"/>
          <w:sz w:val="28"/>
          <w:szCs w:val="28"/>
        </w:rPr>
      </w:pPr>
      <w:r>
        <w:rPr>
          <w:color w:val="000000"/>
          <w:sz w:val="28"/>
          <w:szCs w:val="28"/>
        </w:rPr>
        <w:t>Если при уточнении учетной политики на следующий отчетный год, организация считает нецелесообразным начислять резервы предстоящих расходов, то в соответствии с п. 58 Методических рекомендаций о порядке формирования показателей бухгалтерской отчетности организации, утвержденных Приказом Минфина России от 28.06.2000 г. №60н, переходящие остатки резервов по состоянию на 1 января следующего за отчетным года присоединяются к финансовому результату организации с отражением в учете за январь.</w:t>
      </w:r>
    </w:p>
    <w:p>
      <w:pPr>
        <w:pStyle w:val="Style20"/>
        <w:spacing w:lineRule="auto" w:line="360" w:before="0" w:after="0"/>
        <w:ind w:firstLine="709"/>
        <w:jc w:val="both"/>
        <w:rPr/>
      </w:pPr>
      <w:r>
        <w:rPr>
          <w:color w:val="000000"/>
          <w:sz w:val="28"/>
          <w:szCs w:val="28"/>
        </w:rPr>
        <w:t>Инвентаризация резервов предстоящих расходов. Резервирование осуществляется, как правило, на основании специальных расчетов или смет. Обоснованность, правильность образования и использования сумм по тому или иному резерву периодически (а на конец года обязательно) проверяется по данным смет, расчетов и т.п. и при необходимости корректируется.</w:t>
      </w:r>
    </w:p>
    <w:p>
      <w:pPr>
        <w:pStyle w:val="Style20"/>
        <w:spacing w:lineRule="auto" w:line="360" w:before="0" w:after="0"/>
        <w:ind w:firstLine="709"/>
        <w:jc w:val="both"/>
        <w:rPr>
          <w:color w:val="000000"/>
          <w:sz w:val="28"/>
          <w:szCs w:val="28"/>
        </w:rPr>
      </w:pPr>
      <w:r>
        <w:rPr>
          <w:color w:val="000000"/>
          <w:sz w:val="28"/>
          <w:szCs w:val="28"/>
        </w:rPr>
        <w:t>При инвентаризации резервов, не имеющих переходящих остатков в конце отчетного года, излишне зарезервированные суммы сторнируются, а недостаток резерва компенсируется дополнительной записью по включению дополнительных отчислений в затраты на производство и расходы на продажу.</w:t>
      </w:r>
    </w:p>
    <w:p>
      <w:pPr>
        <w:pStyle w:val="Style20"/>
        <w:spacing w:lineRule="auto" w:line="360" w:before="0" w:after="0"/>
        <w:ind w:firstLine="709"/>
        <w:jc w:val="both"/>
        <w:rPr>
          <w:color w:val="000000"/>
          <w:sz w:val="28"/>
          <w:szCs w:val="28"/>
        </w:rPr>
      </w:pPr>
      <w:r>
        <w:rPr>
          <w:color w:val="000000"/>
          <w:sz w:val="28"/>
          <w:szCs w:val="28"/>
        </w:rPr>
        <w:t>При инвентаризации резервов, имеющих переходящие остатки, для уточнения последних производится аналогичная корректировка себестоимости продукции (работ, услуг).</w:t>
      </w:r>
    </w:p>
    <w:p>
      <w:pPr>
        <w:pStyle w:val="Style20"/>
        <w:spacing w:lineRule="auto" w:line="360" w:before="0" w:after="0"/>
        <w:ind w:firstLine="709"/>
        <w:jc w:val="both"/>
        <w:rPr/>
      </w:pPr>
      <w:r>
        <w:rPr>
          <w:color w:val="000000"/>
          <w:sz w:val="28"/>
          <w:szCs w:val="28"/>
        </w:rPr>
        <w:t>При отсутствии инвентаризации остатков резервов на конец года быть не должно, они в полной сумме присоединяются к прибыли текущего года и участвуют в налогообложении.</w:t>
      </w:r>
    </w:p>
    <w:p>
      <w:pPr>
        <w:pStyle w:val="Style20"/>
        <w:spacing w:lineRule="auto" w:line="360" w:before="0" w:after="0"/>
        <w:ind w:firstLine="709"/>
        <w:jc w:val="both"/>
        <w:rPr/>
      </w:pPr>
      <w:r>
        <w:rPr>
          <w:color w:val="000000"/>
          <w:sz w:val="28"/>
          <w:szCs w:val="28"/>
        </w:rPr>
        <w:t>Поскольку в настоящее время унифицированная форма акта инвентаризации резервов предстоящих расходов отсутствует, организация разрабатывает ее самостоятельно.</w:t>
      </w:r>
    </w:p>
    <w:p>
      <w:pPr>
        <w:pStyle w:val="Style20"/>
        <w:spacing w:lineRule="auto" w:line="360" w:before="0" w:after="0"/>
        <w:ind w:firstLine="709"/>
        <w:jc w:val="both"/>
        <w:rPr>
          <w:color w:val="000000"/>
          <w:sz w:val="28"/>
          <w:szCs w:val="28"/>
        </w:rPr>
      </w:pPr>
      <w:r>
        <w:rPr>
          <w:color w:val="000000"/>
          <w:sz w:val="28"/>
          <w:szCs w:val="28"/>
        </w:rPr>
        <w:t>Фактические расходы, на которые был ранее образован резерв, относятся в дебет счета 96 «Резерв предстоящих расходов» в корреспонденции со счетами: 70 «Расчеты с персоналом по оплате труда» – на суммы заработной платы работникам за время отпуска и ежегодного вознаграждения за выслугу лет; 23 «Вспомогательные производства» – на стоимость ремонта основных средств, произведенного подразделением организации. Периодически (а на конец года – обязательно) по тому или иному резерву проверяется правильность образования и использования сумм по данным смет, расчетов и при необходимости корректируется.</w:t>
      </w:r>
    </w:p>
    <w:p>
      <w:pPr>
        <w:pStyle w:val="Style20"/>
        <w:spacing w:lineRule="auto" w:line="360" w:before="0" w:after="0"/>
        <w:ind w:firstLine="709"/>
        <w:jc w:val="both"/>
        <w:rPr>
          <w:color w:val="000000"/>
          <w:sz w:val="28"/>
          <w:szCs w:val="28"/>
        </w:rPr>
      </w:pPr>
      <w:r>
        <w:rPr>
          <w:color w:val="000000"/>
          <w:sz w:val="28"/>
          <w:szCs w:val="28"/>
        </w:rPr>
        <w:t>При образовании резервов за счет себестоимости необходимо обращать внимание на оформление первичных учетных документов, дающих право на их образование.</w:t>
      </w:r>
    </w:p>
    <w:p>
      <w:pPr>
        <w:pStyle w:val="Style20"/>
        <w:spacing w:lineRule="auto" w:line="360" w:before="0" w:after="0"/>
        <w:ind w:firstLine="709"/>
        <w:jc w:val="both"/>
        <w:rPr>
          <w:color w:val="000000"/>
          <w:sz w:val="28"/>
          <w:szCs w:val="28"/>
        </w:rPr>
      </w:pPr>
      <w:r>
        <w:rPr>
          <w:color w:val="000000"/>
          <w:sz w:val="28"/>
          <w:szCs w:val="28"/>
        </w:rPr>
        <w:t>Таким образом, требования, предъявляемые к условиям и порядку учета резервов, сводятся к следующему:</w:t>
      </w:r>
    </w:p>
    <w:p>
      <w:pPr>
        <w:pStyle w:val="Style19"/>
        <w:numPr>
          <w:ilvl w:val="0"/>
          <w:numId w:val="3"/>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условия формирования и расходования резервов должны соответствовать действующему законодательству (п. 72 Положения поведению бухгалтерского учета и бухгалтерской отчетности в Российской Федерации);</w:t>
      </w:r>
    </w:p>
    <w:p>
      <w:pPr>
        <w:pStyle w:val="Style19"/>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оздания и использования резервов, а также методы расчета их оценочных значений следует зафиксировать в учетной политике организации (ПБУ 1/98 «Учетная политика организации»);</w:t>
      </w:r>
    </w:p>
    <w:p>
      <w:pPr>
        <w:pStyle w:val="Style19"/>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образуемых резервов должны быть обоснованы бухгалтерскими расчетами и оформлены бухгалтерскими справками;</w:t>
      </w:r>
    </w:p>
    <w:p>
      <w:pPr>
        <w:pStyle w:val="Style19"/>
        <w:numPr>
          <w:ilvl w:val="0"/>
          <w:numId w:val="3"/>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неиспользованные суммы резервов в конце года подлежат обязательной инвентаризации и корректировке на основе уточненных расчетов (п. 3.49 Методических указаний по инвентаризации имущества и финансовых результато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2. МСФО (</w:t>
      </w:r>
      <w:r>
        <w:rPr>
          <w:rFonts w:cs="Times New Roman" w:ascii="Times New Roman" w:hAnsi="Times New Roman"/>
          <w:b/>
          <w:bCs/>
          <w:color w:val="000000"/>
          <w:sz w:val="28"/>
          <w:szCs w:val="28"/>
          <w:lang w:val="en-US"/>
        </w:rPr>
        <w:t>IAS</w:t>
      </w:r>
      <w:r>
        <w:rPr>
          <w:rFonts w:cs="Times New Roman" w:ascii="Times New Roman" w:hAnsi="Times New Roman"/>
          <w:b/>
          <w:bCs/>
          <w:color w:val="000000"/>
          <w:sz w:val="28"/>
          <w:szCs w:val="28"/>
        </w:rPr>
        <w:t>) 18: Выручк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истеме МСФО имеет место стандарт МСФО 18 «Выручка», получивший такое название в официальном переводе на русский язык МСФО 18 применяется при учете выручки полученной от продажи товаров, предоставления услуг, использования другими предприятиями активов данной компании приносящих проценты, дивиденды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лицензионные платежи. Таким образом, определяются вопросы учета доходов только основной, систематическ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стандарт начал применяться при составлении финансовой отчетности за периоды, начинающиеся 1 января 1995 года, заменив ранее действовавший МСФО (IAS) 18 «Признание дохода». За время существования МСФО 18 в него был внесен ряд изменений и дополнений, связанных с введением в действие других стандартов (МСФО (IAS) 39 «Финансовые инструменты: признание и оценка», МСФО (IAS) 41 «Сельское хозяйство» и др., в которых более полно были рассмотрены некоторые вопросы учета доходов компании, ранее раскрывавшиеся в МСФО 18. Стандарт МСФО пересматривался с целью его сближения со стандартом ГААП СШ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д доходом в соответствии с МСФО 18 понимается поступление экономических выгод в течение отчетного периода в ходе обычной деятельности компании, приводящее к росту капитала (кроме увеличения капитала в результате вкладов акционеров / участников).</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2.1 Квалификация выручки</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Международные подх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МСФО 18:</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ручка – это валовое поступление экономических выгод в ходе обычной деятельности компании за период, приводящее к увеличению капитала, иному, чем за счет взносов акционе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ой могут быть признаны поступления экономических выгод, наприме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 продажи товар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 оказания услу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центы, лицензионные платежи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ивиден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исключает средства, собранные от имени третьих лиц, таких как, например, НДС, налог с продаж.</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ручка – есть систематические, регулярные доходы организации, информация о которых очень важна для пользователей отчётности. Между тем, вывод о систематичности, регулярности и существенности доходов с уверенностью можно сделать только по окончании финансового года. В этом случае, традиционное деление доходов по счетам (46 (90) и 80 (91)) сыграет ведущую роль при классификации доходов (выручка или операционные доходы) при составлении отчёта о прибылях и убытках.</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Признание выручки</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i/>
          <w:iCs/>
          <w:color w:val="000000"/>
          <w:sz w:val="28"/>
          <w:szCs w:val="28"/>
        </w:rPr>
        <w:t xml:space="preserve">Международные </w:t>
      </w:r>
      <w:r>
        <w:rPr>
          <w:rFonts w:cs="Times New Roman" w:ascii="Times New Roman" w:hAnsi="Times New Roman"/>
          <w:b/>
          <w:bCs/>
          <w:color w:val="000000"/>
          <w:sz w:val="28"/>
          <w:szCs w:val="28"/>
        </w:rPr>
        <w:t>подх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признания выручки МСФО 18 устанавливает различные требования в случа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дажи това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ения услу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ц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ицензионных платеж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ивидендов.</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2.3. Признани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выручка от продажи товаров</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Международные подх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 товаров признается в тех случаях, ког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начительные риски и выгоды, связанные с собственностью на товары,</w:t>
      </w:r>
    </w:p>
    <w:p>
      <w:pPr>
        <w:pStyle w:val="Normal"/>
        <w:tabs>
          <w:tab w:val="clear" w:pos="708"/>
          <w:tab w:val="left" w:pos="2193" w:leader="none"/>
          <w:tab w:val="left" w:pos="62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ятся на покупателя;</w:t>
      </w:r>
    </w:p>
    <w:p>
      <w:pPr>
        <w:pStyle w:val="Normal"/>
        <w:tabs>
          <w:tab w:val="clear" w:pos="708"/>
          <w:tab w:val="left" w:pos="2193" w:leader="none"/>
          <w:tab w:val="left" w:pos="624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мпания больше не участвует в управлении собственностью в той степени, которая обычно ассоциируется с правом собственности, а также не контролирует проданные товары;</w:t>
      </w:r>
    </w:p>
    <w:p>
      <w:pPr>
        <w:pStyle w:val="Normal"/>
        <w:tabs>
          <w:tab w:val="clear" w:pos="708"/>
          <w:tab w:val="left" w:pos="2193" w:leader="none"/>
          <w:tab w:val="left" w:pos="624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у выручки можно надежно оценить;</w:t>
      </w:r>
    </w:p>
    <w:p>
      <w:pPr>
        <w:pStyle w:val="Normal"/>
        <w:tabs>
          <w:tab w:val="clear" w:pos="708"/>
          <w:tab w:val="left" w:pos="2193" w:leader="none"/>
          <w:tab w:val="left" w:pos="624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ществует вероятность, что экономические выгоды, связанные с данной операцией, поступят в компанию;</w:t>
        <w:tab/>
      </w:r>
    </w:p>
    <w:p>
      <w:pPr>
        <w:pStyle w:val="Normal"/>
        <w:tabs>
          <w:tab w:val="clear" w:pos="708"/>
          <w:tab w:val="left" w:pos="2193" w:leader="none"/>
          <w:tab w:val="left" w:pos="6240"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траты, связанные с операцией можно надежно измерить.</w:t>
      </w:r>
    </w:p>
    <w:p>
      <w:pPr>
        <w:pStyle w:val="Normal"/>
        <w:tabs>
          <w:tab w:val="clear" w:pos="708"/>
          <w:tab w:val="left" w:pos="2193" w:leader="none"/>
          <w:tab w:val="left" w:pos="62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момента передачи компанией покупателю значительных рисков и вознаграждений, связанных с собственностью, требует изучения условий сдел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передача рисков, и вознаграждений, связанных с собственностью, совпадает с передачей юридических прав собственности или передачи владения покупателю. Это происходит при большинстве розничных продаж.</w:t>
      </w:r>
    </w:p>
    <w:p>
      <w:pPr>
        <w:pStyle w:val="Normal"/>
        <w:tabs>
          <w:tab w:val="clear" w:pos="708"/>
          <w:tab w:val="left" w:pos="630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ередача рисков и вознаграждений, связанных с собственностью, может в некоторых случаях не совпадать с переходом права собственности на товары, например:</w:t>
      </w:r>
    </w:p>
    <w:p>
      <w:pPr>
        <w:pStyle w:val="Normal"/>
        <w:tabs>
          <w:tab w:val="clear" w:pos="708"/>
          <w:tab w:val="left" w:pos="6302"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мпания сохраняет ответственность за неудовлетворительную деятельность, не покрываемую стандартными гарантийными обязательствами;</w:t>
      </w:r>
    </w:p>
    <w:p>
      <w:pPr>
        <w:pStyle w:val="Normal"/>
        <w:tabs>
          <w:tab w:val="clear" w:pos="708"/>
          <w:tab w:val="left" w:pos="6302"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груженные товары подлежат установке, а установка составляет значительную часть контракта, который еще не выполнен компанией;</w:t>
      </w:r>
    </w:p>
    <w:p>
      <w:pPr>
        <w:pStyle w:val="Normal"/>
        <w:tabs>
          <w:tab w:val="clear" w:pos="708"/>
          <w:tab w:val="left" w:pos="6302"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упатель имеет право расторгнуть сделку купли-продажи по причине, оговоренной в договоре купли-продажи, и у компании нет уверенности в получении дохода.</w:t>
      </w:r>
    </w:p>
    <w:p>
      <w:pPr>
        <w:pStyle w:val="Normal"/>
        <w:tabs>
          <w:tab w:val="clear" w:pos="708"/>
          <w:tab w:val="left" w:pos="6302" w:leader="none"/>
        </w:tabs>
        <w:autoSpaceDE w:val="false"/>
        <w:spacing w:lineRule="auto" w:line="360" w:before="0" w:after="0"/>
        <w:ind w:firstLine="709"/>
        <w:jc w:val="both"/>
        <w:rPr/>
      </w:pPr>
      <w:r>
        <w:rPr>
          <w:rFonts w:cs="Times New Roman" w:ascii="Times New Roman" w:hAnsi="Times New Roman"/>
          <w:color w:val="000000"/>
          <w:sz w:val="28"/>
          <w:szCs w:val="28"/>
        </w:rPr>
        <w:t>Если компания сохраняет лишь незначительные риски, связанные с собственностью, сделку можно квалифицировать как продажу и признать выручку.</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Признание: выручка от оказания услуг</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Международные подходы</w:t>
      </w:r>
    </w:p>
    <w:p>
      <w:pPr>
        <w:pStyle w:val="Normal"/>
        <w:tabs>
          <w:tab w:val="clear" w:pos="708"/>
          <w:tab w:val="right" w:pos="6278" w:leader="none"/>
        </w:tabs>
        <w:autoSpaceDE w:val="false"/>
        <w:spacing w:lineRule="auto" w:line="360" w:before="0" w:after="0"/>
        <w:ind w:firstLine="709"/>
        <w:jc w:val="both"/>
        <w:rPr/>
      </w:pPr>
      <w:r>
        <w:rPr>
          <w:rFonts w:cs="Times New Roman" w:ascii="Times New Roman" w:hAnsi="Times New Roman"/>
          <w:color w:val="000000"/>
          <w:sz w:val="28"/>
          <w:szCs w:val="28"/>
        </w:rPr>
        <w:t>Выручка от оказания услуг признается (с указанием стадии завершенности операции на отчетную дату), если результат операции по оказанию услуг может быть надежно оценен.</w:t>
      </w:r>
    </w:p>
    <w:p>
      <w:pPr>
        <w:pStyle w:val="Normal"/>
        <w:tabs>
          <w:tab w:val="clear" w:pos="708"/>
          <w:tab w:val="left" w:pos="393" w:leader="none"/>
          <w:tab w:val="right" w:pos="627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езультат операции по оказанию услуг не может быть надежно оценен, выручку следует признавать только в размер возмещаемых расходов.</w:t>
      </w:r>
    </w:p>
    <w:p>
      <w:pPr>
        <w:pStyle w:val="Normal"/>
        <w:tabs>
          <w:tab w:val="clear" w:pos="708"/>
          <w:tab w:val="left" w:pos="393" w:leader="none"/>
          <w:tab w:val="right" w:pos="627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 начальных стадиях исполнения сделки по оказанию услуг часто бывает сложно оценить ее результат. Если существует вероятность того, что предприятие компенсирует понесенные при оказании услуг затраты, то выручку по договору следует признать только в той степени, в какой ожидается компенсация понесенных затрат. В этом случае, поскольку результат сделки не может быть надежно оценен, прибыль не признается. Но если отсутствует вероятность того, что понесенные затраты будут возмещены, то выручка не признается, а понесенные затраты признаются в качестве расх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МСФО «выручка может признаваться по стадии завершенности сделки, что также определяется как метод по мере готовности». В соответствии с этим методом, выручка признается в том же отчетном периоде, когда и предоставляются услуги. Признание выручки на этой основе обеспечивает полезную информацию о масштабах деятельности по предоставлению услуг и результатах деятельности в течение пери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метод может быть применен, например, при исполнении договоров строительного подряда. Стадия завершенности операции может быть определена помощью различных способов, аналогичных способов, изложенных в МСФО 11 (например, соотношение между понесенными общими ожидаемыми затрат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договора в качестве стадии завершенности могут быть призна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четы о выполненной работ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центное соотношение выполненных услуг к общему объему услуг на дату составления отчетности;</w:t>
      </w:r>
    </w:p>
    <w:p>
      <w:pPr>
        <w:pStyle w:val="Normal"/>
        <w:tabs>
          <w:tab w:val="clear" w:pos="708"/>
          <w:tab w:val="left" w:pos="34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тношение затрат по договору, понесенных на дату составления отчета, к оценочной величине общих затрат по сделке, определенных расчет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йствуя в соответствии с требованиями МСФО, организация вправе выбрать в качестве элемента учетной политики (независимо от условий заключённого договора) порядок определения величины выруч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ми нормативными актами определение величины выручки «по степени готовности» расчетным образом не предусмотрено.</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5 Признание: выручка, возникающая от использования другими лицами активов компании</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i/>
          <w:iCs/>
          <w:color w:val="000000"/>
          <w:sz w:val="28"/>
          <w:szCs w:val="28"/>
        </w:rPr>
        <w:t>Международные подходы</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СФО 18 выручка, возникающая от использования другими лицами активов компании (проценты, лицензионные платежи и дивиденды), признается если:</w:t>
      </w:r>
    </w:p>
    <w:p>
      <w:pPr>
        <w:pStyle w:val="Normal"/>
        <w:tabs>
          <w:tab w:val="clear" w:pos="708"/>
          <w:tab w:val="left" w:pos="6168"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ществует вероятность того, что экономические выгоды, связанные со сделкой, поступят в компанию;</w:t>
      </w:r>
    </w:p>
    <w:p>
      <w:pPr>
        <w:pStyle w:val="Normal"/>
        <w:tabs>
          <w:tab w:val="clear" w:pos="708"/>
          <w:tab w:val="left" w:pos="6168"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а выручки может быть надежно оценена.</w:t>
      </w:r>
    </w:p>
    <w:p>
      <w:pPr>
        <w:pStyle w:val="Normal"/>
        <w:tabs>
          <w:tab w:val="clear" w:pos="708"/>
          <w:tab w:val="left" w:pos="616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 признания указанных видов выручки:</w:t>
      </w:r>
    </w:p>
    <w:p>
      <w:pPr>
        <w:pStyle w:val="Normal"/>
        <w:tabs>
          <w:tab w:val="clear" w:pos="708"/>
          <w:tab w:val="left" w:pos="6168"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цент на повременно-пропорциональной основе (основная сумма долга к выплате, процент, срок);</w:t>
      </w:r>
    </w:p>
    <w:p>
      <w:pPr>
        <w:pStyle w:val="Normal"/>
        <w:tabs>
          <w:tab w:val="clear" w:pos="708"/>
          <w:tab w:val="left" w:pos="336" w:leader="none"/>
          <w:tab w:val="left" w:pos="6168"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цензионные платежи – на основе метода начисления (в соответствии с содержанием соответствующего договора);</w:t>
      </w:r>
    </w:p>
    <w:p>
      <w:pPr>
        <w:pStyle w:val="Normal"/>
        <w:tabs>
          <w:tab w:val="clear" w:pos="708"/>
          <w:tab w:val="left" w:pos="331" w:leader="none"/>
          <w:tab w:val="left" w:pos="6168"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ивиденды, когда установлено право акционеров на получение выплаты.</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2.6 Оценка выручки</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Международные подх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ветствии с МСФО 18 выручка должна оцениваться по справедливо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оимости полученного или ожидаемого к получению возмещения. При эт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определении, справедливой стоимости должны быть выяснены торговые и оптовые скид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тсрочка поступления денежных средств (например, предоставление беспроцентного кредита) по сути, представляет собой финансовую операцию. В этом случае следует определить условную процентную ставку. Разница между справедливой стоимостью и номинальной суммой возмещения признается и рассматривается как процентный дохо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лучае, когда товары и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слуги обмениваются на товары и услуги, аналогичные по характеру и стоимости, признания выручки не происходит. Это часто происходит с такими продуктами как масло или молоко, когда поставщики обменивают запасы в различных местах для удовлетворения спроса, а на временной основе в конкретном мест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лучае, когда товары и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слуги предоставляются в обмен на товары и услуги, отличные по характеру и стоимости от предоставляемых, выручка признается и измеряется по справедливой стоимости полученных товаров или услуг.</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Вывод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истеме МСФО имеет место стандарт МСФО 18 «Выручка», получивший такое название в официальном переводе на русский язык МСФО 18 применяется при учете выручки полученной от продажи товаров, предоставления услуг, использования другими предприятиями активов данной компании приносящих проценты, дивиденды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лицензионные платежи. Таким образом, определяются вопросы учета доходов только основной, систематическ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МСФО 18:</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ручка – это валовое поступление экономических выгод в ходе обычной деятельности компании за период, приводящее к увеличению капитала, иному, чем за счет взносов акционе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ой могут быть признаны поступления экономических выгод, наприме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 продажи товар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 оказания услу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центы, лицензионные платежи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ивиден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исключает средства, собранные от имени третьих лиц, таких как, например, НДС, налог с продаж.</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СФО 18 является одним из самых важных, но далеко не единственным стандартом, посвященным отражению дохода в финансовой отчетности компании по МСФО. Отражение доходов регулируется многими другими стандартам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каждого из видов поступлений – дохода от продажи товаров (оказания услуг, выполнения работ) и от использования активов компании третьими сторонами в МСФО 18 приведены критерии их признания. Общими для всех видов дохода являются два критерия:</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высокая вероятность получения компанией экономических выгод от проведенной операции;</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надежно оценить полученные до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1"/>
        </w:numPr>
        <w:tabs>
          <w:tab w:val="clear" w:pos="708"/>
          <w:tab w:val="left" w:pos="33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лий В.Ф. «Международные стандарты учета и финансовой отчетности»: Учебник, ИНФРА-М Изд.дом ООО Серия «Высшее образование» 2007 г.</w:t>
      </w:r>
    </w:p>
    <w:p>
      <w:pPr>
        <w:pStyle w:val="Style19"/>
        <w:numPr>
          <w:ilvl w:val="0"/>
          <w:numId w:val="1"/>
        </w:numPr>
        <w:tabs>
          <w:tab w:val="clear" w:pos="708"/>
          <w:tab w:val="left" w:pos="33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Соловьева О.В. «МСФО и ГААП: учет и отчетность» М.: Изд. ФБК-Пресс, 2004 г.</w:t>
      </w:r>
    </w:p>
    <w:p>
      <w:pPr>
        <w:pStyle w:val="Style19"/>
        <w:numPr>
          <w:ilvl w:val="0"/>
          <w:numId w:val="1"/>
        </w:numPr>
        <w:tabs>
          <w:tab w:val="clear" w:pos="708"/>
          <w:tab w:val="left" w:pos="33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Стоянова Е.С. «Финансовый менеджмент. Теория и практика»: Учебник, Изд.6-е, Под. ред. Балабанов, Блант, 2007 г.</w:t>
      </w:r>
    </w:p>
    <w:p>
      <w:pPr>
        <w:pStyle w:val="Style19"/>
        <w:numPr>
          <w:ilvl w:val="0"/>
          <w:numId w:val="1"/>
        </w:numPr>
        <w:tabs>
          <w:tab w:val="clear" w:pos="708"/>
          <w:tab w:val="left" w:pos="33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Фомина Л.Ф., Вещунова Н.Л. «Бухгалтерский учет» М.: 2005 г.</w:t>
      </w:r>
    </w:p>
    <w:p>
      <w:pPr>
        <w:pStyle w:val="Style19"/>
        <w:numPr>
          <w:ilvl w:val="0"/>
          <w:numId w:val="1"/>
        </w:numPr>
        <w:tabs>
          <w:tab w:val="clear" w:pos="708"/>
          <w:tab w:val="left" w:pos="33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 gaap.ru</w:t>
      </w:r>
    </w:p>
    <w:p>
      <w:pPr>
        <w:pStyle w:val="Style19"/>
        <w:numPr>
          <w:ilvl w:val="0"/>
          <w:numId w:val="1"/>
        </w:numPr>
        <w:tabs>
          <w:tab w:val="clear" w:pos="708"/>
          <w:tab w:val="left" w:pos="33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 cbr.ru</w:t>
      </w:r>
    </w:p>
    <w:p>
      <w:pPr>
        <w:pStyle w:val="Style19"/>
        <w:numPr>
          <w:ilvl w:val="0"/>
          <w:numId w:val="1"/>
        </w:numPr>
        <w:tabs>
          <w:tab w:val="clear" w:pos="708"/>
          <w:tab w:val="left" w:pos="33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 minfin.ru</w:t>
      </w:r>
    </w:p>
    <w:p>
      <w:pPr>
        <w:pStyle w:val="Style19"/>
        <w:numPr>
          <w:ilvl w:val="0"/>
          <w:numId w:val="1"/>
        </w:numPr>
        <w:tabs>
          <w:tab w:val="clear" w:pos="708"/>
          <w:tab w:val="left" w:pos="330" w:leader="none"/>
        </w:tabs>
        <w:autoSpaceDE w:val="false"/>
        <w:spacing w:lineRule="auto" w:line="360" w:before="0" w:after="0"/>
        <w:ind w:left="0" w:hanging="0"/>
        <w:contextualSpacing/>
        <w:jc w:val="both"/>
        <w:rPr>
          <w:rFonts w:ascii="Times New Roman" w:hAnsi="Times New Roman" w:cs="Times New Roman"/>
          <w:vanish/>
          <w:sz w:val="24"/>
          <w:szCs w:val="24"/>
          <w:lang w:eastAsia="ru-RU"/>
        </w:rPr>
      </w:pPr>
      <w:r>
        <w:rPr>
          <w:rFonts w:cs="Times New Roman" w:ascii="Times New Roman" w:hAnsi="Times New Roman"/>
          <w:color w:val="000000"/>
          <w:sz w:val="28"/>
          <w:szCs w:val="28"/>
          <w:lang w:val="en-US"/>
        </w:rPr>
        <w:t>www.rg.ru</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660" w:hanging="360"/>
      </w:pPr>
      <w:rPr>
        <w:rFonts w:ascii="Symbol" w:hAnsi="Symbol" w:cs="Symbol" w:hint="default"/>
      </w:rPr>
    </w:lvl>
  </w:abstractNum>
  <w:abstractNum w:abstractNumId="5">
    <w:lvl w:ilvl="0">
      <w:start w:val="1"/>
      <w:numFmt w:val="bullet"/>
      <w:lvlText w:val=""/>
      <w:lvlJc w:val="left"/>
      <w:pPr>
        <w:tabs>
          <w:tab w:val="num" w:pos="0"/>
        </w:tabs>
        <w:ind w:left="187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non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5:00Z</dcterms:created>
  <dc:creator>Ксения</dc:creator>
  <dc:description/>
  <cp:keywords/>
  <dc:language>en-US</dc:language>
  <cp:lastModifiedBy>SYSTEM</cp:lastModifiedBy>
  <dcterms:modified xsi:type="dcterms:W3CDTF">2011-09-26T16:45:00Z</dcterms:modified>
  <cp:revision>2</cp:revision>
  <dc:subject/>
  <dc:title>Содержание</dc:title>
</cp:coreProperties>
</file>